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ОССИЙСКОЙ ФЕДЕРАЦИИ</w:t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образовательное учреждение</w:t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го профессионального образования</w:t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Чувашский государственный университет им. И.Н. Ульянов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тики и вычислительной тех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Информационно-вычислительных систем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"Базы данных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яснительная записка к курсовой рабо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"Красная Книг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5529" w:hanging="0"/>
        <w:rPr/>
      </w:pPr>
      <w:r>
        <w:rPr>
          <w:sz w:val="28"/>
        </w:rPr>
        <w:t>Выполнил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552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гр. ИВТ 11-07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5529" w:hanging="0"/>
        <w:rPr>
          <w:sz w:val="28"/>
        </w:rPr>
      </w:pPr>
      <w:r>
        <w:rPr>
          <w:sz w:val="28"/>
        </w:rPr>
        <w:t>Сидоров В.Б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5529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5529" w:hanging="0"/>
        <w:rPr>
          <w:sz w:val="28"/>
        </w:rPr>
      </w:pPr>
      <w:r>
        <w:rPr>
          <w:sz w:val="28"/>
        </w:rPr>
        <w:t>Буланкина Е.Ю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– 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. Задание</w:t>
      </w:r>
    </w:p>
    <w:p>
      <w:pPr>
        <w:pStyle w:val="Normal"/>
        <w:spacing w:lineRule="auto" w:line="360"/>
        <w:rPr/>
      </w:pPr>
      <w:r>
        <w:rPr>
          <w:sz w:val="28"/>
        </w:rPr>
        <w:t>2. Анализ. Предметная область</w:t>
      </w:r>
    </w:p>
    <w:p>
      <w:pPr>
        <w:pStyle w:val="Normal"/>
        <w:spacing w:lineRule="auto" w:line="360"/>
        <w:rPr/>
      </w:pPr>
      <w:r>
        <w:rPr>
          <w:sz w:val="28"/>
        </w:rPr>
        <w:t>2.1 Перечень и описание функций приложения обработки базы данных</w:t>
      </w:r>
    </w:p>
    <w:p>
      <w:pPr>
        <w:pStyle w:val="Normal"/>
        <w:spacing w:lineRule="auto" w:line="360"/>
        <w:rPr/>
      </w:pPr>
      <w:r>
        <w:rPr>
          <w:sz w:val="28"/>
        </w:rPr>
        <w:t>2.2 Перечень и описание сущностей и атрибутов базы данных</w:t>
      </w:r>
    </w:p>
    <w:p>
      <w:pPr>
        <w:pStyle w:val="Style17"/>
        <w:spacing w:lineRule="auto" w:line="36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4"/>
        </w:rPr>
        <w:t>2.3 Перечень и описание всех атрибутов базы данных</w:t>
      </w:r>
    </w:p>
    <w:p>
      <w:pPr>
        <w:pStyle w:val="Normal"/>
        <w:spacing w:lineRule="auto" w:line="360"/>
        <w:rPr/>
      </w:pPr>
      <w:r>
        <w:rPr>
          <w:sz w:val="28"/>
        </w:rPr>
        <w:t>3. Проектирование. Нормализация базы данных. Схема данных</w:t>
      </w:r>
    </w:p>
    <w:p>
      <w:pPr>
        <w:pStyle w:val="Normal"/>
        <w:spacing w:lineRule="auto" w:line="360"/>
        <w:rPr/>
      </w:pPr>
      <w:r>
        <w:rPr>
          <w:sz w:val="28"/>
        </w:rPr>
        <w:t>3.1 Пошаговое описание нормализации базы данных (</w:t>
      </w:r>
      <w:r>
        <w:rPr>
          <w:iCs/>
          <w:sz w:val="28"/>
        </w:rPr>
        <w:t xml:space="preserve">методом </w:t>
      </w:r>
      <w:r>
        <w:rPr>
          <w:iCs/>
          <w:sz w:val="28"/>
          <w:lang w:val="en-US"/>
        </w:rPr>
        <w:t>ER</w:t>
      </w:r>
      <w:r>
        <w:rPr>
          <w:iCs/>
          <w:sz w:val="28"/>
        </w:rPr>
        <w:t>-диаграмм</w:t>
      </w:r>
      <w:r>
        <w:rPr>
          <w:sz w:val="28"/>
        </w:rPr>
        <w:t>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 Схема данных</w:t>
      </w:r>
    </w:p>
    <w:p>
      <w:pPr>
        <w:pStyle w:val="Normal"/>
        <w:spacing w:lineRule="auto" w:line="360"/>
        <w:rPr/>
      </w:pPr>
      <w:r>
        <w:rPr>
          <w:sz w:val="28"/>
        </w:rPr>
        <w:t>3.3 Перечень и описание таблиц и их полей (с указанием типов данных и ограничений) в сводной таблице</w:t>
      </w:r>
    </w:p>
    <w:p>
      <w:pPr>
        <w:pStyle w:val="Normal"/>
        <w:spacing w:lineRule="auto" w:line="360"/>
        <w:rPr/>
      </w:pPr>
      <w:r>
        <w:rPr>
          <w:sz w:val="28"/>
        </w:rPr>
        <w:t>4. Программная часть. Руководство программиста</w:t>
      </w:r>
    </w:p>
    <w:p>
      <w:pPr>
        <w:pStyle w:val="Normal"/>
        <w:spacing w:lineRule="auto" w:line="360"/>
        <w:rPr/>
      </w:pPr>
      <w:r>
        <w:rPr>
          <w:sz w:val="28"/>
        </w:rPr>
        <w:t>4.1 Входные и выходные данные</w:t>
      </w:r>
    </w:p>
    <w:p>
      <w:pPr>
        <w:pStyle w:val="Normal"/>
        <w:spacing w:lineRule="auto" w:line="360"/>
        <w:rPr/>
      </w:pPr>
      <w:r>
        <w:rPr>
          <w:sz w:val="28"/>
        </w:rPr>
        <w:t>4.1.1 Словесное описание</w:t>
      </w:r>
    </w:p>
    <w:p>
      <w:pPr>
        <w:pStyle w:val="Normal"/>
        <w:spacing w:lineRule="auto" w:line="360"/>
        <w:rPr/>
      </w:pPr>
      <w:r>
        <w:rPr>
          <w:sz w:val="28"/>
        </w:rPr>
        <w:t>4.1.2 Описание функций</w:t>
      </w:r>
    </w:p>
    <w:p>
      <w:pPr>
        <w:pStyle w:val="Normal"/>
        <w:spacing w:lineRule="auto" w:line="360"/>
        <w:rPr/>
      </w:pPr>
      <w:r>
        <w:rPr>
          <w:sz w:val="28"/>
        </w:rPr>
        <w:t>5. Сопровождение. Руководство пользователя</w:t>
      </w:r>
    </w:p>
    <w:p>
      <w:pPr>
        <w:pStyle w:val="Normal"/>
        <w:spacing w:lineRule="auto" w:line="360"/>
        <w:rPr/>
      </w:pPr>
      <w:r>
        <w:rPr>
          <w:sz w:val="28"/>
        </w:rPr>
        <w:t>5.1 Описание</w:t>
      </w:r>
    </w:p>
    <w:p>
      <w:pPr>
        <w:pStyle w:val="Normal"/>
        <w:spacing w:lineRule="auto" w:line="360"/>
        <w:rPr/>
      </w:pPr>
      <w:r>
        <w:rPr>
          <w:sz w:val="28"/>
        </w:rPr>
        <w:t>6. Список использованной литературы</w:t>
      </w:r>
    </w:p>
    <w:p>
      <w:pPr>
        <w:pStyle w:val="Normal"/>
        <w:spacing w:lineRule="auto" w:line="360"/>
        <w:rPr/>
      </w:pPr>
      <w:r>
        <w:rPr>
          <w:sz w:val="28"/>
        </w:rPr>
        <w:t>7. 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ая Книг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расной Книге хранится информация о животном или растении: реестровый номер, русское и латинское название животного (т.е. вид и род), дата занесения объекта в Красную Книгу. Также хранятся данные о том, к какому царству, классу, семейству, роду и виду принадлежит объект. Также об объекте известна популяция в отдельном регионе.</w:t>
      </w:r>
    </w:p>
    <w:p>
      <w:pPr>
        <w:pStyle w:val="32"/>
        <w:spacing w:lineRule="auto" w:line="360"/>
        <w:ind w:firstLine="709"/>
        <w:rPr/>
      </w:pPr>
      <w:r>
        <w:rPr/>
        <w:t>Реализованы функции просмотра перечня, просмотра данных о популяциях, поиск по ключевому слову, добавление в баз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Анализ. Предметная обл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Перечень и описание функций приложения обработки базы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Хранение информации о животных и растен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Хранение данных о популяц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Занесение и хранение информации об объект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Поиск по заданному параметру: реестровый номер, русское название, латинское название, дата занесения в реестр, царство, класс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 Перечень и описание сущностей базы данных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Объект</w:t>
      </w:r>
      <w:r>
        <w:rPr>
          <w:sz w:val="28"/>
        </w:rPr>
        <w:t>. Каждое создание имеет уникальный реестровый номер, русское и латинское название, дату занесения, принадлежит к периодическим группам, известна их популяция и ареал об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Регионы</w:t>
      </w:r>
      <w:r>
        <w:rPr>
          <w:sz w:val="28"/>
        </w:rPr>
        <w:t>. Экземпляр сущности определяется уникальным номером (номера, как на автономерах) и собственно названием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Царство</w:t>
      </w:r>
      <w:r>
        <w:rPr>
          <w:sz w:val="28"/>
        </w:rPr>
        <w:t>. Экземпляр сущности определяется уникальным номером и собственно названием ц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Класс</w:t>
      </w:r>
      <w:r>
        <w:rPr>
          <w:sz w:val="28"/>
        </w:rPr>
        <w:t>. Экземпляр сущности определяется уникальным номером и собственно названием кла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Семейство</w:t>
      </w:r>
      <w:r>
        <w:rPr>
          <w:sz w:val="28"/>
        </w:rPr>
        <w:t>. Экземпляр сущности определяется уникальным номером и собственно названием семе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Род</w:t>
      </w:r>
      <w:r>
        <w:rPr>
          <w:sz w:val="28"/>
        </w:rPr>
        <w:t>. Экземпляр сущности определяется уникальным номером и собственно названием 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ид</w:t>
      </w:r>
      <w:r>
        <w:rPr>
          <w:sz w:val="28"/>
        </w:rPr>
        <w:t>. Экземпляр сущности определяется уникальным номером и собственно названием ви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iCs/>
          <w:sz w:val="28"/>
          <w:szCs w:val="24"/>
        </w:rPr>
        <w:t>2.3 Перечень и описание всех атрибутов базы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  <w:u w:val="single"/>
        </w:rPr>
      </w:pPr>
      <w:r>
        <w:rPr>
          <w:rFonts w:cs="Times New Roman"/>
          <w:iCs/>
          <w:sz w:val="28"/>
          <w:szCs w:val="24"/>
          <w:u w:val="single"/>
        </w:rPr>
      </w:r>
    </w:p>
    <w:tbl>
      <w:tblPr>
        <w:tblW w:w="50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50"/>
        <w:gridCol w:w="310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Creatur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естровый номер суще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us_Nam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сское название суще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t_Nam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тинское название суще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занесения существа в реестр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Kingdo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цар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Kingdo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арст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Clas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класс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Clas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Famil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семей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Famil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мейст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Sor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ро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Sor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Ki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ви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ame_Ki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ID_Regio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д регио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ame_Regio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гио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opulatio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енная оценка популяции</w:t>
            </w:r>
          </w:p>
        </w:tc>
      </w:tr>
    </w:tbl>
    <w:p>
      <w:pPr>
        <w:pStyle w:val="32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ектирование. Нормализация базы данных. Схема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Пошаговое описание нормализации базы данных (</w:t>
      </w:r>
      <w:r>
        <w:rPr>
          <w:iCs/>
          <w:sz w:val="28"/>
        </w:rPr>
        <w:t xml:space="preserve">методом </w:t>
      </w:r>
      <w:r>
        <w:rPr>
          <w:iCs/>
          <w:sz w:val="28"/>
          <w:lang w:val="en-US"/>
        </w:rPr>
        <w:t>ER</w:t>
      </w:r>
      <w:r>
        <w:rPr>
          <w:iCs/>
          <w:sz w:val="28"/>
        </w:rPr>
        <w:t>-диаграмм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315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ормализуем каждую связь используя соответствующие правила нормализации </w:t>
      </w:r>
      <w:r>
        <w:rPr>
          <w:sz w:val="28"/>
          <w:lang w:val="en-US"/>
        </w:rPr>
        <w:t>ER</w:t>
      </w:r>
      <w:r>
        <w:rPr>
          <w:sz w:val="28"/>
        </w:rPr>
        <w:t>-диаграмм. В</w:t>
      </w:r>
      <w:r>
        <w:rPr>
          <w:sz w:val="28"/>
          <w:lang w:val="en-US"/>
        </w:rPr>
        <w:t xml:space="preserve"> </w:t>
      </w:r>
      <w:r>
        <w:rPr>
          <w:sz w:val="28"/>
        </w:rPr>
        <w:t>результате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</w:t>
      </w:r>
      <w:r>
        <w:rPr>
          <w:sz w:val="28"/>
          <w:lang w:val="en-US"/>
        </w:rPr>
        <w:t xml:space="preserve"> </w:t>
      </w:r>
      <w:r>
        <w:rPr>
          <w:sz w:val="28"/>
        </w:rPr>
        <w:t>готовую</w:t>
      </w:r>
      <w:r>
        <w:rPr>
          <w:sz w:val="28"/>
          <w:lang w:val="en-US"/>
        </w:rPr>
        <w:t xml:space="preserve"> </w:t>
      </w:r>
      <w:r>
        <w:rPr>
          <w:sz w:val="28"/>
        </w:rPr>
        <w:t>схему</w:t>
      </w:r>
      <w:r>
        <w:rPr>
          <w:sz w:val="28"/>
          <w:lang w:val="en-US"/>
        </w:rPr>
        <w:t xml:space="preserve"> </w:t>
      </w:r>
      <w:r>
        <w:rPr>
          <w:sz w:val="28"/>
        </w:rPr>
        <w:t>данных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 </w:t>
      </w:r>
      <w:r>
        <w:rPr>
          <w:sz w:val="28"/>
        </w:rPr>
        <w:t>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данных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AIN(I</w:t>
      </w:r>
      <w:r>
        <w:rPr>
          <w:sz w:val="28"/>
          <w:u w:val="single"/>
          <w:lang w:val="en-US"/>
        </w:rPr>
        <w:t>D_Creature</w:t>
      </w:r>
      <w:r>
        <w:rPr>
          <w:sz w:val="28"/>
          <w:lang w:val="en-US"/>
        </w:rPr>
        <w:t>, Rus_Name, Lat_Name, Date, ID_Kingdom, ID_Class, ID_Family, ID_Sort, ID_Kind,ID_Region, Population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gions(</w:t>
      </w:r>
      <w:r>
        <w:rPr>
          <w:sz w:val="28"/>
          <w:u w:val="single"/>
          <w:lang w:val="en-US"/>
        </w:rPr>
        <w:t>ID_Region</w:t>
      </w:r>
      <w:r>
        <w:rPr>
          <w:sz w:val="28"/>
          <w:lang w:val="en-US"/>
        </w:rPr>
        <w:t>, Region_Nam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ingdom(</w:t>
      </w:r>
      <w:r>
        <w:rPr>
          <w:sz w:val="28"/>
          <w:u w:val="single"/>
          <w:lang w:val="en-US"/>
        </w:rPr>
        <w:t>ID_Kingdom</w:t>
      </w:r>
      <w:r>
        <w:rPr>
          <w:sz w:val="28"/>
          <w:lang w:val="en-US"/>
        </w:rPr>
        <w:t>, Kingdom_Nam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lass(</w:t>
      </w:r>
      <w:r>
        <w:rPr>
          <w:sz w:val="28"/>
          <w:u w:val="single"/>
          <w:lang w:val="en-US"/>
        </w:rPr>
        <w:t>ID_Class</w:t>
      </w:r>
      <w:r>
        <w:rPr>
          <w:sz w:val="28"/>
          <w:lang w:val="en-US"/>
        </w:rPr>
        <w:t>, Class_Nam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amily(</w:t>
      </w:r>
      <w:r>
        <w:rPr>
          <w:sz w:val="28"/>
          <w:u w:val="single"/>
          <w:lang w:val="en-US"/>
        </w:rPr>
        <w:t>ID_Family</w:t>
      </w:r>
      <w:r>
        <w:rPr>
          <w:sz w:val="28"/>
          <w:lang w:val="en-US"/>
        </w:rPr>
        <w:t>, Family_Nam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egions(</w:t>
      </w:r>
      <w:r>
        <w:rPr>
          <w:sz w:val="28"/>
          <w:u w:val="single"/>
          <w:lang w:val="en-US"/>
        </w:rPr>
        <w:t>ID_Sort</w:t>
      </w:r>
      <w:r>
        <w:rPr>
          <w:sz w:val="28"/>
          <w:lang w:val="en-US"/>
        </w:rPr>
        <w:t>, Sort_Nam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egions(</w:t>
      </w:r>
      <w:r>
        <w:rPr>
          <w:sz w:val="28"/>
          <w:u w:val="single"/>
          <w:lang w:val="en-US"/>
        </w:rPr>
        <w:t>ID_Kind</w:t>
      </w:r>
      <w:r>
        <w:rPr>
          <w:sz w:val="28"/>
          <w:lang w:val="en-US"/>
        </w:rPr>
        <w:t>, Kind_Name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Перечень и описание таблиц и их полей в сводной таблиц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6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950"/>
        <w:gridCol w:w="1194"/>
      </w:tblGrid>
      <w:tr>
        <w:trPr/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bookmarkStart w:id="0" w:name="OLE_LINK2"/>
            <w:bookmarkEnd w:id="0"/>
            <w:r>
              <w:rPr>
                <w:sz w:val="20"/>
                <w:lang w:val="en-US"/>
              </w:rPr>
              <w:t>MAIN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u w:val="single"/>
                <w:lang w:val="en-US"/>
              </w:rPr>
              <w:t>D_Creatur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естровый но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_Nam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групп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t_Nam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О студ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rchar(77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омер предприят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хождения практи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at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Kingdom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Clas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Family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Sort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Kin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regio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pulatio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 (11)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gio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ID_Regio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реги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Regio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 реги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Varchar(77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ngdo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Kingdom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цар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Kingdom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ар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Varchar(77)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Clas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клас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tNam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Varchar(77)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mil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Family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семе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Family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мей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rchar(77)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r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Sort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р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Sort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Varchar(77)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n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Kin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ви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(11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_Kin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Varchar(7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ограммная часть. Руководство программиста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lang w:val="en-US"/>
        </w:rPr>
      </w:pPr>
      <w:r>
        <w:rPr>
          <w:kern w:val="2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 Входные и вы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1.1 Словесное опис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товая страница содержит ряд ссылок, открывающих соответствующие стран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index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На главную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 | 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listing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 Перечень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 | 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search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 Поиск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 | 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 Регистрация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 |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аница "Перечень" (</w:t>
      </w:r>
      <w:r>
        <w:rPr>
          <w:sz w:val="28"/>
          <w:lang w:val="en-US"/>
        </w:rPr>
        <w:t>listing</w:t>
      </w:r>
      <w:r>
        <w:rPr>
          <w:sz w:val="28"/>
        </w:rPr>
        <w:t>.</w:t>
      </w:r>
      <w:r>
        <w:rPr>
          <w:sz w:val="28"/>
          <w:lang w:val="en-US"/>
        </w:rPr>
        <w:t>php</w:t>
      </w:r>
      <w:r>
        <w:rPr>
          <w:sz w:val="28"/>
        </w:rPr>
        <w:t>) отображает список животных и растений, занесённых в Красную Книг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="SELECT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print ("&lt;div align=center&gt;&lt;H1&gt; </w:t>
      </w:r>
      <w:r>
        <w:rPr>
          <w:sz w:val="28"/>
          <w:szCs w:val="20"/>
        </w:rPr>
        <w:t>Список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охраняемых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животных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растений</w:t>
      </w:r>
      <w:r>
        <w:rPr>
          <w:sz w:val="28"/>
          <w:szCs w:val="20"/>
          <w:lang w:val="en-US"/>
        </w:rPr>
        <w:t xml:space="preserve"> &lt;/H1&gt;&lt;/div&gt;&lt;b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 ("&lt;div align=center&gt;&lt;table border = 1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"&lt;tr&gt;&lt;td&gt; Русское название &lt;/td&gt;&lt;td&gt;Латинское название &lt;/td&gt;&lt;td&gt; Дата регистрации &lt;/td&gt;&lt;td&gt; Царство &lt;/td&gt;&lt;td&gt; Класс &lt;/td&gt;&lt;td&gt; Семейство &lt;/td&gt;&lt;td&gt; Род &lt;/td&gt;&lt;/tr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%s&lt;/td&gt;&lt;td&gt;%s&lt;/td&gt;&lt;td&gt;%s&lt;/td&gt;&lt;td&gt;%s&lt;/td&gt;&lt;td&gt;%s&lt;/td&gt;&lt;td&gt;%s&lt;/td&gt;&lt;td&gt;%s&lt;/td&gt;&lt;/tr&gt;", $myrow["Rus_Name"], $myrow["Lat_Name"], $myrow["Date"], $myrow["Name_Kingdom"], $myrow["Name_Class"], $myrow["Name_Family"], $myrow["Name_Sort"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ранице также реализована возможность занесения новых записей. Кнопка "Внести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ботчик кнопки "добавить" вносит изменения в ба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?</w:t>
      </w:r>
      <w:r>
        <w:rPr>
          <w:sz w:val="28"/>
          <w:szCs w:val="20"/>
          <w:lang w:val="en-US"/>
        </w:rPr>
        <w:t>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@$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add.php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реестровый номер:&lt;input type="text" name = "Number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русское название:&lt;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type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text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en-US"/>
        </w:rPr>
        <w:t>name</w:t>
      </w:r>
      <w:r>
        <w:rPr>
          <w:sz w:val="28"/>
          <w:szCs w:val="20"/>
        </w:rPr>
        <w:t xml:space="preserve"> = "</w:t>
      </w:r>
      <w:r>
        <w:rPr>
          <w:sz w:val="28"/>
          <w:szCs w:val="20"/>
          <w:lang w:val="en-US"/>
        </w:rPr>
        <w:t>RN</w:t>
      </w:r>
      <w:r>
        <w:rPr>
          <w:sz w:val="28"/>
          <w:szCs w:val="20"/>
        </w:rPr>
        <w:t>"&gt; 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латинское название:&lt;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type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text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en-US"/>
        </w:rPr>
        <w:t>name</w:t>
      </w:r>
      <w:r>
        <w:rPr>
          <w:sz w:val="28"/>
          <w:szCs w:val="20"/>
        </w:rPr>
        <w:t xml:space="preserve"> = "</w:t>
      </w:r>
      <w:r>
        <w:rPr>
          <w:sz w:val="28"/>
          <w:szCs w:val="20"/>
          <w:lang w:val="en-US"/>
        </w:rPr>
        <w:t>LN</w:t>
      </w:r>
      <w:r>
        <w:rPr>
          <w:sz w:val="28"/>
          <w:szCs w:val="20"/>
        </w:rPr>
        <w:t>"&gt; 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текущую дату в формате ГГГГ:ММ:ДД :&lt;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type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text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en-US"/>
        </w:rPr>
        <w:t>name</w:t>
      </w:r>
      <w:r>
        <w:rPr>
          <w:sz w:val="28"/>
          <w:szCs w:val="20"/>
        </w:rPr>
        <w:t xml:space="preserve"> = "</w:t>
      </w:r>
      <w:r>
        <w:rPr>
          <w:sz w:val="28"/>
          <w:szCs w:val="20"/>
          <w:lang w:val="en-US"/>
        </w:rPr>
        <w:t>Date</w:t>
      </w:r>
      <w:r>
        <w:rPr>
          <w:sz w:val="28"/>
          <w:szCs w:val="20"/>
        </w:rPr>
        <w:t>"&gt; 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Определите царство:&lt;input type="text" name = "Kingdom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Определите класс:&lt;input type="text" name = "Class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Определите семейство:&lt;input type="text" name = "Family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Определите род:&lt;input type="text" name = "Sort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Определите вид:&lt;input type="text" name = "Kind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название региона:&lt;input type="text" name = "Region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популяцию:&lt;input type="text" name = "Population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stnew" value="Подтвердить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stnew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Number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R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L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Date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Kingdom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Class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Family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Sor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Kind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Regio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Populatio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·ЗАПОЛНИТЕ ЯЧЕЙКУ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query("INSERT INTO MAIN (ID_Creature,Rus_Name, Lat_Name, Date, ID_Kingdom, ID_Class, ID_Family, ID_Sort, ID_Kind, ID_Region, Population) VALUES ('$Number','$RN','$LN','$Date, '$Kingdom', '$Class', '$Family', '$Sort', '$Kind', '$Region', '$Population')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"SELECT * FROM MAIN WHERE ID_Creature = $Numb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H4&gt;ДОБАВЛЕНА ЗАПИСЬ:&lt;/H4&gt;&lt;/div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Код животного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занесен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Цар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ласс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Семей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од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Вид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егион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Популяц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d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ID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Kind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Region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Population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@$stnew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("connect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query("INSERT INTO Students (StudID,StudName,GroupNum) VALUES ('$stnum','$stname','$grnum')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query("INSERT INTO MarkJournal(SubjID, LTypeID, StudID, LNumb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SELECT SubjID, LTypeID, StudID, LNumb FROM Plan JOIN Students WHERE StudID = '$stnum' 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"SELECT * FROM Students WHERE StudName LIKE '%$stname%'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Добавлена запись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div align=center&gt;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&lt;tr&gt;&lt;td&gt; </w:t>
      </w:r>
      <w:r>
        <w:rPr>
          <w:sz w:val="28"/>
          <w:szCs w:val="20"/>
        </w:rPr>
        <w:t>Номер</w:t>
      </w:r>
      <w:r>
        <w:rPr>
          <w:sz w:val="28"/>
          <w:szCs w:val="20"/>
          <w:lang w:val="en-US"/>
        </w:rPr>
        <w:t xml:space="preserve">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&lt;td&gt; </w:t>
      </w:r>
      <w:r>
        <w:rPr>
          <w:sz w:val="28"/>
          <w:szCs w:val="20"/>
        </w:rPr>
        <w:t>ФИО</w:t>
      </w:r>
      <w:r>
        <w:rPr>
          <w:sz w:val="28"/>
          <w:szCs w:val="20"/>
          <w:lang w:val="en-US"/>
        </w:rPr>
        <w:t xml:space="preserve">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&lt;td&gt; </w:t>
      </w:r>
      <w:r>
        <w:rPr>
          <w:sz w:val="28"/>
          <w:szCs w:val="20"/>
        </w:rPr>
        <w:t>Группа</w:t>
      </w:r>
      <w:r>
        <w:rPr>
          <w:sz w:val="28"/>
          <w:szCs w:val="20"/>
          <w:lang w:val="en-US"/>
        </w:rPr>
        <w:t xml:space="preserve">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//tr-строка,td-ячейка,H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d",$myrow["StudID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Stud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GroupNu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ница "Популяции" (</w:t>
      </w:r>
      <w:r>
        <w:rPr>
          <w:sz w:val="28"/>
          <w:lang w:val="en-US"/>
        </w:rPr>
        <w:t>populous</w:t>
      </w:r>
      <w:r>
        <w:rPr>
          <w:sz w:val="28"/>
        </w:rPr>
        <w:t>.</w:t>
      </w:r>
      <w:r>
        <w:rPr>
          <w:sz w:val="28"/>
          <w:lang w:val="en-US"/>
        </w:rPr>
        <w:t>php</w:t>
      </w:r>
      <w:r>
        <w:rPr>
          <w:sz w:val="28"/>
        </w:rPr>
        <w:t>) отображает список животных и растений, соответствующие им регионы и популяции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("connect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"select SubjName, LTypeName, LNumb from (Plan join Subjects on Plan.SubjID = Subjects.SubjID) join LessTypes on Plan.LTypeID = LessTypes.LTypeID",$d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"&lt;table border=1 align=center&gt;\n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echo "&lt;tr&gt;&lt;td&gt;&lt;strong&gt;</w:t>
      </w:r>
      <w:r>
        <w:rPr>
          <w:sz w:val="28"/>
          <w:szCs w:val="20"/>
        </w:rPr>
        <w:t>Предметы</w:t>
      </w:r>
      <w:r>
        <w:rPr>
          <w:sz w:val="28"/>
          <w:szCs w:val="20"/>
          <w:lang w:val="en-US"/>
        </w:rPr>
        <w:t>&lt;/strong&gt;&lt;/td&gt;&lt;td&gt;&lt;strong&gt;</w:t>
      </w:r>
      <w:r>
        <w:rPr>
          <w:sz w:val="28"/>
          <w:szCs w:val="20"/>
        </w:rPr>
        <w:t>Вид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занятия</w:t>
      </w:r>
      <w:r>
        <w:rPr>
          <w:sz w:val="28"/>
          <w:szCs w:val="20"/>
          <w:lang w:val="en-US"/>
        </w:rPr>
        <w:t>&lt;/strong&gt;&lt;/td&gt;&lt;td&gt;&lt;strong&gt;</w:t>
      </w:r>
      <w:r>
        <w:rPr>
          <w:sz w:val="28"/>
          <w:szCs w:val="20"/>
        </w:rPr>
        <w:t>Номер</w:t>
      </w:r>
      <w:r>
        <w:rPr>
          <w:sz w:val="28"/>
          <w:szCs w:val="20"/>
          <w:lang w:val="en-US"/>
        </w:rPr>
        <w:t>&lt;/strong&gt;&lt;/td&gt;&lt;/tr&gt;\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%s&lt;/td&gt;&lt;td&gt;%s&lt;/td&gt;&lt;td&gt;%d&lt;/td&gt;&lt;/tr&gt;\n", $myrow["SubjName"], $myrow["LTypeName"], $myrow["LNumb"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while ($myrow = mysql_fetch_array($resul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"&lt;/table&gt;\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"Sorry, no records were found!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close($d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.2 </w:t>
      </w:r>
      <w:r>
        <w:rPr>
          <w:sz w:val="28"/>
        </w:rPr>
        <w:t>Описание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mysql_connect – </w:t>
      </w:r>
      <w:r>
        <w:rPr>
          <w:sz w:val="28"/>
        </w:rPr>
        <w:t>подклю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/>
        </w:rPr>
        <w:t xml:space="preserve"> MySQL; mysql_select_db – </w:t>
      </w:r>
      <w:r>
        <w:rPr>
          <w:sz w:val="28"/>
        </w:rPr>
        <w:t>выбор</w:t>
      </w:r>
      <w:r>
        <w:rPr>
          <w:sz w:val="28"/>
          <w:lang w:val="en-US"/>
        </w:rPr>
        <w:t xml:space="preserve"> </w:t>
      </w:r>
      <w:r>
        <w:rPr>
          <w:sz w:val="28"/>
        </w:rPr>
        <w:t>базы</w:t>
      </w:r>
      <w:r>
        <w:rPr>
          <w:sz w:val="28"/>
          <w:lang w:val="en-US"/>
        </w:rPr>
        <w:t xml:space="preserve"> </w:t>
      </w:r>
      <w:r>
        <w:rPr>
          <w:sz w:val="28"/>
        </w:rPr>
        <w:t>данных</w:t>
      </w:r>
      <w:r>
        <w:rPr>
          <w:sz w:val="28"/>
          <w:lang w:val="en-US"/>
        </w:rPr>
        <w:t xml:space="preserve">; require("connection.php") – </w:t>
      </w:r>
      <w:r>
        <w:rPr>
          <w:sz w:val="28"/>
        </w:rPr>
        <w:t>подклю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>файлу</w:t>
      </w:r>
      <w:r>
        <w:rPr>
          <w:sz w:val="28"/>
          <w:lang w:val="en-US"/>
        </w:rPr>
        <w:t xml:space="preserve">; print() – </w:t>
      </w:r>
      <w:r>
        <w:rPr>
          <w:sz w:val="28"/>
        </w:rPr>
        <w:t>вывод</w:t>
      </w:r>
      <w:r>
        <w:rPr>
          <w:sz w:val="28"/>
          <w:lang w:val="en-US"/>
        </w:rPr>
        <w:t xml:space="preserve"> </w:t>
      </w:r>
      <w:r>
        <w:rPr>
          <w:sz w:val="28"/>
        </w:rPr>
        <w:t>информации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экран</w:t>
      </w:r>
      <w:r>
        <w:rPr>
          <w:sz w:val="28"/>
          <w:lang w:val="en-US"/>
        </w:rPr>
        <w:t xml:space="preserve">; mysql_query () – </w:t>
      </w:r>
      <w:r>
        <w:rPr>
          <w:sz w:val="28"/>
        </w:rPr>
        <w:t>возвращ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езультата</w:t>
      </w:r>
      <w:r>
        <w:rPr>
          <w:sz w:val="28"/>
          <w:lang w:val="en-US"/>
        </w:rPr>
        <w:t xml:space="preserve"> </w:t>
      </w:r>
      <w:r>
        <w:rPr>
          <w:sz w:val="28"/>
        </w:rPr>
        <w:t>запроса</w:t>
      </w:r>
      <w:r>
        <w:rPr>
          <w:sz w:val="28"/>
          <w:lang w:val="en-US"/>
        </w:rPr>
        <w:t xml:space="preserve">; mysql_fetch_array () – </w:t>
      </w:r>
      <w:r>
        <w:rPr>
          <w:sz w:val="28"/>
        </w:rPr>
        <w:t>полу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езультата</w:t>
      </w:r>
      <w:r>
        <w:rPr>
          <w:sz w:val="28"/>
          <w:lang w:val="en-US"/>
        </w:rPr>
        <w:t xml:space="preserve"> </w:t>
      </w:r>
      <w:r>
        <w:rPr>
          <w:sz w:val="28"/>
        </w:rPr>
        <w:t>запроса</w:t>
      </w:r>
      <w:r>
        <w:rPr>
          <w:sz w:val="28"/>
          <w:lang w:val="en-US"/>
        </w:rPr>
        <w:t xml:space="preserve">; echo – </w:t>
      </w:r>
      <w:r>
        <w:rPr>
          <w:sz w:val="28"/>
        </w:rPr>
        <w:t>вывод</w:t>
      </w:r>
      <w:r>
        <w:rPr>
          <w:sz w:val="28"/>
          <w:lang w:val="en-US"/>
        </w:rPr>
        <w:t xml:space="preserve"> </w:t>
      </w:r>
      <w:r>
        <w:rPr>
          <w:sz w:val="28"/>
        </w:rPr>
        <w:t>информации</w:t>
      </w:r>
      <w:r>
        <w:rPr>
          <w:sz w:val="28"/>
          <w:lang w:val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опровождение. Руководство пользов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5</w:t>
      </w:r>
      <w:r>
        <w:rPr>
          <w:sz w:val="28"/>
        </w:rPr>
        <w:t>.</w:t>
      </w:r>
      <w:r>
        <w:rPr>
          <w:sz w:val="28"/>
          <w:lang w:val="en-US"/>
        </w:rPr>
        <w:t xml:space="preserve">1 </w:t>
      </w:r>
      <w:r>
        <w:rPr>
          <w:sz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3430" cy="343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знакомиться с некоторыми исходными данными или внести в них изменения следует воспользоваться ссылками в верхней части страницы. Ссылка "На главную" присутствует на каждой странице для возвращения к стартовой стра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ознакомиться со списком занесенных в базу животных и растений, следует выбрать ссылку "ПЕРЕЧЕНЬ" для перехода к соответствующей стран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ополнения списка нажмите кнопку "РЕГИСТРАЦИЯ" , после чего будет предложена форма для внесения новой записи Т.к. для ячеек у нас стоит значение </w:t>
      </w:r>
      <w:r>
        <w:rPr>
          <w:sz w:val="28"/>
          <w:lang w:val="en-US"/>
        </w:rPr>
        <w:t>Not</w:t>
      </w:r>
      <w:r>
        <w:rPr>
          <w:sz w:val="28"/>
        </w:rPr>
        <w:t xml:space="preserve"> </w:t>
      </w:r>
      <w:r>
        <w:rPr>
          <w:sz w:val="28"/>
          <w:lang w:val="en-US"/>
        </w:rPr>
        <w:t>Null</w:t>
      </w:r>
      <w:r>
        <w:rPr>
          <w:sz w:val="28"/>
        </w:rPr>
        <w:t>, то если пользователь не заполнил какую-либо .ячейку, то выйдет сообщение, говорящее пользователю о необходимости за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успешном добавлении новой записи будет выведена строка, добавленная в таблицу и уведомление о проделан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аница "ПОПУЛЯЦИИ" отображает список имеющихся в базе существ, из которой явствует, какова их популяция в каждом обитаемом ими реги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ница "ПОИСК" выводит информацию на экран по тому или иному критерию по желанию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6. Список использованной литературы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</w:rPr>
        <w:t xml:space="preserve">Андрей Шкрыль. Программируем для </w:t>
      </w:r>
      <w:r>
        <w:rPr>
          <w:sz w:val="28"/>
          <w:lang w:val="en-US"/>
        </w:rPr>
        <w:t>web</w:t>
      </w:r>
      <w:r>
        <w:rPr>
          <w:sz w:val="28"/>
        </w:rPr>
        <w:t>-сайта. "БХВ-Петербург", Санкт-Петебург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</w:rPr>
        <w:t>Т.Карпова. Базы данных. Модели, разработка, реализация. "Питер", Санкт-Птербург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Алексей Гончаров. Самоучитель </w:t>
      </w:r>
      <w:r>
        <w:rPr>
          <w:sz w:val="28"/>
          <w:lang w:val="en-US"/>
        </w:rPr>
        <w:t>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color w:val="000000"/>
          <w:sz w:val="28"/>
        </w:rPr>
        <w:t>А. Качанов, В. Ткаченко, А. Головин. Букварь по PHP и MySQL Версия 1.1 (от 16.05.200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 </w:t>
      </w:r>
      <w:r>
        <w:rPr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onnection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?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db = mysql_connect("localhost","root","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select_db("DB_RedBook",$d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ndex</w:t>
      </w:r>
      <w:r>
        <w:rPr>
          <w:sz w:val="28"/>
        </w:rPr>
        <w:t>.</w:t>
      </w:r>
      <w:r>
        <w:rPr>
          <w:sz w:val="28"/>
          <w:lang w:val="en-US"/>
        </w:rPr>
        <w:t>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html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hea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itle</w:t>
      </w:r>
      <w:r>
        <w:rPr>
          <w:sz w:val="28"/>
          <w:szCs w:val="20"/>
        </w:rPr>
        <w:t>&gt;Красная Книга Российской Федерации&lt;/</w:t>
      </w:r>
      <w:r>
        <w:rPr>
          <w:sz w:val="28"/>
          <w:szCs w:val="20"/>
          <w:lang w:val="en-US"/>
        </w:rPr>
        <w:t>title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index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На главную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 | 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 Перечень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 | 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populous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 Популяции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 | 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search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 Поиск объекта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 | &lt;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ref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"&gt; Регистрация объекта &lt;/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 bgcolor="a13137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nt color="FFFFFF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h1&gt;&lt;i&gt;Красная Книга &lt;h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1&gt;Российской Федерации 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listing.php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div align=center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BUTTON&gt; ПЕРЕЧЕНЬ &lt;/BUTTON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/div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populous.php"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UTTON&gt; ПОПУЛЯЦИИ &lt;/BUTT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search.php"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UTTON&gt; ПОИСК &lt;/BUTT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add.php"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UTTON&gt; РЕГИСТРАЦИЯ &lt;/BUTT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ing.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itle&gt; Перечень жЫвотных 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a href="index.php"&gt;На главную &lt;/a&gt; |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nt color="FFFFFF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="SELECT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print ("&lt;div align=center&gt;&lt;H1&gt; </w:t>
      </w:r>
      <w:r>
        <w:rPr>
          <w:sz w:val="28"/>
          <w:szCs w:val="20"/>
        </w:rPr>
        <w:t>Список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охраняемых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животных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растений</w:t>
      </w:r>
      <w:r>
        <w:rPr>
          <w:sz w:val="28"/>
          <w:szCs w:val="20"/>
          <w:lang w:val="en-US"/>
        </w:rPr>
        <w:t xml:space="preserve"> &lt;/H1&gt;&lt;/div&gt;&lt;b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 ("&lt;div align=center&gt;&lt;table border = 1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"&lt;tr&gt;&lt;td&gt; Русское название &lt;/td&gt;&lt;td&gt;Латинское название &lt;/td&gt;&lt;td&gt; Дата регистрации &lt;/td&gt;&lt;td&gt; Царство &lt;/td&gt;&lt;td&gt; Класс &lt;/td&gt;&lt;td&gt; Семейство &lt;/td&gt;&lt;td&gt; Род &lt;/td&gt;&lt;/tr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%s&lt;/td&gt;&lt;td&gt;%s&lt;/td&gt;&lt;td&gt;%s&lt;/td&gt;&lt;td&gt;%s&lt;/td&gt;&lt;td&gt;%s&lt;/td&gt;&lt;td&gt;%s&lt;/td&gt;&lt;td&gt;%s&lt;/td&gt;&lt;/tr&gt;", $myrow["Rus_Name"], $myrow["Lat_Name"], $myrow["Date"], $myrow["Name_Kingdom"], $myrow["Name_Class"], $myrow["Name_Family"], $myrow["Name_Sort"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 bgcolor="a13137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opulous.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itle&gt; Перечень жЫвотных 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a href="index.php"&gt;На главную &lt;/a&gt; 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="SELECT Rus_Name, Region_Name, Population FROM MAIN join AREA on Main.ID_Region = AREA.ID_Regio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print ("&lt;div align=center&gt;&lt;H1&gt; </w:t>
      </w:r>
      <w:r>
        <w:rPr>
          <w:sz w:val="28"/>
          <w:szCs w:val="20"/>
        </w:rPr>
        <w:t>Список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охраняемых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животных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растений</w:t>
      </w:r>
      <w:r>
        <w:rPr>
          <w:sz w:val="28"/>
          <w:szCs w:val="20"/>
          <w:lang w:val="en-US"/>
        </w:rPr>
        <w:t xml:space="preserve"> &lt;/H1&gt;&lt;/div&gt;&lt;b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 ("&lt;div align=center&gt;&lt;table border = 1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echo</w:t>
      </w:r>
      <w:r>
        <w:rPr>
          <w:sz w:val="28"/>
          <w:szCs w:val="20"/>
        </w:rPr>
        <w:t xml:space="preserve"> "&lt;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 xml:space="preserve">&gt; Русское название </w:t>
      </w:r>
      <w:r>
        <w:rPr>
          <w:sz w:val="28"/>
          <w:szCs w:val="20"/>
          <w:lang w:val="en-US"/>
        </w:rPr>
        <w:t>j</w:t>
      </w:r>
      <w:r>
        <w:rPr>
          <w:sz w:val="28"/>
          <w:szCs w:val="20"/>
        </w:rPr>
        <w:t>объект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Название регион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Популяц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&lt;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 bgcolor="a13137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arch.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itle&gt;Поиск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a href="index.php"&gt;На главную &lt;/a&gt; |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nt color = FFFFF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1&gt;Введите критерий поиска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search.php"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1RN" value="Найти по русскому названию животного"&gt;&lt;br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2LN" value="Найти по латинскому названию животного"&gt;&lt;br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3D" value="Найти по дате занесения в перечень"&gt;&lt;br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4K" value="Найти по царству"&gt;&lt;br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5C" value="Найти по классу"&gt;&lt;br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6F" value="Найти по семейству"&gt;&lt;br&gt;&lt;b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&lt;input type="submit" name = "find7S" value="Найти по роду"&gt;&lt;br&gt;&lt;b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&lt;/</w:t>
      </w:r>
      <w:r>
        <w:rPr>
          <w:sz w:val="28"/>
          <w:szCs w:val="20"/>
          <w:lang w:val="en-US"/>
        </w:rPr>
        <w:t>FORM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Найти по русскому названию живот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@$find1RN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&lt;? echo $PHP_SELF?&gt;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название объекта полностью: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text" name = "NameRus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1RN" value="Найти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find1RN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NameRus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Пожалуйста, заполните ячейку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 ="SELECT ID_Creature,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 WHERE Rus_Name LIKE '%$NameRus%'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Результаты поиска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Реестровый номер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занесен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Цар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ласс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Семей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 Род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-строка,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-ячейка,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s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Найти по латинскому названию живот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@$</w:t>
      </w:r>
      <w:r>
        <w:rPr>
          <w:sz w:val="28"/>
          <w:szCs w:val="20"/>
          <w:lang w:val="en-US"/>
        </w:rPr>
        <w:t>find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>LN</w:t>
      </w:r>
      <w:r>
        <w:rPr>
          <w:sz w:val="28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&lt;? echo $PHP_SELF?&gt;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название объекта полностью: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text" name = "NameLat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2LN" value="Найти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find2LN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NameLa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Пожалуйста, заполните ячейку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 ="SELECT ID_Creature,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 WHERE Lat_Name LIKE '%$NameLat%'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Результаты поиска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Реестровый номер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занесен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Цар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ласс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Семей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 Род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-строка,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-ячейка,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s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Найти по дате занес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@$</w:t>
      </w:r>
      <w:r>
        <w:rPr>
          <w:sz w:val="28"/>
          <w:szCs w:val="20"/>
          <w:lang w:val="en-US"/>
        </w:rPr>
        <w:t>find</w:t>
      </w:r>
      <w:r>
        <w:rPr>
          <w:sz w:val="28"/>
          <w:szCs w:val="20"/>
        </w:rPr>
        <w:t>3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&lt;? echo $PHP_SELF?&gt;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дату в формате ГГГГ:ММ:ДД: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text" name = "RegDate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3D" value="Найти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find3D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RegDate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Пожалуйста, заполните ячейку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 ="SELECT ID_Creature,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 WHERE ID_Creature LIKE '%$Date%'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Результаты поиска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Реестровый номер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занесен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Цар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ласс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Семей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 Род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-строка,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-ячейка,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s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Найти по царст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@$</w:t>
      </w:r>
      <w:r>
        <w:rPr>
          <w:sz w:val="28"/>
          <w:szCs w:val="20"/>
          <w:lang w:val="en-US"/>
        </w:rPr>
        <w:t>find</w:t>
      </w:r>
      <w:r>
        <w:rPr>
          <w:sz w:val="28"/>
          <w:szCs w:val="20"/>
        </w:rPr>
        <w:t>4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&lt;? echo $PHP_SELF?&gt;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царство: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text" name = "Kingdom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4K" value="Найти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find4K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Kingdom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Пожалуйста, заполните ячейку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 ="SELECT ID_Creature,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 WHERE ID_Creature LIKE '%$Name_Kingdom%'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Результаты поиска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Реестровый номер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занесен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Цар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ласс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Семей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 Род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-строка,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-ячейка,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s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Найти по клас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@$</w:t>
      </w:r>
      <w:r>
        <w:rPr>
          <w:sz w:val="28"/>
          <w:szCs w:val="20"/>
          <w:lang w:val="en-US"/>
        </w:rPr>
        <w:t>find</w:t>
      </w:r>
      <w:r>
        <w:rPr>
          <w:sz w:val="28"/>
          <w:szCs w:val="20"/>
        </w:rPr>
        <w:t>5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&lt;? echo $PHP_SELF?&gt;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класс: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text" name = "Kingdom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4K" value="Найти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find5C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Class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Пожалуйста, заполните ячейку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 ="SELECT ID_Creature,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 WHERE ID_Creature LIKE '%$Name_Kingdom%'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Результаты поиска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Реестровый номер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занесен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Цар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ласс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Семей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 Род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-строка,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-ячейка,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s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Найти по семейст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@$</w:t>
      </w:r>
      <w:r>
        <w:rPr>
          <w:sz w:val="28"/>
          <w:szCs w:val="20"/>
          <w:lang w:val="en-US"/>
        </w:rPr>
        <w:t>find</w:t>
      </w:r>
      <w:r>
        <w:rPr>
          <w:sz w:val="28"/>
          <w:szCs w:val="20"/>
        </w:rPr>
        <w:t>6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&lt;? echo $PHP_SELF?&gt;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семейство: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text" name = "Kingdom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4K" value="Найти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find6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Family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Пожалуйста, заполните ячейку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 ="SELECT ID_Creature,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 WHERE ID_Creature LIKE '%$Name_Family%'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Результаты поиска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Реестровый номер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занесен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Цар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ласс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Семей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 Род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-строка,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-ячейка,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s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Найти по р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@$</w:t>
      </w:r>
      <w:r>
        <w:rPr>
          <w:sz w:val="28"/>
          <w:szCs w:val="20"/>
          <w:lang w:val="en-US"/>
        </w:rPr>
        <w:t>find</w:t>
      </w:r>
      <w:r>
        <w:rPr>
          <w:sz w:val="28"/>
          <w:szCs w:val="20"/>
        </w:rPr>
        <w:t>7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&lt;? echo $PHP_SELF?&gt;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род: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text" name = "Kingdom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find4K" value="Найти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find7S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Sor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Пожалуйста, заполните ячейку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sql ="SELECT ID_Creature, Rus_Name, Lat_Name, Date, Name_Kingdom, Name_Class, Name_Family, Name_Sort FROM (((MAIN join 1_Kingdom on MAIN.ID_Kingdom = 1_Kingdom.ID_Kingdom) join 2_Class on MAIN.ID_Class = 2_Class.ID_Class) join 3_Family on MAIN.ID_Family = 3_Family.ID_Family) join 4_Sort on MAIN.ID_Sort = 4_Sort.ID_Sort WHERE ID_Creature LIKE '%$Name_Sort%'"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$sq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lign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enter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Результаты поиска:&lt;/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4&gt;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Реестровый номер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занесен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Цар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ласс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Семейство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 Род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-строка,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-ячейка,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s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Name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 bgcolor="a13137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.ph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itle&gt; Регистрация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a href="index.php"&gt;На главную &lt;/a&gt; |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nt color="FFFFFF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h1&gt;Ввод информации:&lt;/h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add.php"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new1" value="Добавить животное или растение"&gt;&lt;br&gt;&lt;b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&lt;/</w:t>
      </w:r>
      <w:r>
        <w:rPr>
          <w:sz w:val="28"/>
          <w:szCs w:val="20"/>
          <w:lang w:val="en-US"/>
        </w:rPr>
        <w:t>FORM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&lt;/</w:t>
      </w:r>
      <w:r>
        <w:rPr>
          <w:sz w:val="28"/>
          <w:szCs w:val="20"/>
          <w:lang w:val="en-US"/>
        </w:rPr>
        <w:t>div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добавить объе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f</w:t>
      </w:r>
      <w:r>
        <w:rPr>
          <w:sz w:val="28"/>
          <w:szCs w:val="20"/>
        </w:rPr>
        <w:t xml:space="preserve"> (@$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FORM name="mean" method="post" action="&lt;? echo $PHP_SELF?&gt;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реестровый номер:&lt;input type="text" name = "Number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русское название:&lt;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type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text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en-US"/>
        </w:rPr>
        <w:t>name</w:t>
      </w:r>
      <w:r>
        <w:rPr>
          <w:sz w:val="28"/>
          <w:szCs w:val="20"/>
        </w:rPr>
        <w:t xml:space="preserve"> = "</w:t>
      </w:r>
      <w:r>
        <w:rPr>
          <w:sz w:val="28"/>
          <w:szCs w:val="20"/>
          <w:lang w:val="en-US"/>
        </w:rPr>
        <w:t>RN</w:t>
      </w:r>
      <w:r>
        <w:rPr>
          <w:sz w:val="28"/>
          <w:szCs w:val="20"/>
        </w:rPr>
        <w:t>"&gt; 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латинское название:&lt;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type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text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en-US"/>
        </w:rPr>
        <w:t>name</w:t>
      </w:r>
      <w:r>
        <w:rPr>
          <w:sz w:val="28"/>
          <w:szCs w:val="20"/>
        </w:rPr>
        <w:t xml:space="preserve"> = "</w:t>
      </w:r>
      <w:r>
        <w:rPr>
          <w:sz w:val="28"/>
          <w:szCs w:val="20"/>
          <w:lang w:val="en-US"/>
        </w:rPr>
        <w:t>LN</w:t>
      </w:r>
      <w:r>
        <w:rPr>
          <w:sz w:val="28"/>
          <w:szCs w:val="20"/>
        </w:rPr>
        <w:t>"&gt; 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дите текущую дату в формате ГГГГ:ММ:ДД:&lt;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type</w:t>
      </w:r>
      <w:r>
        <w:rPr>
          <w:sz w:val="28"/>
          <w:szCs w:val="20"/>
        </w:rPr>
        <w:t>="</w:t>
      </w:r>
      <w:r>
        <w:rPr>
          <w:sz w:val="28"/>
          <w:szCs w:val="20"/>
          <w:lang w:val="en-US"/>
        </w:rPr>
        <w:t>text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en-US"/>
        </w:rPr>
        <w:t>name</w:t>
      </w:r>
      <w:r>
        <w:rPr>
          <w:sz w:val="28"/>
          <w:szCs w:val="20"/>
        </w:rPr>
        <w:t xml:space="preserve"> = "</w:t>
      </w:r>
      <w:r>
        <w:rPr>
          <w:sz w:val="28"/>
          <w:szCs w:val="20"/>
          <w:lang w:val="en-US"/>
        </w:rPr>
        <w:t>Date</w:t>
      </w:r>
      <w:r>
        <w:rPr>
          <w:sz w:val="28"/>
          <w:szCs w:val="20"/>
        </w:rPr>
        <w:t>"&gt; 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царство:&lt;input type="text" name = "Kingdom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класс:&lt;input type="text" name = "Class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семейство:&lt;input type="text" name = "Family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род:&lt;input type="text" name = "Sort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вид:&lt;input type="text" name = "Kind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регион:&lt;input type="text" name = "Region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Введите популяцию:&lt;input type="text" name = "Population"&gt; 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"submit" name = "stnew" value="Добавить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@$stnew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Number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R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L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Date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Kingdom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Class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Family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Sor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Kind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Regio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empty($Population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("&lt;div align=center&gt;&lt;h1&gt;Заполните все поля!!!&lt;/div&gt;&lt;/h1&gt;"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xit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require_once("connection.php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query("INSERT INTO MAIN (ID_Creature,Rus_Name, Lat_Name, Date, ID_Kingdom, ID_Class, ID_Family, ID_Sort, ID_Kind, ID_Region, Population) VALUES ('$Number','$RN','$LN','$Date, '$Kingdom', '$Class', '$Family', '$Sort', '$Kind', '$Region', '$Population')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esult = mysql_query("SELECT * FROM Stoyanka WHERE Adr LIKE '%$adr%'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H4&gt;Добавлена запись:&lt;/H4&gt;&lt;/div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div align=center&gt;&lt;table border = 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table border = 1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&gt; Код животного 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Рус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Латинское название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Дат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од царств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од класс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од семейств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од род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од вид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Код региона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 Популяция &lt;/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myrow = mysql_fetch_array($result)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tr</w:t>
      </w:r>
      <w:r>
        <w:rPr>
          <w:sz w:val="28"/>
          <w:szCs w:val="20"/>
        </w:rPr>
        <w:t>-строка,</w:t>
      </w:r>
      <w:r>
        <w:rPr>
          <w:sz w:val="28"/>
          <w:szCs w:val="20"/>
          <w:lang w:val="en-US"/>
        </w:rPr>
        <w:t>td</w:t>
      </w:r>
      <w:r>
        <w:rPr>
          <w:sz w:val="28"/>
          <w:szCs w:val="20"/>
        </w:rPr>
        <w:t>-ячейка,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 xml:space="preserve">1-1-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r&gt;&lt;td&gt;&lt;H7&gt;%d",$myrow["ID_Creature"],"&lt;/h7&gt;&lt;/td&gt;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Rus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Lat_Nam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Date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s",$myrow["ID_Kingdom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Class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Family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Sort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Kind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ID_Region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rintf("&lt;td&gt;%d",$myrow["Population"],"&lt;/tr&gt;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 bgcolor="a13137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&lt;/body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tml&gt;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2" w:leader="none"/>
        <w:tab w:val="left" w:pos="1264" w:leader="none"/>
      </w:tabs>
      <w:spacing w:lineRule="auto" w:line="288" w:before="0" w:after="12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-342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7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Курсовой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7">
    <w:name w:val="Метода типовой Знак Знак Знак Знак Знак Знак Знак"/>
    <w:basedOn w:val="Normal"/>
    <w:qFormat/>
    <w:pPr>
      <w:ind w:firstLine="567"/>
      <w:jc w:val="both"/>
    </w:pPr>
    <w:rPr>
      <w:rFonts w:ascii="Arial" w:hAnsi="Arial" w:eastAsia="MS Mincho;?l?r ??Ѓfc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0:00Z</dcterms:created>
  <dc:creator>Супер</dc:creator>
  <dc:description/>
  <cp:keywords/>
  <dc:language>en-US</dc:language>
  <cp:lastModifiedBy>SYSTEM</cp:lastModifiedBy>
  <cp:lastPrinted>2004-03-13T23:50:00Z</cp:lastPrinted>
  <dcterms:modified xsi:type="dcterms:W3CDTF">2011-09-26T23:10:00Z</dcterms:modified>
  <cp:revision>2</cp:revision>
  <dc:subject/>
  <dc:title>МИНИСТЕРСТВО ОБРАЗОВАНИЯ РОССИЙСКОЙ ФЕДЕРАЦИИ</dc:title>
</cp:coreProperties>
</file>