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Министерство образования и науки Республики Казахстан</w:t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Карагандинский Государственный Технический Университет</w:t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spacing w:lineRule="auto" w:line="360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Heading"/>
        <w:widowControl/>
        <w:spacing w:lineRule="auto" w:line="360"/>
        <w:rPr>
          <w:color w:val="000000"/>
          <w:szCs w:val="72"/>
        </w:rPr>
      </w:pPr>
      <w:r>
        <w:rPr>
          <w:color w:val="000000"/>
          <w:szCs w:val="72"/>
        </w:rPr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Курсовая работа</w:t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о дисциплине:</w:t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«Лингвистическое обеспечение»</w:t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Тема:</w:t>
      </w:r>
    </w:p>
    <w:p>
      <w:pPr>
        <w:pStyle w:val="Heading"/>
        <w:widowControl/>
        <w:spacing w:lineRule="auto" w:line="360"/>
        <w:rPr/>
      </w:pPr>
      <w:r>
        <w:rPr>
          <w:iCs/>
          <w:color w:val="000000"/>
          <w:szCs w:val="28"/>
        </w:rPr>
        <w:t>«Создание программы-переводчика текстов с английского на русский язык»</w:t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iCs/>
          <w:color w:val="000000"/>
          <w:szCs w:val="28"/>
        </w:rPr>
      </w:pPr>
      <w:r>
        <w:rPr>
          <w:b w:val="false"/>
          <w:i/>
          <w:iCs/>
          <w:color w:val="000000"/>
          <w:szCs w:val="28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color w:val="000000"/>
          <w:szCs w:val="28"/>
          <w:lang w:val="ru-MD"/>
        </w:rPr>
      </w:pPr>
      <w:r>
        <w:rPr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color w:val="000000"/>
          <w:szCs w:val="28"/>
          <w:bdr w:val="single" w:sz="4" w:space="0" w:color="000000"/>
          <w:lang w:val="ru-MD"/>
        </w:rPr>
      </w:pPr>
      <w:r>
        <w:rPr>
          <w:color w:val="000000"/>
          <w:szCs w:val="28"/>
          <w:bdr w:val="single" w:sz="4" w:space="0" w:color="000000"/>
          <w:lang w:val="ru-MD"/>
        </w:rPr>
      </w:r>
    </w:p>
    <w:p>
      <w:pPr>
        <w:pStyle w:val="Heading"/>
        <w:widowControl/>
        <w:spacing w:lineRule="auto" w:line="360"/>
        <w:rPr>
          <w:color w:val="000000"/>
          <w:szCs w:val="28"/>
          <w:bdr w:val="single" w:sz="4" w:space="0" w:color="000000"/>
          <w:lang w:val="ru-MD"/>
        </w:rPr>
      </w:pPr>
      <w:r>
        <w:rPr>
          <w:color w:val="000000"/>
          <w:szCs w:val="28"/>
          <w:bdr w:val="single" w:sz="4" w:space="0" w:color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bdr w:val="single" w:sz="4" w:space="0" w:color="000000"/>
          <w:lang w:val="ru-MD"/>
        </w:rPr>
      </w:pPr>
      <w:r>
        <w:rPr>
          <w:b w:val="false"/>
          <w:i/>
          <w:color w:val="000000"/>
          <w:szCs w:val="28"/>
          <w:bdr w:val="single" w:sz="4" w:space="0" w:color="000000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i/>
          <w:i/>
          <w:color w:val="000000"/>
          <w:szCs w:val="28"/>
          <w:lang w:val="ru-MD"/>
        </w:rPr>
      </w:pPr>
      <w:r>
        <w:rPr>
          <w:b w:val="false"/>
          <w:i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color w:val="000000"/>
          <w:szCs w:val="28"/>
          <w:lang w:val="ru-MD"/>
        </w:rPr>
      </w:pPr>
      <w:r>
        <w:rPr>
          <w:b w:val="false"/>
          <w:color w:val="000000"/>
          <w:szCs w:val="28"/>
          <w:lang w:val="ru-MD"/>
        </w:rPr>
      </w:r>
    </w:p>
    <w:p>
      <w:pPr>
        <w:pStyle w:val="Heading"/>
        <w:widowControl/>
        <w:spacing w:lineRule="auto" w:line="36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  <w:lang w:val="ru-MD"/>
        </w:rPr>
        <w:t>20</w:t>
      </w:r>
      <w:r>
        <w:rPr>
          <w:b w:val="false"/>
          <w:bCs/>
          <w:color w:val="000000"/>
          <w:szCs w:val="28"/>
        </w:rPr>
        <w:t>09</w:t>
      </w:r>
      <w:r>
        <w:br w:type="page"/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Cs/>
          <w:color w:val="000000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1. Предпроектные исследования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2. Работа на тему «Бинарные деревья»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2.1 Техническое задание на разработку программ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 Описание программы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2.3 Выводы по работе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2.4 Результаты работы программы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3. Работа на тему «Польская запись»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3.1 Техническое задание на разработку программ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2 Описание программы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3.3 Выводы по работе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3.4 Результаты работы программ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Работа на тему «Переводчик»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4.1 Техническое задание на разработку программы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4.2 Описание программы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4.3 Выводы по работе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4.4 Результаты работы программ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я</w:t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Cs/>
          <w:color w:val="000000"/>
          <w:szCs w:val="28"/>
        </w:rPr>
        <w:t>Введение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ю выполнения данного курсового проекта является приобретение практических навыков в построении переводчиков; в разработке диалога САПР; в структурировании языков САПР</w:t>
      </w:r>
      <w:r>
        <w:rPr>
          <w:rFonts w:eastAsia="MS Mincho;‚l‚r –ѕ’©"/>
          <w:color w:val="000000"/>
          <w:sz w:val="28"/>
          <w:lang w:val="kk-KZ"/>
        </w:rPr>
        <w:t xml:space="preserve">; </w:t>
      </w:r>
      <w:r>
        <w:rPr>
          <w:color w:val="000000"/>
          <w:sz w:val="28"/>
        </w:rPr>
        <w:t>в области использования языков программирования и создания языков проектир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дачи курсового проекта по дисциплине «Лингвистическое обеспечение» входит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учение знаний в области лингвистического обеспечения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классификации языков САПР, структуры трансляторов, структуры диалога в САПР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навыков программирования, полученных на предыдущих курсах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системное мышление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исание программы, соответственно варианту задания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В настоящее время все большее распространение приобретает английский язык, как язык международного значения. Поэтому ставится задача создания более совершенных переводчиков. Разработанный проект демонстрирует переводчик, работа с которым очень удобна для пользователя. Программа является очень актуальной на сегодняшний день, она способствует быстрому переводу различных текстовых документов и обработку большого количества информации, а также предоставляет возможность добавления новых слов в словар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Предпроектные исслед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Лингвистическое обеспечение – это совокупность всех языковых средств используемых в САПР, включая термины и определения, правил формализации естественного языка, методы сжатия и развертывания текстов, необходимых для выполнения автоматизированного проектир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гвистическое обеспечение автоматизированной системы – совокупность языковых средств, используемых в автоматизированных системах, а также правил формализации естественного языка в целях повышения эффективности машинной обработки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ка показала, что мощность и комфортность конкретной системы автоматизированного проектирования прямо и весьма существенно зависит от мощности ее лингвистического обеспечения. Возрастающая практическая значимость лингвистического обеспечения определяется такими причинами, как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омные объемы текстов на естественном языке, циркулирующих в информационных системах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использования новых стратегий обработки информации с учетом семантических законов обыденного язык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гибком и тесном симбиозе человека и компьютерной систем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влечение в обработку многообразных скрытых знаний, экспликация которых возможна только на естественном язы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искусственные языки, использующие для описания предметной области текстовое представление, широко применяются не только в программировании, но и в других областях. С их помощью описывается структура всевозможных документов, трехмерных виртуальных миров, графических интерфейсов пользователя и многих других объектов, используемых в моделях и в реальном мире. Для того, чтобы эти текстовые описания были корректно составлены, а затем правильно распознаны и интерпретированы, используются специальные методы их анализа и преобразования. В основе методов лежит теория языков и формальных грамматик, а также теория автома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то, что к настоящему времени разработаны тысячи различных языков и их трансляторов, процесс создания новых приложений в этой области не прекращается. Это связано как с развитием технологии производства вычислительных систем, так и с необходимостью решения все более сложных прикладных задач. Элементы теории языков и формальных грамматик применимы и в других разнообразных областях, например, при описании структур данных, файлов, изображений, представленных не в текстовом, а двоичном формате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Лингвистическое обеспечение состоит из совокупности трёх языков: входного, внутреннего и выходного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Р</w:t>
      </w:r>
      <w:r>
        <w:rPr>
          <w:b/>
          <w:color w:val="000000"/>
          <w:sz w:val="28"/>
        </w:rPr>
        <w:t>абота на тему «Бинарные деревья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Техническое задание на разработку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а числовая последовательность. Отсортировать ее, используя обратный обход бинарного дерева в порядке возраст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Описание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ходно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ходной язык является средством взаимодействия пользователя с данной программой в ходе обработки исходных данных и формулировки проблемы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Для данной программы исходными данными являются, числовая последовательность, необходимая для сортировки, которую пользователь вводит с клавиатуры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Форма ввода для исходных данных приведены ниже (рисунок 1)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drawing>
          <wp:inline distT="0" distB="0" distL="0" distR="0">
            <wp:extent cx="3974465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1 – Форма ввода данных для программы «Бинарные деревья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енний язык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Внутренний язык обычно скрыт от рядового пользователя, служит для представления и обработки информации, которая передаётся между различными подсистемами информационных систем. В качестве внутреннего языка был выбран Паскаль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/>
          <w:color w:val="000000"/>
        </w:rPr>
        <w:t xml:space="preserve">Это структурированный язык высокого уровня, который можно использовать для написания программ любого типа и размера. </w:t>
      </w:r>
      <w:r>
        <w:rPr>
          <w:b w:val="false"/>
          <w:color w:val="000000"/>
        </w:rPr>
        <w:t>Разработка программ на Паскале включает в себя следующие действия: ввод и редактирование текста на языке программирования, трансляция и отладка программы. Для каждого этапа требуются специальные средства: редактор текстов, компилятор, включающий в себя компоновщик – для построения исполняемого компьютером программного модуля и отладчик – для отладки программы. Систему программирования Турбо Паскаль называют еще интегрированной средой программирования, так как она объединяет в себе все ранее разрозненные средства, используемые при разработке програ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й популярности Паскаля способствовали следующие причин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компактности, удачному первоначальному описанию язык оказался достаточно легким для изу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н отражает фундаментальные концепции алгоритмов в легко воспринимаемой форм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скаль позволяет четко реализовывать идеи структурного программирования и осуществлять переход к объектно-ориентированному программированию (язык Турбо Паскаль предоставляет программисту все средства ООП: высокую степень структурированности, модульность, абстрактность и возможность повторного использования, которые встроены непосредственно в язык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программирования позволил перейти к системам автоматической проверки правильности программ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Паскаль – язык структурного программирования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Для данной программы этот язык подходит больше всего, так как имеет возможность работы с динамическими структурами данных, т.е. с такими структурами данных, размер и конфигурация которых изменяются во времени исполнения программ. </w:t>
      </w:r>
      <w:r>
        <w:rPr>
          <w:b w:val="false"/>
          <w:bCs/>
          <w:color w:val="000000"/>
          <w:szCs w:val="28"/>
        </w:rPr>
        <w:t>Для них выделение и очистка памяти происходит не на этапе трансляции, а в ходе выполнения самой программы. Для работы с динамическими величинами в Паскале предусмотрен специальный тип значений – ссылочный. Этот тип не относится ни к простым, ни к составным. Переменные ссылочного типа, или указатели, являются статическими переменными. Значением переменной ссылочного типа является адрес ячейки – места в памяти соответствующей динамической величины. Своё значение ссылочная переменная получает в процессе выполнения программы, в момент появления соответствующей динамической величины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ходно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ыходной язык обеспечивает оформление результатов программы в текстовом виде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Для данной программы выходными данными является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последовательность чисел, о</w:t>
      </w:r>
      <w:r>
        <w:rPr>
          <w:b w:val="false"/>
          <w:bCs/>
          <w:color w:val="000000"/>
          <w:szCs w:val="28"/>
        </w:rPr>
        <w:t>тсортированная в порядке возрастания, используя обратный обход бинарного дерева. Форма выходной информации приведена ниже (рисунок 2)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drawing>
          <wp:inline distT="0" distB="0" distL="0" distR="0">
            <wp:extent cx="2111375" cy="106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2 – Форма выходных данных для программы «Бинарные деревья»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Выводы по работ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были изучены алгоритмы сортировки методом прохождения бинарного дере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м называется орграф для которого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ществует узел, в который не входит ни одной дуги. Этот узел называется корне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ждую вершину, кроме корня, входит одна дуг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представления в памяти важно различать два типа деревьев: бинарные и сильноветвящиеся. В бинарном дереве из каждой вершины выходит не более двух дуг. В сильноветвящемся дереве количество дуг может быть произволь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инарное дерево является рекурсивной структурой, поскольку каждое его поддерево само является бинарным деревом и, следовательно, каждый его узел в свою очередь является корнем дерева.</w:t>
        <w:br/>
        <w:t xml:space="preserve">Узел дерева, не имеющий потомков, называется </w:t>
      </w:r>
      <w:r>
        <w:rPr>
          <w:iCs/>
          <w:color w:val="000000"/>
          <w:sz w:val="28"/>
          <w:szCs w:val="28"/>
        </w:rPr>
        <w:t>лис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Я считаю, что этот метод сортировки для данной работы является очень удобным и быстрым. Он позволяет значительно ускорить время поиска любого элемента. Программа позволяет сортировать с помощью бинарных деревьев последовательность чисел в порядке возрастания методом обратного обх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Результаты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боты программы представлены на рисунке 3. Листинг программы приведен в приложении 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drawing>
          <wp:inline distT="0" distB="0" distL="0" distR="0">
            <wp:extent cx="3850005" cy="1995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3 – Результаты работы программы «Бинарные деревья»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000000"/>
          <w:sz w:val="28"/>
        </w:rPr>
        <w:t xml:space="preserve"> Работа на тему «Польская запись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Техническое задание на разработку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вести входную строку в инфиксной форме в постфиксну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Описание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ходной язык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Лексемами входного языка в данной работе являются буквы или цифры, т.е. операнды, и связывающие их арифметические действия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Входными данными являются арифметические выражения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Форма исходной информации приведена на рисунке 4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drawing>
          <wp:inline distT="0" distB="0" distL="0" distR="0">
            <wp:extent cx="3415665" cy="177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4 – Форма ввода данных для программы «Польская запись»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енни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 качестве внутреннего языка для данной работы был выбран Паскаль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Описание данного языка программирования приведено в первой работе на тему «Бинарные деревья»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ходно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ыходной язык обеспечивает оформление результатов программы в текстовом виде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Для данной программы выходными данными является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строка символов в постфиксной форме записи</w:t>
      </w:r>
      <w:r>
        <w:rPr>
          <w:b w:val="false"/>
          <w:bCs/>
          <w:color w:val="000000"/>
          <w:szCs w:val="28"/>
        </w:rPr>
        <w:t>. Форма выходной информации приведена ниже (рисунок 5)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drawing>
          <wp:inline distT="0" distB="0" distL="0" distR="0">
            <wp:extent cx="3539490" cy="183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5 – Форма выходных данных для программы «Польская запись»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3 Выводы по работ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были изучены алгоритмы перевода выражений в форму, удобную для машинной обработки в виде польской записи, а также был осуществлен на практике алгоритм перевода выражения из инфиксной формы в постфиксну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тная польская запись обладает pядом замечательных свойств, котоpые пpевpащают ее в идеальный пpомежуточный язык пpи тpансляции. Во-пеpвых, вычисление выpажения, записанного в обpатной польской записи, может пpоводиться путем однокpатного пpосмотpа, что является весьма удобным пpи генеpации объектного кода пpогpа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о-втоpых, получение обpатной польской записи из исходного выpажения может осуществляться весьма пpосто на основе пpостого алгоpитма, пpедложенного Дейкстpой, – метод стеков с приоритет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т метод основан на использовании стека с приоритетами, позволяющего изменить порядок следования знаков операций в выражении так, что получается обратная польская запись. В данной работе был использован именно этот метод, так как он является более удобным для реализации щаной 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 Результаты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боты программы представлены на рисунке 6. Листинг программы приведен в приложении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drawing>
          <wp:inline distT="0" distB="0" distL="0" distR="0">
            <wp:extent cx="3539490" cy="183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6 – Результаты работы программы «Польская запись»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Работа на тему «Переводчик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 Техническое задание на разработку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исать программу, при помощи которой можно переводить несложные тексты с английского языка. Программа должна загружать файлы с текстом и словарем из оболочки или путем передачи имен файлов как параметров командной сроки и выдавать файл с перевод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Описание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ходно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ходной язык является диалоговым языком, который позволяет в форме диалога пользователю ввести дан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ходной язык </w:t>
      </w:r>
      <w:r>
        <w:rPr>
          <w:color w:val="000000"/>
          <w:sz w:val="28"/>
          <w:szCs w:val="28"/>
        </w:rPr>
        <w:t>характеризуется большим разнообразием, изменчивостью, узкой проблемной ориентацией. Недостатки входных языков это необходимость существенной перестройки программной системы при изменении каких-то условий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Лексемами входного языка в данной работе являются слова английского алфавита, т.е. входными данными является текст на английском языке. Текст может как загружаться из текстового файла, так и вводиться пользователем с клавиатуры. Форма входных данных приведена на рис. 7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Cs/>
          <w:color w:val="000000"/>
          <w:szCs w:val="28"/>
        </w:rPr>
        <w:drawing>
          <wp:inline distT="0" distB="0" distL="0" distR="0">
            <wp:extent cx="2366010" cy="169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7 – Форма входных данных для программы «Переводчик»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енни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 качестве внутреннего языка для данной работы был выбран ObjectPascal, который используется в среде программирования Delphi. Этот язык использует принципы объектно-ориентированного и визуального программирова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зык Obje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является одним из высокоразвитых языков объектно-ориентированного программирования. И среди других, например, таких как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++, отличается простотой программного кода, достаточным количеством литературы по этому языку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Объектно-ориентированное программирование (ООП) – это методика разработки программ, в основе которой лежит понятие объект. Объект – это некоторая структура, соответствующая объекту реального мира, его поведению. Задача, решаемая с использованием методики ООП, описывается в терминах объектов и операций над ними, а программа при таком подходе представляет собой набор объектов и связей между ним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равнению с традиционными способами программирования ООП обладает рядом преимуществ. Главное из них заключается в том, что эта концепция в наибольшей степени соответствует внутренней логике функционирования операционной системы (ОС) Windows. Программа, состоящая из отдельных объектов, отлично приспособлена к реагированию на события, происходящие в ОС. К другим преимуществам ООП можно отнести большую надежность кода и возможность повторного использования отработанных объек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Delphi</w:t>
      </w:r>
      <w:r>
        <w:rPr>
          <w:color w:val="000000"/>
          <w:sz w:val="28"/>
          <w:szCs w:val="28"/>
        </w:rPr>
        <w:t xml:space="preserve"> – это комбинация нескольких важнейших технологий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роизводительный компилятор в машинный код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но-ориентированная модель компонен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ое (а, следовательно, и скоростное) построение приложений из программных прототипов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ируемые средства для построения баз данных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рограммирование в Delphi строится на тесном взаимодействии двух процессов: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•</w:t>
      </w:r>
      <w:r>
        <w:rPr>
          <w:b w:val="false"/>
          <w:bCs/>
          <w:color w:val="000000"/>
          <w:szCs w:val="28"/>
        </w:rPr>
        <w:tab/>
        <w:t>процесса конструирования визуального проявления программы (т.е. ее Windows-окна),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•</w:t>
      </w:r>
      <w:r>
        <w:rPr>
          <w:b w:val="false"/>
          <w:bCs/>
          <w:color w:val="000000"/>
          <w:szCs w:val="28"/>
        </w:rPr>
        <w:tab/>
        <w:t>процесса написания кода, придающего элементам этого окна и программе в целом необходимую функциональность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Основные преимущества среды программирования </w:t>
      </w:r>
      <w:r>
        <w:rPr>
          <w:b w:val="false"/>
          <w:bCs/>
          <w:color w:val="000000"/>
          <w:szCs w:val="28"/>
          <w:lang w:val="en-US"/>
        </w:rPr>
        <w:t>Delphi</w:t>
      </w:r>
      <w:r>
        <w:rPr>
          <w:b w:val="false"/>
          <w:bCs/>
          <w:color w:val="000000"/>
          <w:szCs w:val="28"/>
          <w:lang w:val="kk-KZ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стота языка позволяет быстро его освоить и создавать сложные программ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ые средства представления структур данных обеспечивают удобство работы, как с числовой, так и с символьной и битовой информаци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ектно-ориентированное программирование (ООП) в визуальной сред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процессе построения приложения разработчик выбирает из палитры компонент готовые компоненты как художник, делающий крупные мазки кистью. Еще до компиляции он видит результаты своей работы – после подключения к источнику данных их можно видеть отображенными на форме, можно перемещаться по данным, представлять их в том или ином виде. В этом смысле проектирование в Delphi мало чем отличается от проектирования в интерпретирующей среде, однако после выполнения компиляции мы получаем код, который исполняется в 10–20 раз быстрее, чем тоже самое, сделанное при помощи интерпретатора. Кроме того, компилятор компилятору рознь, в Delphi компиляция производится непосредственно в родной машинный код, в то время как существуют компиляторы, превращающие программу в так называемый p-код, который затем интерпретируется виртуальной p-машиной. Это не может не сказаться на фактическом быстродействии готового приложе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й упор этой модели в Delphi делается на максимальном реиспользовании кода. Это позволяет разработчикам строить приложения весьма быстро из заранее подготовленных объектов, а также дает им возможность создавать свои собственные объекты для среды Delphi. Никаких ограничений по типам объектов, которые могут создавать разработчики, не существует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ходной язык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ыходной язык обеспечивает оформление результатов программы в текстовом виде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Cs w:val="28"/>
        </w:rPr>
        <w:t>Лексемами выходного языка являются слова на русском языке, т.е. для данной программы выходными данными является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текст на русском языке</w:t>
      </w:r>
      <w:r>
        <w:rPr>
          <w:b w:val="false"/>
          <w:bCs/>
          <w:color w:val="000000"/>
          <w:szCs w:val="28"/>
        </w:rPr>
        <w:t>. Форма выходных данных приведена ниже (рисунок 8).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drawing>
          <wp:inline distT="0" distB="0" distL="0" distR="0">
            <wp:extent cx="3877310" cy="278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8 – Форма выходных данных для программы «Переводчик»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3 Выводы по работе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b w:val="false"/>
          <w:color w:val="000000"/>
        </w:rPr>
        <w:t>В данной работе были изучены некоторые аспекты конструирования и построения переводчика с английского языка на русский язык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Результаты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едставленной работе был разработан переводчик с английского языка на русский язык. В нем присутствуют функции сохранения перевода и добавления новых слов в словар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боты программы представлены на рисунках 9 и 10. Листинг программы приведен в приложении 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color w:val="000000"/>
        </w:rPr>
        <w:drawing>
          <wp:inline distT="0" distB="0" distL="0" distR="0">
            <wp:extent cx="3351530" cy="2404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9 – Главное окно программы «Переводчик»</w:t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3351530" cy="2404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Рисунок 10 – Окно просмотра словаря программы «Переводчик»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Cs/>
          <w:color w:val="000000"/>
          <w:szCs w:val="28"/>
        </w:rPr>
        <w:t>Заключение</w:t>
      </w:r>
    </w:p>
    <w:p>
      <w:pPr>
        <w:pStyle w:val="Heading"/>
        <w:widowControl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анный в ходе выполнения курсового проекта переводчик текстов с английского языка на русский язык является актуальным на сегодняшний день, так как многие пользователи нуждаются в автоматизированном</w:t>
      </w:r>
      <w:r>
        <w:rPr>
          <w:color w:val="000000"/>
          <w:sz w:val="28"/>
        </w:rPr>
        <w:t xml:space="preserve"> простом и быстром средстве перевода</w:t>
      </w:r>
      <w:r>
        <w:rPr>
          <w:color w:val="000000"/>
          <w:sz w:val="28"/>
          <w:szCs w:val="28"/>
        </w:rPr>
        <w:t xml:space="preserve">. Нами были </w:t>
      </w:r>
      <w:r>
        <w:rPr>
          <w:color w:val="000000"/>
          <w:sz w:val="28"/>
        </w:rPr>
        <w:t>приобретение практических навыков в построении переводчи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решены задачи, поставленные перед нами. Мы научились разрабатывать собственные алгоритмы для решения этих задач, овладели методами и средствами отладки и тестирования програ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нами программа устойчиво выполняет все свои функции, что делает ее применимой к многим областям деятельности. Но теперь перед нами стоит задача сделать переводчик еще более совершенным и более расширенным.</w:t>
      </w:r>
    </w:p>
    <w:p>
      <w:pPr>
        <w:pStyle w:val="Normal"/>
        <w:widowControl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</w:rPr>
        <w:t>Гриз Д. Теория конструирования цифровых компиляторов. М.: Мир, 198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</w:rPr>
        <w:t>Ахо А., Ульман Дж. Теория синтаксического анализа перевода и компиляции. М.: Мир, 1978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</w:rPr>
        <w:t>Хантер Р. Проектирование и конструирование компиляторов. М.: Радио, 198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Молчанов, А.Ю. Системное программное обеспечение. – М.; СПб.; Нижний Новгород: Питер, 2003. – 395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Гордеев, А.В. Системное программное обеспечение. – СПб.; М.; Харьков: Питер, 2002. – 736 с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инг программы «Бинарные деревья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gram Bin_tree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t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yp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= ^ </w:t>
      </w:r>
      <w:r>
        <w:rPr>
          <w:color w:val="000000"/>
          <w:sz w:val="28"/>
          <w:szCs w:val="28"/>
          <w:lang w:val="en-US"/>
        </w:rPr>
        <w:t>Item</w:t>
      </w:r>
      <w:r>
        <w:rPr>
          <w:color w:val="000000"/>
          <w:sz w:val="28"/>
          <w:szCs w:val="28"/>
        </w:rPr>
        <w:t>; {тип – указатель на список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te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ecord</w:t>
      </w:r>
      <w:r>
        <w:rPr>
          <w:color w:val="000000"/>
          <w:sz w:val="28"/>
          <w:szCs w:val="28"/>
        </w:rPr>
        <w:t xml:space="preserve"> {запись в составе: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; {корень-целое число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; {указатель на список}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ink</w:t>
      </w:r>
      <w:r>
        <w:rPr>
          <w:color w:val="000000"/>
          <w:sz w:val="28"/>
          <w:szCs w:val="28"/>
        </w:rPr>
        <w:t xml:space="preserve"> = ^</w:t>
      </w:r>
      <w:r>
        <w:rPr>
          <w:color w:val="000000"/>
          <w:sz w:val="28"/>
          <w:szCs w:val="28"/>
          <w:lang w:val="en-US"/>
        </w:rPr>
        <w:t>Derevo</w:t>
      </w:r>
      <w:r>
        <w:rPr>
          <w:color w:val="000000"/>
          <w:sz w:val="28"/>
          <w:szCs w:val="28"/>
        </w:rPr>
        <w:t>; {тип – указатель на дерево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rev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ecord</w:t>
      </w:r>
      <w:r>
        <w:rPr>
          <w:color w:val="000000"/>
          <w:sz w:val="28"/>
          <w:szCs w:val="28"/>
        </w:rPr>
        <w:t xml:space="preserve"> {дерево в составе: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; {корень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ef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ight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Link</w:t>
      </w:r>
      <w:r>
        <w:rPr>
          <w:color w:val="000000"/>
          <w:sz w:val="28"/>
          <w:szCs w:val="28"/>
        </w:rPr>
        <w:t>; {указатели на левое и правое поддерево}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; {указатели на запись-список}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re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Link</w:t>
      </w:r>
      <w:r>
        <w:rPr>
          <w:color w:val="000000"/>
          <w:sz w:val="28"/>
          <w:szCs w:val="28"/>
        </w:rPr>
        <w:t>; {указатель на дерево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vo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 {процедура ввода списк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; {указатель на список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:= </w:t>
      </w:r>
      <w:r>
        <w:rPr>
          <w:color w:val="000000"/>
          <w:sz w:val="28"/>
          <w:szCs w:val="28"/>
          <w:lang w:val="en-US"/>
        </w:rPr>
        <w:t>Nil</w:t>
      </w:r>
      <w:r>
        <w:rPr>
          <w:color w:val="000000"/>
          <w:sz w:val="28"/>
          <w:szCs w:val="28"/>
        </w:rPr>
        <w:t>; {пустой список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riteln</w:t>
      </w:r>
      <w:r>
        <w:rPr>
          <w:color w:val="000000"/>
          <w:sz w:val="28"/>
          <w:szCs w:val="28"/>
        </w:rPr>
        <w:t xml:space="preserve"> ('Введите числовую последовательность'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=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&lt;=10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; {формирование нового элемента списк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Число', i, ':'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a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^.</w:t>
      </w: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 xml:space="preserve">); {присваиваем элементу </w:t>
      </w: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 xml:space="preserve"> введенное значение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^.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: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; {включение нового элемента в список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: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; {указатель списка – на начало списк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i+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ocedure TreeBild (var T: Link; P: Point); {процедура построения </w:t>
      </w:r>
      <w:r>
        <w:rPr>
          <w:color w:val="000000"/>
          <w:sz w:val="28"/>
          <w:szCs w:val="28"/>
        </w:rPr>
        <w:t>дерева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x: Intege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Find_Ins (var Q: Link; x: Integer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Q1:link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Ins (var S: Link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gin</w:t>
      </w:r>
      <w:r>
        <w:rPr>
          <w:color w:val="000000"/>
          <w:sz w:val="28"/>
          <w:szCs w:val="28"/>
        </w:rPr>
        <w:t xml:space="preserve"> {процедуры вставки элемент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^.Key:= x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^.Left:= Nil; S^.Right:= Nil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gin</w:t>
      </w:r>
      <w:r>
        <w:rPr>
          <w:color w:val="000000"/>
          <w:sz w:val="28"/>
          <w:szCs w:val="28"/>
        </w:rPr>
        <w:t xml:space="preserve"> {процедуры поиска и вставки элемент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 P^.Key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Q = Nil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n Ins(Q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x&lt;Q^.key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nd_Ins (Q^.Left, x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if x=Q^.key then Find_Ins (Q^.right, x) 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w(Q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1^.left:=Q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1^.key:=x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:=Q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egin</w:t>
      </w:r>
      <w:r>
        <w:rPr>
          <w:color w:val="000000"/>
          <w:sz w:val="28"/>
          <w:szCs w:val="28"/>
        </w:rPr>
        <w:t xml:space="preserve"> {процедуры построения дерева из списк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P &lt;&gt; Nil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nd_Ins (T, P^.Key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reeBild (T, P^.Next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процедура обхода дерев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OutTree (var T: Link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T &lt;&gt; Nil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utTree (T^.Left); {левое поддерево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utTree (T^.Right); {правое поддерево}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T^.Key, ' '); {корень дерев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gin</w:t>
      </w:r>
      <w:r>
        <w:rPr>
          <w:color w:val="000000"/>
          <w:sz w:val="28"/>
          <w:szCs w:val="28"/>
        </w:rPr>
        <w:t xml:space="preserve"> {основная программ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lrScr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vo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; {процедура ввода списк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ree</w:t>
      </w:r>
      <w:r>
        <w:rPr>
          <w:color w:val="000000"/>
          <w:sz w:val="28"/>
          <w:szCs w:val="28"/>
        </w:rPr>
        <w:t xml:space="preserve">:= </w:t>
      </w:r>
      <w:r>
        <w:rPr>
          <w:color w:val="000000"/>
          <w:sz w:val="28"/>
          <w:szCs w:val="28"/>
          <w:lang w:val="en-US"/>
        </w:rPr>
        <w:t>Nil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reeBil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re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; {процедура построения дерева </w:t>
      </w:r>
      <w:r>
        <w:rPr>
          <w:color w:val="000000"/>
          <w:sz w:val="28"/>
          <w:szCs w:val="28"/>
          <w:lang w:val="en-US"/>
        </w:rPr>
        <w:t>Tree</w:t>
      </w:r>
      <w:r>
        <w:rPr>
          <w:color w:val="000000"/>
          <w:sz w:val="28"/>
          <w:szCs w:val="28"/>
        </w:rPr>
        <w:t xml:space="preserve"> из списк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utTre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ree</w:t>
      </w:r>
      <w:r>
        <w:rPr>
          <w:color w:val="000000"/>
          <w:sz w:val="28"/>
          <w:szCs w:val="28"/>
        </w:rPr>
        <w:t>); {процедура обхода дерева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spose(Tree); {освобождение ОП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Key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 {конец программы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нг программы «Польская запись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gram Polskaya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t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, n:integer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1, st2, st3:strin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''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Stroka v infiksnoi forme: '); {</w:t>
      </w:r>
      <w:r>
        <w:rPr>
          <w:color w:val="000000"/>
          <w:sz w:val="28"/>
          <w:szCs w:val="28"/>
        </w:rPr>
        <w:t>Ввод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ln(st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1 to length(st1)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st1 [i]=' (' then st3:=st3+st1 [i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st1 [i]='^'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:=Length(st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st3 [n]='^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n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3:=st3+st1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n=0) or (st3 [n]='(') or (st3 [n]='+') or (st3 [n]='-'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r (st3 [n]='*') or (st3 [n]='/') the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3:=st3+st1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(st1 [i]='*') or (st1 [i]='/'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:=Length(st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st3 [n]='^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n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t3 [n]='*') or (st3 [n]='/'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n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3:=st3+st1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n=0) or (st3 [n]='(') or (st3 [n]='+') or (st3 [n]='-'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3:=st3+st1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t1 [i]='+') or (st1 [i]='-'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:=Length(st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t3 [n]='(') or (n=0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3:=st3+st1 [i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t3 [n]='^') or (st3 [n]='*') or (st3 [n]='/'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n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n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3:=st3+st1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st1 [i]= ')'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:=Length(st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n=0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reak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t3 [n]='('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n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(st3, n, 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lse st2:=st2+st1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:=Length(st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n downto 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2:=st2+st3 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Stroka v postfiksnoi forme: ', st2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adkey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С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нг программы «Переводчик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it Unit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erfac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alogs, Menus, StdCtrls, ComCtrls, Buttons, ExtCtrls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Form1 = class(TForm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inMenu1: TMainMenu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2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4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5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penDialog1: TOpenDialo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mo2: TMemo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mo3: TMemo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3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6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aveDialog1: TSaveDialo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7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utton1: TButton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ichEdit1: TRichEdit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ichEdit2: TRichEdit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mo1: TMemo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8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9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0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1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2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itBtn1: TBitBtn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vel1: TBevel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vel2: TBevel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3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lorDialog1: TColorDialo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4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5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ntDialog1: TFontDialo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6: TMenuItem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utton2: TButton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age1: TImage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age2: TImage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2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3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5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FormCreate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6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7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Button1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regist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zamena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9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0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1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2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3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5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6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Button2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Private declarations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us:string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1, s2, s3, a, st1:strin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, j, k, g, l, h, t, n, p, dl, count:intege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Public declarations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m1: TForm1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dFile:string; s1, s2, s3, a, st1, rus:string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, j, k, g, l, h, t, n, p, dl, count:intege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plementatio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$R *.dfm}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TForm1.N2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intege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OpenDialog1. Execute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dFile:=OpenDialog1. FileName</w:t>
      </w:r>
      <w:r>
        <w:rPr>
          <w:color w:val="000000"/>
          <w:sz w:val="28"/>
          <w:szCs w:val="28"/>
        </w:rPr>
        <w:t>; {в переменную присваива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и полный путь к файлу}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ichEdit1. Lines. LoadFromFile(EdFile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emo1. Lines. LoadFromFile(EdFile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tform1.zamena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 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, j, k:integer; t:strin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 cha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richedit2. Lines. Count-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:= richedit2. Lines[i]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1 to length(t)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j=1) and (i=0)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[j]:= chr (ord(t[j]) – 32); // замена строчных букв после '.' на прописны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t[j]='.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k:=j+1 to length(t)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t[k]&lt;&gt;' 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:=chr (ord(t[k]) – 32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elete (t, k, 1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nsert (a, t, k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 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: richedit2. Lines[i]:= t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tform1.registr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i, x, j, k, g:integer; f:string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x:=0 to memo2. Lines. Count-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emo2. Lines[x]:=''; // </w:t>
      </w:r>
      <w:r>
        <w:rPr>
          <w:color w:val="000000"/>
          <w:sz w:val="28"/>
          <w:szCs w:val="28"/>
        </w:rPr>
        <w:t>очистка</w:t>
      </w:r>
      <w:r>
        <w:rPr>
          <w:color w:val="000000"/>
          <w:sz w:val="28"/>
          <w:szCs w:val="28"/>
          <w:lang w:val="en-US"/>
        </w:rPr>
        <w:t xml:space="preserve"> memo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richedit1.text&lt;&gt;memo1. Text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x:=0 to memo1. Lines. Count-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emo1. Lines[x]:=''; // </w:t>
      </w:r>
      <w:r>
        <w:rPr>
          <w:color w:val="000000"/>
          <w:sz w:val="28"/>
          <w:szCs w:val="28"/>
        </w:rPr>
        <w:t>очистка</w:t>
      </w:r>
      <w:r>
        <w:rPr>
          <w:color w:val="000000"/>
          <w:sz w:val="28"/>
          <w:szCs w:val="28"/>
          <w:lang w:val="en-US"/>
        </w:rPr>
        <w:t xml:space="preserve"> memo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richedit1.text&lt;&gt;'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richedit1. Lines. Count-1 do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memo1. Lines[i]='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richedit1. Lines[i]&lt;&gt;'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memo1. Lines. Count-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emo1. Lines[j]:= richedit1. Lines[i]; // </w:t>
      </w:r>
      <w:r>
        <w:rPr>
          <w:color w:val="000000"/>
          <w:sz w:val="28"/>
          <w:szCs w:val="28"/>
        </w:rPr>
        <w:t>заполняем</w:t>
      </w:r>
      <w:r>
        <w:rPr>
          <w:color w:val="000000"/>
          <w:sz w:val="28"/>
          <w:szCs w:val="28"/>
          <w:lang w:val="en-US"/>
        </w:rPr>
        <w:t xml:space="preserve"> memo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memo1. Lines. Count-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emo1. Lines[j]:=lowercase (memo1. Lines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])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// переводим текст </w:t>
      </w:r>
      <w:r>
        <w:rPr>
          <w:color w:val="000000"/>
          <w:sz w:val="28"/>
          <w:szCs w:val="28"/>
          <w:lang w:val="en-US"/>
        </w:rPr>
        <w:t>memo</w:t>
      </w:r>
      <w:r>
        <w:rPr>
          <w:color w:val="000000"/>
          <w:sz w:val="28"/>
          <w:szCs w:val="28"/>
        </w:rPr>
        <w:t>1 в нижний регист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memo1. Text&lt;&gt;''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g:=0 to memo1. Lines. Count-1 do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emo1. Lines[g]:=lowercase (memo1. Lines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])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// переводим текст </w:t>
      </w:r>
      <w:r>
        <w:rPr>
          <w:color w:val="000000"/>
          <w:sz w:val="28"/>
          <w:szCs w:val="28"/>
          <w:lang w:val="en-US"/>
        </w:rPr>
        <w:t>memo</w:t>
      </w:r>
      <w:r>
        <w:rPr>
          <w:color w:val="000000"/>
          <w:sz w:val="28"/>
          <w:szCs w:val="28"/>
        </w:rPr>
        <w:t>1 в нижний регист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: end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TForm1.N3Click (Sender: TObject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saveDialog1. Execute the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dFile:=SaveDialog1. FileName; // </w:t>
      </w:r>
      <w:r>
        <w:rPr>
          <w:color w:val="000000"/>
          <w:sz w:val="28"/>
          <w:szCs w:val="28"/>
        </w:rPr>
        <w:t>сохран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вод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emo2. Lines. SaveToFile(EdFile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richedit2. Modified then memo2. Modified:=False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0:00Z</dcterms:created>
  <dc:creator/>
  <dc:description/>
  <cp:keywords/>
  <dc:language>en-US</dc:language>
  <cp:lastModifiedBy/>
  <dcterms:modified xsi:type="dcterms:W3CDTF">2011-09-26T23:10:00Z</dcterms:modified>
  <cp:revision>1</cp:revision>
  <dc:subject/>
  <dc:title>Министерство образования и науки Республики Казахстан</dc:title>
</cp:coreProperties>
</file>