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Луганский национальный университет имени Тараса Шевченко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овеньковский факультет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информационных технологий и систем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  <w:t>на тему: «Создание приложения «Клавиатурный тренажер»</w:t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Выполнила:</w:t>
      </w:r>
    </w:p>
    <w:p>
      <w:pPr>
        <w:pStyle w:val="Normal"/>
        <w:spacing w:lineRule="auto" w:line="360"/>
        <w:ind w:firstLine="709"/>
        <w:rPr/>
      </w:pPr>
      <w:r>
        <w:rPr/>
        <w:t>студентка 3 курса специальности «Информатика»</w:t>
      </w:r>
    </w:p>
    <w:p>
      <w:pPr>
        <w:pStyle w:val="Normal"/>
        <w:spacing w:lineRule="auto" w:line="360"/>
        <w:ind w:firstLine="709"/>
        <w:rPr/>
      </w:pPr>
      <w:r>
        <w:rPr/>
        <w:t>Дятлюк Лариса Витальевн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Руководитель:</w:t>
      </w:r>
    </w:p>
    <w:p>
      <w:pPr>
        <w:pStyle w:val="Normal"/>
        <w:spacing w:lineRule="auto" w:line="360"/>
        <w:ind w:firstLine="709"/>
        <w:rPr/>
      </w:pPr>
      <w:r>
        <w:rPr/>
        <w:t>Логинов Анатолий Владимиравич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овеньки -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48"/>
        </w:rPr>
      </w:pPr>
      <w:r>
        <w:rPr>
          <w:szCs w:val="4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Cs w:val="48"/>
        </w:rPr>
      </w:pPr>
      <w:r>
        <w:rPr>
          <w:szCs w:val="48"/>
        </w:rPr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/>
      </w:pPr>
      <w:r>
        <w:rPr/>
        <w:t>Инструкция пользова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>
          <w:bCs/>
        </w:rPr>
      </w:pPr>
      <w:r>
        <w:rPr/>
        <w:t>Разработка программы: описание алгоритма решения зада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Описание программы</w:t>
      </w:r>
    </w:p>
    <w:p>
      <w:pPr>
        <w:pStyle w:val="Normal"/>
        <w:spacing w:lineRule="auto" w:line="360"/>
        <w:jc w:val="both"/>
        <w:rPr/>
      </w:pPr>
      <w:r>
        <w:rPr/>
        <w:t>Вывод</w:t>
      </w:r>
    </w:p>
    <w:p>
      <w:pPr>
        <w:pStyle w:val="Normal"/>
        <w:spacing w:lineRule="auto" w:line="360"/>
        <w:jc w:val="both"/>
        <w:rPr/>
      </w:pPr>
      <w:r>
        <w:rPr/>
        <w:t>Литература</w:t>
      </w:r>
    </w:p>
    <w:p>
      <w:pPr>
        <w:pStyle w:val="Normal"/>
        <w:spacing w:lineRule="auto" w:line="360"/>
        <w:jc w:val="both"/>
        <w:rPr/>
      </w:pPr>
      <w:r>
        <w:rPr/>
        <w:t>Приложение А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48"/>
        </w:rPr>
      </w:pPr>
      <w:r>
        <w:rPr>
          <w:szCs w:val="4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Cs w:val="48"/>
        </w:rPr>
      </w:pPr>
      <w:r>
        <w:rPr>
          <w:szCs w:val="4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язи с бурным развитием e-mail, ICQ, у многих пользователей Интернет возникла потребность быстро вводить текст с клавиатуры. Это и послужило появлению разнообразных программ-тренажеров, для получения и усовершенствования навыка набора тек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авиатурный тренажер - это эффективная программа для освоения слепой машинопис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разработки курсового проекта мной была написана программа клавиатурный тренажер. Эта программа проста в использовании и будет интересна, как для начинающего, так и для опытного пользов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анная программа доступна всем и может использоваться на любом предприятии, в том числе и школа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44"/>
        </w:rPr>
        <w:t>1. Инструкция пользователя</w:t>
      </w:r>
    </w:p>
    <w:p>
      <w:pPr>
        <w:pStyle w:val="Normal"/>
        <w:spacing w:lineRule="auto" w:line="360"/>
        <w:ind w:firstLine="709"/>
        <w:jc w:val="both"/>
        <w:rPr>
          <w:szCs w:val="48"/>
        </w:rPr>
      </w:pPr>
      <w:r>
        <w:rPr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Cs w:val="48"/>
        </w:rPr>
      </w:pPr>
      <w:r>
        <w:rPr/>
        <w:drawing>
          <wp:inline distT="0" distB="0" distL="0" distR="0">
            <wp:extent cx="2828925" cy="23933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1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бы работать с программой необходимо нажать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test</w:t>
      </w:r>
      <w:r>
        <w:rPr/>
        <w:t xml:space="preserve"> – для начала тест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lang w:val="en-US"/>
        </w:rPr>
        <w:t>Stop</w:t>
      </w:r>
      <w:r>
        <w:rPr/>
        <w:t xml:space="preserve"> – для окончания теста и вывода информации о результат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</w:rPr>
      </w:pPr>
      <w:r>
        <w:rPr>
          <w:lang w:val="en-US"/>
        </w:rPr>
        <w:t>Exit</w:t>
      </w:r>
      <w:r>
        <w:rPr/>
        <w:t xml:space="preserve"> – для выхода из тренаж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ень сложности изменяется автоматически, при правильном нажатии некоторого количества символов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szCs w:val="44"/>
        </w:rPr>
      </w:pPr>
      <w:r>
        <w:rPr>
          <w:szCs w:val="48"/>
        </w:rPr>
        <w:t xml:space="preserve">2. </w:t>
      </w:r>
      <w:r>
        <w:rPr>
          <w:szCs w:val="44"/>
        </w:rPr>
        <w:t>Разработка программы: описание алгоритма решения задачи</w:t>
      </w:r>
    </w:p>
    <w:p>
      <w:pPr>
        <w:pStyle w:val="Normal"/>
        <w:spacing w:lineRule="auto" w:line="360"/>
        <w:ind w:firstLine="709"/>
        <w:jc w:val="both"/>
        <w:rPr>
          <w:szCs w:val="44"/>
        </w:rPr>
      </w:pPr>
      <w:r>
        <w:rPr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форме сверху вниз в случайно выбранной по горизонтали позиции падает случайно выбранная латинская буква. Пока она падает, пользователь должен успеть нажать ее на клавиатуре. Затем начинает падать новая буква. В конце игры пользователю выдается, сколько раз он успел нажать правильную букву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22"/>
          <w:lang w:val="en-US"/>
        </w:rPr>
      </w:pPr>
      <w:r>
        <w:rPr/>
        <w:t>Описание</w:t>
      </w:r>
      <w:r>
        <w:rPr>
          <w:lang w:val="en-US"/>
        </w:rPr>
        <w:t xml:space="preserve"> </w:t>
      </w:r>
      <w:r>
        <w:rPr/>
        <w:t>алгоритма</w:t>
      </w:r>
      <w:r>
        <w:rPr>
          <w:lang w:val="en-US"/>
        </w:rPr>
        <w:t xml:space="preserve"> </w:t>
      </w:r>
      <w:r>
        <w:rPr/>
        <w:t>решения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 xml:space="preserve"> </w:t>
      </w:r>
      <w:r>
        <w:rPr>
          <w:bCs/>
          <w:color w:val="000000"/>
          <w:lang w:val="en-US"/>
        </w:rPr>
        <w:t>procedure TForm1.Button1Click(Sender: TObject); procedure TForm1.Timer1Timer(Sender: TObject); procedure TForm1.FormKeyPress(Sender: TObject; var Key: Char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030220" cy="1536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lang w:val="en-US"/>
        </w:rPr>
        <w:drawing>
          <wp:inline distT="0" distB="0" distL="0" distR="0">
            <wp:extent cx="3696970" cy="19018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060825" cy="40659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44"/>
        </w:rPr>
        <w:t>3. Описание программы</w:t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Программа клавиатурный тренажер. В форме, на панели, по таймеру сверху вниз в случайно выбранной по горизонтали позиции падает случайно выбранная маленькая латинская буква. В программе использованы 2 таймера: один – для самого события падающей буквы и второй – для вывода реального времени в строке статуса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Пока буква падает, пользователь должен успеть нажать ее на клавиатуре. Затем начинает падать новая буква. Так же сам тренажер имеет функцию «Уровня скорости» - это когда после определенного количества правильных нажатий интервал таймера начинает уменьшаться, что заставляет новые буквы падать с ускорением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В конце игры пользователю выдается, сколько раз он успел нажать правильную букву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Форма содержи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 xml:space="preserve">2-х </w:t>
      </w:r>
      <w:r>
        <w:rPr>
          <w:bCs/>
          <w:lang w:val="en-US"/>
        </w:rPr>
        <w:t>Pane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Cs/>
          <w:lang w:val="en-US"/>
        </w:rPr>
        <w:t xml:space="preserve">Panel1 – </w:t>
      </w:r>
      <w:r>
        <w:rPr>
          <w:bCs/>
        </w:rPr>
        <w:t>для определения границ тренаже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Cs/>
          <w:lang w:val="en-US"/>
        </w:rPr>
        <w:t xml:space="preserve">Panel2 </w:t>
      </w:r>
      <w:r>
        <w:rPr>
          <w:bCs/>
        </w:rPr>
        <w:t>– для падающих бук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Cs/>
        </w:rPr>
      </w:pPr>
      <w:r>
        <w:rPr/>
        <w:t xml:space="preserve">3-х </w:t>
      </w:r>
      <w:r>
        <w:rPr>
          <w:lang w:val="en-US"/>
        </w:rPr>
        <w:t>Buttons</w:t>
      </w:r>
      <w:r>
        <w:rPr/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Cs/>
        </w:rPr>
      </w:pPr>
      <w:r>
        <w:rPr>
          <w:lang w:val="en-US"/>
        </w:rPr>
        <w:t>New test</w:t>
      </w:r>
      <w:r>
        <w:rPr/>
        <w:t xml:space="preserve"> – для начала тес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Cs/>
        </w:rPr>
      </w:pPr>
      <w:r>
        <w:rPr>
          <w:lang w:val="en-US"/>
        </w:rPr>
        <w:t>Stop</w:t>
      </w:r>
      <w:r>
        <w:rPr/>
        <w:t xml:space="preserve"> – для окончания теста и вывода информации о результат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Cs/>
        </w:rPr>
      </w:pPr>
      <w:r>
        <w:rPr>
          <w:lang w:val="en-US"/>
        </w:rPr>
        <w:t>Exit</w:t>
      </w:r>
      <w:r>
        <w:rPr/>
        <w:t xml:space="preserve"> – для выхода из тренаже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00" w:leader="none"/>
        </w:tabs>
        <w:spacing w:lineRule="auto" w:line="360"/>
        <w:ind w:left="0" w:firstLine="709"/>
        <w:jc w:val="both"/>
        <w:rPr/>
      </w:pPr>
      <w:r>
        <w:rPr>
          <w:bCs/>
          <w:lang w:val="en-US"/>
        </w:rPr>
        <w:t xml:space="preserve">Label – </w:t>
      </w:r>
      <w:r>
        <w:rPr>
          <w:bCs/>
        </w:rPr>
        <w:t>для показа уровня скор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Cs/>
          <w:lang w:val="en-US"/>
        </w:rPr>
        <w:t>StatusBar</w:t>
      </w:r>
      <w:r>
        <w:rPr>
          <w:bCs/>
        </w:rPr>
        <w:t xml:space="preserve"> – для вывода результатов и реального времени (что бы долго не засиживались)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В ходе работы были получены следующие результаты: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33600</wp:posOffset>
            </wp:positionH>
            <wp:positionV relativeFrom="paragraph">
              <wp:posOffset>1409700</wp:posOffset>
            </wp:positionV>
            <wp:extent cx="1143000" cy="9810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58490" cy="2707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Рис. 2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Форма выводит на панели статуса некоторую меняющуюся информацию (результаты и реальную дату и время). Несколькими способами используется компонент – Тай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С помощью таймера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>Приводить в движение компоненты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>Изменять скорость движения компонентов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bCs/>
        </w:rPr>
      </w:pPr>
      <w:r>
        <w:rPr>
          <w:bCs/>
        </w:rPr>
        <w:t>Выводить реальную дату и врем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</w:t>
      </w:r>
      <w:r>
        <w:rPr>
          <w:color w:val="993333"/>
          <w:sz w:val="28"/>
          <w:szCs w:val="28"/>
        </w:rPr>
        <w:t>,</w:t>
      </w:r>
      <w:r>
        <w:rPr>
          <w:sz w:val="28"/>
          <w:szCs w:val="28"/>
        </w:rPr>
        <w:t xml:space="preserve"> каждый день минут по 10-30, а потом достаточно заниматься раза 2-4 в неделю по 5-10 мину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44"/>
        </w:rPr>
      </w:pPr>
      <w:r>
        <w:rPr>
          <w:rFonts w:cs="Times New Roman" w:ascii="Times New Roman" w:hAnsi="Times New Roman"/>
          <w:b w:val="false"/>
          <w:sz w:val="28"/>
          <w:szCs w:val="44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44"/>
          <w:lang w:eastAsia="ru-RU"/>
        </w:rPr>
      </w:pPr>
      <w:r>
        <w:rPr>
          <w:rFonts w:cs="Times New Roman"/>
          <w:b/>
          <w:sz w:val="28"/>
          <w:szCs w:val="44"/>
          <w:lang w:eastAsia="ru-RU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Тейксера С. и Пачеко К. «</w:t>
      </w:r>
      <w:r>
        <w:rPr>
          <w:lang w:val="en-US"/>
        </w:rPr>
        <w:t>Delphi</w:t>
      </w:r>
      <w:r>
        <w:rPr/>
        <w:t xml:space="preserve"> 5. Руководство разработчика, том 1. Основные методы и технологии программирования»: Пер. с англ.- М.: «Вильямс».-2001. - 832 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Озеров В. Электронный учебник: «Советы по Delphi».Версия 1.1.7 от 1.12.199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Озеров В. Электронный учебник: «Советы по Delphi». Версия 1.4.6 от 1.4.2001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Озеров В. Электронный учебник: «Советы по Delphi». Версия 1.0.8. от 2.5.200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lang w:val="en-US"/>
        </w:rPr>
        <w:t>Horrific</w:t>
      </w:r>
      <w:r>
        <w:rPr/>
        <w:t xml:space="preserve"> </w:t>
      </w:r>
      <w:r>
        <w:rPr>
          <w:lang w:val="en-US"/>
        </w:rPr>
        <w:t>aka</w:t>
      </w:r>
      <w:r>
        <w:rPr/>
        <w:t xml:space="preserve"> Фленов М. «Библия для программиста в среде Delphi»//</w:t>
      </w:r>
      <w:r>
        <w:rPr>
          <w:bCs/>
        </w:rPr>
        <w:t xml:space="preserve">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cydsoft</w:t>
      </w:r>
      <w:r>
        <w:rPr>
          <w:bCs/>
        </w:rPr>
        <w:t>.</w:t>
      </w:r>
      <w:r>
        <w:rPr>
          <w:bCs/>
          <w:lang w:val="en-US"/>
        </w:rPr>
        <w:t>com</w:t>
      </w:r>
      <w:r>
        <w:rPr>
          <w:bCs/>
        </w:rPr>
        <w:t>/</w:t>
      </w:r>
      <w:r>
        <w:rPr>
          <w:bCs/>
          <w:lang w:val="en-US"/>
        </w:rPr>
        <w:t>vr</w:t>
      </w:r>
      <w:r>
        <w:rPr>
          <w:bCs/>
        </w:rPr>
        <w:t>-</w:t>
      </w:r>
      <w:r>
        <w:rPr>
          <w:bCs/>
          <w:lang w:val="en-US"/>
        </w:rPr>
        <w:t>online</w:t>
      </w:r>
      <w:r>
        <w:rPr>
          <w:bCs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Дарахвелидзе П.Г., Марков Е.П.: «Программирование в Delphi 7». — СПб.: «БХВ-Петербург», 2003. —784 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Архангельский А.Я. Электронный учебник «100 компонентов общего назначения библиотеки Delphi 5».2002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Тейлор Д., ПенманДж.- «Delphi 3: библиотека программиста».-СПб.: «Питер».-1998г. -568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Фленов М. «Библия Delphi».-СПб.: «БХВ-Петербург».-2004.-880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Фленов М. «Программирование в Delphi глазами хакера». - СПб.: «БХВ-Петербург».-2003.-368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Шкрыль А. «Прикол в Delphi своими руками» 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r</w:t>
      </w:r>
      <w:r>
        <w:rPr/>
        <w:t>-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Озеров В. Электронный учебник: «Советы по Delphi». Версия 1.4.3 от 1.1.2001</w:t>
      </w:r>
      <w:r>
        <w:rPr>
          <w:lang w:val="en-US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Елманова Н. Электронный учебник: «Советы пользователям Delphi и C++Builder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Орлик С Электронный учебник: «Секреты Delphi на примерах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Озеров В. Электронный учебник: «Советы по Delphi». Версия 1.3.1 от 1.07.200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Боровский А. «Программирование в Delphi 2005» ».-СПб.: «БХВ-Петербург».-2005. - 448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Пражский С.М. «Delphi. Учимся на примерах».- К.:«МК-Пресс».-2005,-216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Фаронов В.В. «</w:t>
      </w:r>
      <w:r>
        <w:rPr>
          <w:lang w:val="en-US"/>
        </w:rPr>
        <w:t>Delphi</w:t>
      </w:r>
      <w:r>
        <w:rPr/>
        <w:t xml:space="preserve"> 6. Учебный курс».-М.:Издатель Молгачёва С. В.,-2001.-672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Коноплянка Р. «Создание оригинальных компонент в среде Delphi».-К.:НИПФ-«ДиаСофт Лтд.».-1996.-512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Сухарёв М.В. «Основы Delphi. Профессиональный подход».-СПб.: «Наука и Техника».-2004,- 600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Ревич Ю.В. «Нестандартные приёмы программирования на Delphi».-СПб.: «БХВ-Петербург».-2005. - 560с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t Lab10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alogs, ExtCtrls, StdCtrls, ComCtrls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orm1 = class(TForm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r1: TTimer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: TButton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el1: TPanel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2: TButton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el2: TPanel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3: TButton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usBar1: TStatusBar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r2: TTimer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: TLabel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2: TLabel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2Click(Sender: TObject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1Click(Sender: TObject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imer1Timer(Sender: TObject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FormKeyPress(Sender: TObject; var Key: Char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3Click(Sender: TObject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imer2Timer(Sender: TObject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{Private declarations}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{Public declarations}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: TForm1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nt, uncount, x: integer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Click(Sender: TObject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Focused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el2.Visible := true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el2.Top := 0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domize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el2.Caption := Chr(Random(26)+97) 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nt := 0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count := 0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:= 1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.Caption := 'Level ' + IntToStr(x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r1.Enabled := true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FormKeyPress(Sender: TObject; var Key: Char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anel2.Caption = key then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(count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usBar1.Panels[1].Text := IntToStr(count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el2.Top := Panel1.Height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count = x * 10 then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(x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.Caption := 'Level ' + IntToStr(x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imer1.Interval &lt;= 250 then Timer1.Interval := Timer1.Interval - 25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imer1.Interval &lt;= 100 then Timer1.Interval := 100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r1.Interval := Timer1.Interval - 250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Timer1Timer(Sender: TObject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domize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anel1.Height &gt; Panel2.Top then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el2.Top := Panel2.Top + 20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domize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Panel2.Caption := Chr(Random(26)+97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el2.Left := Random(Panel1.Width - Panel2.Width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el2.Top := 0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c(uncount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usBar1.Panels[3].Text := IntToStr(uncount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3Click(Sender: TObject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mer1.Enabled := False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el2.Visible := False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owMessage(IntToStr(count) + ' times correctly!'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Timer2Timer(Sender: TObject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DateTime: TDateTime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eTime := TIME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tatusBar1.Panels[4].Text := DateToStr(Date) + ' ' + TimeToStr(DateTime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2Click(Sender: TObject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m1.Close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2180"/>
        </w:tabs>
        <w:ind w:left="218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480"/>
        </w:tabs>
        <w:ind w:left="34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200"/>
        </w:tabs>
        <w:ind w:left="42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920"/>
        </w:tabs>
        <w:ind w:left="49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640"/>
        </w:tabs>
        <w:ind w:left="56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360"/>
        </w:tabs>
        <w:ind w:left="6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080"/>
        </w:tabs>
        <w:ind w:left="70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800"/>
        </w:tabs>
        <w:ind w:left="780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000000"/>
      <w:sz w:val="28"/>
      <w:szCs w:val="28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eastAsia="ko-KR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  <w:szCs w:val="20"/>
      <w:lang w:val="en-US" w:eastAsia="ko-KR"/>
    </w:rPr>
  </w:style>
  <w:style w:type="character" w:styleId="Style14">
    <w:name w:val="Нижний колонтитул Знак"/>
    <w:qFormat/>
    <w:rPr>
      <w:rFonts w:cs="Times New Roman"/>
      <w:color w:val="000000"/>
      <w:sz w:val="28"/>
      <w:szCs w:val="28"/>
      <w:lang w:val="en-US" w:eastAsia="ko-KR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color w:val="000000"/>
      <w:sz w:val="28"/>
      <w:szCs w:val="28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6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13:00Z</dcterms:created>
  <dc:creator>PJATACHJOK</dc:creator>
  <dc:description/>
  <cp:keywords/>
  <dc:language>en-US</dc:language>
  <cp:lastModifiedBy>SYSTEM</cp:lastModifiedBy>
  <dcterms:modified xsi:type="dcterms:W3CDTF">2011-09-26T23:13:00Z</dcterms:modified>
  <cp:revision>2</cp:revision>
  <dc:subject/>
  <dc:title>Transporta un Sakaru institūts</dc:title>
</cp:coreProperties>
</file>