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Магнитогорский государственный технический университет им. Г. И. Носова"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Курсовая работа</w:t>
      </w:r>
    </w:p>
    <w:p>
      <w:pPr>
        <w:pStyle w:val="Heading"/>
        <w:spacing w:lineRule="auto" w:line="360"/>
        <w:ind w:firstLine="709"/>
        <w:rPr/>
      </w:pPr>
      <w:r>
        <w:rPr>
          <w:b w:val="false"/>
          <w:sz w:val="28"/>
          <w:szCs w:val="28"/>
        </w:rPr>
        <w:t>по дисциплине: "Информационные технологии в экономике"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: "Создание </w:t>
      </w:r>
      <w:r>
        <w:rPr>
          <w:b w:val="false"/>
          <w:sz w:val="28"/>
          <w:szCs w:val="28"/>
          <w:lang w:val="en-US"/>
        </w:rPr>
        <w:t>web</w:t>
      </w:r>
      <w:r>
        <w:rPr>
          <w:b w:val="false"/>
          <w:sz w:val="28"/>
          <w:szCs w:val="28"/>
        </w:rPr>
        <w:t>-сайта по вопросам медицинского страхования"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гнитогорск 2009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1. Порядок создания </w:t>
      </w:r>
      <w:r>
        <w:rPr>
          <w:b w:val="false"/>
          <w:sz w:val="28"/>
          <w:szCs w:val="28"/>
          <w:lang w:val="en-US"/>
        </w:rPr>
        <w:t>web</w:t>
      </w:r>
      <w:r>
        <w:rPr>
          <w:b w:val="false"/>
          <w:sz w:val="28"/>
          <w:szCs w:val="28"/>
        </w:rPr>
        <w:t>-сайта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труктура сайта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Главная страница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Раздел по ОМС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Раздел по ДМС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  <w:szCs w:val="28"/>
        </w:rPr>
        <w:t>2.4 Раздел "Опрос"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ых источников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ternet развивается довольно стремительно. Быстро растет количество изданий, посвященных этой сети, что предвещает широкое ее распространение даже в далеких от техники областях. Internet превращается в полноценный источник разнообразной полезной информации для любой категории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уже сейчас может сделать свой вклад в развитие Internet. Для этого достаточно создать свой Web-сайт и разместить его в с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этого необходимо решить следующие частные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иться с современными интернет-технологиями и, по возможности, использовать их в своей разработ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программный инструментарий, применяемый для разработки и создания Web-сай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ить и учесть методы и способы представления на Web-страницах различных видов информации, не препятствующие их доступ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иться с основными правилами и рекомендациями по разработке и созданию Web-сайтов и неукоснительно следовать им в своей практи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ся со структурой Web-стран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рать стратегию разработки и создания Web-сай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рассмотрена структура созданного Web-сайта по вопросам медицинского страхова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орядок создания </w:t>
      </w:r>
      <w:r>
        <w:rPr>
          <w:b w:val="false"/>
          <w:sz w:val="28"/>
          <w:szCs w:val="28"/>
          <w:lang w:val="en-US"/>
        </w:rPr>
        <w:t>web</w:t>
      </w:r>
      <w:r>
        <w:rPr>
          <w:b w:val="false"/>
          <w:sz w:val="28"/>
          <w:szCs w:val="28"/>
        </w:rPr>
        <w:t>-сайт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 могут существовать в любом формате, но в качестве стандарта принят </w:t>
      </w:r>
      <w:r>
        <w:rPr>
          <w:iCs/>
          <w:sz w:val="28"/>
          <w:szCs w:val="28"/>
        </w:rPr>
        <w:t>Hyper Text Markup Language</w:t>
      </w:r>
      <w:r>
        <w:rPr>
          <w:sz w:val="28"/>
          <w:szCs w:val="28"/>
        </w:rPr>
        <w:t xml:space="preserve"> - язык разметки гипертекстов, предназначенный для создания форматированного текста, насыщенного изображениями, звуком, анимацией, видеоклипами и гипертекстовыми ссылками на другие документы, разбросанные как по всем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ространству, так и находящиеся на этом же сервере или являющиеся составной частью этого ж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роекта. Обычно HTML-документ - это файл с расширением .html или .htm, в котором текст размечен HTML-тегами (англ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ag - специальные встроенные указания). Средствами HTML задаются синтаксис и размещение тегов, в соответствии с которыми браузер отображает содержимо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документа. Текст самих тего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браузером не отобра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озданием всего сайта создается его структура, т.е. создается главная страница, а с ней связанные с помощью ссылок дополнительные страницы, которые отвечают за свои разделы. Первым делом создается папка, в которой будет находиться до размещения в Интернет будущий сайт. В этой папке должны находиться еще и "подпапки", предназначенные для картинок, музыкальных файлов прочего. Полезно также выделить отдельную папку для каждого раздела сайта. В корневом каталоге должна находиться главная страничка сайта. Существует еще одно правило: размер странички должен укладываться в размер одного экрана. Сначала создается структура документа. При создании структуры указываются имена страниц (не файлов). Затем страница заполняется нужными картинками и текстом. В конце, когда страница создана, ее нужно сохранить в нужной папке. Имя файла для главной страницы должно быть index.html . Далее созданные страницы объединяют с помощью ссылок. При связке в общий документ ссылки можно спрятать под любой видимый объект (картинки, меню, кнопки и т.д.)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труктура сайта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сайт по вопросам медицинского страхования состоит из следующих разделов: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ая страница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дел, посвященный вопросам обязательного медицинского страхования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дел, посвященный вопросам добровольного медицинского страхования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ая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-страница, содержащая опрос для посетителей сайта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раздела сайта создана своя папка: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cts</w:t>
      </w:r>
      <w:r>
        <w:rPr>
          <w:sz w:val="28"/>
          <w:szCs w:val="28"/>
        </w:rPr>
        <w:t xml:space="preserve"> (содержит картинки, используемые для оформления сайта). В каждую папку вложены исходные файлы, например, папка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содержит следующие документы: 0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1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2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3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pr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Главная страница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страница имеет фреймовую структуру и разделена на две части: верхнюю, которая ссылается на страницу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не исчезает при нажатиях на ссылки, и нижнюю, которая является изменяемой частью основной страницы и ссылается на страницу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f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главной страницы имеет вид: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&lt;frameset rows="20%,*" cols="*" frameborder="no" border="10" framespacing="0"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 src="main/top.html" name="Top" scrolling="No" noresize="noresize" id="topframe" /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 src="main/frm.html" name="mainFrame" id="mainFrame" /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frameset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noframes&gt;&lt;/noframes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состоит из заголовка и таблицы, в которой размещены основные ссылки на разделы сайта. Таблица и заголовок находятся по центру страницы, независимо от ширины окна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д страницы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меет вид: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body background="../picts/layout_29.gif" link="#FFFFCC" alink="#33FFFF" vlink="#66FFCC" topmargin="10" leftmargin="0" marginheight="10" marginwidth="0"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&lt;h1 align="center"&gt;Медицинское страхование&lt;/h1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div align="center"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able width="100%" height="29" border="1" background="../picts/layout_01.gif"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th width="25%" height="23" align="center" valign="middle" nowrap background="../picts/layout_21.gif" scope="col"&gt;&lt;p align="center" style="color:#FFFF99"&gt;&lt;a href="frm.html" target="mainFrame"&gt;</w:t>
      </w:r>
      <w:r>
        <w:rPr>
          <w:sz w:val="28"/>
          <w:szCs w:val="28"/>
        </w:rPr>
        <w:t>Главная</w:t>
      </w:r>
      <w:r>
        <w:rPr>
          <w:sz w:val="28"/>
          <w:szCs w:val="28"/>
          <w:lang w:val="en-US"/>
        </w:rPr>
        <w:t>&lt;/a&gt;&lt;/p&gt;&lt;/th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th width="25%" height="23" align="center" valign="middle" nowrap background="../picts/layout_21.gif" scope="col"&gt;&lt;div align="center"style="color:#FFFF99"&gt;&lt;a href="../oms/frm.html" target="mainFrame"&gt;</w:t>
      </w:r>
      <w:r>
        <w:rPr>
          <w:sz w:val="28"/>
          <w:szCs w:val="28"/>
        </w:rPr>
        <w:t>ОМС</w:t>
      </w:r>
      <w:r>
        <w:rPr>
          <w:sz w:val="28"/>
          <w:szCs w:val="28"/>
          <w:lang w:val="en-US"/>
        </w:rPr>
        <w:t>&lt;/a&gt;&lt;/div&gt;&lt;/th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th width="25%" height="23" align="center" valign="middle" nowrap background="../picts/layout_21.gif" scope="col"&gt;&lt;div align="center"style="color:#FFFF99"&gt;&lt;a href="../dms/frm.html" target="mainFrame"&gt;</w:t>
      </w:r>
      <w:r>
        <w:rPr>
          <w:sz w:val="28"/>
          <w:szCs w:val="28"/>
        </w:rPr>
        <w:t>ДМС</w:t>
      </w:r>
      <w:r>
        <w:rPr>
          <w:sz w:val="28"/>
          <w:szCs w:val="28"/>
          <w:lang w:val="en-US"/>
        </w:rPr>
        <w:t>&lt;/a&gt;&lt;/div&gt;&lt;/th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h width="25%" height="23" align="center" valign="middle" nowrap background="../picts/layout_21.gif" scope="col"&gt;&lt;div align="center"style="color:#FFFF99"&gt;&lt;a href="opros.asp" target="mainFrame"&gt;</w:t>
      </w:r>
      <w:r>
        <w:rPr>
          <w:sz w:val="28"/>
          <w:szCs w:val="28"/>
        </w:rPr>
        <w:t>Опрос</w:t>
      </w:r>
      <w:r>
        <w:rPr>
          <w:sz w:val="28"/>
          <w:szCs w:val="28"/>
          <w:lang w:val="en-US"/>
        </w:rPr>
        <w:t>&lt;/a&gt;&lt;/div&gt;&lt;/th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able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div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body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основной страницы так же имеет фреймовую структуру, но разделен не по горизонтали, а вертикально, для удобства навигации по сайту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en-US"/>
        </w:rPr>
        <w:t>f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меет вид: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ead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title&gt;Медицинское страхование&lt;/title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set rows="*" cols="20%,*" framespacing="3" frameborder="no" border="3" bordercolor="#E3E1FD"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&lt;frame src="mnu.html" name="left" scrolling="No" noresize="noresize" id="lftmnframe" /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 src="0.html" name="mnFrame" id="mnFrame" /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frameset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часть фреймсета ссылается на страницу </w:t>
      </w:r>
      <w:r>
        <w:rPr>
          <w:sz w:val="28"/>
          <w:szCs w:val="28"/>
          <w:lang w:val="en-US"/>
        </w:rPr>
        <w:t>mn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которая остается неизменной при навигации по подразделам главной страницы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ая часть изменяема и отображает те страницы, ссылки на которые имеет левая часть фрейма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en-US"/>
        </w:rPr>
        <w:t>mn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меет вид: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body background="../picts/layout_29.gif" bgcolor="#FFFFCC" link="#3300FF" alink="#33FFFF" vlink="#996633" leftmargin="15" topmargin="15" marginheight="15" marginwidth="15"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align="center"&gt;&lt;img src="../picts/layout_06.gif" width="100%" height="10"&gt;&lt;/p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a href="1.html" target="mnFrame"&gt;</w:t>
      </w:r>
      <w:r>
        <w:rPr>
          <w:sz w:val="28"/>
          <w:szCs w:val="28"/>
        </w:rPr>
        <w:t>Законодательство</w:t>
      </w:r>
      <w:r>
        <w:rPr>
          <w:sz w:val="28"/>
          <w:szCs w:val="28"/>
          <w:lang w:val="en-US"/>
        </w:rPr>
        <w:t>&lt;/a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align="center"&gt;&lt;img src="../picts/layout_06.gif" width="100%" height="10"&gt;&lt;/p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&lt;a href="2.html" target="mnFrame"&gt;Виды медицинского страхования&lt;/a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align="center"&gt;&lt;img src="../picts/layout_06.gif" width="100%" height="10"&gt;&lt;/p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a href="3.html" target="mnFrame"&gt;</w:t>
      </w:r>
      <w:r>
        <w:rPr>
          <w:sz w:val="28"/>
          <w:szCs w:val="28"/>
        </w:rPr>
        <w:t>Плю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усы</w:t>
      </w:r>
      <w:r>
        <w:rPr>
          <w:sz w:val="28"/>
          <w:szCs w:val="28"/>
          <w:lang w:val="en-US"/>
        </w:rPr>
        <w:t>.&lt;/a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p align="center"&gt;&lt;img src="../picts/layout_06.gif" width="100%" height="10"&gt;&lt;/p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д правой части фрейма приведен в соответствии с названиями страниц, на которые имеет ссылки </w:t>
      </w:r>
      <w:r>
        <w:rPr>
          <w:sz w:val="28"/>
          <w:szCs w:val="28"/>
          <w:lang w:val="en-US"/>
        </w:rPr>
        <w:t>mn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Начальная страница, которую отображает фрейм при загрузке раздела: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\0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д 0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Медицинское страхование&lt;/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 background="../picts/layout_29.gif" bgcolor="#FFFFCC" link="#3300CC" alink="#33CCFF" vlink="#FF6600" topmargin="15" leftmargin="50" marginheight="15" marginwidth="50"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ign</w:t>
      </w:r>
      <w:r>
        <w:rPr>
          <w:sz w:val="28"/>
          <w:szCs w:val="28"/>
        </w:rPr>
        <w:t>="</w:t>
      </w:r>
      <w:r>
        <w:rPr>
          <w:sz w:val="28"/>
          <w:szCs w:val="28"/>
          <w:lang w:val="en-US"/>
        </w:rPr>
        <w:t>justify</w:t>
      </w:r>
      <w:r>
        <w:rPr>
          <w:sz w:val="28"/>
          <w:szCs w:val="28"/>
        </w:rPr>
        <w:t>"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Медицинское страхование, как способ защиты государством прав пациента на полноценное лечение и охрану собственного здоровья, уходит корнями вглубь веков. Издавна к недобросовестным лекарям и мошенникам от врачевания применялись суровые наказания. Медики, не располагающие требуемой квалификацией и знаниями, не только лишались права заниматься врачебной практикой, но попадали в суровые жернова закона.&lt;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ign</w:t>
      </w:r>
      <w:r>
        <w:rPr>
          <w:sz w:val="28"/>
          <w:szCs w:val="28"/>
        </w:rPr>
        <w:t>="</w:t>
      </w:r>
      <w:r>
        <w:rPr>
          <w:sz w:val="28"/>
          <w:szCs w:val="28"/>
          <w:lang w:val="en-US"/>
        </w:rPr>
        <w:t>justify</w:t>
      </w:r>
      <w:r>
        <w:rPr>
          <w:sz w:val="28"/>
          <w:szCs w:val="28"/>
        </w:rPr>
        <w:t>"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В России с 1993 года медицинское страхование существует в двух формах: обязательное и добровольное. Обязательное медицинское страхование свойственно странам с социально ориентированной рыночной экономикой и является частью системы социального страхования государства. Добровольное представляет собой самостоятельный вид медицинского страхования, служащий дополнением к обязательному.&lt;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ведем также пример кода одной из страниц, которая имеет ссылку на другой раздел внутри текста (</w:t>
      </w:r>
      <w:r>
        <w:rPr>
          <w:b w:val="false"/>
          <w:sz w:val="28"/>
          <w:szCs w:val="28"/>
          <w:lang w:val="en-US"/>
        </w:rPr>
        <w:t>main</w:t>
      </w:r>
      <w:r>
        <w:rPr>
          <w:b w:val="false"/>
          <w:sz w:val="28"/>
          <w:szCs w:val="28"/>
        </w:rPr>
        <w:t>/2.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>)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ead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title&gt;Виды медицинского страхования.&lt;/title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&lt;body background="../picts/layout_29.gif" bgcolor="#FFFFCC" link="#3300CC" alink="#33CCFF" vlink="#FF6600" topmargin="15" leftmargin="50" marginheight="15" marginwidth="50"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h2 align="center"&gt;Виды медицинского страхования.&lt;/h2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align="center"&gt;&lt;img src="../picts/layout_27.gif" width="100%"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>="10"&gt;&lt;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ign</w:t>
      </w:r>
      <w:r>
        <w:rPr>
          <w:sz w:val="28"/>
          <w:szCs w:val="28"/>
        </w:rPr>
        <w:t>="</w:t>
      </w:r>
      <w:r>
        <w:rPr>
          <w:sz w:val="28"/>
          <w:szCs w:val="28"/>
          <w:lang w:val="en-US"/>
        </w:rPr>
        <w:t>justify</w:t>
      </w:r>
      <w:r>
        <w:rPr>
          <w:sz w:val="28"/>
          <w:szCs w:val="28"/>
        </w:rPr>
        <w:t>"&gt;Услуги по страхованию в России развиваются поступательными темпами. Большинство россиян уже знают, что такое обязательное медицинское страхование (ОМС), и даже являются владельцами полиса. При этом далеко не все располагают полной информацией о добровольном медицинском страховании и его преимуществах. Оба эти вида при кажущемся сходстве имеют массу различий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p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&lt;p align="justify"&gt;&lt;a href="../oms/frm.html" target="mainframe"&gt;Обязательное_медицинское_страхование&lt;/a&gt; – это гарантированный государством комплекс мер материального обеспечения граждан и членов их семей при болезни, потере трудоспособности, в старости; охраны здоровья матерей с детьми и пр.&lt;/p&gt;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&lt;p align="justify"&gt;&lt;a href="../dms/frm.html" target="mainframe"&gt;Добровольное_медицинское_страхование&lt;/a&gt; проводится на базе договора, порядок заключения которого и общие условия устанавливаются страховой компанией самостоятельно, - но в рамках положений Закона "О страховании". Следует иметь в виду, что отдельные нюансы договоров у различных страховщиков могут быть разными.&lt;br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br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обеспечивает оплату медицинских услуг, имеющих отношение непосредственно к лечению. Причем, программы страхователю предлагаются самые разные – на выбор. Некоторые из них предполагают медицинское страхование на случай стойкой и временной нетрудоспособности или необходимости реабилитации; а отдельные предложения могут включать даже такие элементы, как оплата спортивно-оздоровительных услуг и приобщение к здоровому образу жизни.&lt;/p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body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html&gt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лавной страницы сайта представлена на рисунке 2.1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8195" cy="337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Структура главной страницы сайта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остальных страниц раздела имеют аналогичную структуру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здел по ОМС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подобно главной странице имеет фреймсет, разделенный вертикально. Левый фрейм ссылается на страницу </w:t>
      </w:r>
      <w:r>
        <w:rPr>
          <w:b w:val="false"/>
          <w:sz w:val="28"/>
          <w:szCs w:val="28"/>
          <w:lang w:val="en-US"/>
        </w:rPr>
        <w:t>oms</w:t>
      </w:r>
      <w:r>
        <w:rPr>
          <w:b w:val="false"/>
          <w:sz w:val="28"/>
          <w:szCs w:val="28"/>
        </w:rPr>
        <w:t>\</w:t>
      </w:r>
      <w:r>
        <w:rPr>
          <w:b w:val="false"/>
          <w:sz w:val="28"/>
          <w:szCs w:val="28"/>
          <w:lang w:val="en-US"/>
        </w:rPr>
        <w:t>mnu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>, содержащую ссылки на страницы подраздел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ый фрейм ссылается на страницы подразделов, ссылки на которых содержит левый фрейм. Начальная страница, которую отображает правый фрейм при загрузке раздела: </w:t>
      </w:r>
      <w:r>
        <w:rPr>
          <w:b w:val="false"/>
          <w:sz w:val="28"/>
          <w:szCs w:val="28"/>
          <w:lang w:val="en-US"/>
        </w:rPr>
        <w:t>oms</w:t>
      </w:r>
      <w:r>
        <w:rPr>
          <w:b w:val="false"/>
          <w:sz w:val="28"/>
          <w:szCs w:val="28"/>
        </w:rPr>
        <w:t>\0.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дем код одной из страниц, которая имеет таблицу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html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head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title&gt;Обязательное медицинское страхование (ОМС). Обращение за медицинской помощью.&lt;/title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head&gt;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body background="../picts/layout_29.gif" bgcolor="#FFFFCC" link="#3300CC" alink="#33CCFF" vlink="#FF6600" topmargin="15" leftmargin="50" marginheight="15" marginwidth="50"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h2 align="center"&gt;Обращение за медицинской помощью.&lt;/h2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p align="center"&gt;&lt;img src="../picts/layout_27.gif" width="100%" height="10"&gt;&lt;/p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p align="justify"&gt;Если у гражданина возникает необходимость в медицинской помощи, - он предъявляет в поликлинике страховой полис и удостоверение личности.&lt;/p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lt;h4 align="justify"&gt;Важно запомнить:&lt;/h4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&lt;table width="582" border="0"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h height="28" scope="col"&gt;1.&lt;/th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h scope="col"&gt;&lt;p align="justify"&gt;&lt;span style="font:'Times New Roman', Times, serif"&gt;&lt;span style="color:#FF0000"&gt;</w:t>
      </w:r>
      <w:r>
        <w:rPr>
          <w:b w:val="false"/>
          <w:sz w:val="28"/>
          <w:szCs w:val="28"/>
        </w:rPr>
        <w:t>Полис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действителен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только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период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действи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трудового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договора</w:t>
      </w:r>
      <w:r>
        <w:rPr>
          <w:b w:val="false"/>
          <w:sz w:val="28"/>
          <w:szCs w:val="28"/>
          <w:lang w:val="en-US"/>
        </w:rPr>
        <w:t>.&lt;/span&gt;&lt;/span&gt;&lt;/th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t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h height="46" scope="col"&gt;2.&lt;/th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h scope="col"&gt;&lt;p align="justify"&gt;&lt;span style="font:'Times New Roman', Times, serif"&gt;&lt;span style="color:#FF0000"&gt;</w:t>
      </w:r>
      <w:r>
        <w:rPr>
          <w:b w:val="false"/>
          <w:sz w:val="28"/>
          <w:szCs w:val="28"/>
        </w:rPr>
        <w:t>Увольняясь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предыдущего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места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работы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гражданин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озвращает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полис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обязательного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медицинского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траховани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свою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бухгалтерию</w:t>
      </w:r>
      <w:r>
        <w:rPr>
          <w:b w:val="false"/>
          <w:sz w:val="28"/>
          <w:szCs w:val="28"/>
          <w:lang w:val="en-US"/>
        </w:rPr>
        <w:t>.&lt;/span&gt;&lt;/span&gt;&lt;/p&gt;&lt;/th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t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h width="22" height="28" scope="col"&gt;3.&lt;/th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th width="550" scope="col"&gt;&lt;p align="justify"&gt;&lt;span style="font:'Times New Roman', Times, serif"&gt;&lt;span style="color:#FF0000"&gt;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новом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месте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работы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человек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получает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новый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полис</w:t>
      </w:r>
      <w:r>
        <w:rPr>
          <w:b w:val="false"/>
          <w:sz w:val="28"/>
          <w:szCs w:val="28"/>
          <w:lang w:val="en-US"/>
        </w:rPr>
        <w:t>.&lt;/span&gt;&lt;/span&gt;&lt;/p&gt; &lt;/th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/t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/table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p align="justify"&gt;Надо иметь в виду, что полис обладает силой лишь на территории России. И в этом заключается один из главных его недостатков. &lt;br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b&gt;На граждан, выезжающих на длительный срок работать по контракту за пределы родного государства, не распространяются возможности программы обязательного медицинского страхования.&lt;/b&gt; &lt;/p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p align="justify"&gt;Поэтому, в таких случаях необходимо позаботиться о дополнительных видах страхования. &lt;/p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/body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/html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раздела представлена на рисунке 2.2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27905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2 – Структура раздела по ОМС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Раздел по ДМС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к и главная страница, раздел имеет фреймсет, разделенный вертикально. Левый фрейм ссылается на страницу </w:t>
      </w:r>
      <w:r>
        <w:rPr>
          <w:b w:val="false"/>
          <w:sz w:val="28"/>
          <w:szCs w:val="28"/>
          <w:lang w:val="en-US"/>
        </w:rPr>
        <w:t>dms</w:t>
      </w:r>
      <w:r>
        <w:rPr>
          <w:b w:val="false"/>
          <w:sz w:val="28"/>
          <w:szCs w:val="28"/>
        </w:rPr>
        <w:t>\</w:t>
      </w:r>
      <w:r>
        <w:rPr>
          <w:b w:val="false"/>
          <w:sz w:val="28"/>
          <w:szCs w:val="28"/>
          <w:lang w:val="en-US"/>
        </w:rPr>
        <w:t>mnu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>, содержащую ссылки на страницы подраздел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равый фрейм ссылается на страницы подразделов, ссылки на которых содержит левый фрейм. Начальная страница, которую отображает правый фрейм при загрузке раздела: </w:t>
      </w:r>
      <w:r>
        <w:rPr>
          <w:b w:val="false"/>
          <w:sz w:val="28"/>
          <w:szCs w:val="28"/>
          <w:lang w:val="en-US"/>
        </w:rPr>
        <w:t>dms</w:t>
      </w:r>
      <w:r>
        <w:rPr>
          <w:b w:val="false"/>
          <w:sz w:val="28"/>
          <w:szCs w:val="28"/>
        </w:rPr>
        <w:t>\0.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ведем код страницы правого фрейма, которая имеет ссылку на другой раздел внутри текст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Код</w:t>
      </w:r>
      <w:r>
        <w:rPr>
          <w:b w:val="false"/>
          <w:sz w:val="28"/>
          <w:szCs w:val="28"/>
          <w:lang w:val="en-US"/>
        </w:rPr>
        <w:t xml:space="preserve"> dms\1.html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html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head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title</w:t>
      </w:r>
      <w:r>
        <w:rPr>
          <w:b w:val="false"/>
          <w:sz w:val="28"/>
          <w:szCs w:val="28"/>
        </w:rPr>
        <w:t>&gt;Добровольное медицинское страхование (ДМС). Для чего нужно ДМС.&lt;/</w:t>
      </w:r>
      <w:r>
        <w:rPr>
          <w:b w:val="false"/>
          <w:sz w:val="28"/>
          <w:szCs w:val="28"/>
          <w:lang w:val="en-US"/>
        </w:rPr>
        <w:t>title</w:t>
      </w:r>
      <w:r>
        <w:rPr>
          <w:b w:val="false"/>
          <w:sz w:val="28"/>
          <w:szCs w:val="28"/>
        </w:rPr>
        <w:t>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head&gt;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body background="../picts/layout_29.gif" bgcolor="#FFFFCC" link="#3300CC" alink="#33CCFF" vlink="#FF6600" topmargin="15" leftmargin="50" marginheight="15" marginwidth="50"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 xml:space="preserve">2 </w:t>
      </w:r>
      <w:r>
        <w:rPr>
          <w:b w:val="false"/>
          <w:sz w:val="28"/>
          <w:szCs w:val="28"/>
          <w:lang w:val="en-US"/>
        </w:rPr>
        <w:t>align</w:t>
      </w:r>
      <w:r>
        <w:rPr>
          <w:b w:val="false"/>
          <w:sz w:val="28"/>
          <w:szCs w:val="28"/>
        </w:rPr>
        <w:t>="</w:t>
      </w:r>
      <w:r>
        <w:rPr>
          <w:b w:val="false"/>
          <w:sz w:val="28"/>
          <w:szCs w:val="28"/>
          <w:lang w:val="en-US"/>
        </w:rPr>
        <w:t>center</w:t>
      </w:r>
      <w:r>
        <w:rPr>
          <w:b w:val="false"/>
          <w:sz w:val="28"/>
          <w:szCs w:val="28"/>
        </w:rPr>
        <w:t>"&gt;Для чего нужно добровольное медицинское страхование&lt;/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2&gt;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p align="center"&gt;&lt;img src="../picts/layout_27.gif" width="100%" height="10"&gt;&lt;/p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lign</w:t>
      </w:r>
      <w:r>
        <w:rPr>
          <w:b w:val="false"/>
          <w:sz w:val="28"/>
          <w:szCs w:val="28"/>
        </w:rPr>
        <w:t>="</w:t>
      </w:r>
      <w:r>
        <w:rPr>
          <w:b w:val="false"/>
          <w:sz w:val="28"/>
          <w:szCs w:val="28"/>
          <w:lang w:val="en-US"/>
        </w:rPr>
        <w:t>justify</w:t>
      </w:r>
      <w:r>
        <w:rPr>
          <w:b w:val="false"/>
          <w:sz w:val="28"/>
          <w:szCs w:val="28"/>
        </w:rPr>
        <w:t>"&gt;Добровольное медицинское страхование (ДМС) демонстрирует в последнее время хорошие показатели развития. По сравнению с &lt;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href</w:t>
      </w:r>
      <w:r>
        <w:rPr>
          <w:b w:val="false"/>
          <w:sz w:val="28"/>
          <w:szCs w:val="28"/>
        </w:rPr>
        <w:t>="../</w:t>
      </w:r>
      <w:r>
        <w:rPr>
          <w:b w:val="false"/>
          <w:sz w:val="28"/>
          <w:szCs w:val="28"/>
          <w:lang w:val="en-US"/>
        </w:rPr>
        <w:t>oms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fr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 xml:space="preserve">" </w:t>
      </w:r>
      <w:r>
        <w:rPr>
          <w:b w:val="false"/>
          <w:sz w:val="28"/>
          <w:szCs w:val="28"/>
          <w:lang w:val="en-US"/>
        </w:rPr>
        <w:t>target</w:t>
      </w:r>
      <w:r>
        <w:rPr>
          <w:b w:val="false"/>
          <w:sz w:val="28"/>
          <w:szCs w:val="28"/>
        </w:rPr>
        <w:t>="</w:t>
      </w:r>
      <w:r>
        <w:rPr>
          <w:b w:val="false"/>
          <w:sz w:val="28"/>
          <w:szCs w:val="28"/>
          <w:lang w:val="en-US"/>
        </w:rPr>
        <w:t>mainframe</w:t>
      </w:r>
      <w:r>
        <w:rPr>
          <w:b w:val="false"/>
          <w:sz w:val="28"/>
          <w:szCs w:val="28"/>
        </w:rPr>
        <w:t>"&gt;ОМС&lt;/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&gt; (</w:t>
      </w:r>
      <w:r>
        <w:rPr>
          <w:b w:val="false"/>
          <w:sz w:val="28"/>
          <w:szCs w:val="28"/>
          <w:lang w:val="en-US"/>
        </w:rPr>
        <w:t>O</w:t>
      </w:r>
      <w:r>
        <w:rPr>
          <w:b w:val="false"/>
          <w:sz w:val="28"/>
          <w:szCs w:val="28"/>
        </w:rPr>
        <w:t>бязательным медицинским страхованием), россияне, добровольно застраховавшие свое здоровье, имеют возможность получать врачебную помощь в большем объеме и лучшего качества. Добровольное медицинское страхование открывает перед гражданами новые возможности: бесплатный доступ к дорогостоящим видам обследования и лечения, богатый выбор физиотерапевтических процедур, консультации лучших специалистов, пребывание в стационарах повышенной комфортности.&lt;/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lign</w:t>
      </w:r>
      <w:r>
        <w:rPr>
          <w:b w:val="false"/>
          <w:sz w:val="28"/>
          <w:szCs w:val="28"/>
        </w:rPr>
        <w:t>="</w:t>
      </w:r>
      <w:r>
        <w:rPr>
          <w:b w:val="false"/>
          <w:sz w:val="28"/>
          <w:szCs w:val="28"/>
          <w:lang w:val="en-US"/>
        </w:rPr>
        <w:t>justify</w:t>
      </w:r>
      <w:r>
        <w:rPr>
          <w:b w:val="false"/>
          <w:sz w:val="28"/>
          <w:szCs w:val="28"/>
        </w:rPr>
        <w:t>"&gt;Стать владельцем полиса ДМС можно, заключив соответствующий договор со страховой компанией. На основании этого соглашения страховщик выступает проводником интересов гражданина, и этот процесс не ограничивается лишь предоставлением качественной медицинской помощи. Добровольное медицинское страхование предусматривает также и защиту гражданина, оказание помощи при госпитализации, контроль стоимости медицинского сервиса.&lt;/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lign</w:t>
      </w:r>
      <w:r>
        <w:rPr>
          <w:b w:val="false"/>
          <w:sz w:val="28"/>
          <w:szCs w:val="28"/>
        </w:rPr>
        <w:t>="</w:t>
      </w:r>
      <w:r>
        <w:rPr>
          <w:b w:val="false"/>
          <w:sz w:val="28"/>
          <w:szCs w:val="28"/>
          <w:lang w:val="en-US"/>
        </w:rPr>
        <w:t>justify</w:t>
      </w:r>
      <w:r>
        <w:rPr>
          <w:b w:val="false"/>
          <w:sz w:val="28"/>
          <w:szCs w:val="28"/>
        </w:rPr>
        <w:t>"&gt;Многие из нас не раз сталкивались с тем, что в районных поликлиниках нам навязывают ненужные порой обследования и процедуры. С владельцем полиса добровольного медицинского страхования такого не происходит. Владельцы полисов избавлены от необходимости выстаивать многочасовые очереди в медучреждениях или ломать голову над тем, к какому врачу обратиться. Добровольное медицинское страхование предусматривает подробную информацию в полисе обо всех условиях и объемах предоставления медицинских услуг, а также список лечебных учреждений, права и обязанности владельца полиса.&lt;/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/</w:t>
      </w:r>
      <w:r>
        <w:rPr>
          <w:b w:val="false"/>
          <w:sz w:val="28"/>
          <w:szCs w:val="28"/>
          <w:lang w:val="en-US"/>
        </w:rPr>
        <w:t>body</w:t>
      </w:r>
      <w:r>
        <w:rPr>
          <w:b w:val="false"/>
          <w:sz w:val="28"/>
          <w:szCs w:val="28"/>
        </w:rPr>
        <w:t>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&lt;/</w:t>
      </w:r>
      <w:r>
        <w:rPr>
          <w:b w:val="false"/>
          <w:sz w:val="28"/>
          <w:szCs w:val="28"/>
          <w:lang w:val="en-US"/>
        </w:rPr>
        <w:t>html</w:t>
      </w:r>
      <w:r>
        <w:rPr>
          <w:b w:val="false"/>
          <w:sz w:val="28"/>
          <w:szCs w:val="28"/>
        </w:rPr>
        <w:t>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раздела представлена на рисунке 2.3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27905" cy="353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3 – Структура раздела по ДМС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 Раздел "Опрос"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аздел представляет собой форму опроса посетителей сайта о необходимости медицинского страхов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сылается на активную страницу </w:t>
      </w:r>
      <w:r>
        <w:rPr>
          <w:b w:val="false"/>
          <w:sz w:val="28"/>
          <w:szCs w:val="28"/>
          <w:lang w:val="en-US"/>
        </w:rPr>
        <w:t>opros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asp</w:t>
      </w:r>
      <w:r>
        <w:rPr>
          <w:b w:val="false"/>
          <w:sz w:val="28"/>
          <w:szCs w:val="28"/>
        </w:rPr>
        <w:t>, код которой представлен ниж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%@Language=VBScript%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% Option Explicit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Dim Num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Num=0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%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HTML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HEAD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&lt;TITLE&gt;</w:t>
      </w:r>
      <w:r>
        <w:rPr>
          <w:b w:val="false"/>
          <w:sz w:val="28"/>
          <w:szCs w:val="28"/>
        </w:rPr>
        <w:t>Пример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теста</w:t>
      </w:r>
      <w:r>
        <w:rPr>
          <w:b w:val="false"/>
          <w:sz w:val="28"/>
          <w:szCs w:val="28"/>
          <w:lang w:val="en-US"/>
        </w:rPr>
        <w:t>&lt;/TITLE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HEAD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BODY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BODY background="../picts/layout_29.gif" TOPMARGIN="10" LEFTMARGIN="10" text="black"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font face="Verdana"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h3&gt;Нужно ли медицинское страхование?&lt;/h3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form id=FORM1 action="opros.asp" method=post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p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&lt;input id=Radio type=radio name=Var value="1"&gt;&amp;nbsp;</w:t>
      </w:r>
      <w:r>
        <w:rPr>
          <w:b w:val="false"/>
          <w:sz w:val="28"/>
          <w:szCs w:val="28"/>
        </w:rPr>
        <w:t>Да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нужно</w:t>
      </w:r>
      <w:r>
        <w:rPr>
          <w:b w:val="false"/>
          <w:sz w:val="28"/>
          <w:szCs w:val="28"/>
          <w:lang w:val="en-US"/>
        </w:rPr>
        <w:t>.&lt;br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&lt;input id=Radio type=radio name=Var value="2"&gt;&amp;nbsp;</w:t>
      </w:r>
      <w:r>
        <w:rPr>
          <w:b w:val="false"/>
          <w:sz w:val="28"/>
          <w:szCs w:val="28"/>
        </w:rPr>
        <w:t>Нет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не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нужно</w:t>
      </w:r>
      <w:r>
        <w:rPr>
          <w:b w:val="false"/>
          <w:sz w:val="28"/>
          <w:szCs w:val="28"/>
          <w:lang w:val="en-US"/>
        </w:rPr>
        <w:t>.&lt;br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&lt;input id=Radio type=radio name=Var value="3"&gt;&amp;nbsp;</w:t>
      </w:r>
      <w:r>
        <w:rPr>
          <w:b w:val="false"/>
          <w:sz w:val="28"/>
          <w:szCs w:val="28"/>
        </w:rPr>
        <w:t>Затрудняюсь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ответить</w:t>
      </w:r>
      <w:r>
        <w:rPr>
          <w:b w:val="false"/>
          <w:sz w:val="28"/>
          <w:szCs w:val="28"/>
          <w:lang w:val="en-US"/>
        </w:rPr>
        <w:t>.&lt;br&gt;&lt;br&gt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&lt;input id=Submit1 type=submit value="</w:t>
      </w:r>
      <w:r>
        <w:rPr>
          <w:b w:val="false"/>
          <w:sz w:val="28"/>
          <w:szCs w:val="28"/>
        </w:rPr>
        <w:t>Далее</w:t>
      </w:r>
      <w:r>
        <w:rPr>
          <w:b w:val="false"/>
          <w:sz w:val="28"/>
          <w:szCs w:val="28"/>
          <w:lang w:val="en-US"/>
        </w:rPr>
        <w:t>"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p&gt;&lt;/form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%Num=Request.Form("Var")%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%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if Num&lt;&gt;0 then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if (Num=2) or (Num=1) or (Num=3) then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Response.Write("&lt;p&gt;</w:t>
      </w:r>
      <w:r>
        <w:rPr>
          <w:b w:val="false"/>
          <w:sz w:val="28"/>
          <w:szCs w:val="28"/>
        </w:rPr>
        <w:t>Ваш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голос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учтен</w:t>
      </w:r>
      <w:r>
        <w:rPr>
          <w:b w:val="false"/>
          <w:sz w:val="28"/>
          <w:szCs w:val="28"/>
          <w:lang w:val="en-US"/>
        </w:rPr>
        <w:t>!&lt;/p&gt;"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else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end if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end if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%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&lt;/body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&lt;/html&gt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раздела представлена на рисунке 2.4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937760" cy="370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4 – Структура раздела "Опрос"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рассмотрены актуальные вопросы разработки и создания современного Web-сай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были решены следующие частные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современными Интернет-технологиями и их использование в настоящей разработ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программного инструментария, применяемого для разработки и создания Web-сай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и учет методов и способов представления на Web-страницах различных видов информации, не препятствующих их доступ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основными правилами и рекомендациями по разработке и созданию Web-сайтов и неукоснительное следование им на практи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структуры Web-стра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бот на базе выбранных технологий был создан прототип современного Web-сайт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 xml:space="preserve">Гаевский А.Ю., Романовский В.А. Самоучитель по созданию </w:t>
      </w:r>
      <w:r>
        <w:rPr>
          <w:lang w:val="en-US" w:eastAsia="en-US"/>
        </w:rPr>
        <w:t>Web</w:t>
      </w:r>
      <w:r>
        <w:rPr/>
        <w:t xml:space="preserve">-страниц: </w:t>
      </w:r>
      <w:r>
        <w:rPr>
          <w:lang w:val="en-US" w:eastAsia="en-US"/>
        </w:rPr>
        <w:t>HTML</w:t>
      </w:r>
      <w:r>
        <w:rPr/>
        <w:t xml:space="preserve">, </w:t>
      </w:r>
      <w:r>
        <w:rPr>
          <w:lang w:val="en-US" w:eastAsia="en-US"/>
        </w:rPr>
        <w:t>JavaScript</w:t>
      </w:r>
      <w:r>
        <w:rPr/>
        <w:t xml:space="preserve"> и </w:t>
      </w:r>
      <w:r>
        <w:rPr>
          <w:lang w:val="en-US" w:eastAsia="en-US"/>
        </w:rPr>
        <w:t>Dynamic</w:t>
      </w:r>
      <w:r>
        <w:rPr/>
        <w:t xml:space="preserve"> </w:t>
      </w:r>
      <w:r>
        <w:rPr>
          <w:lang w:val="en-US" w:eastAsia="en-US"/>
        </w:rPr>
        <w:t>HTML</w:t>
      </w:r>
      <w:r>
        <w:rPr/>
        <w:t>. – К.: А.С.К., 2002. – 472 с.</w:t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 xml:space="preserve">Холмогоров В. Основы </w:t>
      </w:r>
      <w:r>
        <w:rPr>
          <w:lang w:val="en-US" w:eastAsia="en-US"/>
        </w:rPr>
        <w:t>web</w:t>
      </w:r>
      <w:r>
        <w:rPr/>
        <w:t>-мастерства. Учебный курс. – СПб.: Питер, 2001. – 352 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писок нумерованный"/>
    <w:qFormat/>
    <w:pPr>
      <w:widowControl/>
      <w:numPr>
        <w:ilvl w:val="0"/>
        <w:numId w:val="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5:00Z</dcterms:created>
  <dc:creator>7</dc:creator>
  <dc:description/>
  <cp:keywords/>
  <dc:language>en-US</dc:language>
  <cp:lastModifiedBy>SYSTEM</cp:lastModifiedBy>
  <cp:lastPrinted>2009-05-13T14:18:00Z</cp:lastPrinted>
  <dcterms:modified xsi:type="dcterms:W3CDTF">2011-09-26T23:25:00Z</dcterms:modified>
  <cp:revision>2</cp:revision>
  <dc:subject/>
  <dc:title>Министерство образования и науки Российской Федерации</dc:title>
</cp:coreProperties>
</file>