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/>
      </w:pPr>
      <w:r>
        <w:rPr>
          <w:b w:val="false"/>
          <w:bCs/>
          <w:sz w:val="28"/>
          <w:szCs w:val="28"/>
        </w:rPr>
        <w:t>МИНИСТЕРСТВО ОБРАЗОВАНИЯ РОССИЙСКОЙ ФЕДЕРАЦИИ</w:t>
      </w:r>
    </w:p>
    <w:p>
      <w:pPr>
        <w:pStyle w:val="Heading"/>
        <w:spacing w:lineRule="auto" w:line="360"/>
        <w:ind w:firstLine="709"/>
        <w:rPr>
          <w:b w:val="false"/>
          <w:b w:val="false"/>
          <w:smallCaps/>
          <w:sz w:val="28"/>
          <w:szCs w:val="28"/>
        </w:rPr>
      </w:pPr>
      <w:r>
        <w:rPr>
          <w:b w:val="false"/>
          <w:smallCaps/>
          <w:spacing w:val="20"/>
          <w:sz w:val="28"/>
          <w:szCs w:val="28"/>
        </w:rPr>
        <w:t>ЭЛЕКТРОСТАЛЬСКИЙ ПОЛИТЕХНИЧЕСКИЙ ИНСТИТУТ</w:t>
      </w:r>
    </w:p>
    <w:p>
      <w:pPr>
        <w:pStyle w:val="Heading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(филиал) Московского государственного института стали и сплавов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технологического университета)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федра прикладной информатик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ЧЁ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преддипломной практике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сква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§­§°§®§Ц" w:cs="Times New Roman" w:ascii="Times New Roman" w:hAnsi="Times New Roman"/>
          <w:sz w:val="28"/>
          <w:szCs w:val="28"/>
        </w:rPr>
        <w:t>За время прохождения преддипломной практики я собрал сведения и материалы необходимые для дипломного проектирования, реализовал свои теоретические знания, а также получил необходимые практические навыки. При сборе материалов для дипломного проектирования основное внимание уделял деятельности фирмы, связанной с созданием и обслуживанием internet-проектов. Хотя данный вид работ и не играет основной роли в деятельности фирмы, но в то же время он позволяет фирме оставаться на должном информационном уровн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SimSun;§­§°§®§Ц" w:cs="Times New Roman"/>
          <w:sz w:val="28"/>
          <w:szCs w:val="28"/>
        </w:rPr>
      </w:pPr>
      <w:r>
        <w:rPr>
          <w:rFonts w:eastAsia="SimSun;§­§°§®§Ц" w:cs="Times New Roman" w:ascii="Times New Roman" w:hAnsi="Times New Roman"/>
          <w:sz w:val="28"/>
          <w:szCs w:val="28"/>
        </w:rPr>
        <w:t>Во время прохождения практики руководством фирмы предо мной были поставлены следующие задачи: разработка дизайна, создание web-сайта, поддержка данного сай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SimSun;§­§°§®§Ц" w:cs="Times New Roman"/>
          <w:sz w:val="28"/>
          <w:szCs w:val="28"/>
        </w:rPr>
      </w:pPr>
      <w:r>
        <w:rPr>
          <w:rFonts w:eastAsia="SimSun;§­§°§®§Ц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eastAsia="SimSun;§­§°§®§Ц" w:cs="Times New Roman"/>
          <w:sz w:val="28"/>
          <w:szCs w:val="28"/>
        </w:rPr>
      </w:pPr>
      <w:r>
        <w:rPr>
          <w:rFonts w:eastAsia="SimSun;§­§°§®§Ц" w:cs="Times New Roman" w:ascii="Times New Roman" w:hAnsi="Times New Roman"/>
          <w:sz w:val="28"/>
          <w:szCs w:val="28"/>
        </w:rPr>
        <w:t xml:space="preserve">В связи с тем, что сайт задумывался как достаточно простой проект с короткими сроками исполнения, то кодировался он только с помощью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html</w:t>
      </w:r>
      <w:r>
        <w:rPr>
          <w:rFonts w:eastAsia="SimSun;§­§°§®§Ц" w:cs="Times New Roman" w:ascii="Times New Roman" w:hAnsi="Times New Roman"/>
          <w:sz w:val="28"/>
          <w:szCs w:val="28"/>
        </w:rPr>
        <w:t xml:space="preserve">. Здесь представлен код заглавной страницы </w:t>
      </w:r>
      <w:r>
        <w:rPr>
          <w:rFonts w:eastAsia="SimSun;§­§°§®§Ц" w:cs="Times New Roman" w:ascii="Times New Roman" w:hAnsi="Times New Roman"/>
          <w:i/>
          <w:sz w:val="28"/>
          <w:szCs w:val="28"/>
          <w:lang w:val="en-US"/>
        </w:rPr>
        <w:t>index</w:t>
      </w:r>
      <w:r>
        <w:rPr>
          <w:rFonts w:eastAsia="SimSun;§­§°§®§Ц" w:cs="Times New Roman" w:ascii="Times New Roman" w:hAnsi="Times New Roman"/>
          <w:i/>
          <w:sz w:val="28"/>
          <w:szCs w:val="28"/>
        </w:rPr>
        <w:t>.</w:t>
      </w:r>
      <w:r>
        <w:rPr>
          <w:rFonts w:eastAsia="SimSun;§­§°§®§Ц" w:cs="Times New Roman" w:ascii="Times New Roman" w:hAnsi="Times New Roman"/>
          <w:i/>
          <w:sz w:val="28"/>
          <w:szCs w:val="28"/>
          <w:lang w:val="en-US"/>
        </w:rPr>
        <w:t>htm</w:t>
      </w:r>
      <w:r>
        <w:rPr>
          <w:rFonts w:eastAsia="SimSun;§­§°§®§Ц"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eastAsia="SimSun;§­§°§®§Ц" w:cs="Times New Roman"/>
          <w:sz w:val="28"/>
          <w:szCs w:val="28"/>
        </w:rPr>
      </w:pPr>
      <w:r>
        <w:rPr>
          <w:rFonts w:eastAsia="SimSun;§­§°§®§Ц" w:cs="Times New Roman" w:ascii="Times New Roman" w:hAnsi="Times New Roman"/>
          <w:sz w:val="28"/>
          <w:szCs w:val="28"/>
        </w:rPr>
        <w:t>&lt;html&gt;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eastAsia="SimSun;§­§°§®§Ц" w:cs="Times New Roman"/>
          <w:sz w:val="28"/>
          <w:szCs w:val="28"/>
        </w:rPr>
      </w:pPr>
      <w:r>
        <w:rPr>
          <w:rFonts w:eastAsia="SimSun;§­§°§®§Ц" w:cs="Times New Roman" w:ascii="Times New Roman" w:hAnsi="Times New Roman"/>
          <w:sz w:val="28"/>
          <w:szCs w:val="28"/>
        </w:rPr>
        <w:t>&lt;head&gt;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eastAsia="SimSun;§­§°§®§Ц" w:cs="Times New Roman"/>
          <w:sz w:val="28"/>
          <w:szCs w:val="28"/>
        </w:rPr>
      </w:pPr>
      <w:r>
        <w:rPr>
          <w:rFonts w:eastAsia="SimSun;§­§°§®§Ц" w:cs="Times New Roman" w:ascii="Times New Roman" w:hAnsi="Times New Roman"/>
          <w:sz w:val="28"/>
          <w:szCs w:val="28"/>
        </w:rPr>
        <w:t>&lt;title&gt;Официальный сайт Богородского Благочиния&lt;/title&gt;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eastAsia="SimSun;§­§°§®§Ц" w:cs="Times New Roman"/>
          <w:sz w:val="28"/>
          <w:szCs w:val="28"/>
          <w:lang w:val="en-US"/>
        </w:rPr>
      </w:pP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/head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body bgcolor="#FFFFFF" text="#000000" link="#000000" vlink="#000033" alink="#000033"&gt;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eastAsia="SimSun;§­§°§®§Ц" w:cs="Times New Roman"/>
          <w:sz w:val="28"/>
          <w:szCs w:val="28"/>
          <w:lang w:val="en-US"/>
        </w:rPr>
      </w:pP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table width="678" border="0" cellspacing="0" cellpadding="0" align="center"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&lt;tr&gt;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td colspan="5"&gt;&lt;img src="narez/001.jpg" width="579" height="118"&gt;&lt;/td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td width="206" bordercolor="#FFFFFF"&gt;&lt;a href="vera/konstbogor.htm"&gt;&lt;img src="narez/002.jpg" width="206" height="118" border="0" alt="</w:t>
      </w:r>
      <w:r>
        <w:rPr>
          <w:rFonts w:eastAsia="SimSun;§­§°§®§Ц" w:cs="Times New Roman" w:ascii="Times New Roman" w:hAnsi="Times New Roman"/>
          <w:sz w:val="28"/>
          <w:szCs w:val="28"/>
        </w:rPr>
        <w:t>свщм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</w:rPr>
        <w:t>Константин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</w:rPr>
        <w:t>Богородский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"&gt;&lt;/a&gt;&lt;/td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/tr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&lt;tr&gt;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td width="236" bgcolor="#008ECC"&gt;&lt;img src="narez/003.jpg" width="236" height="65"&gt;&lt;/td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td colspan="4" bgcolor="#A2D5E1"&gt;&lt;img src="narez/004.jpg" width="343" height="65"&gt;&lt;/td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td width="206" bordercolor="#FFFFFF"&gt;&lt;img src="narez/005.jpg" width="206" height="65"&gt;&lt;/td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/tr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&lt;tr&gt;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td width="236" bgcolor="#008ECC"&gt;&lt;img src="narez/006.jpg" width="236" height="116"&gt;&lt;/td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td colspan="4" bgcolor="#A2D5E1"&gt;&lt;img src="narez/007.jpg" width="343" height="116"&gt;&lt;/td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&lt;td rowspan="2" width="206" bordercolor="#FFFFFF"&gt;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&lt;div style="position:absolute;"&gt;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&lt;div align="right"&gt;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</w:rPr>
        <w:t>&lt;p&gt;&amp;nbsp;&lt;/p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</w:rPr>
        <w:t>&lt;a href="life/slovoPX2004.htm"&gt;- Рождественское поздравление благочинного церквей Богородского округа протоиерея Михаила Ялова&lt;/a&gt;&lt;br&gt;&lt;br&gt;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eastAsia="SimSun;§­§°§®§Ц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</w:rPr>
        <w:t xml:space="preserve">&lt;a href="life/slovoNG2004.htm"&gt;- Слово благочинного церквей Богородского  округа протоиерея Михаила Ялова на Новолетие&lt;/a&gt;&lt;br&gt;&lt;br&gt;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a href="news/index.htm"&gt;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eastAsia="SimSun;§­§°§®§Ц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</w:rPr>
        <w:t xml:space="preserve">- награждение победителей конкурса &amp;quot;родники подмосковья&amp;quot;&lt;br&gt;&lt;br&gt;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</w:rPr>
        <w:t>- гости из мценска в богородске&lt;br&gt;&lt;br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</w:rPr>
        <w:t>- итоги фотоконкурса &amp;quot;радонеж&amp;quot;&lt;br&gt;&lt;br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</w:rPr>
        <w:t>- итоги пятого конкурса по основам православия&lt;/a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p&gt;&lt;/p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/div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/div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img src="narez/009.jpg" width="206" height="297"&gt;&lt;/td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/tr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&lt;tr&gt;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&lt;td rowspan="3" width="236" bgcolor="#008ECC"&gt;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&lt;div align="center"&gt;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p&gt;&lt;a href="life/index.htm"&gt;&lt;font size="4"&gt;</w:t>
      </w:r>
      <w:r>
        <w:rPr>
          <w:rFonts w:eastAsia="SimSun;§­§°§®§Ц" w:cs="Times New Roman" w:ascii="Times New Roman" w:hAnsi="Times New Roman"/>
          <w:sz w:val="28"/>
          <w:szCs w:val="28"/>
        </w:rPr>
        <w:t>Из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</w:rPr>
        <w:t>жизни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</w:rPr>
        <w:t>прихода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/font&gt;&lt;/a&gt;&lt;/p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p&gt;&lt;font size="4"&gt;&lt;a href="info.htm"&gt;</w:t>
      </w:r>
      <w:r>
        <w:rPr>
          <w:rFonts w:eastAsia="SimSun;§­§°§®§Ц" w:cs="Times New Roman" w:ascii="Times New Roman" w:hAnsi="Times New Roman"/>
          <w:sz w:val="28"/>
          <w:szCs w:val="28"/>
        </w:rPr>
        <w:t>Объявления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/a&gt;&lt;/font&gt;&lt;/p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p&gt;&lt;font size="4"&gt;&lt;a href="kalend.htm"&gt;</w:t>
      </w:r>
      <w:r>
        <w:rPr>
          <w:rFonts w:eastAsia="SimSun;§­§°§®§Ц" w:cs="Times New Roman" w:ascii="Times New Roman" w:hAnsi="Times New Roman"/>
          <w:sz w:val="28"/>
          <w:szCs w:val="28"/>
        </w:rPr>
        <w:t>Православный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</w:rPr>
        <w:t>календарь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/a&gt;&lt;/font&gt;&lt;/p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p&gt;&lt;font size="4"&gt;&lt;a href="palom.htm"&gt;</w:t>
      </w:r>
      <w:r>
        <w:rPr>
          <w:rFonts w:eastAsia="SimSun;§­§°§®§Ц" w:cs="Times New Roman" w:ascii="Times New Roman" w:hAnsi="Times New Roman"/>
          <w:sz w:val="28"/>
          <w:szCs w:val="28"/>
        </w:rPr>
        <w:t>Паломничества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/a&gt;&lt;/font&gt;&lt;/p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p&gt;&lt;font size="4"&gt;&lt;a href="gimnaz.htm"&gt;</w:t>
      </w:r>
      <w:r>
        <w:rPr>
          <w:rFonts w:eastAsia="SimSun;§­§°§®§Ц" w:cs="Times New Roman" w:ascii="Times New Roman" w:hAnsi="Times New Roman"/>
          <w:sz w:val="28"/>
          <w:szCs w:val="28"/>
        </w:rPr>
        <w:t>Православная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</w:rPr>
        <w:t>гимназия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/a&gt;&lt;/font&gt;&lt;/p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p&gt;&lt;font size="4"&gt;&lt;a href="detsad.htm"&gt;</w:t>
      </w:r>
      <w:r>
        <w:rPr>
          <w:rFonts w:eastAsia="SimSun;§­§°§®§Ц" w:cs="Times New Roman" w:ascii="Times New Roman" w:hAnsi="Times New Roman"/>
          <w:sz w:val="28"/>
          <w:szCs w:val="28"/>
        </w:rPr>
        <w:t>Православный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</w:rPr>
        <w:t>детский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</w:rPr>
        <w:t>сад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/a&gt;&lt;/font&gt;&lt;/p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p&gt;&lt;font size="4"&gt;&lt;a href="vera.htm"&gt;</w:t>
      </w:r>
      <w:r>
        <w:rPr>
          <w:rFonts w:eastAsia="SimSun;§­§°§®§Ц" w:cs="Times New Roman" w:ascii="Times New Roman" w:hAnsi="Times New Roman"/>
          <w:sz w:val="28"/>
          <w:szCs w:val="28"/>
        </w:rPr>
        <w:t>Верую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/a&gt;&lt;/font&gt;&lt;/p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</w:rPr>
        <w:t>&lt;p&gt;&lt;font size="4"&gt;&lt;a href="opk.htm"&gt;Основы православной культуры в школе&lt;/a&gt;&lt;/font&gt;&lt;/p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p&gt;&lt;font size="4"&gt;&lt;a href="news/index.htm"&gt;</w:t>
      </w:r>
      <w:r>
        <w:rPr>
          <w:rFonts w:eastAsia="SimSun;§­§°§®§Ц" w:cs="Times New Roman" w:ascii="Times New Roman" w:hAnsi="Times New Roman"/>
          <w:sz w:val="28"/>
          <w:szCs w:val="28"/>
        </w:rPr>
        <w:t>Новости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/a&gt;&lt;/font&gt;&lt;/p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/div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/td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td colspan="4" bgcolor="#A2D5E1"&gt;&lt;img src="narez/008.jpg" width="343" height="181"&gt;&lt;/td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/tr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&lt;tr&gt;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td width="86" bgcolor="#A2D5E1"&gt;&lt;a href="life/index.htm"&gt;&lt;img src="narez/010.jpg" width="84" height="107" border="0" alt="</w:t>
      </w:r>
      <w:r>
        <w:rPr>
          <w:rFonts w:eastAsia="SimSun;§­§°§®§Ц" w:cs="Times New Roman" w:ascii="Times New Roman" w:hAnsi="Times New Roman"/>
          <w:sz w:val="28"/>
          <w:szCs w:val="28"/>
        </w:rPr>
        <w:t>Из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</w:rPr>
        <w:t>жизни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</w:rPr>
        <w:t>храма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"&gt;&lt;/a&gt;&lt;/td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td width="86" bgcolor="#A2D5E1"&gt;&lt;a href="kalend.htm"&gt;&lt;img src="narez/011.jpg" width="85" height="107" border="0" alt="</w:t>
      </w:r>
      <w:r>
        <w:rPr>
          <w:rFonts w:eastAsia="SimSun;§­§°§®§Ц" w:cs="Times New Roman" w:ascii="Times New Roman" w:hAnsi="Times New Roman"/>
          <w:sz w:val="28"/>
          <w:szCs w:val="28"/>
        </w:rPr>
        <w:t>Православный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</w:rPr>
        <w:t>календарь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"&gt;&lt;/a&gt;&lt;/td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td width="88" bgcolor="#A2D5E1"&gt;&lt;a href="palom.htm"&gt;&lt;img src="narez/012.jpg" width="88" height="107" border="0" alt="</w:t>
      </w:r>
      <w:r>
        <w:rPr>
          <w:rFonts w:eastAsia="SimSun;§­§°§®§Ц" w:cs="Times New Roman" w:ascii="Times New Roman" w:hAnsi="Times New Roman"/>
          <w:sz w:val="28"/>
          <w:szCs w:val="28"/>
        </w:rPr>
        <w:t>Паломничества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"&gt;&lt;/a&gt;&lt;/td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td width="86" bgcolor="#A2D5E1"&gt;&lt;a href="gimnaz.htm"&gt;&lt;img src="narez/013.jpg" width="86" height="107" border="0" alt="</w:t>
      </w:r>
      <w:r>
        <w:rPr>
          <w:rFonts w:eastAsia="SimSun;§­§°§®§Ц" w:cs="Times New Roman" w:ascii="Times New Roman" w:hAnsi="Times New Roman"/>
          <w:sz w:val="28"/>
          <w:szCs w:val="28"/>
        </w:rPr>
        <w:t>Православная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</w:rPr>
        <w:t>гимназия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"&gt;&lt;/a&gt;&lt;/td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td width="206" bordercolor="#FFFFFF"&gt;&amp;nbsp;&lt;/td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/tr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&lt;tr&gt;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td width="86" bgcolor="#A2D5E1"&gt;&lt;a href="vera.htm"&gt;&lt;img src="narez/014.jpg" width="84" height="102" border="0" alt="</w:t>
      </w:r>
      <w:r>
        <w:rPr>
          <w:rFonts w:eastAsia="SimSun;§­§°§®§Ц" w:cs="Times New Roman" w:ascii="Times New Roman" w:hAnsi="Times New Roman"/>
          <w:sz w:val="28"/>
          <w:szCs w:val="28"/>
        </w:rPr>
        <w:t>Верую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"&gt;&lt;/a&gt;&lt;/td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td width="86" bgcolor="#A2D5E1"&gt;&lt;a href="detsad.htm"&gt;&lt;img src="narez/015.jpg" width="85" height="102" border="0" alt="</w:t>
      </w:r>
      <w:r>
        <w:rPr>
          <w:rFonts w:eastAsia="SimSun;§­§°§®§Ц" w:cs="Times New Roman" w:ascii="Times New Roman" w:hAnsi="Times New Roman"/>
          <w:sz w:val="28"/>
          <w:szCs w:val="28"/>
        </w:rPr>
        <w:t>Православный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</w:rPr>
        <w:t>детский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</w:rPr>
        <w:t>сад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"&gt;&lt;/a&gt;&lt;/td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td width="88" bgcolor="#A2D5E1"&gt;&lt;a href="opk.htm"&gt;&lt;img src="narez/016.jpg" width="88" height="102" border="0" alt="</w:t>
      </w:r>
      <w:r>
        <w:rPr>
          <w:rFonts w:eastAsia="SimSun;§­§°§®§Ц" w:cs="Times New Roman" w:ascii="Times New Roman" w:hAnsi="Times New Roman"/>
          <w:sz w:val="28"/>
          <w:szCs w:val="28"/>
        </w:rPr>
        <w:t>Основы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</w:rPr>
        <w:t>православной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</w:rPr>
        <w:t>культуры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</w:rPr>
        <w:t>в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</w:rPr>
        <w:t>школе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"&gt;&lt;/a&gt;&lt;/td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td width="86" bgcolor="#A2D5E1"&gt;&lt;a href="info.htm"&gt;&lt;img src="narez/017.jpg" width="86" height="102" border="0" alt="</w:t>
      </w:r>
      <w:r>
        <w:rPr>
          <w:rFonts w:eastAsia="SimSun;§­§°§®§Ц" w:cs="Times New Roman" w:ascii="Times New Roman" w:hAnsi="Times New Roman"/>
          <w:sz w:val="28"/>
          <w:szCs w:val="28"/>
        </w:rPr>
        <w:t>Объявления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"&gt;&lt;/a&gt;&lt;/td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td width="206" bordercolor="#FFFFFF"&gt;&amp;nbsp;&lt;/td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/tr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&lt;tr&gt;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&lt;td width="236" bgcolor="#008ECC"&gt;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center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a href="http://www.orc.ru" target="_orc"&gt;&lt;img src="http://www.nm.ru/cgi-bin/formcnt.cgi?pic=gray&amp;s1=4351&amp;s2=1&amp;s3=1" width="88" height="31" alt="Hosted by ORC" border="0"&gt;&lt;/a&gt; &lt;/center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/td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&lt;td colspan="4" rowspan="2" background="narez/00000.jpg" bgcolor="#A2D5E1"&gt;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p&gt;&lt;b&gt;&amp;nbsp</w:t>
      </w:r>
      <w:r>
        <w:rPr>
          <w:rFonts w:eastAsia="SimSun;§­§°§®§Ц" w:cs="Times New Roman" w:ascii="Times New Roman" w:hAnsi="Times New Roman"/>
          <w:sz w:val="28"/>
          <w:szCs w:val="28"/>
        </w:rPr>
        <w:t>Наши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</w:rPr>
        <w:t>координаты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:&lt;br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&lt;/b&gt;&amp;nbsp142400 </w:t>
      </w:r>
      <w:r>
        <w:rPr>
          <w:rFonts w:eastAsia="SimSun;§­§°§®§Ц" w:cs="Times New Roman" w:ascii="Times New Roman" w:hAnsi="Times New Roman"/>
          <w:sz w:val="28"/>
          <w:szCs w:val="28"/>
        </w:rPr>
        <w:t>г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.</w:t>
      </w:r>
      <w:r>
        <w:rPr>
          <w:rFonts w:eastAsia="SimSun;§­§°§®§Ц" w:cs="Times New Roman" w:ascii="Times New Roman" w:hAnsi="Times New Roman"/>
          <w:sz w:val="28"/>
          <w:szCs w:val="28"/>
        </w:rPr>
        <w:t>Ногинск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</w:rPr>
        <w:t>ул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eastAsia="SimSun;§­§°§®§Ц" w:cs="Times New Roman" w:ascii="Times New Roman" w:hAnsi="Times New Roman"/>
          <w:sz w:val="28"/>
          <w:szCs w:val="28"/>
        </w:rPr>
        <w:t>Рабочая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</w:rPr>
        <w:t>д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.16a&lt;/p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/td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td width="206" bordercolor="#FFFFFF"&gt;&amp;nbsp;&lt;/td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/tr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&lt;tr&gt;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&lt;td width="236" bgcolor="#008ECC"&gt;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center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!-- SpyLOG f:0211 --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script language="javascript"&gt;&lt;!--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eastAsia="SimSun;§­§°§®§Ц" w:cs="Times New Roman"/>
          <w:sz w:val="28"/>
          <w:szCs w:val="28"/>
          <w:lang w:val="en-US"/>
        </w:rPr>
      </w:pP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Mu="u3947.55.spylog.com";Md=document;Mnv=navigator;Mp=0;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eastAsia="SimSun;§­§°§®§Ц" w:cs="Times New Roman"/>
          <w:sz w:val="28"/>
          <w:szCs w:val="28"/>
          <w:lang w:val="en-US"/>
        </w:rPr>
      </w:pP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Md.cookie="b=b";Mc=0;if(Md.cookie)Mc=1;Mrn=Math.random();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eastAsia="SimSun;§­§°§®§Ц" w:cs="Times New Roman"/>
          <w:sz w:val="28"/>
          <w:szCs w:val="28"/>
          <w:lang w:val="en-US"/>
        </w:rPr>
      </w:pP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Mn=(Mnv.appName.substring(0,2)=="Mi")?0:1;Mt=(new Date()).getTimezoneOffset();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eastAsia="SimSun;§­§°§®§Ц" w:cs="Times New Roman"/>
          <w:sz w:val="28"/>
          <w:szCs w:val="28"/>
          <w:lang w:val="en-US"/>
        </w:rPr>
      </w:pP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Mz="p="+Mp+"&amp;rn="+Mrn+"&amp;c="+Mc+"&amp;t="+Mt;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eastAsia="SimSun;§­§°§®§Ц" w:cs="Times New Roman"/>
          <w:sz w:val="28"/>
          <w:szCs w:val="28"/>
          <w:lang w:val="en-US"/>
        </w:rPr>
      </w:pP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if(self!=top){Mfr=1;}else{Mfr=0;}Msl="1.0";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eastAsia="SimSun;§­§°§®§Ц" w:cs="Times New Roman"/>
          <w:sz w:val="28"/>
          <w:szCs w:val="28"/>
          <w:lang w:val="en-US"/>
        </w:rPr>
      </w:pP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//--&gt;&lt;/script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script language="javascript1.1"&gt;&lt;!--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eastAsia="SimSun;§­§°§®§Ц" w:cs="Times New Roman"/>
          <w:sz w:val="28"/>
          <w:szCs w:val="28"/>
          <w:lang w:val="en-US"/>
        </w:rPr>
      </w:pP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Mpl="";Msl="1.1";Mj = (Mnv.javaEnabled()?"Y":"N");Mz+='&amp;j='+Mj;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eastAsia="SimSun;§­§°§®§Ц" w:cs="Times New Roman"/>
          <w:sz w:val="28"/>
          <w:szCs w:val="28"/>
          <w:lang w:val="en-US"/>
        </w:rPr>
      </w:pP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//--&gt;&lt;/script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&lt;script language="javascript1.2"&gt;&lt;!-- 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eastAsia="SimSun;§­§°§®§Ц" w:cs="Times New Roman"/>
          <w:sz w:val="28"/>
          <w:szCs w:val="28"/>
          <w:lang w:val="en-US"/>
        </w:rPr>
      </w:pP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Msl="1.2";Ms=screen;Mpx=(Mn==0)?Ms.colorDepth:Ms.pixelDepth;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eastAsia="SimSun;§­§°§®§Ц" w:cs="Times New Roman"/>
          <w:sz w:val="28"/>
          <w:szCs w:val="28"/>
          <w:lang w:val="en-US"/>
        </w:rPr>
      </w:pP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Mz+="&amp;wh="+Ms.width+'x'+Ms.height+"&amp;px="+Mpx;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eastAsia="SimSun;§­§°§®§Ц" w:cs="Times New Roman"/>
          <w:sz w:val="28"/>
          <w:szCs w:val="28"/>
          <w:lang w:val="en-US"/>
        </w:rPr>
      </w:pP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//--&gt;&lt;/script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script language="javascript1.3"&gt;&lt;!--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eastAsia="SimSun;§­§°§®§Ц" w:cs="Times New Roman"/>
          <w:sz w:val="28"/>
          <w:szCs w:val="28"/>
          <w:lang w:val="en-US"/>
        </w:rPr>
      </w:pP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Msl="1.3";//--&gt;&lt;/script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script language="javascript"&gt;&lt;!--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eastAsia="SimSun;§­§°§®§Ц" w:cs="Times New Roman"/>
          <w:sz w:val="28"/>
          <w:szCs w:val="28"/>
          <w:lang w:val="en-US"/>
        </w:rPr>
      </w:pP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My="";My+="&lt;a href='http://"+Mu+"/cnt?cid=394755&amp;f=3&amp;p="+Mp+"&amp;rn="+Mrn+"' target='_blank'&gt;";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eastAsia="SimSun;§­§°§®§Ц" w:cs="Times New Roman"/>
          <w:sz w:val="28"/>
          <w:szCs w:val="28"/>
          <w:lang w:val="en-US"/>
        </w:rPr>
      </w:pP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My+="&lt;img src='http://"+Mu+"/cnt?cid=394755&amp;"+Mz+"&amp;sl="+Msl+"&amp;r="+escape(Md.referrer)+"&amp;fr="+Mfr+"&amp;pg="+escape(window.location.href);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eastAsia="SimSun;§­§°§®§Ц" w:cs="Times New Roman"/>
          <w:sz w:val="28"/>
          <w:szCs w:val="28"/>
          <w:lang w:val="en-US"/>
        </w:rPr>
      </w:pP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My+="' border=0 width=88 height=31 alt='SpyLOG'&gt;";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eastAsia="SimSun;§­§°§®§Ц" w:cs="Times New Roman"/>
          <w:sz w:val="28"/>
          <w:szCs w:val="28"/>
          <w:lang w:val="en-US"/>
        </w:rPr>
      </w:pP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My+="&lt;/a&gt;";Md.write(My);//--&gt;&lt;/script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&lt;noscript&gt; &lt;a href="http://u3947.55.spylog.com/cnt?cid=394755&amp;f=3&amp;p=0" target="_blank"&gt;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&lt;img src="http://u3947.55.spylog.com/cnt?cid=394755&amp;p=0" alt='SpyLOG' border='0' width=88 height=31 &gt;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&lt;/a&gt;&lt;/noscript&gt;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!-- SpyLOG --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/center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/td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td width="206" bordercolor="#FFFFFF"&gt;&amp;nbsp;&lt;/td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/tr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&lt;tr&gt;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&lt;td width="236" bgcolor="#008ECC"&gt;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center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!--begin of Hristianstvo.Ru--&gt;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eastAsia="SimSun;§­§°§®§Ц" w:cs="Times New Roman"/>
          <w:sz w:val="28"/>
          <w:szCs w:val="28"/>
          <w:lang w:val="en-US"/>
        </w:rPr>
      </w:pP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a href="http://www.hristianstvo.ru/?from=1224"&gt;&lt;img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eastAsia="SimSun;§­§°§®§Ц" w:cs="Times New Roman"/>
          <w:sz w:val="28"/>
          <w:szCs w:val="28"/>
          <w:lang w:val="en-US"/>
        </w:rPr>
      </w:pP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src="http://www.hristianstvo.ru/images/hristianstvo-88x31-blue1.gif"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alt="</w:t>
      </w:r>
      <w:r>
        <w:rPr>
          <w:rFonts w:eastAsia="SimSun;§­§°§®§Ц" w:cs="Times New Roman" w:ascii="Times New Roman" w:hAnsi="Times New Roman"/>
          <w:sz w:val="28"/>
          <w:szCs w:val="28"/>
        </w:rPr>
        <w:t>Каталог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</w:rPr>
        <w:t>Православное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</w:rPr>
        <w:t>Христианство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.</w:t>
      </w:r>
      <w:r>
        <w:rPr>
          <w:rFonts w:eastAsia="SimSun;§­§°§®§Ц" w:cs="Times New Roman" w:ascii="Times New Roman" w:hAnsi="Times New Roman"/>
          <w:sz w:val="28"/>
          <w:szCs w:val="28"/>
        </w:rPr>
        <w:t>Ру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" width=88 height=31 border=0&gt;&lt;/a&gt;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eastAsia="SimSun;§­§°§®§Ц" w:cs="Times New Roman"/>
          <w:sz w:val="28"/>
          <w:szCs w:val="28"/>
          <w:lang w:val="en-US"/>
        </w:rPr>
      </w:pP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!--end of Hristianstvo.Ru--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/center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/td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&lt;td colspan="4" rowspan="2" background="narez/00000.jpg" bgcolor="#A2D5E1"&gt;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amp;nbsp</w:t>
      </w:r>
      <w:r>
        <w:rPr>
          <w:rFonts w:eastAsia="SimSun;§­§°§®§Ц" w:cs="Times New Roman" w:ascii="Times New Roman" w:hAnsi="Times New Roman"/>
          <w:sz w:val="28"/>
          <w:szCs w:val="28"/>
        </w:rPr>
        <w:t>Тел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.: &amp;nbsp(09651) 4-73-28&lt;br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amp;nbsp</w:t>
      </w:r>
      <w:r>
        <w:rPr>
          <w:rFonts w:eastAsia="SimSun;§­§°§®§Ц" w:cs="Times New Roman" w:ascii="Times New Roman" w:hAnsi="Times New Roman"/>
          <w:sz w:val="28"/>
          <w:szCs w:val="28"/>
        </w:rPr>
        <w:t>Факс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: (09651) 4-33-71&lt;br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amp;nbspE-mail: &lt;a href="mailto:bogorodsk@nm.ru"&gt;bogorodsk@nm.ru&lt;/a&gt;&lt;/td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td width="206" bordercolor="#FFFFFF"&gt;&amp;nbsp;&lt;/td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/tr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&lt;tr&gt;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td width="236" bgcolor="#008ECC"&gt;&amp;nbsp;&lt;/td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td width="206" bordercolor="#FFFFFF"&gt;&amp;nbsp;&lt;/td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/tr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&lt;tr&gt;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td width="236" bgcolor="#008ECC"&gt;&amp;nbsp;&lt;/td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td colspan="4" background="narez/00000.jpg" bgcolor="#A2D5E1"&gt;&amp;nbsp;&lt;/td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td width="206" bordercolor="#FFFFFF"&gt;&amp;nbsp;&lt;/td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/tr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&lt;tr&gt;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td width="236" bgcolor="#008ECC"&gt;&amp;nbsp;&lt;/td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td colspan="4" background="narez/00000.jpg" bgcolor="#A2D5E1"&gt;&amp;nbsp;&lt;/td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td width="206" bordercolor="#FFFFFF"&gt;&amp;nbsp;&lt;/td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/tr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&lt;tr&gt;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td width="236" bgcolor="#008ECC"&gt;&amp;nbsp;&lt;/td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td colspan="4" background="narez/00000.jpg" bgcolor="#A2D5E1"&gt;&amp;nbsp;&lt;/td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td width="206" bordercolor="#FFFFFF"&gt;&amp;nbsp;&lt;/td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/tr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&lt;tr&gt;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td width="236" bgcolor="#008ECC"&gt;&amp;nbsp;&lt;/td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td colspan="4" background="narez/00000.jpg" bgcolor="#A2D5E1"&gt;&amp;nbsp;&lt;/td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td width="206" bordercolor="#FFFFFF"&gt;&amp;nbsp;&lt;/td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/tr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&lt;tr&gt;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td width="236" bgcolor="#008ECC"&gt;&lt;font size="2" color="#000066"&gt;&lt;center&gt;Web-</w:t>
      </w:r>
      <w:r>
        <w:rPr>
          <w:rFonts w:eastAsia="SimSun;§­§°§®§Ц" w:cs="Times New Roman" w:ascii="Times New Roman" w:hAnsi="Times New Roman"/>
          <w:sz w:val="28"/>
          <w:szCs w:val="28"/>
        </w:rPr>
        <w:t>дизайн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: &lt;a href="mailto:msplus@elsite.ru"&gt;&amp;quot;</w:t>
      </w:r>
      <w:r>
        <w:rPr>
          <w:rFonts w:eastAsia="SimSun;§­§°§®§Ц" w:cs="Times New Roman" w:ascii="Times New Roman" w:hAnsi="Times New Roman"/>
          <w:sz w:val="28"/>
          <w:szCs w:val="28"/>
        </w:rPr>
        <w:t>Системы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</w:rPr>
        <w:t>Управления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 xml:space="preserve"> +&amp;quot;&lt;/a&gt;&lt;/center&gt;&lt;/font&gt;&lt;/td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td colspan="4" background="narez/00000.jpg" bgcolor="#A2D5E1"&gt;&amp;nbsp;&lt;/td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&lt;td width="206" bordercolor="#FFFFFF"&gt;&amp;nbsp;&lt;/td&gt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;§­§°§®§Ц" w:cs="Times New Roman" w:ascii="Times New Roman" w:hAnsi="Times New Roman"/>
          <w:sz w:val="28"/>
          <w:szCs w:val="28"/>
        </w:rPr>
        <w:t>&lt;/tr&gt;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eastAsia="SimSun;§­§°§®§Ц" w:cs="Times New Roman"/>
          <w:sz w:val="28"/>
          <w:szCs w:val="28"/>
        </w:rPr>
      </w:pPr>
      <w:r>
        <w:rPr>
          <w:rFonts w:eastAsia="SimSun;§­§°§®§Ц" w:cs="Times New Roman" w:ascii="Times New Roman" w:hAnsi="Times New Roman"/>
          <w:sz w:val="28"/>
          <w:szCs w:val="28"/>
        </w:rPr>
        <w:t>&lt;/table&gt;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eastAsia="SimSun;§­§°§®§Ц" w:cs="Times New Roman"/>
          <w:sz w:val="28"/>
          <w:szCs w:val="28"/>
        </w:rPr>
      </w:pPr>
      <w:r>
        <w:rPr>
          <w:rFonts w:eastAsia="SimSun;§­§°§®§Ц" w:cs="Times New Roman" w:ascii="Times New Roman" w:hAnsi="Times New Roman"/>
          <w:sz w:val="28"/>
          <w:szCs w:val="28"/>
        </w:rPr>
        <w:t>&lt;/body&gt;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eastAsia="SimSun;§­§°§®§Ц" w:cs="Times New Roman"/>
          <w:sz w:val="28"/>
          <w:szCs w:val="28"/>
        </w:rPr>
      </w:pPr>
      <w:r>
        <w:rPr>
          <w:rFonts w:eastAsia="SimSun;§­§°§®§Ц" w:cs="Times New Roman" w:ascii="Times New Roman" w:hAnsi="Times New Roman"/>
          <w:sz w:val="28"/>
          <w:szCs w:val="28"/>
        </w:rPr>
        <w:t>&lt;/html&gt;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eastAsia="SimSun;§­§°§®§Ц" w:cs="Times New Roman"/>
          <w:sz w:val="28"/>
          <w:szCs w:val="28"/>
        </w:rPr>
      </w:pPr>
      <w:r>
        <w:rPr>
          <w:rFonts w:eastAsia="SimSun;§­§°§®§Ц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eastAsia="SimSun;§­§°§®§Ц" w:cs="Times New Roman"/>
          <w:sz w:val="28"/>
          <w:szCs w:val="28"/>
        </w:rPr>
      </w:pPr>
      <w:r>
        <w:rPr>
          <w:rFonts w:eastAsia="SimSun;§­§°§®§Ц" w:cs="Times New Roman" w:ascii="Times New Roman" w:hAnsi="Times New Roman"/>
          <w:sz w:val="28"/>
          <w:szCs w:val="28"/>
        </w:rPr>
        <w:t>Поддержка проекта сводилась к регистрации сайта в поисковых системах, наполнению его новой информацией, а также обработкой входящей электронной корреспонденции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eastAsia="SimSun;§­§°§®§Ц" w:cs="Times New Roman"/>
          <w:sz w:val="28"/>
          <w:szCs w:val="28"/>
        </w:rPr>
      </w:pPr>
      <w:r>
        <w:rPr>
          <w:rFonts w:eastAsia="SimSun;§­§°§®§Ц" w:cs="Times New Roman" w:ascii="Times New Roman" w:hAnsi="Times New Roman"/>
          <w:sz w:val="28"/>
          <w:szCs w:val="28"/>
        </w:rPr>
        <w:t xml:space="preserve">Как итог данной работы мы имеем полностью работоспособное представительство организации в Интернете в кратчайшие сроки. В дальнейшем планируется переход внутренней структуры на РНР и </w:t>
      </w:r>
      <w:r>
        <w:rPr>
          <w:rFonts w:eastAsia="SimSun;§­§°§®§Ц" w:cs="Times New Roman" w:ascii="Times New Roman" w:hAnsi="Times New Roman"/>
          <w:sz w:val="28"/>
          <w:szCs w:val="28"/>
          <w:lang w:val="en-US"/>
        </w:rPr>
        <w:t>mySQL</w:t>
      </w:r>
      <w:r>
        <w:rPr>
          <w:rFonts w:eastAsia="SimSun;§­§°§®§Ц" w:cs="Times New Roman" w:ascii="Times New Roman" w:hAnsi="Times New Roman"/>
          <w:sz w:val="28"/>
          <w:szCs w:val="28"/>
        </w:rPr>
        <w:t>, который останется незаметным для пользователя, но значительно ускорит работу по администрированию и модернизации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eastAsia="SimSun;§­§°§®§Ц" w:cs="Times New Roman"/>
          <w:sz w:val="28"/>
          <w:szCs w:val="28"/>
        </w:rPr>
      </w:pPr>
      <w:r>
        <w:rPr>
          <w:rFonts w:eastAsia="SimSun;§­§°§®§Ц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SimSun;§­§°§®§Ц" w:cs="Times New Roman" w:ascii="Times New Roman" w:hAnsi="Times New Roman"/>
          <w:sz w:val="28"/>
          <w:szCs w:val="28"/>
        </w:rPr>
        <w:t>Отзыв о прохождении преддипломной практики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eastAsia="SimSun;§­§°§®§Ц" w:cs="Times New Roman"/>
          <w:sz w:val="28"/>
          <w:szCs w:val="28"/>
        </w:rPr>
      </w:pPr>
      <w:r>
        <w:rPr>
          <w:rFonts w:eastAsia="SimSun;§­§°§®§Ц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SimSun;§­§°§®§Ц" w:cs="Times New Roman" w:ascii="Times New Roman" w:hAnsi="Times New Roman"/>
          <w:sz w:val="28"/>
          <w:szCs w:val="28"/>
        </w:rPr>
        <w:t>Проходя преддипломную практику на фирме «Системы Управления+» быстро справился с поставленной задачей, показав высокий уровень профессиональной подготовки и отличные деловые качества. Результат его работы оценивается на «отлично».</w:t>
      </w:r>
    </w:p>
    <w:sectPr>
      <w:headerReference w:type="default" r:id="rId2"/>
      <w:type w:val="nextPage"/>
      <w:pgSz w:w="11906" w:h="16838"/>
      <w:pgMar w:left="1701" w:right="851" w:gutter="0" w:header="567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440" w:leader="none"/>
      </w:tabs>
      <w:autoSpaceDE w:val="false"/>
      <w:jc w:val="both"/>
      <w:outlineLvl w:val="0"/>
    </w:pPr>
    <w:rPr>
      <w:rFonts w:cs="Tahoma"/>
      <w:b/>
      <w:bCs/>
      <w:i/>
      <w:iCs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432"/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right="-58" w:hanging="432"/>
      <w:jc w:val="center"/>
      <w:outlineLvl w:val="5"/>
    </w:pPr>
    <w:rPr>
      <w:rFonts w:ascii="Times New Roman" w:hAnsi="Times New Roman" w:cs="Times New Roman"/>
      <w:b/>
      <w:cap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rFonts w:ascii="Times New Roman" w:hAnsi="Times New Roman" w:cs="Times New Roman"/>
      <w:b/>
      <w: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right="-57" w:hanging="432"/>
      <w:jc w:val="center"/>
      <w:outlineLvl w:val="7"/>
    </w:pPr>
    <w:rPr>
      <w:rFonts w:cs="Tahoma"/>
      <w:b/>
      <w:bCs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Верхний колонтитул Знак"/>
    <w:qFormat/>
    <w:rPr>
      <w:rFonts w:ascii="Tahoma" w:hAnsi="Tahoma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Нижний колонтитул Знак"/>
    <w:qFormat/>
    <w:rPr>
      <w:rFonts w:ascii="Tahoma" w:hAnsi="Tahoma" w:cs="Times New Roman"/>
      <w:sz w:val="24"/>
      <w:szCs w:val="24"/>
    </w:rPr>
  </w:style>
  <w:style w:type="character" w:styleId="Style11">
    <w:name w:val="Основной текст Знак"/>
    <w:qFormat/>
    <w:rPr>
      <w:rFonts w:ascii="Tahoma" w:hAnsi="Tahoma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ahoma" w:hAnsi="Tahoma" w:cs="Times New Roman"/>
      <w:sz w:val="24"/>
      <w:szCs w:val="24"/>
    </w:rPr>
  </w:style>
  <w:style w:type="character" w:styleId="Style13">
    <w:name w:val="Подпись Знак"/>
    <w:qFormat/>
    <w:rPr>
      <w:rFonts w:ascii="Tahoma" w:hAnsi="Tahoma" w:cs="Times New Roman"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1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ahoma"/>
    </w:rPr>
  </w:style>
  <w:style w:type="paragraph" w:styleId="Style15">
    <w:name w:val="Краткий обратный адрес"/>
    <w:basedOn w:val="Normal"/>
    <w:qFormat/>
    <w:pPr/>
    <w:rPr>
      <w:rFonts w:ascii="Times New Roman" w:hAnsi="Times New Roman" w:cs="Times New Roman"/>
      <w:sz w:val="28"/>
      <w:szCs w:val="20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center"/>
    </w:pPr>
    <w:rPr>
      <w:rFonts w:ascii="Times New Roman" w:hAnsi="Times New Roman" w:cs="Times New Roman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льный лист Положения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25:00Z</dcterms:created>
  <dc:creator>YK</dc:creator>
  <dc:description/>
  <cp:keywords/>
  <dc:language>en-US</dc:language>
  <cp:lastModifiedBy>SYSTEM</cp:lastModifiedBy>
  <cp:lastPrinted>2002-06-04T09:07:00Z</cp:lastPrinted>
  <dcterms:modified xsi:type="dcterms:W3CDTF">2011-09-26T23:25:00Z</dcterms:modified>
  <cp:revision>2</cp:revision>
  <dc:subject/>
  <dc:title> </dc:title>
</cp:coreProperties>
</file>