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ступ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хождения вычислительной практики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ли педагогический сценарий на тему индивидуального задания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работали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чку,которая реализует розработанный педагогический сценарий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строить и протестировать розработанную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чку с помощью программы Internet Explorer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отчет по вычислительной практике;</w:t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r>
        <w:rPr>
          <w:bCs w:val="false"/>
          <w:sz w:val="28"/>
          <w:szCs w:val="28"/>
        </w:rPr>
        <w:t>Использование Word для создания веб-страниц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хождения практики мы научились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ять документы Word как веб-страницы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матривать веб-страницы в режиме разметки Web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ять веб-страницы в папке Web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гиперссылки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веб-страницы с помощью Мастера веб-страниц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Word</w:t>
      </w:r>
      <w:r>
        <w:rPr>
          <w:b/>
          <w:bCs/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World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Wid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Web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World Wide Web — это система документов, связанных между собой </w:t>
      </w:r>
      <w:r>
        <w:rPr>
          <w:i/>
          <w:iCs/>
          <w:sz w:val="28"/>
          <w:szCs w:val="28"/>
        </w:rPr>
        <w:t xml:space="preserve">гиперссылками. </w:t>
      </w:r>
      <w:r>
        <w:rPr>
          <w:sz w:val="28"/>
          <w:szCs w:val="28"/>
        </w:rPr>
        <w:t>Гиперссылки позволяют переходить от одного документа к другому. Документы могут включать текст, рисунки, аудио- и видеофайлы. Для форматирования документов в формате HTML (основной формат файлов World Wide Web) существуют некоторые ограничения. Например, в этих документах без специальных ухищрений обычно не удается разместить текст в нескольких колонках, а также не удается выравнять его по обоим краям страниц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веб-страница представляет собой обычный текстовый файл с указанными в виде команд параметрами форматирования для текста, графики и гиперссылок. Этот файл называется источником HTML, поскольку соответствующие команды записаны в формате языка разметки гипертекста (Hypertext Markup Language, HTML). Браузер (программа, позволяющая читать информацию в документах World Wide Web) распознает веб-страницу и отображает ее на экране так же, как в режиме веб-страницы это делает Word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идим, что в режиме просмотра Web текста удобно читать, так как он отображается крупными буквами и строки автоматически переносятся, адаптируясь к ширине страницы. В этом режиме просмотра текст молено редактировать и форматировать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хранение документа Word как веб-страницы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рсии Word 2000 формат файлов Интернета (HTML) используется как один из форматов Word. Это значит, что может и не потребоваться специальное преобразование документов Word в формат Web. Если вы открываете уже готовую веб-страницу, то Word автоматически будет ее сохранять в этом же формате. Если вы начинаете работу с документом в Word, то для преобразования его в формат, пригодный для Интернета, вам понадобится специальная команда сохранения. Сейчас мы создадим документ, внесем в него некоторые изменения и сохраним как веб-страницу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ойте файл Книжное обозрение.doc, который мы создали на одном из предыдущих занятий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ите команду Вид &gt; Разметка страниц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увидите документ, оформленный в несколько колонок (рис.1)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берите команду Файл </w:t>
      </w:r>
      <w:r>
        <w:rPr>
          <w:i/>
          <w:iCs/>
          <w:sz w:val="28"/>
          <w:szCs w:val="28"/>
        </w:rPr>
        <w:t xml:space="preserve">&gt; </w:t>
      </w:r>
      <w:r>
        <w:rPr>
          <w:sz w:val="28"/>
          <w:szCs w:val="28"/>
        </w:rPr>
        <w:t>Сохранить как веб-страницу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кране появится окно диалога Сохранение документа, показанное на рис. 2.В нем вы можете выбрать компьютер, диск или папку для сохранения документ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8965" cy="1772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ис.1. </w:t>
      </w:r>
      <w:r>
        <w:rPr>
          <w:i/>
          <w:iCs/>
          <w:sz w:val="28"/>
          <w:szCs w:val="28"/>
        </w:rPr>
        <w:t>Документ до преобразования в веб-страницу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боре команды Файл </w:t>
      </w:r>
      <w:r>
        <w:rPr>
          <w:i/>
          <w:iCs/>
          <w:sz w:val="28"/>
          <w:szCs w:val="28"/>
        </w:rPr>
        <w:t xml:space="preserve">&gt; </w:t>
      </w:r>
      <w:r>
        <w:rPr>
          <w:sz w:val="28"/>
          <w:szCs w:val="28"/>
        </w:rPr>
        <w:t>Сохранить как веб-страницу в поле Тип файла по умолчанию будет указан пункт" веб-страниц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1420" cy="1764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ис. 2 </w:t>
      </w:r>
      <w:r>
        <w:rPr>
          <w:i/>
          <w:iCs/>
          <w:sz w:val="28"/>
          <w:szCs w:val="28"/>
        </w:rPr>
        <w:t>Сохранение веб-страницы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ы можете указать имя файла и его формат. Для задания заголовков веб-страниц служит кнопка Изменить заголовок. Давайте сохраним веб-страницу в нашей рабочей папк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аголовок — это имя документа, под которым он будет опубликован в Интернете. Различные поисковые системы используют содержание таких заголовков для первоочередного поиска. Если вы хотите, чтобы ваши документы легко можно было найти в огромном количестве опубликованных в Интернете материалов, старайтесь давать им содержательные заголовки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кните на кнопке Мои документы. На экране отобразится содержимое этой папки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жды щелкните на значке Работа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те имя файла в поле Имя файла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имя Мой веб-документ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кните на кнопке Сохранить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ord преобразует документ в формат HTML, чтобы его. можно было просматривать в Интернете (рис.3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6620" cy="2166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ис. 3. </w:t>
      </w:r>
      <w:r>
        <w:rPr>
          <w:i/>
          <w:iCs/>
          <w:sz w:val="28"/>
          <w:szCs w:val="28"/>
        </w:rPr>
        <w:t>Веб-страница после сохранения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те внимание, что теперь документ отображается на экране без колонок. Они могут выводиться на экран в режиме разметки страницы, но при просмотре в окне браузера они отображаться не будут (рис. 4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2095" cy="2967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ис. 4</w:t>
      </w:r>
      <w:r>
        <w:rPr>
          <w:i/>
          <w:iCs/>
          <w:sz w:val="28"/>
          <w:szCs w:val="28"/>
        </w:rPr>
        <w:t>Наша страница в окне браузера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 сохранении документов в формате HTML Word сохраняет графику и другие объекты из этого документа в отдельных файлах.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смотр веб-страницы в Word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веб-документа позволяет выводить на экран документы Word в том виде, в котором они будут отображаться на экранах компьютеров пользователей в окне программы просмотра. Вид страницы в окне программы просмотра (браузера) может зависеть от типа этой программы. Например, форматирование, которое поддерживается браузерами Netscape, может быть несовместимым с программами, произведенными компанией Microsoft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астоящее время активно ведется работа по стандартизации команд языка HTML. Это делается для того, чтобы обычные пользователи не страдали от последствий конкурентной борьбы между производителями браузеров. Word отображает веб-страницу так, как она будет отображаться в браузере компанией Microsoft, так как сама программа Word производится этой компанией. Некоторые отличия могут наблюдаться для отдельных параметров форматирования, например горизонтальных линий или таблиц. Предпочтительнее вставлять в веб-документы горизонтальные линии из коллекции картинок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ротестировать совместимость форматирования вашей веб-страницы с другими браузерами, вам потребуется закрыть ее после сохранения и затем открыть в нужном браузере. Если внешний вид страницы будет удовлетворять, то никаких дополнительных изменений в документ вносить не нужно. Сейчас мы посмотрим на текущий документ в режиме разметки Web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аш документ еще не отображается в этом режиме, щелкните на кнопке Режим веб-докумен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9125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ис. 5.</w:t>
      </w:r>
      <w:r>
        <w:rPr>
          <w:i/>
          <w:iCs/>
          <w:sz w:val="28"/>
          <w:szCs w:val="28"/>
        </w:rPr>
        <w:t xml:space="preserve"> Кнопки для переключения режимов просмотра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о видеть, что в этом режиме документ отображается символами более крупного размера, и длинные строки переносятся автоматически. (На экране бегунок горизонтальной полосы прокрутки занимает всю полосу)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вертикальной полосы прокрутки просмотрите весь документ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берите команду Вид </w:t>
      </w:r>
      <w:r>
        <w:rPr>
          <w:i/>
          <w:iCs/>
          <w:sz w:val="28"/>
          <w:szCs w:val="28"/>
        </w:rPr>
        <w:t xml:space="preserve">&gt; </w:t>
      </w:r>
      <w:r>
        <w:rPr>
          <w:sz w:val="28"/>
          <w:szCs w:val="28"/>
        </w:rPr>
        <w:t>Обычный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ойте докуме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иперссылки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иперссылкой называется текстовый фрагмент или другой объект, который связывает текущий документ с другими web-документами. Для создания гиперссылок вы можете использовать Мастера создания веб-страниц, но также можете расставить гиперссылки в документе вручную. Гиперссылки могут понадобиться для перехода между документами Word, Excel, Access и PowerPoint. Кроме того, гиперссылка позволять перейти к конкретному месту в документе. Формат гиперссылки включает адрес объекта ссылки. Это может быть путь к документу на локальном диске Когда вы щелкаете на гиперссылке в документе, соответствующая программа открывает документ, на который указывает эта гиперссылка. При работе с документами из пакета Office XP Word будет открывать эти документы в собственном окне. Если гиперссылка указывает на документ другого типа, он будет открыт в своей программ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текстовые документы составляют подавляющее число всех документов в World Wide Web. Это происходит потому, что гиаперссылки значительно облегчают переход между связанными документами для пользователей. Представьте себе, что вы опубликовали в Интернете один из рекламных проспектов своей компании. На первой странице этого документа можно поместить только краткое введение и оглавление документа. Элементы оглавления будут служить гиперссылками на соответствующие разделы проспекта. Пользователь сможет щелкать на названиях интересующих его разделов, и программа просмотра будет отображать на экране связанные части документа. Вернувшись назад к оглавлению, пользователь сможет выбрать другой раздел для просмотр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хода между веб-документами Word предлагает несколько полезных способов. На панели Веб-узел отображается список адресов нескольких последних просмотренных документов. Кроме того, для перехода между документами можно использовать кнопки Вперед и Назад. В окне диалога Открытие д.окумента вы можете щелкнуть на кнопке Журнал. При этом в окне отобразится список последних документов Office, с которыми вы работали. Щелкните на названии нужного веб-документа, и он отобразится на экране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здание гиперссылок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упражнении мы создадим страницу с несколькими гиперссылками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йте новый документ и сохраните его под именем Гиперссылк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ы попытаетесь вставить гиперссылку в документ, который еще не был сохранен, Word выведет на экран сообщение о необходимости сохранения документа. Это делается для того, чтобы Word мог использовать текущие координаты документа и таким образом обеспечить к нему доступ из других документов с помощью гиперссылок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ите следующий текст: Адрес в Интернет издательства «Питер» приведен ниже:. Нажмите клавишу Enter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ите команду Вставка </w:t>
      </w:r>
      <w:r>
        <w:rPr>
          <w:i/>
          <w:iCs/>
          <w:sz w:val="28"/>
          <w:szCs w:val="28"/>
        </w:rPr>
        <w:t xml:space="preserve">&gt; </w:t>
      </w:r>
      <w:r>
        <w:rPr>
          <w:sz w:val="28"/>
          <w:szCs w:val="28"/>
        </w:rPr>
        <w:t>Гиперссыл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0215" cy="1927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ис. 6 </w:t>
      </w:r>
      <w:r>
        <w:rPr>
          <w:i/>
          <w:iCs/>
          <w:sz w:val="28"/>
          <w:szCs w:val="28"/>
        </w:rPr>
        <w:t>Окно диалога Добавление гиперссылки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открывшемся окне диалога Добавление гиперссылки в поле Адрес введите адресс файла с расширением 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которую нужно добавить на гипер ссылку как показано на рис. 3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кните на кнопке ОК. Теперь после введенного вами текста в документе появился адрес сервера Интернета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рживая нажатой клавишу Ctrl, поместите указатель мыши на гиперссылку. Указатель примет вид руки с вытянутым указательным пальцем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шаги 3-5, создайте еще несколько гиперссылок на знакомые вам web-узлы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овой строки введите следующий текст: Ссылка на документ Word :. Нажмите клавишу Enter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те введенное вами предложение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берите команду Вставка </w:t>
      </w:r>
      <w:r>
        <w:rPr>
          <w:i/>
          <w:iCs/>
          <w:sz w:val="28"/>
          <w:szCs w:val="28"/>
        </w:rPr>
        <w:t xml:space="preserve">&gt; </w:t>
      </w:r>
      <w:r>
        <w:rPr>
          <w:sz w:val="28"/>
          <w:szCs w:val="28"/>
        </w:rPr>
        <w:t>Гиперссылка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кните на кнопке Файл в окне диалога Вставка гиперссылки. На экране появится окно, содержащее список файлов, доступных на вашем компьютере или в локальной сети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йдите в папку Работа в папке Мои документы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жды щелкните на значке файла Книжное обозрение.doc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кните на кнопке ОК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, удерживая нажатой клавишу Ctrl, поместите указатель мыши на последнюю созданную вами гиперссылку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раз щелкните на гиперссылке (рис. 3.7). Word откроет файл Книжное обозрение-doc в своем окне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ойте оба открытых файла, сохранив измен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6030" cy="2639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ис..7 </w:t>
      </w:r>
      <w:r>
        <w:rPr>
          <w:i/>
          <w:iCs/>
          <w:sz w:val="28"/>
          <w:szCs w:val="28"/>
        </w:rPr>
        <w:t>Для перехода по гиперссылке Достаточно щелкнуть на ней один раз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еперь по умолчанию для перехода по гиперссылке нужно щелкнуть на ней, удерживая нажатой клавишу Ctrl. Это удобно, так как с текстом гиперссылок можно работать так же, как и с остальными текстовыми фрагментами Word. Ранее приходилось применять специальные ухищрения, чтобы, например, выделить текст гиперссылки с помощью мыши. Если вы все же хотите обойтись без этой клавиши, выберите команду Сервис &gt; Параметры, щелкните на вкладке Правка и снимите флажок Ctrl + щелчок для выбора гиперссылки.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сли щелкнуть на гиперссылке правой кнопкой мыши, вы увидите список доступных команд для работы с гиперссылкой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едение итогов</w:t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выполнения вычилительной практики были решены следующие задачи:</w:t>
      </w:r>
    </w:p>
    <w:p>
      <w:pPr>
        <w:pStyle w:val="Style15"/>
        <w:numPr>
          <w:ilvl w:val="0"/>
          <w:numId w:val="8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ывать созданные ранее в Word документы формата веб-страниц;</w:t>
      </w:r>
    </w:p>
    <w:p>
      <w:pPr>
        <w:pStyle w:val="Style15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ять эти страницы на удаленном компьютере с помощью папок Web;</w:t>
      </w:r>
    </w:p>
    <w:p>
      <w:pPr>
        <w:pStyle w:val="Style15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гиперссылками;</w:t>
      </w:r>
    </w:p>
    <w:p>
      <w:pPr>
        <w:pStyle w:val="Style15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здание собственных документов для Web;</w:t>
      </w:r>
    </w:p>
    <w:p>
      <w:pPr>
        <w:pStyle w:val="Style15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работать с темами документов.</w:t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ыводы и пред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хождения вычислительной практики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работали педагогический сценарий на тему фонрмулы и функции 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для изучения в средней школе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работать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чку,которая реализует розработанный педагогический сценарий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строить и протестировать розработанную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чку с помощью программы Internet Explorer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отчет по вычислительной практи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брамов В.Г., Трифонов H.П., Трифонова Г.H. Введение в язык паскаль. – М.: Наука, 1988. – 3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брамов С.А., Гнездилова Г.Г., Капустина Е.Н., Селюн М.И. Задачи по программированию. – М.: Наука, 1988. – 224 с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кок Д. Язык Паскаль в иллюстрациях. – М.: Мир, 1991. – 192 с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дд Д. ООП в действии. – М., СПб., К.: Издательский дом «Вильямс», 1998. – 896 с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тт Э., Персон Р. и др. Использование Windows 98. Специальное издание, Пер. с англ. – М., СПб., К.: Издательский дом «Вильямс», 1998. – 896 с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уд Л. Web-графика. Справочник. – СПб.: Питер, 1998. – 246 с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ален. INTERNET и WWW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998. – М., СПб.: BHV - Санкт-Петербург, 1977. – 920 с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офман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.Э. </w:t>
      </w:r>
      <w:r>
        <w:rPr>
          <w:sz w:val="28"/>
          <w:szCs w:val="28"/>
          <w:lang w:val="en-US"/>
        </w:rPr>
        <w:t>DELPHI </w:t>
      </w:r>
      <w:r>
        <w:rPr>
          <w:sz w:val="28"/>
          <w:szCs w:val="28"/>
        </w:rPr>
        <w:t>5. В подлиннике. – СПб.: Питер, 2000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райме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 10 </w:t>
      </w:r>
      <w:r>
        <w:rPr>
          <w:sz w:val="28"/>
          <w:szCs w:val="28"/>
        </w:rPr>
        <w:t>мину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рок</w:t>
      </w:r>
      <w:r>
        <w:rPr>
          <w:sz w:val="28"/>
          <w:szCs w:val="28"/>
          <w:lang w:val="en-US"/>
        </w:rPr>
        <w:t xml:space="preserve"> Internet World Wide Web. </w:t>
      </w:r>
      <w:r>
        <w:rPr>
          <w:sz w:val="28"/>
          <w:szCs w:val="28"/>
        </w:rPr>
        <w:t>Пер с англ. 3-е изд. – К., М., СПб.: Издательский дом «Вильямс», 1998. – 260 с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к Мак-Кланд. Библия пользователя. Photoshop 5.0. – М., СПб., К.: Издательский дом «Вильямс», 1998. – 660 с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эвид А. Уолл. Использование WWW. – М., СПб., К.: Издательский дом «Вильямс», 1998. – 896 с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убов В.С. Программирование на языке Turbo Pascal (версии 6.0 и 7.0). Изд. 3-е. – М.: «Филин», 1997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уев Е.А. Язык программирования Turbo Pascal 6.0. – М.: Унитех, 1992. – 298 с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ассер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. Использование MS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Power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Point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7. – М., СПб., К.: Издательский дом «Вильямс», 1998. – 720 с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ультин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. Программирование в TP и Delphi. – М., СПб.: BHV - Санкт-Петербург, 1977. – 500 с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рис Б. HTML в действии/Перев. с англ. – СПб.: Питер, 1997. – 356 с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егу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. </w:t>
      </w:r>
      <w:r>
        <w:rPr>
          <w:sz w:val="28"/>
          <w:szCs w:val="28"/>
          <w:lang w:val="en-US"/>
        </w:rPr>
        <w:t>Internet Explorer </w:t>
      </w:r>
      <w:r>
        <w:rPr>
          <w:sz w:val="28"/>
          <w:szCs w:val="28"/>
        </w:rPr>
        <w:t>4. Библия пользователя. Пер с англ. – К., М., СПб.: Диалектика, 1998. – 160 с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сон Р., Роуз К. Microsoft Word 97 в подлиннике: Пер. с англ. – СПб.: BHV - Санкт-Петербург, 1977. – 376 с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 Мак-Фредрис. Руководство по Windows 98 – М., СПб., К.: Издательский дом «Вильямс», 1998. – 220 с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ив Тейкстер. Руководство разр. Borland Delphi 4. – М., СПб.: BHV – Санкт-Петербург, 1977. – 380 с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льрих Лаура Анн. Использование MS Word 97 – М., СПб., К.: Издательский дом «Вильямс», 1998. – 330 с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Харрел У. Секреты CorelDraw 8 +CD. – М., СПб., К.: Издательский дом «Вильямс», 1998. – 450 с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2"/>
        <w:tabs>
          <w:tab w:val="clear" w:pos="900"/>
          <w:tab w:val="clear" w:pos="1134"/>
          <w:tab w:val="clear" w:pos="1985"/>
          <w:tab w:val="clear" w:pos="6521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-код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html xmlns:v="urn:schemas-microsoft-com:vml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mlns:o="urn:schemas-microsoft-com:office:office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mlns:w="urn:schemas-microsoft-com:office:word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mlns="http://www.w3.org/TR/REC-html40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hea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&lt;meta http-equiv=Content-Type content="text/html; charset=windows-1251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meta name=ProgId content=Word.Document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meta name=Generator content="Microsoft Word 9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meta name=Originator content="Microsoft Word 9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link rel=File-Lis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ref="./</w:t>
      </w:r>
      <w:r>
        <w:rPr>
          <w:sz w:val="28"/>
          <w:szCs w:val="28"/>
        </w:rPr>
        <w:t>Вычисление</w:t>
      </w:r>
      <w:r>
        <w:rPr>
          <w:sz w:val="28"/>
          <w:szCs w:val="28"/>
          <w:lang w:val="en-US"/>
        </w:rPr>
        <w:t>%20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%20</w:t>
      </w:r>
      <w:r>
        <w:rPr>
          <w:sz w:val="28"/>
          <w:szCs w:val="28"/>
        </w:rPr>
        <w:t>помощью</w:t>
      </w:r>
      <w:r>
        <w:rPr>
          <w:sz w:val="28"/>
          <w:szCs w:val="28"/>
          <w:lang w:val="en-US"/>
        </w:rPr>
        <w:t>%20</w:t>
      </w:r>
      <w:r>
        <w:rPr>
          <w:sz w:val="28"/>
          <w:szCs w:val="28"/>
        </w:rPr>
        <w:t>функций</w:t>
      </w:r>
      <w:r>
        <w:rPr>
          <w:sz w:val="28"/>
          <w:szCs w:val="28"/>
          <w:lang w:val="en-US"/>
        </w:rPr>
        <w:t>.files/filelist.xml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link rel=Edit-Time-Dat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ref="./</w:t>
      </w:r>
      <w:r>
        <w:rPr>
          <w:sz w:val="28"/>
          <w:szCs w:val="28"/>
        </w:rPr>
        <w:t>Вычисление</w:t>
      </w:r>
      <w:r>
        <w:rPr>
          <w:sz w:val="28"/>
          <w:szCs w:val="28"/>
          <w:lang w:val="en-US"/>
        </w:rPr>
        <w:t>%20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%20</w:t>
      </w:r>
      <w:r>
        <w:rPr>
          <w:sz w:val="28"/>
          <w:szCs w:val="28"/>
        </w:rPr>
        <w:t>помощью</w:t>
      </w:r>
      <w:r>
        <w:rPr>
          <w:sz w:val="28"/>
          <w:szCs w:val="28"/>
          <w:lang w:val="en-US"/>
        </w:rPr>
        <w:t>%20</w:t>
      </w:r>
      <w:r>
        <w:rPr>
          <w:sz w:val="28"/>
          <w:szCs w:val="28"/>
        </w:rPr>
        <w:t>функций</w:t>
      </w:r>
      <w:r>
        <w:rPr>
          <w:sz w:val="28"/>
          <w:szCs w:val="28"/>
          <w:lang w:val="en-US"/>
        </w:rPr>
        <w:t>.files/editdata.mso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!--[if !mso]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style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\:* {behavior:url(#default#VML)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\:* {behavior:url(#default#VML)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\:* {behavior:url(#default#VML);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.shape {behavior:url(#default#VML);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&lt;/</w:t>
      </w:r>
      <w:r>
        <w:rPr>
          <w:sz w:val="28"/>
          <w:szCs w:val="28"/>
          <w:lang w:val="en-US"/>
        </w:rPr>
        <w:t>style</w:t>
      </w:r>
      <w:r>
        <w:rPr>
          <w:sz w:val="28"/>
          <w:szCs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&lt;![</w:t>
      </w:r>
      <w:r>
        <w:rPr>
          <w:sz w:val="28"/>
          <w:szCs w:val="28"/>
          <w:lang w:val="en-US"/>
        </w:rPr>
        <w:t>endif</w:t>
      </w:r>
      <w:r>
        <w:rPr>
          <w:sz w:val="28"/>
          <w:szCs w:val="28"/>
        </w:rPr>
        <w:t>]--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title</w:t>
      </w:r>
      <w:r>
        <w:rPr>
          <w:sz w:val="28"/>
          <w:szCs w:val="28"/>
        </w:rPr>
        <w:t>&gt;Вычисление с помощью функций&lt;/</w:t>
      </w:r>
      <w:r>
        <w:rPr>
          <w:sz w:val="28"/>
          <w:szCs w:val="28"/>
          <w:lang w:val="en-US"/>
        </w:rPr>
        <w:t>title</w:t>
      </w:r>
      <w:r>
        <w:rPr>
          <w:sz w:val="28"/>
          <w:szCs w:val="28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!--[if gte mso 9]&gt;&lt;xml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DocumentProperties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Author&gt;PC&lt;/o:Autho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Template&gt;Normal&lt;/o:Template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LastAuthor&gt;PC&lt;/o:LastAutho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Revision&gt;1&lt;/o:Revision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TotalTime&gt;0&lt;/o:TotalTime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Created&gt;2005-12-14T10:44:00Z&lt;/o:Create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LastSaved&gt;2005-12-14T10:44:00Z&lt;/o:LastSave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Pages&gt;1&lt;/o:Pages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Company&gt;LNPU&lt;/o:Company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Lines&gt;1&lt;/o:Lines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Paragraphs&gt;1&lt;/o:Paragraphs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Version&gt;9.3821&lt;/o:Version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o:DocumentProperties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xml&gt;&lt;![endif]--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style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!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* Style Definitions *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.MsoNormal, li.MsoNormal, div.MsoNorma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mso-style-parent:"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rgin:0cm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rgin-bottom:.0001p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o-pagination:widow-orpha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nt-size:12.0p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nt-family:"Times New Roman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o-fareast-font-family:"Times New Roman"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mso-style-next:Обыч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rgin-top:12.0p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rgin-right:0cm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rgin-bottom:3.0p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rgin-left:0cm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xt-align:justify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xt-indent:14.2p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o-pagination:widow-orpha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ge-break-after:avoi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o-outline-level: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nt-size:14.0p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o-bidi-font-size:10.0p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nt-family:Aria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o-bidi-font-family:"Times New Roman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o-bidi-font-weight:norma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nt-style:italic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o-bidi-font-style:normal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page Section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size:595.3pt 841.9p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rgin:2.0cm 42.5pt 2.0cm 3.0cm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o-header-margin:35.4p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o-footer-margin:35.4p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o-paper-source:0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v.Section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page:Section1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-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style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!--[if gte mso 9]&gt;&lt;xml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shapedefaults v:ext="edit" spidmax="1026"/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xml&gt;&lt;![endif]--&gt;&lt;!--[if gte mso 9]&gt;&lt;xml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shapelayout v:ext="edit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idmap v:ext="edit" data="1"/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o:shapelayout&gt;&lt;/xml&gt;&lt;![endif]--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hea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body bgcolor="#ffffcc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ckground="./Вычисление%20с%20помощью%20функций.files/image001.jpg" lang=RU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yle='tab-interval:35.4pt'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!--[if gte mso 9]&gt;&lt;xml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v:background id="_x005F_x0000_s1025" o:bwmode="white" fillcolor="#ffc"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fi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rc</w:t>
      </w:r>
      <w:r>
        <w:rPr>
          <w:sz w:val="28"/>
          <w:szCs w:val="28"/>
        </w:rPr>
        <w:t>="./Вычисление%20с%20помощью%20функций.</w:t>
      </w:r>
      <w:r>
        <w:rPr>
          <w:sz w:val="28"/>
          <w:szCs w:val="28"/>
          <w:lang w:val="en-US"/>
        </w:rPr>
        <w:t>fil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mage</w:t>
      </w:r>
      <w:r>
        <w:rPr>
          <w:sz w:val="28"/>
          <w:szCs w:val="28"/>
        </w:rPr>
        <w:t>001.</w:t>
      </w:r>
      <w:r>
        <w:rPr>
          <w:sz w:val="28"/>
          <w:szCs w:val="28"/>
          <w:lang w:val="en-US"/>
        </w:rPr>
        <w:t>jpg</w:t>
      </w:r>
      <w:r>
        <w:rPr>
          <w:sz w:val="28"/>
          <w:szCs w:val="28"/>
        </w:rPr>
        <w:t>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:title="Почтовая бумага" type="tile"/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v:background&gt;&lt;/xml&gt;&lt;![endif]--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div class=Section1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h2 style='margin-top:36.0pt;margin-right:0cm;margin-bottom:0cm;margin-left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marg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ottom</w:t>
      </w:r>
      <w:r>
        <w:rPr>
          <w:sz w:val="28"/>
          <w:szCs w:val="28"/>
        </w:rPr>
        <w:t>:.0001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>'&gt;Вычисление с помощью функций&lt;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p class=MsoNormal&gt;&lt;b style='mso-bidi-font-weight:normal'&gt;&lt;i style='mso-bidi-font-style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ormal</w:t>
      </w:r>
      <w:r>
        <w:rPr>
          <w:sz w:val="28"/>
          <w:szCs w:val="28"/>
        </w:rPr>
        <w:t>'&gt;Функция&lt;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&gt; &lt;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&gt;– это уже готовая сложная формула, по которой производятся вычисления над группой данных определённого типа. Функции задаются с помощью формул, которые выполняют вычисления по заданным величинам, называемым аргументами, и в указанном порядке, называемом синтакси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функция СУММ складывает значения группы ячеек. Список аргументов может состоять из чисел, текста, логических величин (например ИСТИНА или ЛОЖЬ), массивов, или ссылок.. Кроме того, аргументы могут быть как константами, так и формулами. Эти формулы, в свою очередь, могут содержать другие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исание функции начинается с указания имени функции, затем вводится открывающая скобка, указываются аргументы (например, А1:Н1 указывает адреса &lt;</w:t>
      </w:r>
      <w:r>
        <w:rPr>
          <w:sz w:val="28"/>
          <w:szCs w:val="28"/>
          <w:lang w:val="en-US"/>
        </w:rPr>
        <w:t>sp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yle</w:t>
      </w:r>
      <w:r>
        <w:rPr>
          <w:sz w:val="28"/>
          <w:szCs w:val="28"/>
        </w:rPr>
        <w:t>='</w:t>
      </w:r>
      <w:r>
        <w:rPr>
          <w:sz w:val="28"/>
          <w:szCs w:val="28"/>
          <w:lang w:val="en-US"/>
        </w:rPr>
        <w:t>fon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ize</w:t>
      </w:r>
      <w:r>
        <w:rPr>
          <w:sz w:val="28"/>
          <w:szCs w:val="28"/>
        </w:rPr>
        <w:t>:14.0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ms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id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on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ize</w:t>
      </w:r>
      <w:r>
        <w:rPr>
          <w:sz w:val="28"/>
          <w:szCs w:val="28"/>
        </w:rPr>
        <w:t>:12.0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>'&gt;&lt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gt;&lt;/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gt;&lt;/</w:t>
      </w:r>
      <w:r>
        <w:rPr>
          <w:sz w:val="28"/>
          <w:szCs w:val="28"/>
          <w:lang w:val="en-US"/>
        </w:rPr>
        <w:t>span</w:t>
      </w:r>
      <w:r>
        <w:rPr>
          <w:sz w:val="28"/>
          <w:szCs w:val="28"/>
        </w:rPr>
        <w:t>&gt;&lt;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p class=MsoNormal align=center style='text-align:center'&gt;&lt;!--[if gte vml 1]&gt;&lt;v:shapetyp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d="_x005F_x0000_t75" coordsize="21600,21600" o:spt="75" o:preferrelative="t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th="m@4@5l@4@11@9@11@9@5xe" filled="f" stroked="f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v:stroke joinstyle="miter"/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v:formulas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v:f eqn="if lineDrawn pixelLineWidth 0"/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v:f eqn="sum @0 1 0"/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v:f eqn="sum 0 0 @1"/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v:f eqn="prod @2 1 2"/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v:f eqn="prod @3 21600 pixelWidth"/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v:f eqn="prod @3 21600 pixelHeight"/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v:f eqn="sum @0 0 1"/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v:f eqn="prod @6 1 2"/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v:f eqn="prod @7 21600 pixelWidth"/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v:f eqn="sum @8 21600 0"/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v:f eqn="prod @7 21600 pixelHeight"/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v:f eqn="sum @10 21600 0"/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v:formulas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v:path o:extrusionok="f" gradientshapeok="t" o:connecttype="rect"/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lock v:ext="edit" aspectratio="t"/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v:shapetype&gt;&lt;v:shape id="_x005F_x0000_i1025" type="#_x005F_x0000_t75" style='width:184.5p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ight:70.5pt' fillcolor="window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v:imagedata src="./Вычисление%20с%20помощью%20функций.files/image002.png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:title=""/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v:shape&gt;&lt;![endif]--&gt;&lt;![if !vml]&gt;&lt;img width=246 height=9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rc="./Вычисление%20с%20помощью%20функций.files/image003.gif" v:shapes="_x005F_x0000_i1025"&gt;&lt;![endif]&gt;&lt;spa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yle='font-size:14.0pt;mso-bidi-font-size:12.0pt'&gt;&lt;o:p&gt;&lt;/o:p&gt;&lt;/span&gt;&lt;/p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as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soNormal</w:t>
      </w:r>
      <w:r>
        <w:rPr>
          <w:sz w:val="28"/>
          <w:szCs w:val="28"/>
        </w:rPr>
        <w:t>&gt;ячеек, с которыми нужно производить вычисления), отделяющиеся запятыми, а затем — закрывающая скобка. Если написание формулы начинается с функции, перед именем функции вводится знак равенства.&lt;</w:t>
      </w:r>
      <w:r>
        <w:rPr>
          <w:sz w:val="28"/>
          <w:szCs w:val="28"/>
          <w:lang w:val="en-US"/>
        </w:rPr>
        <w:t>sp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yle</w:t>
      </w:r>
      <w:r>
        <w:rPr>
          <w:sz w:val="28"/>
          <w:szCs w:val="28"/>
        </w:rPr>
        <w:t>='</w:t>
      </w:r>
      <w:r>
        <w:rPr>
          <w:sz w:val="28"/>
          <w:szCs w:val="28"/>
          <w:lang w:val="en-US"/>
        </w:rPr>
        <w:t>fon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ize</w:t>
      </w:r>
      <w:r>
        <w:rPr>
          <w:sz w:val="28"/>
          <w:szCs w:val="28"/>
        </w:rPr>
        <w:t>:14.0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ms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id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on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ize</w:t>
      </w:r>
      <w:r>
        <w:rPr>
          <w:sz w:val="28"/>
          <w:szCs w:val="28"/>
        </w:rPr>
        <w:t>:12.0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>'&gt;&lt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gt;&lt;/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gt;&lt;/</w:t>
      </w:r>
      <w:r>
        <w:rPr>
          <w:sz w:val="28"/>
          <w:szCs w:val="28"/>
          <w:lang w:val="en-US"/>
        </w:rPr>
        <w:t>span</w:t>
      </w:r>
      <w:r>
        <w:rPr>
          <w:sz w:val="28"/>
          <w:szCs w:val="28"/>
        </w:rPr>
        <w:t>&gt;&lt;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gt;&lt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as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soNormal</w:t>
      </w:r>
      <w:r>
        <w:rPr>
          <w:sz w:val="28"/>
          <w:szCs w:val="28"/>
        </w:rPr>
        <w:t>&gt;Можно ввести функцию в ячейку самостоятельно, набрав непосредственно её текст, или использовать мастер формул. Чтобы воспользоваться услугами мастера функций, выполните указанные действия.&lt;</w:t>
      </w:r>
      <w:r>
        <w:rPr>
          <w:sz w:val="28"/>
          <w:szCs w:val="28"/>
          <w:lang w:val="en-US"/>
        </w:rPr>
        <w:t>sp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yle</w:t>
      </w:r>
      <w:r>
        <w:rPr>
          <w:sz w:val="28"/>
          <w:szCs w:val="28"/>
        </w:rPr>
        <w:t>='</w:t>
      </w:r>
      <w:r>
        <w:rPr>
          <w:sz w:val="28"/>
          <w:szCs w:val="28"/>
          <w:lang w:val="en-US"/>
        </w:rPr>
        <w:t>fon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ize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.0pt;mso-bidi-font-size:12.0pt'&gt;&lt;o:p&gt;&lt;/o:p&gt;&lt;/span&gt;&lt;/p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&lt;p class=MsoNormal&gt;Щёлкните на кнопке &lt;b style='mso-bidi-font-weight:normal'&gt;Изменить </w:t>
      </w:r>
      <w:r>
        <w:rPr>
          <w:sz w:val="28"/>
          <w:szCs w:val="28"/>
        </w:rPr>
        <w:t>формулу</w:t>
      </w:r>
      <w:r>
        <w:rPr>
          <w:sz w:val="28"/>
          <w:szCs w:val="28"/>
          <w:lang w:val="en-US"/>
        </w:rPr>
        <w:t xml:space="preserve">&lt;/b&gt;, </w:t>
      </w:r>
      <w:r>
        <w:rPr>
          <w:sz w:val="28"/>
          <w:szCs w:val="28"/>
        </w:rPr>
        <w:t>расположен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ок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ул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Появится панель формул (см. рисунок). </w:t>
      </w:r>
      <w:r>
        <w:rPr>
          <w:sz w:val="28"/>
          <w:szCs w:val="28"/>
          <w:lang w:val="en-US"/>
        </w:rPr>
        <w:t>&lt;span style='font-size:14.0pt;mso-bidi-font-size:12.0pt'&gt;&lt;o:p&gt;&lt;/o:p&gt;&lt;/span&gt;&lt;/p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p class=MsoNormal align=center style='text-align:center'&gt;&lt;!--[if gte vml 1]&gt;&lt;v:shap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d="_x005F_x0000_i1026" type="#_x005F_x0000_t75" style='width:166.5pt;height:79.5pt'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llcolor="window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v:imagedata src="./Вычисление%20с%20помощью%20функций.files/image004.png"o:title=""/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v:shape&gt;&lt;![endif]--&gt;&lt;![if !vml]&gt;&lt;img width=222 height=10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rc="./Вычисление%20с%20помощью%20функций.files/image005.gif" v:shapes="_x005F_x0000_i1026"&gt;&lt;![endif]&gt;&lt;spa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yle='font-size:14.0pt;mso-bidi-font-size:12.0pt'&gt;&lt;o:p&gt;&lt;/o:p&gt;&lt;/span&gt;&lt;/p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as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soNormal</w:t>
      </w:r>
      <w:r>
        <w:rPr>
          <w:sz w:val="28"/>
          <w:szCs w:val="28"/>
        </w:rPr>
        <w:t>&gt;Нажмите кнопку раскрывающегося списка функций (см. рисунокниже). Выберите из списка интересующую вас функцию. Если функцию найти неудаётся, выберите пункт &l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yle</w:t>
      </w:r>
      <w:r>
        <w:rPr>
          <w:sz w:val="28"/>
          <w:szCs w:val="28"/>
        </w:rPr>
        <w:t>='</w:t>
      </w:r>
      <w:r>
        <w:rPr>
          <w:sz w:val="28"/>
          <w:szCs w:val="28"/>
          <w:lang w:val="en-US"/>
        </w:rPr>
        <w:t>ms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id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on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eight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normal</w:t>
      </w:r>
      <w:r>
        <w:rPr>
          <w:sz w:val="28"/>
          <w:szCs w:val="28"/>
        </w:rPr>
        <w:t>'&gt;Другие функции&lt;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&gt;, расположенный в самом конце списка.&lt;</w:t>
      </w:r>
      <w:r>
        <w:rPr>
          <w:sz w:val="28"/>
          <w:szCs w:val="28"/>
          <w:lang w:val="en-US"/>
        </w:rPr>
        <w:t>sp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yle</w:t>
      </w:r>
      <w:r>
        <w:rPr>
          <w:sz w:val="28"/>
          <w:szCs w:val="28"/>
        </w:rPr>
        <w:t>='</w:t>
      </w:r>
      <w:r>
        <w:rPr>
          <w:sz w:val="28"/>
          <w:szCs w:val="28"/>
          <w:lang w:val="en-US"/>
        </w:rPr>
        <w:t>fon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ize</w:t>
      </w:r>
      <w:r>
        <w:rPr>
          <w:sz w:val="28"/>
          <w:szCs w:val="28"/>
        </w:rPr>
        <w:t>:14.0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ms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id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on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ize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.0pt'&gt;&lt;o:p&gt;&lt;/o:p&gt;&lt;/span&gt;&lt;/p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p class=MsoNormal align=center style='text-align:center'&gt;&lt;!--[if gte vml 1]&gt;&lt;v:shap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d="_x005F_x0000_i1027" type="#_x005F_x0000_t75" style='width:302.25pt;height:163.5pt'fillcolor="window"&gt;&lt;v:imagedata src="./Вычисление%20с%20помощью%20функций.files/image006.png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:title=""/&gt;&lt;/v:shape&gt;&lt;![endif]--&gt;&lt;![if !vml]&gt;&lt;img width=403 height=21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src="./Вычисление%20с%20помощью%20функций.files/image007.gif" v:shapes="_x005F_x0000_i1027"&gt;&lt;![endif]&gt;&lt;spanstyle='font-size:14.0pt;mso-bidi-font-size:12.0pt'&gt;&lt;o:p&gt;&lt;/o:p&gt;&lt;/span&gt;&lt;/p&gt;&lt;p class=MsoNormal&gt;Введите аргумент функции. </w:t>
      </w: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честв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ргумен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обходим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ве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дрес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чеек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ажм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ноп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ёртыв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не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ул</w:t>
      </w:r>
      <w:r>
        <w:rPr>
          <w:sz w:val="28"/>
          <w:szCs w:val="28"/>
          <w:lang w:val="en-US"/>
        </w:rPr>
        <w:t>.&lt;span style='font-size:14.0pt;mso-bidi-font-size:12.0pt'&gt;&lt;o:p&gt;&lt;/o:p&gt;&lt;/span&gt;&lt;/p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&lt;p class=MsoNormal&gt;</w:t>
      </w:r>
      <w:r>
        <w:rPr>
          <w:sz w:val="28"/>
          <w:szCs w:val="28"/>
        </w:rPr>
        <w:t>Введ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дрес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чее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я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жм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ноп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ёртывания</w:t>
      </w:r>
      <w:r>
        <w:rPr>
          <w:sz w:val="28"/>
          <w:szCs w:val="28"/>
          <w:lang w:val="en-US"/>
        </w:rPr>
        <w:t xml:space="preserve"> панели формул.&lt;span style='font-size:14.0pt;mso-bidi-font-size:12.0pt'&gt;&lt;o:p&gt;&lt;/o:p&gt;&lt;/span&gt;&lt;/p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&lt;p class=MsoNormal&gt;Щёлкните на &lt;b style='mso-bidi-font-weight:normal'&gt;ОК&lt;/b&gt;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делен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чейк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яви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у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азанны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чейка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честв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ргументов</w:t>
      </w:r>
      <w:r>
        <w:rPr>
          <w:sz w:val="28"/>
          <w:szCs w:val="28"/>
          <w:lang w:val="en-US"/>
        </w:rPr>
        <w:t>.&lt;span style='font-size:14.0pt;mso-bidi-font-size:12.0pt'&gt;&lt;o:p&gt;&lt;/o:p&gt;&lt;/span&gt;&lt;/p&gt; &lt;p class=MsoNormal&gt;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обходимо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ж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не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мен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улу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Для этого нажмите кнопку &l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yle</w:t>
      </w:r>
      <w:r>
        <w:rPr>
          <w:sz w:val="28"/>
          <w:szCs w:val="28"/>
        </w:rPr>
        <w:t>='</w:t>
      </w:r>
      <w:r>
        <w:rPr>
          <w:sz w:val="28"/>
          <w:szCs w:val="28"/>
          <w:lang w:val="en-US"/>
        </w:rPr>
        <w:t>ms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id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on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eight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normal</w:t>
      </w:r>
      <w:r>
        <w:rPr>
          <w:sz w:val="28"/>
          <w:szCs w:val="28"/>
        </w:rPr>
        <w:t>'&gt;Изменить формулу&lt;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&gt; на панели формул и вносите необходимые изменения. Зат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жмите</w:t>
      </w:r>
      <w:r>
        <w:rPr>
          <w:sz w:val="28"/>
          <w:szCs w:val="28"/>
          <w:lang w:val="en-US"/>
        </w:rPr>
        <w:t xml:space="preserve"> &lt;b style='mso-bidi-font-weight:normal'&gt;</w:t>
      </w:r>
      <w:r>
        <w:rPr>
          <w:sz w:val="28"/>
          <w:szCs w:val="28"/>
        </w:rPr>
        <w:t>ОК</w:t>
      </w:r>
      <w:r>
        <w:rPr>
          <w:sz w:val="28"/>
          <w:szCs w:val="28"/>
          <w:lang w:val="en-US"/>
        </w:rPr>
        <w:t xml:space="preserve"> &lt;/b&gt;, </w:t>
      </w:r>
      <w:r>
        <w:rPr>
          <w:sz w:val="28"/>
          <w:szCs w:val="28"/>
        </w:rPr>
        <w:t>форму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уд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менена</w:t>
      </w:r>
      <w:r>
        <w:rPr>
          <w:sz w:val="28"/>
          <w:szCs w:val="28"/>
          <w:lang w:val="en-US"/>
        </w:rPr>
        <w:t>&lt;b style='mso-bidi-font-weight:normal'&gt; &lt;/b&gt;.&lt;span style='font-size:14.0pt; mso-bidi-font-size:12.0pt'&gt;&lt;o:p&gt;&lt;/o:p&gt;&lt;/span&gt;&lt;/p&gt;mso-position-horizontal-relative:text;mso-position-vertical-relative:text'coordorigin="1152,11454" coordsize="10080,4674" o:allowincell="f"&gt;&lt;v:group id="_x005F_x0000_s1027" style='position:absolute;left:1152;top:1145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dth:9936;height:4098' coordorigin="1008,1440" coordsize="9936,5136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v:shapetype id="_x005F_x0000_t75" coordsize="21600,21600" o:spt="75"o:preferrelative="t" path="m@4@5l@4@11@9@11@9@5xe" filled="f" stroked="f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v:stroke joinstyle="miter"/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v:formulas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v:f eqn="if lineDrawn pixelLineWidth 0"/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v:f eqn="sum @0 1 0"/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v:f eqn="sum 0 0 @1"/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v:f eqn="prod @2 1 2"/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v:f eqn="prod @3 21600 pixelWidth"/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v:f eqn="prod @3 21600 pixelHeight"/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v:f eqn="sum @0 0 1"/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v:f eqn="prod @6 1 2"/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v:f eqn="prod @7 21600 pixelWidth"/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v:f eqn="sum @8 21600 0"/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v:f eqn="prod @7 21600 pixelHeight"/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v:f eqn="sum @10 21600 0"/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v:formulas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v:path o:extrusionok="f" gradientshapeok="t" o:connecttype="rect"/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lock v:ext="edit" aspectratio="t"/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v:shapetype&gt;&lt;v:shape id="_x005F_x0000_s1028" type="#_x005F_x0000_t75" style='position:absolut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ft:1008;top:1440;width:5184;height:5124' fillcolor="window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v:imagedatasrc="./Порядок%20работы%20с%20функциями.files/image002.png"o:title=""/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v:shape&gt;&lt;v:shape id="_x005F_x0000_s1029" type="#_x005F_x0000_t75" style='position:absolut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ft:6336;top:1440;width:4608;height:5136' fillcolor="window"&gt;&lt;v:imagedata src="./Порядок%20работы%20с%20функциями.files/image003.png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:title=""/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v:shape&gt;&lt;/v:group&gt;&lt;v:shapetype id="_x005F_x0000_t202" coordsize="21600,21600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:spt="202" path="m0,0l0,21600,21600,21600,21600,0xe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v:stroke joinstyle="miter"/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v:path gradientshapeok="t" o:connecttype="rect"/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v:shapetype&gt;&lt;v:shape id="_x005F_x0000_s1030" type="#_x005F_x0000_t202" style='position:absolut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ft:1296;top:15552;width:5040;height:576' stroked="f" strokecolor="blue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v:textbox style='mso-next-textbox:#_x005F_x0000_s1030;MARGIN-TOP: 0.375pt; LEFT: auto; MARGIN-LEFT: 0.562pt; WIDTH: 252pt; TOP: auto; HEIGHT: 26.593pt'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set="0,0,0,0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![if !mso]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able cellpadding=0 cellspacing=0 width="100%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&gt;&lt;![endif]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div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able border=0 cellspacing=0 cellpadding=0 width="100%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yle='width:100.0%;mso-cellspacing:0cm;mso-padding-alt:0cm 0cm 0cm 0cm'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td style='padding:0cm 0cm 0cm 0cm'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p class=MsoNormal&gt;&lt;b style='mso-bidi-font-weight:normal'&gt;Рис.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е окно Мастера функций &lt;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gt;&lt;/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gt;&lt;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&gt;&lt;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p class=MsoNormal align=center style='text-align:center'&gt;&lt;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yle='mso-bidi-font-weight:normal'&gt;&lt;span style="mso-spacerun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es"&gt; &lt;/span&gt;для определения названия&lt;/b&gt;&lt;span style='font-size:13.0p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o-bidi-font-size:12.0pt'&gt; &lt;/span&gt;&lt;b style='mso-bidi-font-weight:normal'&gt;функции&lt;/b&gt;&lt;spa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yle='font-size:13.0pt;mso-bidi-font-size:12.0pt'&gt;&lt;o:p&gt;&lt;/o:p&gt;&lt;/span&gt;&lt;/p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p class=MsoNormal&gt;&lt;span style='font-size:14.0pt;mso-bidi-font-size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.0pt'&gt;&lt;![if !supportEmptyParas]&gt;&amp;nbsp;&lt;![endif]&gt;&lt;o:p&gt;&lt;/o:p&gt;&lt;/span&gt;&lt;/p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p class=MsoNormal&gt;&lt;![if !supportEmptyParas]&gt;&amp;nbsp;&lt;![endif]&gt;&lt;spa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yle='font-size:14.0pt;mso-bidi-font-size:12.0pt'&gt;&lt;o:p&gt;&lt;/o:p&gt;&lt;/span&gt;&lt;/p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t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table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meta name=Generator content="Microsoft Word 9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meta name=Originator content="Microsoft Word 9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link rel=File-Lis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ref="./</w:t>
      </w:r>
      <w:r>
        <w:rPr>
          <w:sz w:val="28"/>
          <w:szCs w:val="28"/>
        </w:rPr>
        <w:t>Выполнение</w:t>
      </w:r>
      <w:r>
        <w:rPr>
          <w:sz w:val="28"/>
          <w:szCs w:val="28"/>
          <w:lang w:val="en-US"/>
        </w:rPr>
        <w:t>%20</w:t>
      </w:r>
      <w:r>
        <w:rPr>
          <w:sz w:val="28"/>
          <w:szCs w:val="28"/>
        </w:rPr>
        <w:t>вычислений</w:t>
      </w:r>
      <w:r>
        <w:rPr>
          <w:sz w:val="28"/>
          <w:szCs w:val="28"/>
          <w:lang w:val="en-US"/>
        </w:rPr>
        <w:t>%20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%20</w:t>
      </w:r>
      <w:r>
        <w:rPr>
          <w:sz w:val="28"/>
          <w:szCs w:val="28"/>
        </w:rPr>
        <w:t>помощью</w:t>
      </w:r>
      <w:r>
        <w:rPr>
          <w:sz w:val="28"/>
          <w:szCs w:val="28"/>
          <w:lang w:val="en-US"/>
        </w:rPr>
        <w:t>%20</w:t>
      </w:r>
      <w:r>
        <w:rPr>
          <w:sz w:val="28"/>
          <w:szCs w:val="28"/>
        </w:rPr>
        <w:t>формул</w:t>
      </w:r>
      <w:r>
        <w:rPr>
          <w:sz w:val="28"/>
          <w:szCs w:val="28"/>
          <w:lang w:val="en-US"/>
        </w:rPr>
        <w:t>.files/filelist.xml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link rel=Edit-Time-Dat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ref="./</w:t>
      </w:r>
      <w:r>
        <w:rPr>
          <w:sz w:val="28"/>
          <w:szCs w:val="28"/>
        </w:rPr>
        <w:t>Выполнение</w:t>
      </w:r>
      <w:r>
        <w:rPr>
          <w:sz w:val="28"/>
          <w:szCs w:val="28"/>
          <w:lang w:val="en-US"/>
        </w:rPr>
        <w:t>%20</w:t>
      </w:r>
      <w:r>
        <w:rPr>
          <w:sz w:val="28"/>
          <w:szCs w:val="28"/>
        </w:rPr>
        <w:t>вычислений</w:t>
      </w:r>
      <w:r>
        <w:rPr>
          <w:sz w:val="28"/>
          <w:szCs w:val="28"/>
          <w:lang w:val="en-US"/>
        </w:rPr>
        <w:t>%20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%20</w:t>
      </w:r>
      <w:r>
        <w:rPr>
          <w:sz w:val="28"/>
          <w:szCs w:val="28"/>
        </w:rPr>
        <w:t>помощью</w:t>
      </w:r>
      <w:r>
        <w:rPr>
          <w:sz w:val="28"/>
          <w:szCs w:val="28"/>
          <w:lang w:val="en-US"/>
        </w:rPr>
        <w:t>%20</w:t>
      </w:r>
      <w:r>
        <w:rPr>
          <w:sz w:val="28"/>
          <w:szCs w:val="28"/>
        </w:rPr>
        <w:t>формул</w:t>
      </w:r>
      <w:r>
        <w:rPr>
          <w:sz w:val="28"/>
          <w:szCs w:val="28"/>
          <w:lang w:val="en-US"/>
        </w:rPr>
        <w:t>.files/editdata.mso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!--[if !mso]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style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\:* {behavior:url(#default#VML)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\:* {behavior:url(#default#VML)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\:* {behavior:url(#default#VML)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shape {behavior:url(#default#VML);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&lt;/</w:t>
      </w:r>
      <w:r>
        <w:rPr>
          <w:sz w:val="28"/>
          <w:szCs w:val="28"/>
          <w:lang w:val="en-US"/>
        </w:rPr>
        <w:t>style</w:t>
      </w:r>
      <w:r>
        <w:rPr>
          <w:sz w:val="28"/>
          <w:szCs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&lt;![</w:t>
      </w:r>
      <w:r>
        <w:rPr>
          <w:sz w:val="28"/>
          <w:szCs w:val="28"/>
          <w:lang w:val="en-US"/>
        </w:rPr>
        <w:t>endif</w:t>
      </w:r>
      <w:r>
        <w:rPr>
          <w:sz w:val="28"/>
          <w:szCs w:val="28"/>
        </w:rPr>
        <w:t>]--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title</w:t>
      </w:r>
      <w:r>
        <w:rPr>
          <w:sz w:val="28"/>
          <w:szCs w:val="28"/>
        </w:rPr>
        <w:t>&gt;Выполнение вычислений с помощью формул&lt;/</w:t>
      </w:r>
      <w:r>
        <w:rPr>
          <w:sz w:val="28"/>
          <w:szCs w:val="28"/>
          <w:lang w:val="en-US"/>
        </w:rPr>
        <w:t>title</w:t>
      </w:r>
      <w:r>
        <w:rPr>
          <w:sz w:val="28"/>
          <w:szCs w:val="28"/>
        </w:rPr>
        <w:t>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!--[if gte mso 9]&gt;&lt;xml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DocumentProperties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Author&gt;PC&lt;/o:Autho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Template&gt;Normal&lt;/o:Template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LastAuthor&gt;PC&lt;/o:LastAutho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Revision&gt;1&lt;/o:Revision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TotalTime&gt;1&lt;/o:TotalTime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Created&gt;2005-12-14T10:42:00Z&lt;/o:Create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LastSaved&gt;2005-12-14T10:43:00Z&lt;/o:LastSave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Pages&gt;1&lt;/o:Pages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Company&gt;LNPU&lt;/o:Company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Lines&gt;1&lt;/o:Lines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Paragraphs&gt;1&lt;/o:Paragraphs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Version&gt;9.3821&lt;/o:Version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o:DocumentProperties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xml&gt;&lt;![endif]--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style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!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* Font Definitions *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font-fac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font-family:Wingdings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nose-1:5 0 0 0 0 0 0 0 0 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o-font-charset: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o-generic-font-family:auto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o-font-pitch:variabl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o-font-signature:0 268435456 0 0 -2147483648 0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* Style Definitions *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.MsoNormal, li.MsoNormal, div.MsoNorma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mso-style-parent:"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rgin:0cm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rgin-bottom:.0001p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o-pagination:widow-orpha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nt-size:12.0p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nt-family:"Times New Roman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o-fareast-font-family:"Times New Roman"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mso-style-next:Обыч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rgin-top:12.0p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rgin-right:0cm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rgin-bottom:3.0p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rgin-left:0cm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xt-align:justify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xt-indent:14.2p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o-pagination:widow-orpha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ge-break-after:avoi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o-outline-level: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nt-size:14.0p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o-bidi-font-size:10.0p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mlns:w="urn:schemas-microsoft-com:office:word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mlns="http://www.w3.org/TR/REC-html40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hea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meta http-equiv=Content-Type content="text/html; charset=windows-1251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meta name=ProgId content=Word.Document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meta name=Generator content="Microsoft Word 9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meta name=Originator content="Microsoft Word 9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link rel=File-Lis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ref="./Работа%20с%20формулами%20и%20функциями%20в%20Microsoft%20Excel.files/filelist.xml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!--[if gte mso 9]&gt;&lt;xml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DocumentProperties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Author&gt;PC&lt;/o:Author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Template&gt;Normal&lt;/o:Template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Revision&gt;1&lt;/o:Revision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TotalTime&gt;0&lt;/o:TotalTime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Created&gt;2005-12-14T09:32:00Z&lt;/o:Create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Pages&gt;1&lt;/o:Pages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Words&gt;7&lt;/o:Words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Characters&gt;40&lt;/o:Characters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Company&gt;LNPU&lt;/o:Company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Lines&gt;1&lt;/o:Lines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Paragraphs&gt;1&lt;/o:Paragraphs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CharactersWithSpaces&gt;49&lt;/o:CharactersWithSpaces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Version&gt;9.3821&lt;/o:Version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o:DocumentProperties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xml&gt;&lt;![endif]--&gt;&lt;!--[if gte mso 9]&gt;&lt;xml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w:WordDocument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w:View&gt;Normal&lt;/w:View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w:Zoom&gt;0&lt;/w:Zoom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w:WordDocument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xml&gt;&lt;![endif]--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style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!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* Style Definitions *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.MsoNormal, li.MsoNormal, div.MsoNorma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mso-style-parent:"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rgin:0cm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rgin-bottom:.0001p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o-pagination:widow-orpha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nt-size:12.0p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nt-family:"Times New Roman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o-fareast-font-family:"Times New Roman"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@page Section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size:595.3pt 841.9p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rgin:2.0cm 42.5pt 2.0cm 3.0cm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o-header-margin:35.4p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o-footer-margin:35.4p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o-paper-source:0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v.Section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page:Section1;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-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style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!--[if gte mso 9]&gt;&lt;xml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shapedefaults v:ext="edit" spidmax="1027"/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xml&gt;&lt;![endif]--&gt;&lt;!--[if gte mso 9]&gt;&lt;xml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shapelayout v:ext="edit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o:idmap v:ext="edit" data="1"/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o:shapelayout&gt;&lt;/xml&gt;&lt;![endif]--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hea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body bgcolor=whit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ckground="./Работа%20с%20формулами%20и%20функциями%20в%20Microsoft%20Excel.files/image001.jpg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&lt;/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&lt;/</w:t>
      </w:r>
      <w:r>
        <w:rPr>
          <w:sz w:val="28"/>
          <w:szCs w:val="28"/>
          <w:lang w:val="en-US"/>
        </w:rPr>
        <w:t>body</w:t>
      </w:r>
      <w:r>
        <w:rPr>
          <w:sz w:val="28"/>
          <w:szCs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&lt;/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&gt;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3"/>
    </w:lvlOverride>
  </w:num>
  <w:num w:numId="16">
    <w:abstractNumId w:val="9"/>
    <w:lvlOverride w:ilvl="0">
      <w:startOverride w:val="4"/>
    </w:lvlOverride>
  </w:num>
  <w:num w:numId="17">
    <w:abstractNumId w:val="12"/>
    <w:lvlOverride w:ilvl="0">
      <w:startOverride w:val="2"/>
    </w:lvlOverride>
  </w:num>
  <w:num w:numId="18">
    <w:abstractNumId w:val="6"/>
    <w:lvlOverride w:ilvl="0">
      <w:startOverride w:val="2"/>
    </w:lvlOverride>
  </w:num>
  <w:num w:numId="19">
    <w:abstractNumId w:val="1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00" w:leader="none"/>
        <w:tab w:val="left" w:pos="1134" w:leader="none"/>
        <w:tab w:val="left" w:pos="1985" w:leader="none"/>
        <w:tab w:val="left" w:pos="6521" w:leader="none"/>
      </w:tabs>
      <w:ind w:left="357" w:hanging="0"/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z w:val="3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26:00Z</dcterms:created>
  <dc:creator>PC</dc:creator>
  <dc:description/>
  <cp:keywords/>
  <dc:language>en-US</dc:language>
  <cp:lastModifiedBy>SYSTEM</cp:lastModifiedBy>
  <dcterms:modified xsi:type="dcterms:W3CDTF">2011-09-26T23:26:00Z</dcterms:modified>
  <cp:revision>2</cp:revision>
  <dc:subject/>
  <dc:title>МІНІСТЕРСТВО ОСВІТИ І НАУКИ УКРАЇНИ</dc:title>
</cp:coreProperties>
</file>