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png" ContentType="image/png"/>
  <Override PartName="/word/media/image15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1.png" ContentType="image/png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39.wmf" ContentType="image/x-wmf"/>
  <Override PartName="/word/media/image9.wmf" ContentType="image/x-wmf"/>
  <Override PartName="/word/media/image12.wmf" ContentType="image/x-wmf"/>
  <Override PartName="/word/media/image51.png" ContentType="image/png"/>
  <Override PartName="/word/media/image49.wmf" ContentType="image/x-wmf"/>
  <Override PartName="/word/media/image37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52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информационно-коммуникацион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ВРЕМЕННЫЕ СИММЕТРИЧНЫЕ И АССИМЕТРИЧНЫЕ КРИПТОСИСТЕМЫ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етодические указания к лабораторной работе по курсу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етоды и средства защиты информ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документами в электронном виде возможен лишь в том случае, если обеспечивается их конфиденциальность, надежная защита от подделки или несанкционированного изменения, гарантирована доставка адресату, имеется возможность разрешения споров, связанных с фальсификацией сообщений и отказом от авто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ное развитие криптографические системы получили в годы первой и второй мировых войн. Начиная с послевоенного времени и по нынешний день появление вычислительных средств ускорило разработку и совершенствование криптографически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программном обеспечении </w:t>
      </w:r>
      <w:r>
        <w:rPr>
          <w:iCs/>
          <w:sz w:val="28"/>
          <w:szCs w:val="28"/>
        </w:rPr>
        <w:t xml:space="preserve">(ПО) </w:t>
      </w:r>
      <w:r>
        <w:rPr>
          <w:sz w:val="28"/>
          <w:szCs w:val="28"/>
        </w:rPr>
        <w:t>криптоалгоритмы широко применяются не только для задач шифрования данных, но и для аутентификации и проверки целостности. На сегодняшний день существуют хорошо известные и апробированные криптоалгоритмы (как с симметричными, так и несимметричными ключами), криптостойкость которых либо доказана математически, либо основана на необходимости решения математически сложной задачи (факторизации, дискретного логарифмирования и т.п.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 программная реализация одного из предложенных алгоритм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ие свед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и средства защиты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звития концепции обеспечения безопасности информации, преимущество отдавалось программным средствам защиты. Когда практика показала, что для обеспечения безопасности информации этого недостаточно, интенсивное развитие получили всевозможные устройства и системы. RoctsttsHHo, по мере формирования системного подхода к проблеме обеспечения информационной безопасности, возникла необходимость комплексного применения методов защиты и созданных на их основе средств и механизмов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1. Классификация методов и средств защиты информаци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тко рассмотрим основные методы защиты информации. </w:t>
      </w:r>
      <w:r>
        <w:rPr>
          <w:iCs/>
          <w:sz w:val="28"/>
          <w:szCs w:val="28"/>
        </w:rPr>
        <w:t>Управление</w:t>
      </w:r>
      <w:r>
        <w:rPr>
          <w:sz w:val="28"/>
          <w:szCs w:val="28"/>
        </w:rPr>
        <w:t xml:space="preserve"> представляет собой направленное воздействие на ресурсы системы в рамках установленного технологического цикла обработки и передачи данных, где в качестве ресурсов рассматриваются технические средства, ОС, программы, БД, элементы данных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епятствия</w:t>
      </w:r>
      <w:r>
        <w:rPr>
          <w:sz w:val="28"/>
          <w:szCs w:val="28"/>
        </w:rPr>
        <w:t xml:space="preserve"> физически преграждают нарушителю путь к защищаемым д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аскировка</w:t>
      </w:r>
      <w:r>
        <w:rPr>
          <w:sz w:val="28"/>
          <w:szCs w:val="28"/>
        </w:rPr>
        <w:t xml:space="preserve"> представляет собой метод защиты данных путем их криптографического за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гламентация</w:t>
      </w:r>
      <w:r>
        <w:rPr>
          <w:sz w:val="28"/>
          <w:szCs w:val="28"/>
        </w:rPr>
        <w:t xml:space="preserve"> как метод защиты заключается в разработке и реализации в процессе функционирования ИВС комплексов мероприятий, создающих такие условия технологического цикла обработки данных, при которых минимизируется риск НСД к данным. Регламентация охватывает как структурное построение ИВС, так и технологию обработки данных, организацию работы пользователей и персонала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буждение</w:t>
      </w:r>
      <w:r>
        <w:rPr>
          <w:sz w:val="28"/>
          <w:szCs w:val="28"/>
        </w:rPr>
        <w:t xml:space="preserve"> состоит в создании такой обстановки и условий, при которых правила обращения с защищенными данными регулируются моральными и нравственными но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нуждение</w:t>
      </w:r>
      <w:r>
        <w:rPr>
          <w:sz w:val="28"/>
          <w:szCs w:val="28"/>
        </w:rPr>
        <w:t xml:space="preserve"> включает угрозу материальной, административной и уголовной ответственности за нарушение правил обращения с защищенными данными. На основе перечисленных методов создаются средства защиты данных. Все средства защиты данных можно разделить на формальные и неформальные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bookmarkStart w:id="0" w:name=".D0.A4.D0.BE.D1.80.D0.BC.D0.B0.D0.BB.D1."/>
      <w:bookmarkEnd w:id="0"/>
      <w:r>
        <w:rPr>
          <w:bCs/>
          <w:i/>
          <w:sz w:val="28"/>
          <w:szCs w:val="28"/>
        </w:rPr>
        <w:t>Формальные средства защ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ормальными</w:t>
      </w:r>
      <w:r>
        <w:rPr>
          <w:sz w:val="28"/>
          <w:szCs w:val="28"/>
        </w:rPr>
        <w:t xml:space="preserve"> называются такие средства защиты, которые выполняют свои функции по заранее установленным процедурам без вмешательства человека. К формальным средствам защиты относятся технические и программ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 техническим</w:t>
      </w:r>
      <w:r>
        <w:rPr>
          <w:sz w:val="28"/>
          <w:szCs w:val="28"/>
        </w:rPr>
        <w:t xml:space="preserve"> средствам (вам защиты относятся все устройства, которые предназначены для защиты защиты. </w:t>
      </w:r>
      <w:r>
        <w:rPr>
          <w:iCs/>
          <w:sz w:val="28"/>
          <w:szCs w:val="28"/>
        </w:rPr>
        <w:t>Физическими</w:t>
      </w:r>
      <w:r>
        <w:rPr>
          <w:sz w:val="28"/>
          <w:szCs w:val="28"/>
        </w:rPr>
        <w:t xml:space="preserve"> называются средства защиты, которые создают физические препятствия на пути к защищаемым данным и не входят в состав аппаратуры ИВС, а </w:t>
      </w:r>
      <w:r>
        <w:rPr>
          <w:iCs/>
          <w:sz w:val="28"/>
          <w:szCs w:val="28"/>
        </w:rPr>
        <w:t>аппаратными</w:t>
      </w:r>
      <w:r>
        <w:rPr>
          <w:sz w:val="28"/>
          <w:szCs w:val="28"/>
        </w:rPr>
        <w:t xml:space="preserve"> - средства защиты данных, непосредственно входящие в состав аппаратуры ИВ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граммными</w:t>
      </w:r>
      <w:r>
        <w:rPr>
          <w:sz w:val="28"/>
          <w:szCs w:val="28"/>
        </w:rPr>
        <w:t xml:space="preserve"> называются средства защиты данных, функционирующие в составе программного обеспечения ИВ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ьную группу формальных средств составляют </w:t>
      </w:r>
      <w:r>
        <w:rPr>
          <w:iCs/>
          <w:sz w:val="28"/>
          <w:szCs w:val="28"/>
        </w:rPr>
        <w:t>криптографические</w:t>
      </w:r>
      <w:r>
        <w:rPr>
          <w:sz w:val="28"/>
          <w:szCs w:val="28"/>
        </w:rPr>
        <w:t xml:space="preserve"> средства, которые реализуются в виде программных, аппаратных и программно-аппаратных средств защиты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формальные средства защ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еформальными</w:t>
      </w:r>
      <w:r>
        <w:rPr>
          <w:sz w:val="28"/>
          <w:szCs w:val="28"/>
        </w:rPr>
        <w:t xml:space="preserve"> называются такие средства защиты, которые реализуются в результате деятельности людей, либо регламентируют эту деятельность. Неформальные средства включают организационные, законодательные и морально-этические меры и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д организационными</w:t>
      </w:r>
      <w:r>
        <w:rPr>
          <w:sz w:val="28"/>
          <w:szCs w:val="28"/>
        </w:rPr>
        <w:t xml:space="preserve"> средствами защиты понимаются организационно-технические и организационно-правовые мероприятия, осуществляемые в процессе создания и эксплуатации ИВС для обеспечения безопасности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морально-этическим нормам</w:t>
      </w:r>
      <w:r>
        <w:rPr>
          <w:sz w:val="28"/>
          <w:szCs w:val="28"/>
        </w:rPr>
        <w:t xml:space="preserve"> защиты относятся всевозможные нормы, которые традиционно сложились или складываются по мере развития информатизации общества. Такие нормы не являются обязательными, однако их несоблюдение ведет, как правило, к потере авторитета, престижа человека, группы лиц или целой организации. Считается, что Этические нормы оказывают положительное воздействие на персонал и пользователей. Морально-этические нормы могут быть неписаными (например, общепринятые нормы честности, патриотизма и т.п.) и оформленными в качестве свода правил и предписаний (кодексо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СНОВНЫЕ ПОНЯТИЯ И ОПРЕДЕЛ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средств защиты информации базируется на использовании криптографических шифров и процедур шифрования расшифрования. </w:t>
      </w:r>
      <w:r>
        <w:rPr>
          <w:iCs/>
          <w:sz w:val="28"/>
          <w:szCs w:val="28"/>
        </w:rPr>
        <w:t>В соответствии со стандартом ГОСТ 28147-89 под шифром понимают совокупность обратимых преобразований множества открытых данных на множество зашифрованных данных, задаваемых ключом и алгоритмом криптографического преобраз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люч - это конкретное секретное состояние некоторых параметров алгоритма криптографического преобразования данных, обеспечивающее выбор только одного варианта из всех возможных для данного алгорит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характеристикой шифра является криптостойкость, которая определяет его стойкость к раскрытию методами криптоанализа. Обычно эта характеристика определяется интервалом времени, необходимым для раскрытия шиф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шифрам, используемым для криптографической защиты информации, предъявляется ряд требований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криптостойкость (надежность закрытия данных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процедур шифрования и расшифрования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ая избыточность информации за счет шифрования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чувствительность к небольшим ошибкам шифрова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й или иной мере этим требованиям отвечают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ы перестановок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ы замены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ы гаммирования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ы, основанные на аналитических преобразованиях шифруем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Шифрование перестановкой</w:t>
      </w:r>
      <w:r>
        <w:rPr>
          <w:sz w:val="28"/>
          <w:szCs w:val="28"/>
        </w:rPr>
        <w:t xml:space="preserve"> заключается в том, что символы шифруемого текста переставляются по определенному правилу в пределах некоторого блока этого текста. При достаточной длине блока, и пределах которого осуществляется перестановка, и сложном неповторяющемся порядке перестановки можно достигнуть приемлемой для простых практических приложений стойкости шиф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Шифрование заменой (подстановкой)</w:t>
      </w:r>
      <w:r>
        <w:rPr>
          <w:sz w:val="28"/>
          <w:szCs w:val="28"/>
        </w:rPr>
        <w:t xml:space="preserve"> заключается в том, что символы шифруемого текста заменяются символами того же или другого алфавита в соответствии с заранее обусловленной схемой за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Шифрование гаммированием</w:t>
      </w:r>
      <w:r>
        <w:rPr>
          <w:sz w:val="28"/>
          <w:szCs w:val="28"/>
        </w:rPr>
        <w:t xml:space="preserve"> заключается в том, что символы шифруемою текста складываются с символами некоторой случайной последовательности, именуемой гаммой шифра. Стойкость шифрования определяется в основном длиной (периодом) неповторяющейся части гаммы шифра. Поскольку с помощью ЭВМ можно генерировать практически бесконечную гамму шифра, то данный способ является одним из основных для шифрования информации в автоматизированных сист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Шифрование аналитическим преобразованием</w:t>
      </w:r>
      <w:r>
        <w:rPr>
          <w:sz w:val="28"/>
          <w:szCs w:val="28"/>
        </w:rPr>
        <w:t xml:space="preserve"> заключается в том, что шифруемый текст преобразуется по некоторому аналитическому правилу (формул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можно использовать правило умножения вектора на матрицу, причем умножаемая матрица является ключом шифрования (поэтому ее размер и содержание должны храниться в секрете), а символами умножаемого вектора последовательно служат символы шифруемого текста. Другим примером может служить использование так называемых однонаправленных функций для построения криптосистем с открытым ключ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 шифрования и расшифрования осуществляются в рамках некоторой крипто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Традиционные симметричные криптосистемы.</w:t>
      </w:r>
      <w:bookmarkStart w:id="1" w:name=".D0.9F.D1.80.D0.B8.D0.BD.D1.86.D0.B8.D0."/>
      <w:bookmarkEnd w:id="1"/>
      <w:r>
        <w:rPr>
          <w:bCs/>
          <w:sz w:val="28"/>
          <w:szCs w:val="28"/>
        </w:rPr>
        <w:t xml:space="preserve"> Принципы криптографической защиты информ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птография представляет собой совокупность методов преобразования данных, направленных на то, чтобы сделать эти данные бесполезными для противника. Такие преобразования позволяют решить две главные проблемы защиты данных: проблемы конфиденциальности (путем лишения противника возможности извлечь информацию из канала связи) и проблему целостности (путем лишения противника возможности изменить сообщение так, чтобы изменился его смысл, или ввести ложную информацию в канал связи). Проблемы конфиденциальности и целостности информации тесно связаны между собой, поэтому методы решения одной из них часто применимы для решения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бщенная схема криптографической системы, обеспечивающей шифрование передаваемой информации, показана на рис.1. Отправитель генерирует открытый текст исходного сообщения </w:t>
      </w:r>
      <w:r>
        <w:rPr>
          <w:sz w:val="28"/>
          <w:szCs w:val="28"/>
        </w:rPr>
        <w:drawing>
          <wp:inline distT="0" distB="0" distL="0" distR="0">
            <wp:extent cx="228600" cy="17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должно быть передано законному получателю по незащищенному каналу. За каналом следит перехватчик с целью перехватить и раскрыть передаваемое сообщение. Для того чтобы перехватчик не смог узнать содержание сообщения </w:t>
      </w:r>
      <w:r>
        <w:rPr>
          <w:sz w:val="28"/>
          <w:szCs w:val="28"/>
        </w:rPr>
        <w:drawing>
          <wp:inline distT="0" distB="0" distL="0" distR="0">
            <wp:extent cx="234950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правитель шифрует его с помощью обратимого преобразования </w:t>
      </w:r>
      <w:r>
        <w:rPr>
          <w:sz w:val="28"/>
          <w:szCs w:val="28"/>
        </w:rPr>
        <w:drawing>
          <wp:inline distT="0" distB="0" distL="0" distR="0">
            <wp:extent cx="44831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олучает шифртекст (или криптограмму) </w:t>
      </w:r>
      <w:r>
        <w:rPr>
          <w:sz w:val="28"/>
          <w:szCs w:val="28"/>
        </w:rPr>
        <w:drawing>
          <wp:inline distT="0" distB="0" distL="0" distR="0">
            <wp:extent cx="640080" cy="214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ый отправляет получ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ный получатель, приняв шифртекст С, расшифровывает его с помощью обратного преобразования </w:t>
      </w:r>
      <w:r>
        <w:rPr>
          <w:sz w:val="28"/>
          <w:szCs w:val="28"/>
        </w:rPr>
        <w:drawing>
          <wp:inline distT="0" distB="0" distL="0" distR="0">
            <wp:extent cx="581025" cy="20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ает исходное сообщение ввиде открытого текста </w:t>
      </w:r>
      <w:r>
        <w:rPr>
          <w:sz w:val="28"/>
          <w:szCs w:val="28"/>
        </w:rPr>
        <w:drawing>
          <wp:inline distT="0" distB="0" distL="0" distR="0">
            <wp:extent cx="228600" cy="17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813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ис. 2. О</w:t>
      </w:r>
      <w:r>
        <w:rPr>
          <w:sz w:val="28"/>
          <w:szCs w:val="28"/>
        </w:rPr>
        <w:t>бобщённая схема крипто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образование </w:t>
      </w:r>
      <w:r>
        <w:rPr>
          <w:sz w:val="28"/>
        </w:rPr>
        <w:drawing>
          <wp:inline distT="0" distB="0" distL="0" distR="0">
            <wp:extent cx="209550" cy="183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тся из семейства криптографических преобразований, называемых криптоалгоритмами. Параметр, c помощью которого выбирается отдельное используемое преобразование, называется криптографическим ключом </w:t>
      </w:r>
      <w:r>
        <w:rPr>
          <w:sz w:val="28"/>
          <w:szCs w:val="28"/>
          <w:lang w:val="en-US"/>
        </w:rPr>
        <w:drawing>
          <wp:inline distT="0" distB="0" distL="0" distR="0">
            <wp:extent cx="18986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риптосистема имеет разные варианты реализации: набор инструкции, аппаратные средства, комплекс программ компьютера, которые позволяют зашифровать открытый текст и расшифровать шифртекст различными способами, один из которых выбирается с помощью конкретного ключа </w:t>
      </w:r>
      <w:r>
        <w:rPr>
          <w:sz w:val="28"/>
          <w:szCs w:val="28"/>
          <w:lang w:val="en-US"/>
        </w:rPr>
        <w:drawing>
          <wp:inline distT="0" distB="0" distL="0" distR="0">
            <wp:extent cx="18986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более формально, криптографическая система - это однопараметрическое семейство</w:t>
      </w:r>
      <w:r>
        <w:rPr>
          <w:sz w:val="28"/>
          <w:szCs w:val="28"/>
        </w:rPr>
        <w:drawing>
          <wp:inline distT="0" distB="0" distL="0" distR="0">
            <wp:extent cx="723265" cy="221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ратимых преобразований </w:t>
      </w:r>
      <w:r>
        <w:rPr>
          <w:sz w:val="28"/>
          <w:szCs w:val="28"/>
        </w:rPr>
        <w:drawing>
          <wp:inline distT="0" distB="0" distL="0" distR="0">
            <wp:extent cx="680720" cy="194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пространства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бщений открытого текста в пространство С шифрованных текстов. Параметр </w:t>
      </w:r>
      <w:r>
        <w:rPr>
          <w:sz w:val="28"/>
          <w:szCs w:val="28"/>
          <w:lang w:val="en-US"/>
        </w:rPr>
        <w:drawing>
          <wp:inline distT="0" distB="0" distL="0" distR="0">
            <wp:extent cx="18986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люч) выбирается из конечного множества К, называемого </w:t>
      </w:r>
      <w:r>
        <w:rPr>
          <w:iCs/>
          <w:sz w:val="28"/>
          <w:szCs w:val="28"/>
        </w:rPr>
        <w:t>пространством ключ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шифрования может быть симметричным или асимметричным относительно преобразования расшифрования. Это важное свойство функции преобразования определяет два класса криптосистем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метричные (одноключевые) криптосистемы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мметричные (двухключевые) криптосистемы (с открытым ключо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имметричной криптосистемы с одним секретным ключом показана на рис.2. В ней используются одинаковые секретные ключи в блоке шифрования и блоке расшиф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ная схема асимметричной криптосистемы с двумя разными ключами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ана на рис.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610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ис. 3. </w:t>
      </w:r>
      <w:r>
        <w:rPr>
          <w:sz w:val="28"/>
          <w:szCs w:val="28"/>
        </w:rPr>
        <w:t>Обобщённая схема ассиметричной криптосистемы с открытым ключ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криптосистеме один из ключей является открытым, а другой - секре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мметричной криптосистеме секретный ключ надо передавать отправителю и получателю по защищенному каналу распространения ключей, например такому, как курьерская служба. На рис. 2 этот канал показан "экранированной" линией. Существуют и другие способы распределения секретных ключей. В асимметричной криптосистеме передают по незащищенному каналу только открытый ключ, а секретный ключ сохраняют на месте его ген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основных современных класса шифров: поточные и блочные шиф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bookmarkStart w:id="2" w:name=".D0.9F.D0.BE.D1.82.D0.BE.D1.87.D0.BD.D1."/>
      <w:bookmarkEnd w:id="2"/>
      <w:r>
        <w:rPr>
          <w:bCs/>
          <w:sz w:val="28"/>
          <w:szCs w:val="28"/>
        </w:rPr>
        <w:t>1.2 Поточные шиф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Вернама - практически и теоретически неуязвим (строится на ключевом потоке случайных б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ы на псевдослучайном ключевом потоке бит - уязвимы для криптоанализа. Их достоинства - ошибки не влияют на дешифрование последующих за ошибкой данных. Необнаруженные добавления или удаления битов и потока зашифрованного текста приводят к потере возможности дешифрования; более того, они неприемлемы, так как отсутствие размножения ошибок затрудняет развитие методов для обнаружения воздействия по изменению длины сообщений и внесению ошибок другого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с авто ключом: его ключевой поток зависит от открытого текста, шифрованного текста или самого себя, а также некоторого начального (первичного) кода: этот шифр обеспечивает межбитовую зависимость и обнаружение ошибок. В шифрах с шифрованным текстом в качестве ключа (штак) - шифрованный текст используется как входная информация для выработки ключевого потока, имеющего межбитовую зависимость. В случае ошибки при передаче правильная работа дешифратора возобновляется после получения некоторого фиксированного числа неискаженных битов шифрованного 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bookmarkStart w:id="3" w:name=".D0.91.D0.BB.D0.BE.D1.87.D0.BD.D1.8B.D0."/>
      <w:bookmarkEnd w:id="3"/>
      <w:r>
        <w:rPr>
          <w:bCs/>
          <w:sz w:val="28"/>
          <w:szCs w:val="28"/>
        </w:rPr>
        <w:t>1.3 Блочные шиф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чное шифрование под управлением единственного ключа - это определение одной из 2</w:t>
      </w:r>
      <w:r>
        <w:rPr>
          <w:sz w:val="28"/>
          <w:lang w:val="en-US"/>
        </w:rPr>
        <w:t>n</w:t>
      </w:r>
      <w:r>
        <w:rPr>
          <w:sz w:val="28"/>
          <w:szCs w:val="28"/>
        </w:rPr>
        <w:t xml:space="preserve"> перестановок в наборе </w:t>
      </w:r>
      <w:r>
        <w:rPr>
          <w:bCs/>
          <w:sz w:val="28"/>
          <w:szCs w:val="28"/>
        </w:rPr>
        <w:t>n</w:t>
      </w:r>
      <w:r>
        <w:rPr>
          <w:sz w:val="28"/>
          <w:szCs w:val="28"/>
        </w:rPr>
        <w:t>-битных блоков. На практике блочное шифрование не реализует все возможные перестановки ввиду необходимости обеспечения требуемого размера ключа и логической сложности шифрования. Шифр является предметом анализа, осуществляемого сравнением частоты распределения отдельных блоков с известной частотой распределения знаков в больших образцах открытого текста. Если увеличивать размер блока и строить шифр таким образом, чтобы скрывались частотные характеристики компонентов блоков посредством смешивания преобразований, то такое частотное распределение и его анализ становятся невыполнимыми из-за возрастании размера используемого алфавита и полученная криптографическая схема считается очень хоро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блочных шрифтов строятся: алгоритм шифрования данных DES, являющийся стандартом США подробно изложенный ниже, а также алгоритм Риа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 Алгоритм шифрования данных DES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яется блочный шифр, оперирующий с 64-битными блоками с использованием 56-битного ключа - режим книги электронных кодов </w:t>
      </w:r>
      <w:r>
        <w:rPr>
          <w:bCs/>
          <w:sz w:val="28"/>
          <w:szCs w:val="28"/>
        </w:rPr>
        <w:t>(КЭК)</w:t>
      </w:r>
      <w:r>
        <w:rPr>
          <w:sz w:val="28"/>
          <w:szCs w:val="28"/>
        </w:rPr>
        <w:t xml:space="preserve">. В режиме </w:t>
      </w:r>
      <w:r>
        <w:rPr>
          <w:bCs/>
          <w:sz w:val="28"/>
          <w:szCs w:val="28"/>
        </w:rPr>
        <w:t>КЭК</w:t>
      </w:r>
      <w:r>
        <w:rPr>
          <w:sz w:val="28"/>
          <w:szCs w:val="28"/>
        </w:rPr>
        <w:t xml:space="preserve"> (см. рис.4.) необходимая для правильного дешифрования сообщений криптографическая синхронность достигается тогда, когда отправитель и получатель используют один и тот же ключ и правильно определяют границы бл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2520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4. Криптосистема DES в режиме электронной кодировочной книг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DES</w:t>
      </w:r>
      <w:r>
        <w:rPr>
          <w:sz w:val="28"/>
          <w:szCs w:val="28"/>
        </w:rPr>
        <w:t xml:space="preserve"> может использоваться различными способами как часть генератора ключевого потока для шифров </w:t>
      </w:r>
      <w:r>
        <w:rPr>
          <w:iCs/>
          <w:sz w:val="28"/>
          <w:szCs w:val="28"/>
        </w:rPr>
        <w:t>ШТАК</w:t>
      </w:r>
      <w:r>
        <w:rPr>
          <w:sz w:val="28"/>
          <w:szCs w:val="28"/>
        </w:rPr>
        <w:t xml:space="preserve"> (в режиме поточного шифра). В режиме работы в качестве шифра с обратной связью </w:t>
      </w:r>
      <w:r>
        <w:rPr>
          <w:bCs/>
          <w:sz w:val="28"/>
          <w:szCs w:val="28"/>
        </w:rPr>
        <w:t>(ШОС)</w:t>
      </w:r>
      <w:r>
        <w:rPr>
          <w:sz w:val="28"/>
          <w:szCs w:val="28"/>
        </w:rPr>
        <w:t xml:space="preserve">, шифр </w:t>
      </w:r>
      <w:r>
        <w:rPr>
          <w:bCs/>
          <w:sz w:val="28"/>
          <w:szCs w:val="28"/>
        </w:rPr>
        <w:t>DES</w:t>
      </w:r>
      <w:r>
        <w:rPr>
          <w:sz w:val="28"/>
          <w:szCs w:val="28"/>
        </w:rPr>
        <w:t xml:space="preserve"> превращается в самосинхронизирующийся поточный шифр, который обрабатывает строки открытого текста (см. рис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1539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. 5. Криптосистема DES в режиме с обратной связью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ES является стойким к обычному криптоанализу, хотя он и является теоретически слабым и может быть чувствительным к средствам анализа, основанным на применении больших специализированных вычислительных устройств с большой степенью распараллеливания процессов анализа и обработки информации (шиф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</w:t>
      </w:r>
      <w:r>
        <w:rPr>
          <w:bCs/>
          <w:sz w:val="28"/>
          <w:szCs w:val="28"/>
        </w:rPr>
        <w:t>КЭК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ШОС</w:t>
      </w:r>
      <w:r>
        <w:rPr>
          <w:sz w:val="28"/>
          <w:szCs w:val="28"/>
        </w:rPr>
        <w:t xml:space="preserve"> использования </w:t>
      </w:r>
      <w:r>
        <w:rPr>
          <w:bCs/>
          <w:sz w:val="28"/>
          <w:szCs w:val="28"/>
        </w:rPr>
        <w:t>DES</w:t>
      </w:r>
      <w:r>
        <w:rPr>
          <w:sz w:val="28"/>
          <w:szCs w:val="28"/>
        </w:rPr>
        <w:t xml:space="preserve"> позволяют достичь только первой цели - предотвращения раскрытия содержания сообщения (криптозащита) применением их к данным, которые нужно защитить. Однако эти режимы также лежат в основе построения контрмер для достижения остальных целей, перечисленных ранее и связанных с защитой от навязывания ложной информацией (имитозащитой), полученной нарушителем различными перечисленными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 Алгоритм Ривес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яется блочный шифр с общим ключом. Размер блока от 256 до 650 бит в зависимости от желаемого уровня защиты. При шифровании сообщение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 рассматривается как целое число и шифруется возведением степень "1" (по модулю </w:t>
      </w:r>
      <w:r>
        <w:rPr>
          <w:iCs/>
          <w:sz w:val="28"/>
          <w:szCs w:val="28"/>
        </w:rPr>
        <w:t>"n"</w:t>
      </w:r>
      <w:r>
        <w:rPr>
          <w:sz w:val="28"/>
          <w:szCs w:val="28"/>
        </w:rPr>
        <w:t xml:space="preserve">). При дешифровании полученный текст </w:t>
      </w:r>
      <w:r>
        <w:rPr>
          <w:bCs/>
          <w:sz w:val="28"/>
          <w:szCs w:val="28"/>
        </w:rPr>
        <w:t>c</w:t>
      </w:r>
      <w:r>
        <w:rPr>
          <w:sz w:val="28"/>
          <w:szCs w:val="28"/>
        </w:rPr>
        <w:t xml:space="preserve"> дешифруется возведением его в степень </w:t>
      </w:r>
      <w:r>
        <w:rPr>
          <w:bCs/>
          <w:sz w:val="28"/>
          <w:szCs w:val="28"/>
        </w:rPr>
        <w:t>d</w:t>
      </w:r>
      <w:r>
        <w:rPr>
          <w:sz w:val="28"/>
          <w:szCs w:val="28"/>
        </w:rPr>
        <w:t xml:space="preserve"> (по модулю </w:t>
      </w:r>
      <w:r>
        <w:rPr>
          <w:iCs/>
          <w:sz w:val="28"/>
          <w:szCs w:val="28"/>
        </w:rPr>
        <w:t>"n"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фрующий ключ-пара </w:t>
      </w:r>
      <w:r>
        <w:rPr>
          <w:bCs/>
          <w:sz w:val="28"/>
          <w:szCs w:val="28"/>
        </w:rPr>
        <w:t>(1, n)</w:t>
      </w:r>
      <w:r>
        <w:rPr>
          <w:sz w:val="28"/>
          <w:szCs w:val="28"/>
        </w:rPr>
        <w:t xml:space="preserve">. Дешифрующий ключ-пара </w:t>
      </w:r>
      <w:r>
        <w:rPr>
          <w:bCs/>
          <w:sz w:val="28"/>
          <w:szCs w:val="28"/>
        </w:rPr>
        <w:t>(d, n)</w:t>
      </w:r>
      <w:r>
        <w:rPr>
          <w:sz w:val="28"/>
          <w:szCs w:val="28"/>
        </w:rPr>
        <w:t xml:space="preserve">. Значение </w:t>
      </w:r>
      <w:r>
        <w:rPr>
          <w:bCs/>
          <w:sz w:val="28"/>
          <w:szCs w:val="28"/>
        </w:rPr>
        <w:t>d, 1, n</w:t>
      </w:r>
      <w:r>
        <w:rPr>
          <w:sz w:val="28"/>
          <w:szCs w:val="28"/>
        </w:rPr>
        <w:t xml:space="preserve"> вычисляются из пары больших простых чисел </w:t>
      </w:r>
      <w:r>
        <w:rPr>
          <w:bCs/>
          <w:sz w:val="28"/>
          <w:szCs w:val="28"/>
        </w:rPr>
        <w:t>(p, q)</w:t>
      </w:r>
      <w:r>
        <w:rPr>
          <w:sz w:val="28"/>
          <w:szCs w:val="28"/>
        </w:rPr>
        <w:t xml:space="preserve">. Правила вычисления </w:t>
      </w:r>
      <w:r>
        <w:rPr>
          <w:bCs/>
          <w:sz w:val="28"/>
          <w:szCs w:val="28"/>
        </w:rPr>
        <w:t>d, 1</w:t>
      </w:r>
      <w:r>
        <w:rPr>
          <w:sz w:val="28"/>
          <w:szCs w:val="28"/>
        </w:rPr>
        <w:t xml:space="preserve">, пи методы выбора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q</w:t>
      </w:r>
      <w:r>
        <w:rPr>
          <w:sz w:val="28"/>
          <w:szCs w:val="28"/>
        </w:rPr>
        <w:t xml:space="preserve"> даны Ривсстом. Алгоритм основан на очевидной трудности разложения на множители, больших сложных чисел. В отличие от </w:t>
      </w:r>
      <w:r>
        <w:rPr>
          <w:bCs/>
          <w:sz w:val="28"/>
          <w:szCs w:val="28"/>
        </w:rPr>
        <w:t>DES</w:t>
      </w:r>
      <w:r>
        <w:rPr>
          <w:sz w:val="28"/>
          <w:szCs w:val="28"/>
        </w:rPr>
        <w:t>. по-видимому не существует пути преобразования этого алгоритма в поточный шифр одновременно с сохранением характеристик алгоритма с открытым ключ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ение режимов поточного и блочного шифрования показывает, что проблемы, связанные с использованием основного блочного режима работы </w:t>
      </w:r>
      <w:r>
        <w:rPr>
          <w:bCs/>
          <w:sz w:val="28"/>
          <w:szCs w:val="28"/>
        </w:rPr>
        <w:t>(КЭК)</w:t>
      </w:r>
      <w:r>
        <w:rPr>
          <w:sz w:val="28"/>
          <w:szCs w:val="28"/>
        </w:rPr>
        <w:t xml:space="preserve"> в обычных шифрах или в системах с общим ключом состоят в следующе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длина сообщения не соответствует размеру блока шифра, поэтому используется разбиение сообщения (пакета) на части, соответствующая по размеру блоку шифра с дополнением сообщения пустыми символами до целого числа блоков. В результате имеет место потеря пропускной способности до 1/2 размера блока па каждое сообщ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блока открытого текста, состоящие из одинакового набора битов приводят к одинаковым блокам шифрованного текс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ежиме размножение ошибки происходит строго внутри блока и это требует применения методов обнаружения изменения сооб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-за указанных трудностей режим </w:t>
      </w:r>
      <w:r>
        <w:rPr>
          <w:bCs/>
          <w:sz w:val="28"/>
          <w:szCs w:val="28"/>
        </w:rPr>
        <w:t>КЭК</w:t>
      </w:r>
      <w:r>
        <w:rPr>
          <w:sz w:val="28"/>
          <w:szCs w:val="28"/>
        </w:rPr>
        <w:t xml:space="preserve"> не всегда пригоден для текста сообщения общего вида. Усиленным вариантом этого режима, пригодным как для обычных шифров, так и для систем с общим ключом, является режим сцепления блоков в шифре </w:t>
      </w:r>
      <w:r>
        <w:rPr>
          <w:bCs/>
          <w:sz w:val="28"/>
          <w:szCs w:val="28"/>
        </w:rPr>
        <w:t>(СБШ)</w:t>
      </w:r>
      <w:r>
        <w:rPr>
          <w:sz w:val="28"/>
          <w:szCs w:val="28"/>
        </w:rPr>
        <w:t xml:space="preserve"> (см. рис. 6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2379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ис. 6. Криптосистемы DES в режиме сцепления блоков в шифр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очные шифры </w:t>
      </w:r>
      <w:r>
        <w:rPr>
          <w:bCs/>
          <w:sz w:val="28"/>
          <w:szCs w:val="28"/>
        </w:rPr>
        <w:t>ШТАК</w:t>
      </w:r>
      <w:r>
        <w:rPr>
          <w:sz w:val="28"/>
          <w:szCs w:val="28"/>
        </w:rPr>
        <w:t xml:space="preserve">, такие как режим </w:t>
      </w:r>
      <w:r>
        <w:rPr>
          <w:bCs/>
          <w:sz w:val="28"/>
          <w:szCs w:val="28"/>
        </w:rPr>
        <w:t>ШОС</w:t>
      </w:r>
      <w:r>
        <w:rPr>
          <w:sz w:val="28"/>
          <w:szCs w:val="28"/>
        </w:rPr>
        <w:t xml:space="preserve"> использования </w:t>
      </w:r>
      <w:r>
        <w:rPr>
          <w:bCs/>
          <w:sz w:val="28"/>
          <w:szCs w:val="28"/>
        </w:rPr>
        <w:t>DBS</w:t>
      </w:r>
      <w:r>
        <w:rPr>
          <w:sz w:val="28"/>
          <w:szCs w:val="28"/>
        </w:rPr>
        <w:t xml:space="preserve">, дают ключевой поток, соответствующий длине текста, подлежащего шифрованию без пустых символов в последнем неполном блоке сообщения. Недостаток этого подхода - значительно снижается пропускная способность алгоритма блочного шифрования в режиме </w:t>
      </w:r>
      <w:r>
        <w:rPr>
          <w:bCs/>
          <w:sz w:val="28"/>
          <w:szCs w:val="28"/>
        </w:rPr>
        <w:t>ШОС</w:t>
      </w:r>
      <w:r>
        <w:rPr>
          <w:sz w:val="28"/>
          <w:szCs w:val="28"/>
        </w:rPr>
        <w:t xml:space="preserve"> (для </w:t>
      </w:r>
      <w:r>
        <w:rPr>
          <w:bCs/>
          <w:sz w:val="28"/>
          <w:szCs w:val="28"/>
        </w:rPr>
        <w:t>DES</w:t>
      </w:r>
      <w:r>
        <w:rPr>
          <w:sz w:val="28"/>
          <w:szCs w:val="28"/>
        </w:rPr>
        <w:t xml:space="preserve"> с 8-и битными байтами в режиме </w:t>
      </w:r>
      <w:r>
        <w:rPr>
          <w:bCs/>
          <w:sz w:val="28"/>
          <w:szCs w:val="28"/>
        </w:rPr>
        <w:t>ШОС</w:t>
      </w:r>
      <w:r>
        <w:rPr>
          <w:sz w:val="28"/>
          <w:szCs w:val="28"/>
        </w:rPr>
        <w:t xml:space="preserve"> снижение в 8 и более раз). Эта задача решается, если применять два размера блока при шифровании каждого сообщения: - размер блока основного шифра и - длину сообщения по модулю этого размера блока. Это приводит к пропускной способности, сравнимой с той, которую обеспечивает режим </w:t>
      </w:r>
      <w:r>
        <w:rPr>
          <w:bCs/>
          <w:sz w:val="28"/>
          <w:szCs w:val="28"/>
        </w:rPr>
        <w:t>КЭК</w:t>
      </w:r>
      <w:r>
        <w:rPr>
          <w:sz w:val="28"/>
          <w:szCs w:val="28"/>
        </w:rPr>
        <w:t xml:space="preserve">, однако исключает дополнение пустыми символами открытого текста. Другая особенность шифров </w:t>
      </w:r>
      <w:r>
        <w:rPr>
          <w:bCs/>
          <w:sz w:val="28"/>
          <w:szCs w:val="28"/>
        </w:rPr>
        <w:t>ШТАК</w:t>
      </w:r>
      <w:r>
        <w:rPr>
          <w:sz w:val="28"/>
          <w:szCs w:val="28"/>
        </w:rPr>
        <w:t xml:space="preserve"> - необходимость начального заполнения для синхронизации сдвиговых регистров на обоих концах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два способа начального заполне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сообщения отдельно и независимо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- как функция сообщения, переданного ра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оследний способ не пригоден для общего случая, когда имеет место неупорядоченное поступление сообщений или при наличии ошибок. Так как режимы </w:t>
      </w:r>
      <w:r>
        <w:rPr>
          <w:bCs/>
          <w:sz w:val="28"/>
          <w:szCs w:val="28"/>
        </w:rPr>
        <w:t>КЭК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ШОС</w:t>
      </w:r>
      <w:r>
        <w:rPr>
          <w:sz w:val="28"/>
          <w:szCs w:val="28"/>
        </w:rPr>
        <w:t xml:space="preserve"> - самосинхронизирующиеся, размножение ошибок ограничивается и этот факт следует принимать во внимание при разработке методов обнаружения изменения сообщений за счет размножения ошибок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6 Ассиметричные криптосисте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bookmarkStart w:id="4" w:name=".D0.9A.D0.BE.D0.BD.D1.86.D0.B5.D0.BF.D1."/>
      <w:bookmarkEnd w:id="4"/>
      <w:r>
        <w:rPr>
          <w:bCs/>
          <w:sz w:val="28"/>
          <w:szCs w:val="28"/>
        </w:rPr>
        <w:t>Концепция криптосистемы с открытым ключ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ыми системами криптографической защиты данных являются асимметричные криптосистемы, называемые также криптосистемами с открытым ключом. В таких системах для зашифровки данных используется один ключ, а для расшифровки - другой ключ (отсюда и название - асимметричные). Первый ключ является открытым и может быть опубликован для использования всеми пользователями системы, которые зашифровывают данные. Расшифровка данных с помощью открытого ключа невозмож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шифровки данных получатель зашифрованной информации использует второй ключ, который является секретным. Разумеется, ключ расшифровки не может быть определен из ключа зашиф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ая схема асимметричной криптосистемы с открытым ключом показана на рис. 7. В этой криптосистеме применяют два различных ключа: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крытый ключ отправителя А;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екретный ключ получателя В. Генератор ключей целесообразно располагать на стороне получателя В (чтобы не пересылать секретный ключ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незащищенному каналу). Значения ключей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ят от начального состояния генератора клю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крытие секретного ключ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 известному открытому ключу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о быть вычислительно неразрешимой зад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асимметричных криптосистем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крытый ключ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риптограмма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быть отправлены по незащищенным каналам, т.е. противнику известны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лгоритмы шифрования и расшифровки. Открытый ключ </w:t>
      </w:r>
      <w:r>
        <w:rPr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001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открыт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15068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985" cy="844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Рис. 7. Обобщенная схема асимметричной криптосистемы с открытым ключо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щита информации в асимметричной криптосистеме основана на секретности ключ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У. Диффи и М. Хеллман сформулировали требования, выполнение которых обеспечивает безопасность асимметричной криптосистем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ение пары ключей (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олучателем В на основе начального условия должно быть простым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итель А, зная открытый ключ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сообщение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ет легко вычислить криптограмму </w:t>
      </w:r>
      <w:r>
        <w:rPr>
          <w:sz w:val="28"/>
          <w:szCs w:val="28"/>
        </w:rPr>
        <w:drawing>
          <wp:inline distT="0" distB="0" distL="0" distR="0">
            <wp:extent cx="1440180" cy="2171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В, используя секретный ключ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криптограмму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ет легко восстановить исходное сообщение </w:t>
      </w:r>
      <w:r>
        <w:rPr>
          <w:sz w:val="28"/>
          <w:szCs w:val="28"/>
        </w:rPr>
        <w:drawing>
          <wp:inline distT="0" distB="0" distL="0" distR="0">
            <wp:extent cx="2284730" cy="2070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тивник, зная открытый ключ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попытке вычислить секретный ключ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талкивается на непреодолимую вычислительную проблему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ник, зная пару (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при попытке вычислить исходное сообщение </w:t>
      </w:r>
      <w:r>
        <w:rPr>
          <w:sz w:val="28"/>
          <w:szCs w:val="28"/>
        </w:rPr>
        <w:drawing>
          <wp:inline distT="0" distB="0" distL="0" distR="0">
            <wp:extent cx="228600" cy="1701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талкивается на непреодолимую вычислительную пробл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 Однонаправленные функ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пция асимметричных криптографических систем с открытым ключом основана на применении однонаправленных функций. Пусть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которые произвольные множества.Функции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однонаправленной, если для всех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легко вычислить функцию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 то же время для большинства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статочно сложно получить значение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е, что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 этом полагают, что существует по крайней мере одно такое значени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Основным критерием отнесения функци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классу однонаправленных функций является отсутствие эффективных алгоритмов обратного преобразования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носится к классу однонаправленных функций с "потайным ходом" в том случае, если она является однонаправленной и, кроме того, возможно эффективное вычисление обратной функции, если известен "потайной ход" (секретное число, строка или другая информация, ассоциирующаяся с данной функци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9 Электронно-цифровая подпись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bookmarkStart w:id="5" w:name=".D0.9F.D1.80.D0.BE.D0.B1.D0.BB.D0.B5.D0."/>
      <w:bookmarkEnd w:id="5"/>
      <w:r>
        <w:rPr>
          <w:bCs/>
          <w:sz w:val="28"/>
          <w:szCs w:val="28"/>
        </w:rPr>
        <w:t>Проблема аутентификации данных и электронная цифровая подп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мене электронными документами по сети связи существенно снижаются затраты на обработку и хранение документов, убыстряется их поис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аутентификации электронных документов является их защита от возможных видов злоумышленных действий, к которым относятся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ый перехват - нарушитель, подключившийся к сети, перехватывает документы (файлы) и изменяет их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карад - абонент С посылает документ абоненту В от имени абонента А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егатство - абонент А заявляет, что не посылал сообщения абоненту В, хотя на самом деле послал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мена - абонент В изменяет или формирует новый документ и заявляет, что получил его от абонента А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 - абонент С повторяет ранее переданный документ, который абонент А посылал абоненту 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цифровая подпись используется для аутентификации текстов, передаваемых по телекоммуникационным каналам. Функционально она аналогична обычной рукописной подписи и обладает ее основными достоинствами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товеряет, что подписанный текст исходит от лица, поставившего подпись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ает самому этому лицу возможности отказаться от обязательств, связанных с подписанным текстом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ует целостность подписанного тек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ая подпись представляет собой относительно небольшое количество дополнительной цифровой информации, передаваемой вместе с подписываемым текс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ЭЦП. включает две процедуры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у постановки подписи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у проверки подпи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дуре постановки подписи используется секретный ключ отправителя сообщения, в процедуре проверки подписи - открытый ключ отпра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ЭЦП отправитель прежде всего вычисляет хеш-функцию h(М) подписываемого текста М. Вычисленное значение хеш-функции h(М) представляет собой один короткий блок информации m, характеризующий весь текст М в целом. Затем число m шифруется секретным ключом отправителя. Получаемая при этом пара чисел представляет собой ЭЦП для данного текста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рке ЭЦП получатель сообщения снова вычисляет хеш-функцию m = h(М) принятого по каналу текста М, после чего при помощи открытого ключа отправителя проверяет, соответствует ли полученная подпись вычисленному значению m хеш-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м моментом в системе ЭЦП является невозможность подделки ЭЦП пользователя без знания его секретного ключа под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дписываемого документа может быть использован любой файл. Подписанный файл создается из неподписанного путем добавления в него одной или более электронных подпи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подпись содержит следующую информацию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у подписи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кончания действия ключа данной подписи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лице, подписавшем файл (Ф.И.О., должность, краткое наименование фирмы)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тор подписавшего (имя открытого ключа)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цифровую подп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 Однонаправленные хеш-функ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еш-функция предназначена для сжатия подписываемого документа </w:t>
      </w:r>
      <w:r>
        <w:rPr>
          <w:sz w:val="28"/>
          <w:szCs w:val="28"/>
        </w:rPr>
        <w:drawing>
          <wp:inline distT="0" distB="0" distL="0" distR="0">
            <wp:extent cx="234950" cy="174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нескольких десятков или сотен бит. Хеш-функция h(-) принимает в качестве аргумента сообщение (документ) М произвольной длины и возвращает хеш-значение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иксированной длины. Обычно хешированная информация является сжатым двоичным представлением основного сообщения произвольной длины. Следует отметить, что значение хеш-функции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ожным образом зависит от документа </w:t>
      </w:r>
      <w:r>
        <w:rPr>
          <w:sz w:val="28"/>
          <w:szCs w:val="28"/>
        </w:rPr>
        <w:drawing>
          <wp:inline distT="0" distB="0" distL="0" distR="0">
            <wp:extent cx="234950" cy="174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е позволяет восстановить сам документ </w:t>
      </w:r>
      <w:r>
        <w:rPr>
          <w:sz w:val="28"/>
          <w:szCs w:val="28"/>
        </w:rPr>
        <w:drawing>
          <wp:inline distT="0" distB="0" distL="0" distR="0">
            <wp:extent cx="234950" cy="174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еш-функция должна удовлетворять целому ряду условий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еш-функция должна быть чувствительна к всевозможным изменениям в тексте М, таким как вставки, выбросы, перестановки и т.п.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еш-функция должна обладать свойством необратимости, то есть задача подбора документа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обладал бы требуемым значением хеш-функции, должна быть вычислительно неразрешима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ероятность того, что значения хеш-функции двух различных документов (вне зависимости от их длин) совпадут, должна быть ничтожно м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хеш-функции строится на основе однонаправленной функции f(-), которая образует выходное значение длиной n при задании двух входных значений длиной n. Этими входами являются блок исходного текста m и хеш-значение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ыдущего блока текста (рис.8):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6125" cy="8737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ис. 8. Построение однонаправленной хеш-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еш-значение, вычисляемое при вводе последнего блока текста, становится хеш-значением всего сообщения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днонаправленная хеш-функция всегда формирует выход фиксированной длины n (независимо от длины входного текс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 Однонаправленные хеш-функ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е симметричных блочных алгорит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направленную хеш-функцию можно построить, используя симметричный блочный алгоритм. Наиболее очевидный подход состоит в том, чтобы шифровать сообщение М посредством блочного алгоритма в режиме СВС или СFВ с помощью фиксированного ключа и некоторого вектора инициализации, Последний блок шифр текста можно рассматривать в качестве хеш-значения сообщения М. При таком подходе не всегда возможно построить безопасную однонаправленную хеш-функцию, но всегда можно получить код аутентификации сообщения MAC (Message Authentication Code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безопасный вариант хеш-функции можно получить, используя блок сообщения в качестве ключа, предыдущее хеш-значение - в качестве входа, а текущее хеш-значение - в качестве выхода. Реальные хеш-функции проектируются еще более сложными. Длина блока обычно определяется длиной ключа, а длина хеш-значения совпадает с длиной блока. Поскольку большинство блочных алгоритмов являются 64-битовыми, некоторые схемы хеширования проектируют так, чтобы хеш-значение имело длину, равную двойной длине бло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. 1. Схема безопасного хеширования, у которых длина хеш-значения равна длине бл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30835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четыре схемы хеширования, являющиеся безопасными при всех атаках, приведены на рис.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5625" cy="1225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 Четыре схемы безопасного хешир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ЪЕКТЫ И СРЕДСТВА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исследования являются алгоритмы шифрования, алгоритмы электронной цифровой подписи и соответствующие стандар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Результаты работ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должен содержа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ку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исание работы алгоритма,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уктурную схему работы алгоритма,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ист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стовые примеры (входные и выходные да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Варианты заданий для выполнения лабораторной работ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98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Реализация алгоритма </w:t>
            </w:r>
            <w:r>
              <w:rPr>
                <w:sz w:val="20"/>
                <w:szCs w:val="28"/>
                <w:u w:val="single"/>
              </w:rPr>
              <w:t>Ривеста</w:t>
            </w:r>
            <w:r>
              <w:rPr>
                <w:sz w:val="20"/>
                <w:szCs w:val="28"/>
              </w:rPr>
              <w:t>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Реализация алгоритма </w:t>
            </w:r>
            <w:r>
              <w:rPr>
                <w:sz w:val="20"/>
                <w:szCs w:val="28"/>
                <w:lang w:val="en-US"/>
              </w:rPr>
              <w:t>DES</w:t>
            </w:r>
            <w:r>
              <w:rPr>
                <w:sz w:val="20"/>
                <w:szCs w:val="28"/>
              </w:rPr>
              <w:t xml:space="preserve"> – общий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еализация алгоритма </w:t>
            </w:r>
            <w:r>
              <w:rPr>
                <w:sz w:val="20"/>
                <w:szCs w:val="28"/>
                <w:lang w:val="en-US"/>
              </w:rPr>
              <w:t>DES</w:t>
            </w:r>
            <w:r>
              <w:rPr>
                <w:sz w:val="20"/>
                <w:szCs w:val="28"/>
              </w:rPr>
              <w:t xml:space="preserve"> – режим сцепления блоков в СВС шифре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Реализация алгоритма </w:t>
            </w:r>
            <w:r>
              <w:rPr>
                <w:sz w:val="20"/>
                <w:szCs w:val="28"/>
                <w:lang w:val="en-US"/>
              </w:rPr>
              <w:t>DES</w:t>
            </w:r>
            <w:r>
              <w:rPr>
                <w:sz w:val="20"/>
                <w:szCs w:val="28"/>
              </w:rPr>
              <w:t xml:space="preserve"> – режим работы </w:t>
            </w:r>
            <w:r>
              <w:rPr>
                <w:sz w:val="20"/>
                <w:szCs w:val="28"/>
                <w:lang w:val="en-US"/>
              </w:rPr>
              <w:t>ECB</w:t>
            </w:r>
            <w:r>
              <w:rPr>
                <w:sz w:val="20"/>
                <w:szCs w:val="28"/>
              </w:rPr>
              <w:t xml:space="preserve"> (электронный блокнот)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Реализация алгоритма </w:t>
            </w:r>
            <w:r>
              <w:rPr>
                <w:sz w:val="20"/>
                <w:szCs w:val="28"/>
                <w:lang w:val="en-US"/>
              </w:rPr>
              <w:t>DES</w:t>
            </w:r>
            <w:r>
              <w:rPr>
                <w:sz w:val="20"/>
                <w:szCs w:val="28"/>
              </w:rPr>
              <w:t xml:space="preserve"> – режим работы </w:t>
            </w:r>
            <w:r>
              <w:rPr>
                <w:sz w:val="20"/>
                <w:szCs w:val="28"/>
                <w:lang w:val="en-US"/>
              </w:rPr>
              <w:t>CFB</w:t>
            </w:r>
            <w:r>
              <w:rPr>
                <w:sz w:val="20"/>
                <w:szCs w:val="28"/>
              </w:rPr>
              <w:t xml:space="preserve"> – обратная связь по шифротексту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Реализация алгоритма </w:t>
            </w:r>
            <w:r>
              <w:rPr>
                <w:sz w:val="20"/>
                <w:szCs w:val="28"/>
                <w:lang w:val="en-US"/>
              </w:rPr>
              <w:t>DES</w:t>
            </w:r>
            <w:r>
              <w:rPr>
                <w:sz w:val="20"/>
                <w:szCs w:val="28"/>
              </w:rPr>
              <w:t xml:space="preserve"> – </w:t>
            </w:r>
            <w:r>
              <w:rPr>
                <w:sz w:val="20"/>
                <w:szCs w:val="28"/>
                <w:lang w:val="en-US"/>
              </w:rPr>
              <w:t>OFB</w:t>
            </w:r>
            <w:r>
              <w:rPr>
                <w:sz w:val="20"/>
                <w:szCs w:val="28"/>
              </w:rPr>
              <w:t xml:space="preserve"> – обратная связь по выходу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лгоритм формирования ключей в процессе функционирования </w:t>
            </w:r>
            <w:r>
              <w:rPr>
                <w:sz w:val="20"/>
                <w:szCs w:val="28"/>
                <w:lang w:val="en-US"/>
              </w:rPr>
              <w:t>DES</w:t>
            </w:r>
            <w:r>
              <w:rPr>
                <w:sz w:val="20"/>
                <w:szCs w:val="28"/>
              </w:rPr>
              <w:t>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 федерального стандарта х9.9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 криптографического преобразования – общий.</w:t>
            </w:r>
          </w:p>
        </w:tc>
      </w:tr>
      <w:tr>
        <w:trPr>
          <w:trHeight w:val="4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 криптографического преобразования в режиме простой замены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 криптографического преобразования в режиме гаммировани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 криптографического преобразования в режиме гаммирования с обратной связью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Алгоритм криптографического преобразования в режиме </w:t>
            </w:r>
            <w:r>
              <w:rPr>
                <w:sz w:val="20"/>
                <w:szCs w:val="28"/>
                <w:u w:val="single"/>
              </w:rPr>
              <w:t>имитовставки</w:t>
            </w:r>
            <w:r>
              <w:rPr>
                <w:sz w:val="20"/>
                <w:szCs w:val="28"/>
              </w:rPr>
              <w:t>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Алгоритм </w:t>
            </w:r>
            <w:r>
              <w:rPr>
                <w:sz w:val="20"/>
                <w:szCs w:val="28"/>
                <w:lang w:val="en-US"/>
              </w:rPr>
              <w:t>RSA</w:t>
            </w:r>
            <w:r>
              <w:rPr>
                <w:sz w:val="20"/>
                <w:szCs w:val="28"/>
              </w:rPr>
              <w:t xml:space="preserve"> – общий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, основанный на схеме шифрования Эль Гамал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, основанный на комбинированном методе шифро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, основанный на комбинированном методе шифрования (симметричные системы с секретном ключом + ассиметричные системы с открытым ключом) – общий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 открытого распределения ключей Диффи-Хеллман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Алгоритм на основе протокола </w:t>
            </w:r>
            <w:r>
              <w:rPr>
                <w:sz w:val="20"/>
                <w:szCs w:val="28"/>
                <w:lang w:val="en-US"/>
              </w:rPr>
              <w:t>Kerberos</w:t>
            </w:r>
            <w:r>
              <w:rPr>
                <w:sz w:val="20"/>
                <w:szCs w:val="28"/>
              </w:rPr>
              <w:t xml:space="preserve"> (Цербер) с применением алгоритма </w:t>
            </w:r>
            <w:r>
              <w:rPr>
                <w:sz w:val="20"/>
                <w:szCs w:val="28"/>
                <w:u w:val="single"/>
                <w:lang w:val="en-US"/>
              </w:rPr>
              <w:t>DES</w:t>
            </w:r>
            <w:r>
              <w:rPr>
                <w:sz w:val="20"/>
                <w:szCs w:val="28"/>
              </w:rPr>
              <w:t xml:space="preserve"> и других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лгоритм цифровой подписи </w:t>
            </w:r>
            <w:r>
              <w:rPr>
                <w:sz w:val="20"/>
                <w:szCs w:val="28"/>
                <w:lang w:val="en-US"/>
              </w:rPr>
              <w:t>RSA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Алгоритм цифровой подписи </w:t>
            </w:r>
            <w:r>
              <w:rPr>
                <w:sz w:val="20"/>
                <w:szCs w:val="28"/>
                <w:lang w:val="en-US"/>
              </w:rPr>
              <w:t>DSA</w:t>
            </w:r>
            <w:r>
              <w:rPr>
                <w:sz w:val="20"/>
                <w:szCs w:val="28"/>
              </w:rPr>
              <w:t>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Отечественный стандарт цифровой подписи ГОСТ Р34.10-94 (близок к алгоритму </w:t>
            </w:r>
            <w:r>
              <w:rPr>
                <w:sz w:val="20"/>
                <w:szCs w:val="28"/>
                <w:lang w:val="en-US"/>
              </w:rPr>
              <w:t>DSA</w:t>
            </w:r>
            <w:r>
              <w:rPr>
                <w:sz w:val="20"/>
                <w:szCs w:val="28"/>
              </w:rPr>
              <w:t>)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 цифровой подписи с дополнительными функциями по схеме «слепой подписи»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лгоритм цифровой подписи с дополнительными функциями по схеме «неоспоримой подписи»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еализация модели защиты ОС – Харрисона-Руззо-Ульмана (модель доступа к данным)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ализация матричной модели доступа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Контрольные вопрос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цепция криптосистем с открытым ключом. Однонаправленные функции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имметричных криптосистем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доступа к данным при защите ОС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цифровая подпись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электронной цифровой подписи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ы аутентификации данных и электронная цифровая подпись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криптографическими ключами.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щита информации в персональных ЭВМ/ А.В. Спесивцев, В.А. Вернер, А.Ю. Крутяков и др..- М.: Радио и связь, 199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етические основы компьютерной безопасности. Уч. Пособие для вузов по спец. "Компьютерная безопасность", "Компьютерное обеспечение информационной безопасности автоматизированных систем"/ П.Н. Девытин, О.О. Михальский, Д.И. Правиков, А.Ю. Щербатов. – М.: Радио и связь.2000 – 1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информационной безопасности. Учебное пособие для вузов/Е.Б. Белов, В.П. Лось, Р.В. Мещеряков, А.А. Шелупанов – М.: Горячая линия – Телеком, 2006-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ведение в защиту информации в автоматизированных системах: Учебное пособие для вузов. – 2-е издание. – М.: Горячая линия – Телеком, 2004-147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9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3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2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png"/><Relationship Id="rId37" Type="http://schemas.openxmlformats.org/officeDocument/2006/relationships/image" Target="media/image30.wmf"/><Relationship Id="rId38" Type="http://schemas.openxmlformats.org/officeDocument/2006/relationships/image" Target="media/image23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2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23.wmf"/><Relationship Id="rId45" Type="http://schemas.openxmlformats.org/officeDocument/2006/relationships/image" Target="media/image26.wmf"/><Relationship Id="rId46" Type="http://schemas.openxmlformats.org/officeDocument/2006/relationships/image" Target="media/image33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2.wmf"/><Relationship Id="rId50" Type="http://schemas.openxmlformats.org/officeDocument/2006/relationships/image" Target="media/image26.wmf"/><Relationship Id="rId51" Type="http://schemas.openxmlformats.org/officeDocument/2006/relationships/image" Target="media/image2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37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36.wmf"/><Relationship Id="rId65" Type="http://schemas.openxmlformats.org/officeDocument/2006/relationships/image" Target="media/image3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3.wmf"/><Relationship Id="rId69" Type="http://schemas.openxmlformats.org/officeDocument/2006/relationships/image" Target="media/image3.wmf"/><Relationship Id="rId70" Type="http://schemas.openxmlformats.org/officeDocument/2006/relationships/image" Target="media/image47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27:00Z</dcterms:created>
  <dc:creator>KST</dc:creator>
  <dc:description/>
  <cp:keywords/>
  <dc:language>en-US</dc:language>
  <cp:lastModifiedBy>SYSTEM</cp:lastModifiedBy>
  <dcterms:modified xsi:type="dcterms:W3CDTF">2011-09-26T23:27:00Z</dcterms:modified>
  <cp:revision>2</cp:revision>
  <dc:subject/>
  <dc:title>Современные симметричные и ассиметричные криптосистемы </dc:title>
</cp:coreProperties>
</file>