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1. Методы маркетинг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2. Простые программные инструмент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3. Специальные программ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4. Маркетинг в Интерн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использованных электронн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реферата «Системы управления маркетинго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ьютерное обеспечение единого технологического процесса деятельности предприятий по своей сути является комплексным автоматизированным процессом планирования, экономического обоснования и управления производством товаров и услуг. Это, собственно говоря, именно то, чем характеризуется электронный маркетин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маркетинга по существу заключается в нахождении и построении определенной структуры соотношений элементов, характеризующих рыночные отношения. Построение такой модели не является самоцелью, а может служить своего рода инструментом для управления функциями, которые обеспечивают конкретное сочетание элементов маркетинга для достижения поставленных целей и удовлетворения целевого рынка. Важная составляющая успешного ведения бизнеса - управление маркетингом, под которым понимают анализ, планирование, претворение в жизнь и контроль мероприятий, рассчитанных на установление, укрепление и поддержание выгодных обменов с целевыми покупателями ради достижения определенных задач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маркетинг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SWOT</w:t>
      </w:r>
      <w:r>
        <w:rPr>
          <w:iCs/>
          <w:sz w:val="28"/>
          <w:szCs w:val="28"/>
        </w:rPr>
        <w:t>-анали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еимуществ и недостатков по сравнению с конкурентами (сила, слабость, возможность, угроза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iCs/>
          <w:sz w:val="28"/>
          <w:szCs w:val="28"/>
        </w:rPr>
        <w:t>Стратегия</w:t>
      </w:r>
      <w:r>
        <w:rPr>
          <w:iCs/>
          <w:sz w:val="28"/>
          <w:szCs w:val="28"/>
          <w:lang w:val="en-GB"/>
        </w:rPr>
        <w:t xml:space="preserve"> 4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Product, Price, Place, Promotion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для каждой группы потребителей соответствующего товара, цены, места продажи, способа продвижения товара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трица Анзофф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иционирование товара на рынке. Матрицу Анзофа можно представить как матрицу из 4 элементов (старый товар на старом рынке, старый товар на новом рынке, новый товар на старом рынке и новый товар на новом рынке)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лель Розенберг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о-компенсационный метод, используемый для оценки какого-либо показа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тые программные инструмен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е управление, управление маркетингом строится на имеющейся информации о клиентах и заказчиках, спросе на различные товары и услуги в разное время года и т. 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учную, без соответствующего инструментария справиться с большими объемами информации не под силу даже квалифицированным менеджерам по маркетингу. Поэтому в последнее время появились программы и модули, автоматизирующие деятельность маркетологов. При этом каждый тип или набор маркетинговых задач решается соответствующим классом програ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использование простейших программ для задач маркетинга позволяет сократить работу обработки данных в 80-100 раз по сравнению с ручной обработкой разнородных данных из бумажных хранилищ предприятия. Но самое главное состоит в том, что программное обеспечение позволяет обнаруживать тенденции и делать прогнозы на основании имеющихся данных, что под силу немногим даже опытным маркетолог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отечественные маркетологи достаточно умело используют специализированное ПО для обработки данных анкетных опросов и результатов маркетинговых исследований типа </w:t>
      </w:r>
      <w:r>
        <w:rPr>
          <w:sz w:val="28"/>
          <w:szCs w:val="28"/>
          <w:lang w:val="en-US"/>
        </w:rPr>
        <w:t>SP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ORTEX</w:t>
      </w:r>
      <w:r>
        <w:rPr>
          <w:sz w:val="28"/>
          <w:szCs w:val="28"/>
        </w:rPr>
        <w:t xml:space="preserve"> или ОСА, известных статистических пакетов, например,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>. Такие программы можно использовать для обработки имеющихся баз данных при условии, что эти базы могут быть преобразованы в форматы указанных програ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также простые программы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rketinq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>) для решения отдельных подзадач маркетинга: обработки данных социологических опросов, определения конкурентоспособности товаров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программа КонСи Маркетинг обеспечивает поддержку маркетинговой деятельности по продвижению товаров и услуг. Она содержит систему списочного описания обслуживаемых и потенциальных клиентов с учетом сегментирования рынка и механизм рассылки электронных почтовых сообщений (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. Как система хранения информации об обслуживаемых и потенциальных клиентах, она позволяет реализовать все операции по отношению к данному списку (запрос, количественная и временная оценка, рассылка почтовых сообщений, формирование отчет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А-система </w:t>
      </w:r>
      <w:r>
        <w:rPr>
          <w:sz w:val="28"/>
          <w:szCs w:val="28"/>
        </w:rPr>
        <w:t>обеспечивает анализ данных, полученных по результатам маркетинговой деятельности (опросы, обработка финансовых результатов деятельности предприятия и др.) Эта программа позволяет выявить наличие и логическую сущность закономерностей, которые могут быть определены на основании статистического массива, описывающего функционирование какой-либо системы. Она работает как традиционная база данных. При этом несколько изменена система описания принципов построения базы данных, что предусматривает возможность освоения его начинающими пользовател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КОТС </w:t>
      </w:r>
      <w:r>
        <w:rPr>
          <w:sz w:val="28"/>
          <w:szCs w:val="28"/>
        </w:rPr>
        <w:t xml:space="preserve">(Метод Комплексной Оценки Товарных Систем) - это модуль дл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, реализующий процесс автоматизации накопления результатов опроса и обработки алгоритма комплексной оценки товарной системы, который позволяет произвести экспертную оценку продаваемого товара или услуги с точки зрения потребительской удовлетворенности и значимости составляющих товара (услуги), а также получить соответствующие оценки конкурентоспособности как сравнительные оценки удовлетворенности спро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Forecas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xper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) реализована признанная в мировой практике прогнозирования модель авторегрессии - интегрированного скользящего среднего АРИСС (модель Бокса-Дженкинса). Пользователю достаточно только ввести данные, а программа проанализирует их, построит модель, рассчитает прогноз и его доверительный интерва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и достаточно большое количество бесплатно распространяемых модулей и шаблонов для маркетинговых исследований. Среди них хотелось бы отметить программы для исследования конкурентоспособности товара. Так, программа </w:t>
      </w:r>
      <w:r>
        <w:rPr>
          <w:sz w:val="28"/>
          <w:szCs w:val="28"/>
          <w:lang w:val="en-US"/>
        </w:rPr>
        <w:t>AL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 позволяет оценивать показатель конкурентоспособности любого товара вашего предприятия на рынке на основе метода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а, а база данных </w:t>
      </w:r>
      <w:r>
        <w:rPr>
          <w:iCs/>
          <w:sz w:val="28"/>
          <w:szCs w:val="28"/>
        </w:rPr>
        <w:t xml:space="preserve">Расчет конкурентоспособности товаров </w:t>
      </w:r>
      <w:r>
        <w:rPr>
          <w:sz w:val="28"/>
          <w:szCs w:val="28"/>
        </w:rPr>
        <w:t>предназначена для расчета коэффициентов конкурентоспособности товаров на основе предпочтительности параметров товара и экспертных оценок данных това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достаточно распространены электронные маркетинговые базы данных, предлагаемые как на традиционных носителях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дискеты и др.), так и в виде ресурсо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например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krdz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ые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х случаях, когда необходим собственный, постоянный, практически ежедневный маркетинг, требуются специальные программы. Некоторые из них выполнены в виде отдельных программ, предназначенных только для решения задач маркетинга и ориентированных целиком на службы маркетинга. Их неоспоримое достоинство заключается в способности функционировать автономно, независимо от других программ автоматизации управления предприятием. Однако отсюда и неизбежны недостатки: рутинный ручной ввод всей исходной информации, зачастую уже используемой в информационной системе компании и, как следствие, возможность допущения дополнительных ошибок при этом. К тому же эта неквалифицированная и кропотливая работа ложится на руки достаточно квалифицированного персонала служб маркетин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группа - это программы, которые тоже функционируют автономно, но входят в состав систем автоматизации предприятий, уже содержащих модули товарного и финансового учета, бухгалтерии, кадров и др. Повторно вводить информацию вручную, по крайней мере большую часть внутрикорпоративной, в эти программы уже нет необходимости - она берется из других учетных модулей системы автоматичес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е возможности программ различны и определяются решаемыми конкретными задачами маркетинга. При этом под задачами маркетинга понимается изучение потребительского рынка, анализ рыночных возможностей, позиционирование товара на рынке, конкурентоспособности, прогноз прибыли по срокам и сегментам, анализ рисков, регистрация движения товаров, продаж, услуг, гарантий, рекламаций, поставщиков, доходов. Кроме того, важными задачами являются сопровождение клиентов, планирование маркетинговой деятельности и анализ ее эффектив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ункциональных возможностей программ и опыт их практического использования позволяют выявить определенные тенденции в их развитии, оценить их, выработать некоторые рекомендации по применению програ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iCs/>
          <w:sz w:val="28"/>
          <w:szCs w:val="28"/>
        </w:rPr>
        <w:t xml:space="preserve">БЭСТ-Маркетинг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st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предназначена для использования на малых и средних предприятиях. Особенность программы заключается в том, что в ней реализован механизм ввода информации с применением только качественных оценок типа «лучше», «хуже», «важно», «второстепенно». Вводимые данные, носящие чисто качественный характер и базирующиеся только на представлениях и ощущениях пользователя, преобразуются программой в количественные. Эта программа использует следующие методы маркетинга: сегментация рынка (определение целевых групп),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, модель Розенберга, метод 4Р - смесь маркетинга (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x</w:t>
      </w:r>
      <w:r>
        <w:rPr>
          <w:sz w:val="28"/>
          <w:szCs w:val="28"/>
        </w:rPr>
        <w:t>), матрица Анзоффа, бюджетирование - детальное финансовое планирование по прогнозу сбыта, бюджету рекламы, производственным расходам и сводному бюджету. В результате работы программы БЭСТ-Маркетинг пользователь получает проект (план) маркетинга, т. е. совокупность информации о товаре, о сегменте рынка, о рекламных мероприятиях и т. д. В то же время в этой программе отсутствует возможность проработки маркетингового плана в комплексе по нескольким товарам, блок экспертных оценок для формирования исходных данных, малая глубина сегментации (до 3 уровн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iCs/>
          <w:sz w:val="28"/>
          <w:szCs w:val="28"/>
        </w:rPr>
        <w:t xml:space="preserve">МаркетингМикс II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f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oduct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mix</w:t>
      </w:r>
      <w:r>
        <w:rPr>
          <w:sz w:val="28"/>
          <w:szCs w:val="28"/>
        </w:rPr>
        <w:t>) выпускается в двух верс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ная версия содержит компоненты, необходимые для разработки маркетингового плана: шаблоны, инструменты для построения аналитических матриц, методические материалы. Она ориентирована на решение простых задач по организации маркетингового планирования в компа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профессиональной версии, кроме стандартного набора, входит модуль прогнозирования, а также средства для оперативного мониторинга маркетинговой деятельности и оценки эффективности шагов, направленных на достижение поставленных задач. В этой версии МаркетингМикс реализовано прогнозирование значений, имеющих общую тенденцию и сезонную составляющую. В качестве такого инструмента мониторинга числовых показателей успеха используется модуль «Управление по целя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ный комплекс </w:t>
      </w:r>
      <w:r>
        <w:rPr>
          <w:iCs/>
          <w:sz w:val="28"/>
          <w:szCs w:val="28"/>
          <w:lang w:val="en-US"/>
        </w:rPr>
        <w:t>Marketing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nalytic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4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u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- это система, предназначенная для обеспечения задач маркетинговой деятельности (в том числе, учет продаж), маркетингового анализа, включающего обработку результатов маркетинговых исследований, а также разработки стратегического и оперативного планов маркетинга и контроля маркетинговых бюджетов. В ее состав входят следующие модули: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Commerce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ментарий учета, краткосрочного планирования и бюджетирования маркетинговой деятельности предприятия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iCs/>
          <w:sz w:val="28"/>
          <w:szCs w:val="28"/>
          <w:lang w:val="en-US"/>
        </w:rPr>
        <w:t>Analyzer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анализа продаж и маркетинговой деятельности по многим измерениям (клиентам, товарным группам, каналам сбыта, конкурентам) и их аналитическим признака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iCs/>
          <w:sz w:val="28"/>
          <w:szCs w:val="28"/>
          <w:lang w:val="en-US"/>
        </w:rPr>
        <w:t>Predictor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практического прогнозирования, нацеленный на решение задач прогноза сбыта продукции на конкурентных рынк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iCs/>
          <w:sz w:val="28"/>
          <w:szCs w:val="28"/>
          <w:lang w:val="en-US"/>
        </w:rPr>
        <w:t>Portfolio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румент стратегического анализа и планирования маркетинга (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iCs/>
          <w:sz w:val="28"/>
          <w:szCs w:val="28"/>
          <w:lang w:val="en-US"/>
        </w:rPr>
        <w:t>Geo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румент пространственного анализа данных с помощью цифровых географических ка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48640</wp:posOffset>
                </wp:positionH>
                <wp:positionV relativeFrom="paragraph">
                  <wp:posOffset>92710</wp:posOffset>
                </wp:positionV>
                <wp:extent cx="3752215" cy="2625090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2280" cy="2625120"/>
                          <a:chOff x="0" y="0"/>
                          <a:chExt cx="3752280" cy="2625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752280" cy="25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0880" y="2518560"/>
                            <a:ext cx="254124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7.3pt;width:295.45pt;height:206.75pt" coordorigin="864,146" coordsize="5909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4;top:146;width:5908;height:3941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747;top:4113;width:4001;height:16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Рис.1. </w:t>
      </w:r>
      <w:r>
        <w:rPr>
          <w:sz w:val="28"/>
          <w:szCs w:val="28"/>
        </w:rPr>
        <w:t>Анализ и планирование маркетинг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современных программных средств для решения задач маркетинга особое место занимает система нового класса </w:t>
      </w:r>
      <w:r>
        <w:rPr>
          <w:iCs/>
          <w:sz w:val="28"/>
          <w:szCs w:val="28"/>
        </w:rPr>
        <w:t xml:space="preserve">Маркет-Эффект. </w:t>
      </w:r>
      <w:r>
        <w:rPr>
          <w:sz w:val="28"/>
          <w:szCs w:val="28"/>
        </w:rPr>
        <w:t>Ее функциональность лежит на стыке маркетинга и логистики. Она позволяет менеджерам компании моделировать и прогнозировать свою деятельность с учетом всего спектра как внешних факторов (макро- и микроэкономическое окружение, политика, законодательное поле и т. д.), так и внутренних (информация из учетных систем предприятия, платежная дисциплина, возможность срыва поставок, человеческий фактор и т. д.). Это стало возможным благодаря заложенному в систему математическому аппарату (теория нечетких мер и нечетко-интегральное исчисление) и разработанной нашей компанией событийной методологии прогнозирования. Применение теории нечетких множеств позволяет математически корректно обрабатывать лингвистические оценки, нечеткие и привычные вещественные числа. При этом система «МаркетЭффект» легко осваивается с точки зрения пользователя (математика не видна за интерфейс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МаркетЭффект функционирует в составе автоматизированной системы управления предприятием системы </w:t>
      </w:r>
      <w:r>
        <w:rPr>
          <w:sz w:val="28"/>
          <w:szCs w:val="28"/>
          <w:lang w:val="en-US"/>
        </w:rPr>
        <w:t>FinExper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nexpe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) разработки компании ЮМ (рис. 2) - </w:t>
      </w:r>
      <w:r>
        <w:rPr>
          <w:iCs/>
          <w:sz w:val="28"/>
          <w:szCs w:val="28"/>
          <w:lang w:val="en-US"/>
        </w:rPr>
        <w:t>FinExpert</w:t>
      </w:r>
      <w:r>
        <w:rPr>
          <w:iCs/>
          <w:sz w:val="28"/>
          <w:szCs w:val="28"/>
        </w:rPr>
        <w:t xml:space="preserve">-Маркетинг. </w:t>
      </w:r>
      <w:r>
        <w:rPr>
          <w:sz w:val="28"/>
          <w:szCs w:val="28"/>
        </w:rPr>
        <w:t xml:space="preserve">Эта программа позволяет получать достаточно обоснованные прогнозы рыночного спроса и будущих продаж, в том числе и при недостатке точной исходной информации, благодаря чему ее применение весьма эффективно в процессе планирования и принятия маркетинговых решений. Программа </w:t>
      </w:r>
      <w:r>
        <w:rPr>
          <w:sz w:val="28"/>
          <w:szCs w:val="28"/>
          <w:lang w:val="en-US"/>
        </w:rPr>
        <w:t>FinExpert</w:t>
      </w:r>
      <w:r>
        <w:rPr>
          <w:sz w:val="28"/>
          <w:szCs w:val="28"/>
        </w:rPr>
        <w:t>-Маркетинг предпочтительна, когда более актуальны задачи «внешнего» маркетинга и анализа рынка конкурентов, особенно на предприятиях с распределенной организационной струк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асатк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sat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- это не столько программа, сколько огромный мультимедийный учебник, в котором рассмотрены вопросы организации маркетингового документооборота на предприятии. Пользователю предлагается список пунктов, по каждому из которых вы должны ознакомиться с рядом примеров и вводных замечаний, после чего написать свои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309880</wp:posOffset>
                </wp:positionV>
                <wp:extent cx="2800350" cy="1689735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689840"/>
                          <a:chOff x="0" y="0"/>
                          <a:chExt cx="2800440" cy="1689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004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6280" y="1516320"/>
                            <a:ext cx="1789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4.4pt;width:220.5pt;height:133.05pt" coordorigin="504,488" coordsize="4410,2661">
                <v:shape id="shape_0" stroked="f" o:allowincell="f" style="position:absolute;left:504;top:488;width:4409;height:2402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254;top:2876;width:2817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ис. 2. </w:t>
      </w:r>
      <w:r>
        <w:rPr>
          <w:sz w:val="28"/>
          <w:szCs w:val="28"/>
        </w:rPr>
        <w:t>Получением маркетинговых данных на основании модели нечетких множе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 в Интерне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, когда все больше отечественных предприятий выводят свой бизнес в Интернет, маркетинг в ней является прямым наследником стандартных маркетинговых мероприятий, которые благодаря этому значительно расширились. Под </w:t>
      </w:r>
      <w:r>
        <w:rPr>
          <w:iCs/>
          <w:sz w:val="28"/>
          <w:szCs w:val="28"/>
        </w:rPr>
        <w:t xml:space="preserve">маркетингом в Интернете </w:t>
      </w:r>
      <w:r>
        <w:rPr>
          <w:sz w:val="28"/>
          <w:szCs w:val="28"/>
        </w:rPr>
        <w:t>понимают комплекс мер по изучению спроса и предложения на рынке товаров и услуг (рис. 3) с последующим продвижением и рекламированием их через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39420</wp:posOffset>
                </wp:positionH>
                <wp:positionV relativeFrom="paragraph">
                  <wp:posOffset>62230</wp:posOffset>
                </wp:positionV>
                <wp:extent cx="3486150" cy="2177415"/>
                <wp:effectExtent l="0" t="0" r="0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2177280"/>
                          <a:chOff x="0" y="0"/>
                          <a:chExt cx="3486240" cy="2177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486240" cy="18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800" y="1898640"/>
                            <a:ext cx="239508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pt;margin-top:4.9pt;width:274.5pt;height:171.45pt" coordorigin="692,98" coordsize="5490,3429">
                <v:shape id="shape_0" stroked="f" o:allowincell="f" style="position:absolute;left:692;top:98;width:5489;height:2977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134;top:3088;width:3771;height:438;mso-wrap-style:none;v-text-anchor:middle;mso-position-horizontal-relative:margin" type="_x0000_t202">
                  <v:textbox>
                    <w:txbxContent>
                      <w:p>
                        <w:pPr>
                          <w:tabs>
                            <w:tab w:val="left" w:pos="1018" w:leader="underscore"/>
                            <w:tab w:val="left" w:pos="1728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16"/>
                          <w:ind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Рис. 3. </w:t>
      </w:r>
      <w:r>
        <w:rPr>
          <w:sz w:val="28"/>
          <w:szCs w:val="28"/>
        </w:rPr>
        <w:t>По результатам Интернет-опроса можно сделать определенные выводы, касающиеся аудитории, использующей Интер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Интернет предоставляет значительно большую степень контроля и свободы выбора информации со стороны потребителя. Уровень информированности потребителя о товаре, поиск информации о котором он выполняет, намного выше, чем у человека, смотрящего рекламу того же самого товара, например, по телевизору. «Эффект присутствия» связан с интерактивным общением и средой, создаваемой компьютерными средствами (текст, графика, звук, видео и т. д.), а гипертекст, являясь связующей организацией предоставления информации, ориентирован на использование потребителем. И самое важное при проведении маркетинговых мероприятий через </w:t>
      </w:r>
      <w:r>
        <w:rPr>
          <w:rFonts w:eastAsia="Arial Unicode MS"/>
          <w:sz w:val="28"/>
          <w:szCs w:val="28"/>
          <w:lang w:val="en-US"/>
        </w:rPr>
        <w:t>Internet</w:t>
      </w:r>
      <w:r>
        <w:rPr>
          <w:rFonts w:eastAsia="Arial Unicode MS"/>
          <w:sz w:val="28"/>
          <w:szCs w:val="28"/>
        </w:rPr>
        <w:t xml:space="preserve"> - это их оперативность и разнообразие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mallCaps/>
          <w:sz w:val="28"/>
          <w:szCs w:val="28"/>
        </w:rPr>
      </w:pPr>
      <w:r>
        <w:rPr>
          <w:rFonts w:eastAsia="Arial Unicode MS"/>
          <w:sz w:val="28"/>
          <w:szCs w:val="28"/>
        </w:rPr>
        <w:t>Таким образом, использование программ для решения задач маркетинга и возможности Интернета позволяют по-новому организовать исследования рынка, спроса и предложений, тенденций развития и направлений деятельности предприятия в рыночной экономи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mallCaps/>
          <w:sz w:val="28"/>
          <w:szCs w:val="28"/>
        </w:rPr>
      </w:pPr>
      <w:r>
        <w:rPr>
          <w:rFonts w:eastAsia="Arial Unicode MS"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писания реферата мы, прежде всего, ознакомились с методами маркетинга, простыми программными инструментами, применяемыми при решении маркетинговых задач, специальными программами и маркетингом в Интернете, ознакомились с сутью управления маркетинга. Маркетинг это основной вид стратегии предприятия для решения основных производстве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электрон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www.aup.ru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iis.ru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infocity.kiev.ua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www.ccc.ru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ww. internetbook. Ru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www.comin.org.ua</w:t>
      </w:r>
    </w:p>
    <w:p>
      <w:pPr>
        <w:pStyle w:val="Normal"/>
        <w:tabs>
          <w:tab w:val="clear" w:pos="709"/>
          <w:tab w:val="left" w:pos="3442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nagement.com.ua</w:t>
      </w:r>
    </w:p>
    <w:p>
      <w:pPr>
        <w:pStyle w:val="Normal"/>
        <w:tabs>
          <w:tab w:val="clear" w:pos="709"/>
          <w:tab w:val="left" w:pos="3726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www.computer.library.ru</w:t>
      </w:r>
    </w:p>
    <w:p>
      <w:pPr>
        <w:pStyle w:val="Normal"/>
        <w:tabs>
          <w:tab w:val="clear" w:pos="709"/>
          <w:tab w:val="left" w:pos="3726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rkbook.chat.ru</w:t>
      </w:r>
    </w:p>
    <w:p>
      <w:pPr>
        <w:pStyle w:val="Normal"/>
        <w:tabs>
          <w:tab w:val="clear" w:pos="709"/>
          <w:tab w:val="left" w:pos="4009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rketing-mix.ru</w:t>
      </w:r>
    </w:p>
    <w:p>
      <w:pPr>
        <w:pStyle w:val="Normal"/>
        <w:tabs>
          <w:tab w:val="clear" w:pos="709"/>
          <w:tab w:val="left" w:pos="4009" w:leader="none"/>
        </w:tabs>
        <w:autoSpaceDE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ww.marketing.spb.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67">
    <w:name w:val="Font Style67"/>
    <w:qFormat/>
    <w:rPr>
      <w:rFonts w:ascii="Century Gothic" w:hAnsi="Century Gothic" w:cs="Century Gothic"/>
      <w:b/>
      <w:bCs/>
      <w:sz w:val="16"/>
      <w:szCs w:val="16"/>
    </w:rPr>
  </w:style>
  <w:style w:type="character" w:styleId="FontStyle85">
    <w:name w:val="Font Style85"/>
    <w:qFormat/>
    <w:rPr>
      <w:rFonts w:ascii="Century Gothic" w:hAnsi="Century Gothic" w:cs="Century Gothic"/>
      <w:sz w:val="16"/>
      <w:szCs w:val="16"/>
    </w:rPr>
  </w:style>
  <w:style w:type="character" w:styleId="FontStyle104">
    <w:name w:val="Font Style104"/>
    <w:qFormat/>
    <w:rPr>
      <w:rFonts w:ascii="Century Gothic" w:hAnsi="Century Gothic" w:cs="Century Gothic"/>
      <w:b/>
      <w:bCs/>
      <w:sz w:val="8"/>
      <w:szCs w:val="8"/>
    </w:rPr>
  </w:style>
  <w:style w:type="character" w:styleId="FontStyle59">
    <w:name w:val="Font Style59"/>
    <w:qFormat/>
    <w:rPr>
      <w:rFonts w:ascii="Century Gothic" w:hAnsi="Century Gothic" w:cs="Century Gothic"/>
      <w:b/>
      <w:bCs/>
      <w:sz w:val="16"/>
      <w:szCs w:val="16"/>
    </w:rPr>
  </w:style>
  <w:style w:type="character" w:styleId="FontStyle69">
    <w:name w:val="Font Style69"/>
    <w:qFormat/>
    <w:rPr>
      <w:rFonts w:ascii="Century Gothic" w:hAnsi="Century Gothic" w:cs="Century Gothic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21"/>
      <w:jc w:val="center"/>
    </w:pPr>
    <w:rPr>
      <w:rFonts w:ascii="Century Gothic" w:hAnsi="Century Gothic" w:eastAsia="Times New Roman" w:cs="Century Gothic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16"/>
      <w:ind w:hanging="62"/>
    </w:pPr>
    <w:rPr>
      <w:rFonts w:ascii="Century Gothic" w:hAnsi="Century Gothic" w:eastAsia="Times New Roman" w:cs="Century Gothic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29:00Z</dcterms:created>
  <dc:creator>Botanic</dc:creator>
  <dc:description/>
  <cp:keywords/>
  <dc:language>en-US</dc:language>
  <cp:lastModifiedBy>SYSTEM</cp:lastModifiedBy>
  <dcterms:modified xsi:type="dcterms:W3CDTF">2011-09-26T23:29:00Z</dcterms:modified>
  <cp:revision>2</cp:revision>
  <dc:subject/>
  <dc:title/>
</cp:coreProperties>
</file>