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ind w:right="-90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90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90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 УАП И АД  ОВ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" Информатика и математик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о теме №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истемы управления базами данных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олковник милиции</w:t>
      </w:r>
    </w:p>
    <w:p>
      <w:pPr>
        <w:pStyle w:val="Normal"/>
        <w:spacing w:lineRule="auto" w:line="360"/>
        <w:ind w:right="35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firstLine="709"/>
        <w:rPr>
          <w:sz w:val="28"/>
          <w:szCs w:val="28"/>
        </w:rPr>
      </w:pPr>
      <w:r>
        <w:rPr>
          <w:sz w:val="28"/>
          <w:szCs w:val="28"/>
        </w:rPr>
        <w:t>Лукьянов Д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2217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ительная ча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вопрос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.1. Основные понятия баз данных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опрос 2. Использование СУБД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 xml:space="preserve"> для создания баз данных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(подведение итогов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гадзай О.Э. Информатика и математика. Учебник/ О.Э. Згадзай, С.Я. Казанцев, А.В. Филиппов. – М.: ИМЦ ГУК МВД России. 2002. с. 130-1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тика: Базовый курс/Под ред. С.В.Симоновича. - СПБ.:Питер,2002. С. 198-24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Леонтьев В.П. Новейшая энциклопедия персонального компьютера 2003./В.П. Леонтьев.-М.:ОЛМА-ПРЕСС, 2003.-с 632-7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Лукьянов Д.Б.Информатика и математика. Курс лекций./Д.Б.Лукьянов. А.Н. Прокопенко.-Белгород ООНИ и РИД БелЮИ МВД России, 2004.-с106-14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полнительная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1. Глушаков С.В. Персональный компьютер. Настольная книга пользователя. учебный курс./ С.В Глушаков, А.С. Срядный. – Харьков. «Фолио»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еонтьев В.П. Персональный компьютер./В.П. Леонтьев.-М.:ОЛМА-ПРЕСС, 2004.-с. 519-900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4. Фридланд А.Я. Информатика и компьютерные технологии/ А.Я. Фридланд, Л.С. Ханамирова.- М.: Астрель. 2003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22"/>
        <w:spacing w:lineRule="auto" w:line="360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Мы знаем, что понятие информация и данные это взаимосвязанные понятия, но не тождественные. Хотя можно заметить следующее: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В те годы, когда формировалось понятие база данных, то в ней действительно хранились данные и только данные.  Однако в современных системах управления базами данных имеется возможность не только хранить данные в своих структурах, но и хранить программный код, т.е. методы , с помощью которых происходит взаимодействие с потребителем или с другим программно – аппаратным комплексом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им образом, можно утверждать, что в современных базах данных хранятся не только данные, но и информация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С понятием база данных тесно связано понятие система управления базами данных. Именно о ней пойдет сегодня речь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.1. Основные понятия баз данных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Понятия и 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жизнь человека настолько насыщена различного рода информацией, что для ее обработки требуется создание огромного количества хранилищ информации различ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информационные системы характеризуются огромными объемами хранимых данных, сложной организацией, необходимостью удовлетворять разнообразные требования многочисленных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информационной системы является база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любой информационной системы является обработка данных об объектах реального мир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широком смысле слова </w:t>
      </w:r>
      <w:r>
        <w:rPr>
          <w:b/>
          <w:bCs/>
          <w:sz w:val="28"/>
          <w:szCs w:val="28"/>
        </w:rPr>
        <w:t>база данных</w:t>
      </w:r>
      <w:r>
        <w:rPr>
          <w:sz w:val="28"/>
          <w:szCs w:val="28"/>
        </w:rPr>
        <w:t xml:space="preserve"> - это совокупность сведений о конкретных объектах реального мира в какой-либо предметной област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b/>
          <w:bCs/>
          <w:sz w:val="28"/>
          <w:szCs w:val="28"/>
        </w:rPr>
        <w:t>база данных</w:t>
      </w:r>
      <w:r>
        <w:rPr>
          <w:sz w:val="28"/>
          <w:szCs w:val="28"/>
        </w:rPr>
        <w:t xml:space="preserve"> – это хранилище данных для совместного использования. При автоматизации деятельности человека происходит перенос реального мира в электронный формат. Для этого выделяется какая-то часть этого мира и анализируется на предмет возможности автоматизации. Она называется предметной областью и строго очерчивает круг объектов, которые изучаются, измеряются, оцениваются и т.д. В результате этого процесса выделяются объекты автоматизации и определяются реквизиты, по которым данные объекты оцениваются. Графически данный процесс схематично показан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4935855" cy="1443355"/>
                <wp:effectExtent l="1270" t="13335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1443240"/>
                          <a:chOff x="0" y="0"/>
                          <a:chExt cx="4935960" cy="144324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3107160" cy="1443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86560"/>
                            <a:ext cx="18108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78000"/>
                            <a:ext cx="72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65844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65844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71960"/>
                            <a:ext cx="45144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603360"/>
                            <a:ext cx="181080" cy="90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694800"/>
                            <a:ext cx="14760" cy="11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6280" y="789480"/>
                            <a:ext cx="18108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789480"/>
                            <a:ext cx="18108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900360"/>
                            <a:ext cx="36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8920" y="887760"/>
                            <a:ext cx="90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880920"/>
                            <a:ext cx="18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745560"/>
                            <a:ext cx="18108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1320" y="694080"/>
                            <a:ext cx="27108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1590840" cy="1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0760"/>
                            <a:ext cx="2573640" cy="23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44560"/>
                            <a:ext cx="2332440" cy="298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69120"/>
                            <a:ext cx="2331720" cy="17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60560"/>
                            <a:ext cx="233172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05pt;width:388.65pt;height:113.65pt" coordorigin="1440,61" coordsize="7773,2273">
                <v:oval id="shape_0" stroked="t" o:allowincell="f" style="position:absolute;left:4320;top:61;width:4892;height:227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544;top:513;width:284;height:14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5688,657" to="5688,10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99,1098" to="5683,138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688,1098" to="5972,13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00,804" to="6110,94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7579;top:1011;width:284;height:14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7723,1155" to="7745,13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34,1305" to="7718,144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723,1305" to="8007,14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52,1479" to="8020,14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33,1459" to="7675,174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723,1449" to="8007,17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72,1235" to="7556,13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67,1154" to="8293,129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781" to="5204,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40,1133" to="5492,14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00,1391" to="7272,18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00,1587" to="7271,18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00,1731" to="7271,18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метн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кт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: рост, возраст, размер обуви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ис. 1. Понятие предметн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данного процесса становится база данных, которая описывает конкретную часть реального мира со строго определенных позиций. Итак, оценивая все вышесказанное, можно сказать, что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едметная область</w:t>
      </w:r>
      <w:r>
        <w:rPr>
          <w:sz w:val="28"/>
          <w:szCs w:val="28"/>
        </w:rPr>
        <w:t xml:space="preserve"> - это часть реального мира, подлежащего изучению для организации управления и автоматизаци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- это элемент предметной области, информацию о котором мы сохраняем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Реквизит (атрибут)</w:t>
      </w:r>
      <w:r>
        <w:rPr>
          <w:sz w:val="28"/>
          <w:szCs w:val="28"/>
        </w:rPr>
        <w:t xml:space="preserve"> – поименованная характеристика объекта. Он показывает, какая информация об объекте должна быть соб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ами могут быть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люди, например, перечисленные в какой-либо платежной ведомости или являющиеся объектами учетов органов внутренних дел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редметы, например, номерные или имеющие характерные отличительные особенности вещи, средства автомототранспорта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строения - воображаемые объекты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ы данных выполняют две основные функции. Они группируют данные по информационным объектам и их связям и предоставляют эти данные пользователям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анные </w:t>
      </w:r>
      <w:r>
        <w:rPr>
          <w:sz w:val="28"/>
          <w:szCs w:val="28"/>
        </w:rPr>
        <w:t>- это формализованное представление информации, доступное для обработки, интерпретации и обмена между людьми или в автоматическ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может храниться в неструктурированном виде, например, в виде текстового документа, где данные об объектах предметной области записаны в произвольной ф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удент Иванов Иван родился 4 апреля 1981 года, обучается в 411 группе, номер его зачетной книжки 200205; студент Виктор Сидоров 06.08 1982 г.р., имеет зачетную книжку №200213, обучается в 413 группе; Женя Петров, родился в 1982 году 25 марта, номер зачетной книжки 200210, обучается в 411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едметной области в данном примере может быть представлена сфера деятельности деканата факультета по учету студентов. Объектами этой предметной области выступают как сами студенты, так и данные их номеров зачетных кни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уктурированный вид хранения информации</w:t>
      </w:r>
      <w:r>
        <w:rPr>
          <w:sz w:val="28"/>
          <w:szCs w:val="28"/>
        </w:rPr>
        <w:t xml:space="preserve"> предполагает введение соглашений о способах представления данных. Это означает, что в определенном месте хранилища могут находиться данные определенного типа, формата и содержания. Указанная выше информация о гражданах Петрове, Сидорове и Иванове в структурированном виде будет выглядеть следующим обра</w:t>
      </w:r>
      <w:r>
        <w:rPr/>
        <w:t>з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96"/>
        <w:gridCol w:w="1463"/>
        <w:gridCol w:w="1757"/>
        <w:gridCol w:w="1927"/>
        <w:gridCol w:w="245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Фамил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И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рож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Учебная групп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 xml:space="preserve">№ </w:t>
            </w:r>
            <w:r>
              <w:rPr/>
              <w:t>зачетной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/>
              <w:t>книжк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ИВАН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ИВ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04.04.198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4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20020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ПЕТР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i/>
              </w:rPr>
              <w:t>ЕВГ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25.03.19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4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20021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i/>
              </w:rPr>
              <w:t>СИДОР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ВИКТО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06.08.19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i/>
                <w:i/>
              </w:rPr>
            </w:pPr>
            <w:r>
              <w:rPr>
                <w:i/>
              </w:rPr>
              <w:t>4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i/>
              </w:rPr>
              <w:t>200213</w:t>
            </w:r>
          </w:p>
        </w:tc>
      </w:tr>
    </w:tbl>
    <w:p>
      <w:pPr>
        <w:pStyle w:val="Style1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 2. Пример структурирован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информации в таблице - наилучший способ структурирования данных. Все данные записаны в клеточках таблицы по определенным правилам – форматам, одинаковым для всего столбца. Все столбцы имеют названия. Кроме этого нетрудно заметить, что фамилии студентов записаны по алфавиту, при этом для записей имен и фамилий используются заглавные буквы. Каждая строка таблицы имеет порядковый н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втоматизировать обработку данных, которые хранятся в неструктурированном виде сложно, а порой и просто невозможно. Поэтому вырабатывают определенные соглашения о способах представления данных. Обычно это делает разработчик базы данных. В результате все реквизиты имеют одинаковый вид и тип данных, что делает их структурированными и позволяет создать базу данных. В результате можно сказать, что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База данных</w:t>
      </w:r>
      <w:r>
        <w:rPr>
          <w:sz w:val="28"/>
          <w:szCs w:val="28"/>
        </w:rPr>
        <w:t xml:space="preserve"> - это поименованная совокупность структурированных данных, относящихся к определенной предмет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атывает структурированные данные централизованный программный механизм, который называется системой управления базами данных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Система управления базами данных (СУБД)</w:t>
      </w:r>
      <w:r>
        <w:rPr>
          <w:sz w:val="28"/>
          <w:szCs w:val="28"/>
        </w:rPr>
        <w:t xml:space="preserve"> - это программный механизм, предназначенный для записи, поиска, сортировки, обработки (анализа) и печати информации, содержащейся в баз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мпьютерной базе данных информация представляется в виде </w:t>
      </w:r>
      <w:r>
        <w:rPr>
          <w:b/>
          <w:sz w:val="28"/>
          <w:szCs w:val="28"/>
        </w:rPr>
        <w:t>таблицы</w:t>
      </w:r>
      <w:r>
        <w:rPr>
          <w:sz w:val="28"/>
          <w:szCs w:val="28"/>
        </w:rPr>
        <w:t xml:space="preserve">, очень похожей на электронную таблицу. Названия столбцов, представляющих «шапку» таблицы, называют </w:t>
      </w:r>
      <w:r>
        <w:rPr>
          <w:b/>
          <w:sz w:val="28"/>
          <w:szCs w:val="28"/>
        </w:rPr>
        <w:t>именами полей или реквизита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с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лбцы</w:t>
      </w:r>
      <w:r>
        <w:rPr>
          <w:i/>
          <w:sz w:val="28"/>
          <w:szCs w:val="28"/>
        </w:rPr>
        <w:t xml:space="preserve"> - </w:t>
      </w:r>
      <w:r>
        <w:rPr>
          <w:b/>
          <w:sz w:val="28"/>
          <w:szCs w:val="28"/>
        </w:rPr>
        <w:t>поля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анные в полях называют </w:t>
      </w:r>
      <w:r>
        <w:rPr>
          <w:b/>
          <w:sz w:val="28"/>
          <w:szCs w:val="28"/>
        </w:rPr>
        <w:t>значениями реквизитов или значениями поле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описания поля, кроме его имени используются следующие характеристики и свойства по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>. Подобно электронной таблице, работающей с тремя типами полей: текстовый, числовой и формула, в таблицах используется несколько большее количество типов п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ина поля</w:t>
      </w:r>
      <w:r>
        <w:rPr>
          <w:sz w:val="28"/>
          <w:szCs w:val="28"/>
        </w:rPr>
        <w:t xml:space="preserve"> – максимально возможное количество симв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чность</w:t>
      </w:r>
      <w:r>
        <w:rPr>
          <w:sz w:val="28"/>
          <w:szCs w:val="28"/>
        </w:rPr>
        <w:t xml:space="preserve"> (для числовых типов полей) – количество знаков после запя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ска ввода</w:t>
      </w:r>
      <w:r>
        <w:rPr>
          <w:sz w:val="28"/>
          <w:szCs w:val="28"/>
        </w:rPr>
        <w:t xml:space="preserve"> – форма средства автоматизации ввода, в которой вводятся данные в поле. Например, одно и то же значение имеют поля даты: 03.03.95 или 03.03.1995, или 03-март-1995, но отличаются по форм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общение об ошибке</w:t>
      </w:r>
      <w:r>
        <w:rPr>
          <w:sz w:val="28"/>
          <w:szCs w:val="28"/>
        </w:rPr>
        <w:t xml:space="preserve"> – текстовое сообщение, которое выдается в поле при попытке ввода ошибоч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ловие на значение</w:t>
      </w:r>
      <w:r>
        <w:rPr>
          <w:sz w:val="28"/>
          <w:szCs w:val="28"/>
        </w:rPr>
        <w:t xml:space="preserve"> – ограничение, используемое для проверки правильности ввод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устое и обязательное поле</w:t>
      </w:r>
      <w:r>
        <w:rPr>
          <w:sz w:val="28"/>
          <w:szCs w:val="28"/>
        </w:rPr>
        <w:t xml:space="preserve"> – свойство поля, определяющее обязательность заполнения поля при наполнении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дексированное поле</w:t>
      </w:r>
      <w:r>
        <w:rPr>
          <w:sz w:val="28"/>
          <w:szCs w:val="28"/>
        </w:rPr>
        <w:t xml:space="preserve"> – дополнительное имя поля, позволяющее ускорить операции поиска и сортировки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данных таблицы называются</w:t>
      </w:r>
      <w:r>
        <w:rPr>
          <w:b/>
          <w:sz w:val="28"/>
          <w:szCs w:val="28"/>
        </w:rPr>
        <w:t xml:space="preserve"> записями </w:t>
      </w:r>
      <w:r>
        <w:rPr>
          <w:bCs/>
          <w:sz w:val="28"/>
          <w:szCs w:val="28"/>
        </w:rPr>
        <w:t>(рис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оле</w:t>
      </w:r>
      <w:r>
        <w:rPr>
          <w:sz w:val="28"/>
          <w:szCs w:val="28"/>
        </w:rPr>
        <w:t xml:space="preserve"> - это элементарная единица логической организации данных, которая соответствует неделимой единице информации - реквизиту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Запись</w:t>
      </w:r>
      <w:r>
        <w:rPr>
          <w:sz w:val="28"/>
          <w:szCs w:val="28"/>
        </w:rPr>
        <w:t xml:space="preserve"> - совокупность логически связанных полей, представленных одной строкой таблицы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Файл (таблица)</w:t>
      </w:r>
      <w:r>
        <w:rPr>
          <w:sz w:val="28"/>
          <w:szCs w:val="28"/>
        </w:rPr>
        <w:t xml:space="preserve"> – совокупность экземпляров записей одной струк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4800600" cy="1485900"/>
                <wp:effectExtent l="635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86080"/>
                          <a:chOff x="0" y="0"/>
                          <a:chExt cx="4800600" cy="1486080"/>
                        </a:xfrm>
                      </wpg:grpSpPr>
                      <wps:wsp>
                        <wps:cNvSpPr/>
                        <wps:spPr>
                          <a:xfrm>
                            <a:off x="914400" y="343080"/>
                            <a:ext cx="388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0" cy="14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6pt;width:377.95pt;height:116.95pt" coordorigin="180,92" coordsize="7559,2339">
                <v:line id="shape_0" from="1620,632" to="7739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,114" to="180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60,92" to="4860,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0,452" to="540,1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,1532" to="899,1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712" to="899,1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072" to="899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432" to="899,2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172" to="827,1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32" to="1620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632" to="3961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2" to="5940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32" to="7740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Строки-записи     </w:t>
        <w:tab/>
        <w:tab/>
        <w:tab/>
        <w:t>Столбцы=п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а по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2067"/>
        <w:gridCol w:w="1843"/>
        <w:gridCol w:w="1418"/>
      </w:tblGrid>
      <w:tr>
        <w:trPr/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тче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чки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враменко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враам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Худоба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хар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хар</w:t>
            </w:r>
          </w:p>
        </w:tc>
      </w:tr>
    </w:tbl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 Основные структурные элементы базы данны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лассификация баз данных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ногообразие характеристик и видов баз данных порождает многообразие классификации. Рассмотрим основные виды классификаци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о технологии обработки данных</w:t>
      </w:r>
      <w:r>
        <w:rPr>
          <w:sz w:val="28"/>
          <w:szCs w:val="28"/>
        </w:rPr>
        <w:t xml:space="preserve"> базы данных подразделяются на централизованные и распределенные.</w:t>
      </w:r>
    </w:p>
    <w:p>
      <w:pPr>
        <w:pStyle w:val="Normal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Централизованная база данных</w:t>
      </w:r>
      <w:r>
        <w:rPr>
          <w:sz w:val="28"/>
          <w:szCs w:val="28"/>
        </w:rPr>
        <w:t xml:space="preserve"> хранится в памяти одной вычислительной системы, к которой подключены несколько других компьютеров.</w:t>
      </w:r>
    </w:p>
    <w:p>
      <w:pPr>
        <w:pStyle w:val="Normal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Распределенная база данных</w:t>
      </w:r>
      <w:r>
        <w:rPr>
          <w:sz w:val="28"/>
          <w:szCs w:val="28"/>
        </w:rPr>
        <w:t xml:space="preserve"> состоит из нескольких, возможно пересекающихся или даже дублирующих друг друга частей, хранимых в различных ПК компьютерной сети. Работа с такой базой осуществляется с помощью системы управления распределенной базой данных (СУРБД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способу доступа к данным</w:t>
      </w:r>
      <w:r>
        <w:rPr>
          <w:sz w:val="28"/>
          <w:szCs w:val="28"/>
        </w:rPr>
        <w:t xml:space="preserve"> базы данных подразделяются на </w:t>
      </w:r>
      <w:r>
        <w:rPr>
          <w:bCs/>
          <w:i/>
          <w:iCs/>
          <w:sz w:val="28"/>
          <w:szCs w:val="28"/>
        </w:rPr>
        <w:t>базы данных с локальным доступом и базы данных с удаленным (сетевым) доступ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стемы централизованных баз данных с сетевым доступом предполагают различные архитектуры подобных систем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b/>
          <w:bCs/>
          <w:szCs w:val="28"/>
        </w:rPr>
        <w:t>файл-сервер</w:t>
      </w:r>
      <w:r>
        <w:rPr>
          <w:szCs w:val="28"/>
        </w:rPr>
        <w:t>. Согласно этой архитектуре в компьютерной сети выделяется машина- сервер для хранения файлов централизованной базы данных. Файлы базы данных могут быть переданы на рабочие станции для обработки: ввода, корректировки, поиска записей. При большой интенсивности доступа к одним и тем же файлам производительность системы падает. В этой системе сервер и рабочие станции должны быть реализованы на достаточно мощных компьютерах.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b/>
          <w:bCs/>
          <w:szCs w:val="28"/>
        </w:rPr>
        <w:t>клиент-сервер</w:t>
      </w:r>
      <w:r>
        <w:rPr>
          <w:szCs w:val="28"/>
        </w:rPr>
        <w:t xml:space="preserve"> – архитектура, используемая не только для хранения файлов централизованной базы данных на сервере, но и выполняющая на том же сервере основной объем работы по обработке данных. Таким образом, при необходимости поиска информации в базе данных рабочим станциям - клиентам передаются не файлы данных, а уже записи, отобранные в результате обработки файлов данных. Такая архитектура позволяет использовать маломощные компьютеры в качестве рабочих станций, но обязательно в качестве сервера используется очень мощный компьюте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жде чем создавать базу данных, с которой вам придется работать, необходимо выбрать модель данных, наиболее удобную для решения поставленной задачи.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b/>
          <w:bCs/>
          <w:sz w:val="28"/>
          <w:szCs w:val="28"/>
        </w:rPr>
        <w:t>Модель данных</w:t>
      </w:r>
      <w:r>
        <w:rPr>
          <w:sz w:val="28"/>
          <w:szCs w:val="28"/>
        </w:rPr>
        <w:t xml:space="preserve"> - совокупность структур данных и операций их обработ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помощью модели данных могут быть представлены объекты предметной области и взаимосвязи между ними. </w:t>
      </w:r>
      <w:r>
        <w:rPr>
          <w:b/>
          <w:sz w:val="28"/>
          <w:szCs w:val="28"/>
        </w:rPr>
        <w:t>Модели данных</w:t>
      </w:r>
      <w:r>
        <w:rPr>
          <w:sz w:val="28"/>
          <w:szCs w:val="28"/>
        </w:rPr>
        <w:t xml:space="preserve">, которые поддерживают СУБД, а, следовательно, и сами </w:t>
      </w:r>
      <w:r>
        <w:rPr>
          <w:b/>
          <w:sz w:val="28"/>
          <w:szCs w:val="28"/>
        </w:rPr>
        <w:t>СУБД делят на</w:t>
      </w:r>
      <w:r>
        <w:rPr>
          <w:sz w:val="28"/>
          <w:szCs w:val="28"/>
        </w:rPr>
        <w:t>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ерархические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етевые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еляционные.</w:t>
      </w:r>
    </w:p>
    <w:p>
      <w:pPr>
        <w:pStyle w:val="Normal"/>
        <w:spacing w:lineRule="auto" w:line="360"/>
        <w:ind w:firstLine="709"/>
        <w:rPr/>
      </w:pPr>
      <w:r>
        <w:rPr>
          <w:rFonts w:eastAsia="Batang;№ЩЕБ"/>
          <w:b/>
          <w:sz w:val="28"/>
          <w:szCs w:val="28"/>
        </w:rPr>
        <w:t>Иерархическая база данных (рис. 4)</w:t>
      </w:r>
      <w:r>
        <w:rPr>
          <w:rFonts w:eastAsia="Batang;№ЩЕБ"/>
          <w:sz w:val="28"/>
          <w:szCs w:val="28"/>
        </w:rPr>
        <w:t xml:space="preserve">, в основу которой положена </w:t>
      </w:r>
      <w:r>
        <w:rPr>
          <w:sz w:val="28"/>
          <w:szCs w:val="28"/>
        </w:rPr>
        <w:t>разветвленная структура с элементами подчиненности</w:t>
      </w:r>
      <w:r>
        <w:rPr>
          <w:rFonts w:eastAsia="Batang;№ЩЕБ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основным понятиям иерархической структуры относятся: уровень, элемент (узел), связь.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>Узел</w:t>
      </w:r>
      <w:r>
        <w:rPr>
          <w:sz w:val="28"/>
          <w:szCs w:val="28"/>
        </w:rPr>
        <w:t xml:space="preserve"> - это совокупность атрибутов данных, описывающих некоторый объект. Каждый узел на более низком уровне связан только с одним узлом, находящимся на более высоком уров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ерархическое дерево имеет только одну вершину (корень дерева), не подчиненную никакой другой вершине и находящуюся на самом верхнем (первом) уровне. Зависимые (подчиненные) узлы находятся на втором, третьем и т.д. уровнях. Количество деревьев в базе данных определяется числом корневых записей. В каждой записи базы данных существует только один (иерархический) путь от корневой записи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3495</wp:posOffset>
                </wp:positionV>
                <wp:extent cx="5029200" cy="3056255"/>
                <wp:effectExtent l="635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56400"/>
                          <a:chOff x="0" y="0"/>
                          <a:chExt cx="5029200" cy="3056400"/>
                        </a:xfrm>
                      </wpg:grpSpPr>
                      <wps:wsp>
                        <wps:cNvSpPr txBox="1"/>
                        <wps:spPr>
                          <a:xfrm>
                            <a:off x="1736640" y="0"/>
                            <a:ext cx="17380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дисциплина БЮИ МВД Р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069920"/>
                            <a:ext cx="12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069920"/>
                            <a:ext cx="1555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й пла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1041480"/>
                            <a:ext cx="12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875960"/>
                            <a:ext cx="915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589480"/>
                            <a:ext cx="915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т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1885320"/>
                            <a:ext cx="1006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2560" y="2598480"/>
                            <a:ext cx="12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ое занят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598480"/>
                            <a:ext cx="12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ая рабо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1875240"/>
                            <a:ext cx="1006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886040"/>
                            <a:ext cx="1098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заме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57880"/>
                            <a:ext cx="720" cy="21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57880"/>
                            <a:ext cx="329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578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2676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21000"/>
                            <a:ext cx="72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680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11140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521000"/>
                            <a:ext cx="720" cy="10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96680"/>
                            <a:ext cx="2561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966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966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6966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69668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67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28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17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466560"/>
                            <a:ext cx="6876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466560"/>
                            <a:ext cx="162324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2384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85pt;width:396pt;height:240.65pt" coordorigin="72,37" coordsize="7920,4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07;top:37;width:2736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дисциплина БЮИ МВД РФ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47;top:1722;width:20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951;top:1722;width:24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й план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687;top:1677;width:20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и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47;top:2991;width:14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47;top:4115;width:144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тров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519;top:3006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ци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399;top:4129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ое занят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239;top:4129;width:20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407;top:2990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391;top:3007;width:172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замен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512,1388" to="1512,1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2,1388" to="6696,13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6,1388" to="6696,1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8,1024" to="4248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76,2432" to="2376,4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8,4396" to="2376,4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8,3362" to="2376,3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8,2432" to="4248,4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0,2709" to="7272,2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0,2709" to="3240,29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2,2709" to="7272,29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00,2709" to="5400,29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4,2709" to="6264,4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,3292" to="648,3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,2010" to="648,2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,405" to="2808,4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,412" to="72,32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84,772" to="7091,1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772" to="7091,160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72,232" to="6551,41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Уровни</w:t>
        <w:tab/>
        <w:tab/>
        <w:t xml:space="preserve">    </w:t>
        <w:tab/>
        <w:tab/>
        <w:tab/>
        <w:tab/>
        <w:tab/>
        <w:t xml:space="preserve">    Корневой узе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зл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Структура учебной дисциплины (иерархическая база данных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смотря на кажущуюся целесообразность, для получения ответов на некоторые запросы в иерархической модели требуется выполнение большого числа операций. Например, чтобы узнать о практических занятиях по всем дисциплинам БЮИ требуется просмотреть все записи «Практическое занятие», имеющиеся в данной базе.</w:t>
      </w:r>
    </w:p>
    <w:p>
      <w:pPr>
        <w:pStyle w:val="Normal"/>
        <w:spacing w:lineRule="auto" w:line="360"/>
        <w:ind w:firstLine="709"/>
        <w:rPr/>
      </w:pPr>
      <w:r>
        <w:rPr>
          <w:rFonts w:eastAsia="Batang;№ЩЕБ"/>
          <w:b/>
          <w:sz w:val="28"/>
          <w:szCs w:val="28"/>
        </w:rPr>
        <w:t>Сетевая (полносвязная) база данных</w:t>
      </w:r>
      <w:r>
        <w:rPr>
          <w:rFonts w:eastAsia="Batang;№ЩЕБ"/>
          <w:sz w:val="28"/>
          <w:szCs w:val="28"/>
        </w:rPr>
        <w:t>. В сетевой структуре базы данных при тех же основных понятиях иерархической базы данных: узел, уровень, связь - каждый элемент может быть связан с любым другим элементом.</w:t>
      </w:r>
    </w:p>
    <w:p>
      <w:pPr>
        <w:pStyle w:val="Normal"/>
        <w:spacing w:lineRule="auto" w:line="360"/>
        <w:ind w:firstLine="709"/>
        <w:rPr/>
      </w:pPr>
      <w:r>
        <w:rPr>
          <w:rFonts w:eastAsia="Batang;№ЩЕБ"/>
          <w:b/>
          <w:sz w:val="28"/>
          <w:szCs w:val="28"/>
        </w:rPr>
        <w:t>Реляционная база данных</w:t>
      </w:r>
      <w:r>
        <w:rPr>
          <w:rFonts w:eastAsia="Batang;№ЩЕБ"/>
          <w:sz w:val="28"/>
          <w:szCs w:val="28"/>
        </w:rPr>
        <w:t>, в основу которой положена реляционная информационная система. Реляционная структура базы данных ориентирована на организацию данных в виде двумерных таблиц, называемых еще реляционными таблицами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ждая реляционная таблица обладает следующими свойствами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аждый элемент таблицы - один элемент данных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се столбцы в таблице однородные, т.е. все элементы в столбце имеют одинаковые характеристики и свойства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аждый столбец имеет уникальное имя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rFonts w:eastAsia="Batang;№ЩЕБ"/>
          <w:szCs w:val="28"/>
        </w:rPr>
      </w:pPr>
      <w:r>
        <w:rPr>
          <w:szCs w:val="28"/>
        </w:rPr>
        <w:t xml:space="preserve">одинаковые строки в таблице отсутствуют; 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rFonts w:eastAsia="Batang;№ЩЕБ"/>
          <w:szCs w:val="28"/>
        </w:rPr>
      </w:pPr>
      <w:r>
        <w:rPr>
          <w:szCs w:val="28"/>
        </w:rPr>
        <w:t>порядок следования строк и столбцов может быть произволь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нятие реляционный (</w:t>
      </w:r>
      <w:r>
        <w:rPr>
          <w:sz w:val="28"/>
          <w:szCs w:val="28"/>
          <w:lang w:val="en-US"/>
        </w:rPr>
        <w:t>relation</w:t>
      </w:r>
      <w:r>
        <w:rPr>
          <w:sz w:val="28"/>
          <w:szCs w:val="28"/>
        </w:rPr>
        <w:t xml:space="preserve"> – отношение) связано с разработками известного американского специалиста в области баз данных Э. Кодда. В основу реляционной базы данных положено понятие </w:t>
      </w:r>
      <w:r>
        <w:rPr>
          <w:b/>
          <w:sz w:val="28"/>
          <w:szCs w:val="28"/>
        </w:rPr>
        <w:t>алгебры отношения и реляционного исчис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ляционный подход к построению базы данных предполагает отображение реальных объектов (явлений, событий, процессов) в виде информационных объектов или </w:t>
      </w:r>
      <w:r>
        <w:rPr>
          <w:b/>
          <w:sz w:val="28"/>
          <w:szCs w:val="28"/>
        </w:rPr>
        <w:t>объектов предмет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  <w:r>
        <w:rPr>
          <w:sz w:val="28"/>
          <w:szCs w:val="28"/>
        </w:rPr>
        <w:t xml:space="preserve">. Информационные объекты описывают реальные с помощью совокупности взаимосвязанных </w:t>
      </w:r>
      <w:r>
        <w:rPr>
          <w:b/>
          <w:sz w:val="28"/>
          <w:szCs w:val="28"/>
        </w:rPr>
        <w:t>реквизи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ношения представлены в виде таблиц, строки которых представляют записи, а столбцы – атрибуты отношений – поля. Если значение поля однозначно определяет соответствующую запись, то такое поле называют </w:t>
      </w:r>
      <w:r>
        <w:rPr>
          <w:b/>
          <w:sz w:val="28"/>
          <w:szCs w:val="28"/>
        </w:rPr>
        <w:t>ключев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ется возможность связать две реляционные таблицы, если ключ одной таблицы ввести в состав ключа другой таблицы (рис. 5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, если ключом таблицы книга будет выбран «№ в каталоге», то такую таблицу можно связать, например, с таблицей «Список библиотечного фонда». В этой таблице кроме полей, определяющих оценки по дисциплинам сессии, обязательно должно быть поле «№ в каталоге». Таким образом, между этими таблицами может быть установлена </w:t>
      </w:r>
      <w:r>
        <w:rPr>
          <w:b/>
          <w:sz w:val="28"/>
          <w:szCs w:val="28"/>
        </w:rPr>
        <w:t xml:space="preserve">связь </w:t>
      </w:r>
      <w:r>
        <w:rPr>
          <w:sz w:val="28"/>
          <w:szCs w:val="28"/>
        </w:rPr>
        <w:t>по этому ключевому пол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нформация, введенная в одну реляционную таблицу, может быть связана с одной или несколькими записями другой таблиц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218440</wp:posOffset>
                </wp:positionV>
                <wp:extent cx="4846320" cy="1875790"/>
                <wp:effectExtent l="4445" t="12700" r="12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875960"/>
                          <a:chOff x="0" y="0"/>
                          <a:chExt cx="4846320" cy="1875960"/>
                        </a:xfrm>
                      </wpg:grpSpPr>
                      <wps:wsp>
                        <wps:cNvSpPr/>
                        <wps:spPr>
                          <a:xfrm flipV="1">
                            <a:off x="3474720" y="1234440"/>
                            <a:ext cx="4579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1064160"/>
                            <a:ext cx="274392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160" y="302400"/>
                            <a:ext cx="1006560" cy="15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440"/>
                            <a:ext cx="18295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№ в каталог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звание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931680"/>
                            <a:ext cx="256104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библиотечного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№ в каталог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личество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0"/>
                            <a:ext cx="201240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и по раздел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зв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личество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1247040"/>
                            <a:ext cx="457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80064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64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8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02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2400"/>
                            <a:ext cx="549360" cy="10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5280"/>
                            <a:ext cx="73224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47040"/>
                            <a:ext cx="1555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10840"/>
                            <a:ext cx="155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7.2pt;width:381.6pt;height:147.65pt" coordorigin="463,344" coordsize="7632,2953">
                <v:line id="shape_0" from="5935,2288" to="6655,32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14,2020" to="5934,329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50,820" to="5934,326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;top:346;width:2880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№ в каталог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звание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334;top:1811;width:4032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библиотечного фо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№ в каталог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личество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926;top:344;width:3168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и по раздел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звани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личество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6367,2308" to="7087,230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123,1605" to="7123,232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543,1605" to="1543,232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543,2325" to="2262,232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775,821" to="4927,82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3,820" to="1327,246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3,1108" to="1615,246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5,2308" to="3343,25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39,2566" to="3487,25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ючи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язи между таблицами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. Структура библиотеки (реляционная база данных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>Реляционная база данных</w:t>
      </w:r>
      <w:r>
        <w:rPr>
          <w:sz w:val="28"/>
          <w:szCs w:val="28"/>
        </w:rPr>
        <w:t xml:space="preserve"> является объединением нескольких двумерных таблиц, между которыми установлены связ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жду записями двух таблиц могут быть установлены следующие основные виды связей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один к одному</w:t>
      </w:r>
      <w:r>
        <w:rPr>
          <w:szCs w:val="28"/>
        </w:rPr>
        <w:t xml:space="preserve"> - эта связь предполагает, что в каждый момент времени одному экземпляру информационного объекта А соответствует не более одного экземпляра информационного объекта В и наоборот; например, начальник курса – курс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один к многим</w:t>
      </w:r>
      <w:r>
        <w:rPr>
          <w:szCs w:val="28"/>
        </w:rPr>
        <w:t xml:space="preserve"> - эта связь предполагает, что одному экземпляру информационного объекта А соответствует 0, 1, 2 или более экземпляров объекта В, но каждый экземпляр объекта В связан не более чем с 1 экземпляром объекта А, например, начальник курса – курсант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многие к многим</w:t>
      </w:r>
      <w:r>
        <w:rPr>
          <w:szCs w:val="28"/>
        </w:rPr>
        <w:t xml:space="preserve"> - эта связь предполагает, что в каждый момент времени одному экземпляру информационного объекта А соответствует 0, 1, 2 или более экземпляров объекта В и наоборот, например, учебная дисциплина - курсан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и и те же данные могут группироваться в таблицы различными способами, т.е. возможна различная форма наборов отношений взаимосвязанных информационных объектов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этом должен выполняться принцип нормализации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 одной и той же таблице не может находиться повторяющихся полей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в каждой таблице ключ должен однозначно определять запись из множества записей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значению ключа должно соответствовать исчерпывающая информация об объекте таблицы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изменение значения любого не ключевого поля не должно влиять на информацию в других пол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оследние годы подавляющее большинство баз данных являются реляционными и практически все СУБД ориентированы на такое представление информации. Рассмотрим реляционную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которая входит в 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2. Использование СУБД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ccess</w:t>
      </w:r>
      <w:r>
        <w:rPr>
          <w:rFonts w:cs="Times New Roman" w:ascii="Times New Roman" w:hAnsi="Times New Roman"/>
        </w:rPr>
        <w:t xml:space="preserve"> для создания баз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х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Основные понятия СУБД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ccess</w:t>
      </w:r>
      <w:r>
        <w:rPr>
          <w:rFonts w:cs="Times New Roman" w:ascii="Times New Roman" w:hAnsi="Times New Roman"/>
        </w:rPr>
        <w:t xml:space="preserve"> и команды для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я типовых опер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здана на основе реляционной модели базы данных и предназначена для создания быстрых, эффективных баз данных, применяемых в быту и бизнесе. Кроме того, она способна подключаться к другим базам данных, создавая для вас широкий фронт работы с данными, независимо от того, где они нах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сновные элементы окна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команды для выполнения типовых операций, которые во многом повторяют уже знакомые вам команды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ind w:firstLine="709"/>
        <w:rPr/>
      </w:pPr>
      <w:r>
        <w:rPr>
          <w:sz w:val="28"/>
          <w:szCs w:val="28"/>
        </w:rPr>
        <w:t xml:space="preserve">При работе с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 экран выводятся типовое окн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приложения, состоящее из рабочего поля и панели управления (Рис. Внешний вид окна СУДБ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.</w:t>
      </w:r>
    </w:p>
    <w:p>
      <w:pPr>
        <w:pStyle w:val="Style13"/>
        <w:spacing w:lineRule="auto" w:line="360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83945</wp:posOffset>
                </wp:positionV>
                <wp:extent cx="4932045" cy="3491865"/>
                <wp:effectExtent l="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000" cy="3492000"/>
                          <a:chOff x="0" y="0"/>
                          <a:chExt cx="4932000" cy="349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92760" cy="34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7200" y="76320"/>
                            <a:ext cx="1144800" cy="384120"/>
                          </a:xfrm>
                          <a:prstGeom prst="wedgeRectCallout">
                            <a:avLst>
                              <a:gd name="adj1" fmla="val -107736"/>
                              <a:gd name="adj2" fmla="val 2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040" y="2449800"/>
                            <a:ext cx="1398960" cy="230040"/>
                          </a:xfrm>
                          <a:prstGeom prst="wedgeRectCallout">
                            <a:avLst>
                              <a:gd name="adj1" fmla="val -8078"/>
                              <a:gd name="adj2" fmla="val -216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базы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0" y="2459520"/>
                            <a:ext cx="1624320" cy="230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22046"/>
                              <a:gd name="adj4" fmla="val -22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базы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8280" y="844560"/>
                            <a:ext cx="313200" cy="16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845280"/>
                            <a:ext cx="782280" cy="16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768240"/>
                            <a:ext cx="1252080" cy="17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8280" y="845280"/>
                            <a:ext cx="782280" cy="16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8280" y="845280"/>
                            <a:ext cx="1252080" cy="16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1767240"/>
                            <a:ext cx="1956960" cy="384120"/>
                          </a:xfrm>
                          <a:prstGeom prst="wedgeRectCallout">
                            <a:avLst>
                              <a:gd name="adj1" fmla="val -4777"/>
                              <a:gd name="adj2" fmla="val -152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управления объек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460440"/>
                            <a:ext cx="626040" cy="384120"/>
                          </a:xfrm>
                          <a:prstGeom prst="wedgeRectCallout">
                            <a:avLst>
                              <a:gd name="adj1" fmla="val -21875"/>
                              <a:gd name="adj2" fmla="val -1234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5.35pt;width:388.4pt;height:274.95pt" coordorigin="900,1707" coordsize="7768,5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707;width:7704;height:549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864;top:1827;width:1802;height:6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86;top:5565;width:2202;height:36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базы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721;top:5580;width:2557;height:36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базы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98,3037" to="5090,56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65,3038" to="4596,5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26,2917" to="4597,5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98,3038" to="5829,57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98,3038" to="6569,57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584;top:4490;width:3081;height:6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управления объек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46;top:2432;width:985;height:6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ель управления при этом включает меню, вспомогательную область управления и строку подсказки. Расположение этих областей на экране может быть произвольным и зависит от особенностей конкрет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мен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держит основные режимы программы. Выбрав один из них, вы получаете доступ к ниспадающему подменю, содержащему перечень входящих в него команд. В результате выбора некоторых команд ниспадающего меню появляются дополнительные подменю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область управления включает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троку состояния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анели инструментов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линейки прокр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состояния (статусной строке) вы найдете сведения о текущем режиме работы программы, имени файла текущей базы данных и т.п. Панель инструментов (пиктографическое меню) содержит определенное количество кнопок (пиктограмм), предназначенных для быстрой активизации выполнения определенных команд меню и функций программы. Чтобы представить на экране области таблицы базы данных, форм или отчетов, которые на нем в настоящий момент не отображены, используют вертикальную и горизонтальную линейки прокрутки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ока подсказки предназначена для выдачи сообщений пользователю относительно его возможных действий в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я особенность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спользование буфера обмена при выполнении ряда операций. Буфер используется при выполнении команд копирования и перемещения для временного хранения копируемых или перемещаемых данных, после чего они направляются по новому адресу. При удалении данных они также помещаются в буфер. Содержимое буфера сохраняется до тех пор, пока не будет записана новая порция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меет достаточное количество команд, у каждой из которых возможны различные параметры (опции). Выбор определенной команды из меню производится либо наведением курсора на выбранную в меню команду при помощи клавиш управления курсором и нажатием клавиши ввода, либо вводом с клавиатуры первой буквы выбранной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ть дополнительную информацию о командах, составляющих меню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и их использовании можно, войдя в режим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вокупность команд, предоставляемых в ваше распоряжение СУБД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>, может быть условно разбита на следующие типовые группы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манды для работы с файлами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манды редактирования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манды форматирования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манды для работы с окнами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манды для работы в основных режимах СУБД (таблица, форма, запрос, отчет)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лучение справочной информац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для работы с файлами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боте с файлами программа дает возможность пользователю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оздавать новые объекты базы данных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охранять и переименовывать ранее созданные объекты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крывать уже существующие базы данных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крывать ранее открытые объекты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ыводить на принтер объекты базы дан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 печати начинается с выбора драйвера принтера. Для каждого типа принтера необходим свой драйвер. Следующий шаг состоит в задании параметров страницы, формировании колонтитулов, а также в выборе вида или номера печатаемых страниц доку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манда предварительного просмотра позволяет получить представление об общем виде выводимой на принтер информации еще до печати. Размещение информации на странице может быть оптимально приспособлено к ее выбранным параметрам посредством масштабирования и центрир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роме того, в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озможен обмен данными и присоединение таблиц, созданных другими программными средствам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редактир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од данных и изменение содержимого любых молей таблиц БД, компонентов экранных форм и отчетов осуществляется с помощью группы команд редактирования, главными из которых являются перемещение, копирование и удал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ряду с вышеуказанными операциями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бладает возможностями вставки диаграммы, рисунка и т.п., включая объекты, созданные в других программных средах, установление связей между объект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еди команд редактирования особое место занимают команды нахождения и замены определенного пользователем контекста в рамках всего документа или выделенной его части, а также отмена последней введенной команды (отказа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форматир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ажное значение имеет визуальное представление данных при выводе.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оставляет в распоряжение пользователя большое число команд, связанных с оформлением выводимой информации. При помощи этих команд пользователь может варьировать направление выравнивания данных, виды шрифта, толщину и расположение линий, высоту букв, цвет фона и т.п. При выполнении любой команды форматирования следует выделить область, на которую распространяется действие команды. Если этого не сделать, то новые параметры форматирования будут определены только для активного компон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бор формата и направления выравнивания производится автоматически, в зависимости от характера вводимых данных. Данные, интерпретируемые программой как текст, выравниваются по левому краю, а чис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 правому. Автоматический выбор формата и способа выравнивания производится только в том случае, если для заполняемых ячеек пользователем предварительно не заданы другие параметр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для работы с ок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ает возможность открывать одновременно множество окон, организуя тем самым «многооконный режим» работы. При этом некоторые окна будут видны на экране, другие - находиться под ними. Открыв несколько окон, вы можете сразу работать с несколькими таблицами, быстро перемещаясь от одной к другой. Существуют специальные команды, позволяющие открывать новое окно, переходить в другое окно, изменять взаимное расположение и размеры окон на экране. Кроме того, у пользователя имеется возможность разделить окно на две части для одновременного просмотра различных частей экрана при перемещении курсора в дальние части таблиц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олучения справоч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меет в своем составе электронные справочники, предоставляющие пользователю инструкции о возможностях выполнения основных операций, информацию по конкретным командам меню и другие справочные данные. Особенностью получения справочной информации с помощью электронного справочника является то, что она выдает информацию в зависимости от ситуации, в которой оказался пользователь. Так, если в меню вами была выбрана определенная команда, то после обращения к справочной системе (обычно инициируется клавишей 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&gt;) на экране будет представлена страница справочника, содержащая информацию о выделенной команд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работы в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ccess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Работая с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можно решать следующие задачи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водить, изменять и находить нужные данные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збивать данные на логически связанные части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ходить подмножества данных по задаваемым условиям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оздавать формы и отчеты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автоматизировать выполнение стандартных задач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графически устанавливать связи между данными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ставлять рисунки в формы и отчеты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создавать собственные, готовые к работе с базой данных программы, содержащие меню, диалоговые окна и командные кно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ым элементом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является контейнер базы данных. Контейнер базы данны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именно то, как он звучи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хранилище объектов базы данных. </w:t>
      </w:r>
      <w:r>
        <w:rPr>
          <w:b/>
          <w:sz w:val="28"/>
          <w:szCs w:val="28"/>
        </w:rPr>
        <w:t>База да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это файл, включающий набор объектов, определенных в следующем спис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фундаментальная структура базы данных, где они сохраняются в виде записей (рядов) и полей (столбц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про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пользуется для изменения, просмотра и анализа данных. Объек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формы и отчеты часто используют запросы как источник за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пользуется для различных целей, и не обязательно для представления данных из таблицы или запроса. Форму можно использовать для вывода данных как средство перемещения по элементам данных или как окно диалога для приема информации от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ч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это способ представления данных в печатной форме и виде, определяемом пользователем. Отчеты полностью настраиваемы. Однако можно воспользоваться предопределенными отчетами, предоставляемым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аницы</w:t>
      </w:r>
      <w:r>
        <w:rPr>
          <w:sz w:val="28"/>
          <w:szCs w:val="28"/>
        </w:rPr>
        <w:t xml:space="preserve"> – объекты, обеспечивающие доступ к информации базы данных из сети Интернет. Каждая страница представляет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файл, с помощью которого пользователь Интернет получает доступ к баз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крос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здаются для автоматизации процедур. Чаще всего содержат наборы операторов, выполняющих конкретную задачу, например, открыть форму или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дуль</w:t>
      </w:r>
      <w:r>
        <w:rPr>
          <w:sz w:val="28"/>
          <w:szCs w:val="28"/>
        </w:rPr>
        <w:t xml:space="preserve"> - набор процедур, функций, объявлений и констант язык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 xml:space="preserve">, которые управляют базами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Создаются для организации более функционального управления процессами, нежели мак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этих объектов может представлять собой набор других объектов (например, в таблице содержится набор объект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по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располагает двумя удобными методами создания баз данных. Наиболее «дружелюбный» из н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это мастер </w:t>
      </w:r>
      <w:r>
        <w:rPr>
          <w:b/>
          <w:sz w:val="28"/>
          <w:szCs w:val="28"/>
          <w:lang w:val="en-US"/>
        </w:rPr>
        <w:t>Databa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zard</w:t>
      </w:r>
      <w:r>
        <w:rPr>
          <w:sz w:val="28"/>
          <w:szCs w:val="28"/>
        </w:rPr>
        <w:t>, который создаст таблицы, формы и отчеты для базы данных того типа, который вы укажете. Другой, более трудоемкий метод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создать пустую базу данных и затем добавить отдельно формы, таблицы и отчеты. Этот метод более гибок для разработчика, однако он предполагает, что каждый элемент должен быть определен самим разработчиком. В любом случае, </w:t>
      </w:r>
      <w:r>
        <w:rPr>
          <w:b/>
          <w:sz w:val="28"/>
          <w:szCs w:val="28"/>
        </w:rPr>
        <w:t>однажды созданная база данных может быть всегда расширена или модифициров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здание структуры таблиц базы данных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того, как закончено проектирование и создание базы данных, следующий шаг - создание таблицы для хранения данных. </w:t>
      </w:r>
      <w:r>
        <w:rPr>
          <w:b/>
          <w:sz w:val="28"/>
          <w:szCs w:val="28"/>
        </w:rPr>
        <w:t>Таблицы</w:t>
      </w:r>
      <w:r>
        <w:rPr>
          <w:sz w:val="28"/>
          <w:szCs w:val="28"/>
        </w:rPr>
        <w:t xml:space="preserve"> - основа базы данных. Все другие объекты: запросы, формы и отчеты - зависят от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новой таблицы базы данных работа с СУБД начинается с создания структуры таблиц. Этот процесс выполняется с помощью конструктора таблиц и включает в себя определение перечня полей, из которых состоит каждая запись таблицы, а также типов и размеров полей (рис. 7).</w:t>
      </w:r>
      <w:r>
        <w:br w:type="page"/>
      </w:r>
    </w:p>
    <w:p>
      <w:pPr>
        <w:pStyle w:val="Style13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Рис. 7. Конструктор таблиц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УБД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использует данные следующих типов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-1118235</wp:posOffset>
                </wp:positionV>
                <wp:extent cx="5992495" cy="43434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4343400"/>
                          <a:chOff x="0" y="0"/>
                          <a:chExt cx="5992560" cy="434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9256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1840" y="188640"/>
                            <a:ext cx="2592720" cy="283320"/>
                          </a:xfrm>
                          <a:prstGeom prst="wedgeRectCallout">
                            <a:avLst>
                              <a:gd name="adj1" fmla="val -49115"/>
                              <a:gd name="adj2" fmla="val 207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конструктора табли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960" y="2266920"/>
                            <a:ext cx="1863720" cy="283320"/>
                          </a:xfrm>
                          <a:prstGeom prst="wedgeRectCallout">
                            <a:avLst>
                              <a:gd name="adj1" fmla="val -142074"/>
                              <a:gd name="adj2" fmla="val -76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п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840" y="1884600"/>
                            <a:ext cx="1986120" cy="283320"/>
                          </a:xfrm>
                          <a:prstGeom prst="wedgeRectCallout">
                            <a:avLst>
                              <a:gd name="adj1" fmla="val -114041"/>
                              <a:gd name="adj2" fmla="val -148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типа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160" y="2927880"/>
                            <a:ext cx="2247120" cy="283320"/>
                          </a:xfrm>
                          <a:prstGeom prst="wedgeRectCallout">
                            <a:avLst>
                              <a:gd name="adj1" fmla="val -81250"/>
                              <a:gd name="adj2" fmla="val 190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 типа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520" y="970200"/>
                            <a:ext cx="1806480" cy="731520"/>
                          </a:xfrm>
                          <a:prstGeom prst="wedgeRectCallout">
                            <a:avLst>
                              <a:gd name="adj1" fmla="val -112217"/>
                              <a:gd name="adj2" fmla="val -660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ое поле имеет тип данных Счетчик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88.05pt;width:471.85pt;height:342pt" coordorigin="103,-1761" coordsize="9437,6840">
                <v:shape id="shape_0" stroked="f" o:allowincell="f" style="position:absolute;left:103;top:-1761;width:9436;height:68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429;top:-1464;width:4082;height:44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конструктора табл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6;top:1809;width:2934;height:44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п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29;top:1207;width:3127;height:44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тип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51;top:2850;width:3538;height:44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 тип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06;top:-233;width:2844;height:115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ое поле имеет тип данных Счетчи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текстовый (символьный)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числовой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дата\время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логический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денежный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четчик, используемый для определения ключа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 xml:space="preserve">поля типа объекта </w:t>
      </w:r>
      <w:r>
        <w:rPr>
          <w:szCs w:val="28"/>
          <w:lang w:val="en-US"/>
        </w:rPr>
        <w:t>OLE</w:t>
      </w:r>
      <w:r>
        <w:rPr>
          <w:szCs w:val="28"/>
        </w:rPr>
        <w:t>, которые используются для хранения рисунков, графиков, таблиц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 xml:space="preserve">поле </w:t>
      </w:r>
      <w:r>
        <w:rPr>
          <w:szCs w:val="28"/>
          <w:lang w:val="en-US"/>
        </w:rPr>
        <w:t>MEMO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ссылка или подска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как и другие реляционные базы данных, разработан на идее хранения в отдельных «таблицах» наборов данных определенного смысла..</w:t>
      </w:r>
    </w:p>
    <w:p>
      <w:pPr>
        <w:pStyle w:val="Style12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-31750</wp:posOffset>
                </wp:positionV>
                <wp:extent cx="5943600" cy="43434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43400"/>
                          <a:chOff x="0" y="0"/>
                          <a:chExt cx="5943600" cy="4343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94360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3090600"/>
                            <a:ext cx="1257480" cy="338400"/>
                          </a:xfrm>
                          <a:prstGeom prst="wedgeRectCallout">
                            <a:avLst>
                              <a:gd name="adj1" fmla="val -86768"/>
                              <a:gd name="adj2" fmla="val 216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запи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200400"/>
                            <a:ext cx="1771560" cy="343080"/>
                          </a:xfrm>
                          <a:prstGeom prst="wedgeRectCallout">
                            <a:avLst>
                              <a:gd name="adj1" fmla="val -31398"/>
                              <a:gd name="adj2" fmla="val 17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а прокрут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2435400"/>
                            <a:ext cx="1414080" cy="307800"/>
                          </a:xfrm>
                          <a:prstGeom prst="wedgeRectCallout">
                            <a:avLst>
                              <a:gd name="adj1" fmla="val -19824"/>
                              <a:gd name="adj2" fmla="val -396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ое по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8920" y="2247840"/>
                            <a:ext cx="1021680" cy="280800"/>
                          </a:xfrm>
                          <a:prstGeom prst="wedgeRectCallout">
                            <a:avLst>
                              <a:gd name="adj1" fmla="val 4481"/>
                              <a:gd name="adj2" fmla="val -574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п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400480"/>
                            <a:ext cx="1114560" cy="280800"/>
                          </a:xfrm>
                          <a:prstGeom prst="wedgeRectCallout">
                            <a:avLst>
                              <a:gd name="adj1" fmla="val -21111"/>
                              <a:gd name="adj2" fmla="val -516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87200"/>
                            <a:ext cx="1414800" cy="270000"/>
                          </a:xfrm>
                          <a:prstGeom prst="wedgeRectCallout">
                            <a:avLst>
                              <a:gd name="adj1" fmla="val -53365"/>
                              <a:gd name="adj2" fmla="val 1250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табл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.5pt;width:468pt;height:342pt" coordorigin="103,-50" coordsize="9360,6840">
                <v:shape id="shape_0" stroked="f" o:allowincell="f" style="position:absolute;left:103;top:-50;width:9359;height:68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443;top:4817;width:1979;height:53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03;top:4990;width:278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а прокру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6;top:3785;width:2226;height:48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ое п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37;top:3490;width:1608;height:44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п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3;top:3730;width:1754;height:44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43;top:245;width:2227;height:42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8. Таблица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дна «таблица» может содержать данные о курсантах, друг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о преподавателях, треть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об изучаемых дисциплинах. Эти наборы состоят непосредственно из данных, организованных в «записи», содержащих данные одного смыслового типа. Так, в случае с таблицей курсантов, каждая запись может содержать данные отдельного субъекта (например: ФИО, взвод, спец. звание, дата рождения и т.д.). Записей может быть неограниченное количество. Каждая отдельная часть информации в записи (например, «город» в записи курсанта) называется полем и служит не только для того, чтобы что-то сообщить о записи, но также определяет способ группирования записей в таблице. Примером могут служить все курсанты из таблицы, живущие в определенном городе. Если обрабатываемая база данных включает несколько взаимосвязанных таблиц, то необходимо определение ключевого поля в каждой таблице, а также полей, с помощью которых будет организована связь между таблицами. Создание структуры таблицы не связано с заполнением таблиц данными, поэтому эти две операции можно разнести во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и редактировани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ение таблиц данными возможно как непосредственным вводом данных, так и в результате выполнения программ и за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зволяет вводить и корректировать данные в таблицы двумя способами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с помощью предоставляемой по умолчанию стандартной формы в виде таблицы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с помощью экранных форм, специально созданных для этого пользователем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896745</wp:posOffset>
                </wp:positionV>
                <wp:extent cx="4994910" cy="32385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3238560"/>
                          <a:chOff x="0" y="0"/>
                          <a:chExt cx="4995000" cy="3238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995000" cy="32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81200" y="2710800"/>
                            <a:ext cx="1210320" cy="255960"/>
                          </a:xfrm>
                          <a:prstGeom prst="wedgeRectCallout">
                            <a:avLst>
                              <a:gd name="adj1" fmla="val -44962"/>
                              <a:gd name="adj2" fmla="val -2895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 сотрудн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2320" y="339120"/>
                            <a:ext cx="605160" cy="374760"/>
                          </a:xfrm>
                          <a:prstGeom prst="wedgeRectCallout">
                            <a:avLst>
                              <a:gd name="adj1" fmla="val -109203"/>
                              <a:gd name="adj2" fmla="val 47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фо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2710800"/>
                            <a:ext cx="1059120" cy="255960"/>
                          </a:xfrm>
                          <a:prstGeom prst="wedgeRectCallout">
                            <a:avLst>
                              <a:gd name="adj1" fmla="val 32240"/>
                              <a:gd name="adj2" fmla="val -187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запи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2710800"/>
                            <a:ext cx="1286640" cy="255960"/>
                          </a:xfrm>
                          <a:prstGeom prst="wedgeRectCallout">
                            <a:avLst>
                              <a:gd name="adj1" fmla="val -62865"/>
                              <a:gd name="adj2" fmla="val -428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п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0600" y="608400"/>
                            <a:ext cx="1191960" cy="339120"/>
                          </a:xfrm>
                          <a:prstGeom prst="wedgeRectCallout">
                            <a:avLst>
                              <a:gd name="adj1" fmla="val -81921"/>
                              <a:gd name="adj2" fmla="val 93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ое поле (счетчик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149.35pt;width:393.3pt;height:255pt" coordorigin="-450,2987" coordsize="7866,5100">
                <v:shape id="shape_0" stroked="f" o:allowincell="f" style="position:absolute;left:-450;top:2987;width:7865;height:509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32;top:7256;width:1905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 сотруд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05;top:3521;width:952;height:58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2;top:7256;width:1667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95;top:7256;width:2025;height:4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п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91;top:3945;width:1876;height:53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ое поле (счетч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сновой большинства информационных систем (бумажных и компьютеризированных) может быть </w:t>
      </w: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>, используемая для сбора и хранения данных (рис. 9). Кажется, формы окружают нас повсюду. Некоторые формы, такие, как заявление о приеме на работу, являются примером простого сбора информации; другие – такие, как компьютерные формы учетов МВД - используются не только для сбора информации, но и для кодирования реквизитов.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9. Форма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ы дают альтернативный способ отображения табличных данных.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зволяет создавать формы, которые можно использовать для ввода, управления, просмотра и печат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зволяет вводить в созданные экранные формы рисунки, узоры, кнопки. Возможно построение форм, наиболее удобных для работы пользователя, включающих записи различных связанных таблиц базы данных. Формы разрабатываются для интерактивной работы с данными, например, ввода новых данных, изменения имеющихся, удаления данных. Можно также назначить форму для выполнения поисковых процедур по получению данных, отвечающих интересующим вас критериям (найти курсантов, проживающих в определенном город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356235</wp:posOffset>
                </wp:positionV>
                <wp:extent cx="5878195" cy="39471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080" cy="3947040"/>
                          <a:chOff x="0" y="0"/>
                          <a:chExt cx="5878080" cy="3947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878080" cy="39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60" y="2853720"/>
                            <a:ext cx="976680" cy="587520"/>
                          </a:xfrm>
                          <a:prstGeom prst="wedgeRectCallout">
                            <a:avLst>
                              <a:gd name="adj1" fmla="val 74500"/>
                              <a:gd name="adj2" fmla="val -89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а прокрут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3480" y="2853720"/>
                            <a:ext cx="1175400" cy="587520"/>
                          </a:xfrm>
                          <a:prstGeom prst="wedgeRectCallout">
                            <a:avLst>
                              <a:gd name="adj1" fmla="val 29898"/>
                              <a:gd name="adj2" fmla="val -2023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на полей для формирован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5400" y="2853720"/>
                            <a:ext cx="1281960" cy="694080"/>
                          </a:xfrm>
                          <a:prstGeom prst="wedgeRectCallout">
                            <a:avLst>
                              <a:gd name="adj1" fmla="val 5787"/>
                              <a:gd name="adj2" fmla="val -1621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, используемые для формирован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853720"/>
                            <a:ext cx="961560" cy="587520"/>
                          </a:xfrm>
                          <a:prstGeom prst="wedgeRectCallout">
                            <a:avLst>
                              <a:gd name="adj1" fmla="val 61976"/>
                              <a:gd name="adj2" fmla="val -1510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 сортиро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160" y="2853720"/>
                            <a:ext cx="854640" cy="587520"/>
                          </a:xfrm>
                          <a:prstGeom prst="wedgeRectCallout">
                            <a:avLst>
                              <a:gd name="adj1" fmla="val -52777"/>
                              <a:gd name="adj2" fmla="val -120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 отбора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040" y="167760"/>
                            <a:ext cx="1469520" cy="419760"/>
                          </a:xfrm>
                          <a:prstGeom prst="wedgeRectCallout">
                            <a:avLst>
                              <a:gd name="adj1" fmla="val -28083"/>
                              <a:gd name="adj2" fmla="val 135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конструктора запро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503640"/>
                            <a:ext cx="1837080" cy="251640"/>
                          </a:xfrm>
                          <a:prstGeom prst="wedgeRectCallout">
                            <a:avLst>
                              <a:gd name="adj1" fmla="val 9550"/>
                              <a:gd name="adj2" fmla="val 21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ь между таблиц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28.05pt;width:462.85pt;height:310.8pt" coordorigin="-222,561" coordsize="9257,6216">
                <v:shape id="shape_0" stroked="f" o:allowincell="f" style="position:absolute;left:-222;top:561;width:9256;height:621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77;top:5055;width:1537;height:92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а прокру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00;top:5055;width:1850;height:92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на полей для формирова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9;top:5055;width:2018;height:109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, используемые для формирова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17;top:5055;width:1513;height:92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 сортир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20;top:5055;width:1345;height:92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е отбор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75;top:825;width:2313;height:66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конструктора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93;top:1354;width:2892;height:39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ь между таблиц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Обработка данных, содержащихся в табл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объектом является запрос. </w:t>
      </w:r>
      <w:r>
        <w:rPr>
          <w:b/>
          <w:sz w:val="28"/>
          <w:szCs w:val="28"/>
        </w:rPr>
        <w:t xml:space="preserve">Запрос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выражение, определяющее, какую информацию вам нужно отыскать в одной или нескольких таблицах. Настраивается запрос с помощью конструктора запросов (рис. 10). С помощью запроса можно также выполнить некоторые действия с данными таблицы (таблиц) и обобщить данные таблицы. Запросы могут использоваться как источники информации для форм и отчетов. В этом случае в запросе используются данные из нескольких таблиц.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ыполняет запрос каждый раз, когда вы открываете форму или отчет, и следовательно, вы можете быть уверены, что информация, которую вы видите на экране, всегда самая «свежая»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спользует запросы следующих типов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запрос-выборка, предназначенный для отбора данных, хранящихся в таблицах, и не изменяющий эти данные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запрос-изменение, предназначенный для изменения или перемещения данных; к этому типу запросов относятся: запрос на добавление записей, запрос на удаление записей, запрос на создание таблицы, запрос на обновление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прос с параметром, позволяющий определить одно или несколько условий отбора во время выполнения запроса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125</wp:posOffset>
                </wp:positionH>
                <wp:positionV relativeFrom="paragraph">
                  <wp:posOffset>81280</wp:posOffset>
                </wp:positionV>
                <wp:extent cx="5544185" cy="359981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3599640"/>
                          <a:chOff x="0" y="0"/>
                          <a:chExt cx="5544360" cy="3599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544360" cy="35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4840" y="76320"/>
                            <a:ext cx="1023120" cy="229320"/>
                          </a:xfrm>
                          <a:prstGeom prst="wedgeRectCallout">
                            <a:avLst>
                              <a:gd name="adj1" fmla="val -79398"/>
                              <a:gd name="adj2" fmla="val 284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5480" y="1760760"/>
                            <a:ext cx="852120" cy="383040"/>
                          </a:xfrm>
                          <a:prstGeom prst="wedgeRectCallout">
                            <a:avLst>
                              <a:gd name="adj1" fmla="val -68194"/>
                              <a:gd name="adj2" fmla="val -84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а прокрут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1148040"/>
                            <a:ext cx="852120" cy="383040"/>
                          </a:xfrm>
                          <a:prstGeom prst="wedgeRectCallout">
                            <a:avLst>
                              <a:gd name="adj1" fmla="val 65694"/>
                              <a:gd name="adj2" fmla="val -145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ое по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1640" y="3216240"/>
                            <a:ext cx="1278720" cy="229320"/>
                          </a:xfrm>
                          <a:prstGeom prst="wedgeRectCallout">
                            <a:avLst>
                              <a:gd name="adj1" fmla="val -82314"/>
                              <a:gd name="adj2" fmla="val -151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запи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5480" y="1301760"/>
                            <a:ext cx="835200" cy="306000"/>
                          </a:xfrm>
                          <a:prstGeom prst="wedgeRectCallout">
                            <a:avLst>
                              <a:gd name="adj1" fmla="val -214162"/>
                              <a:gd name="adj2" fmla="val -219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п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040" y="3216240"/>
                            <a:ext cx="767880" cy="229320"/>
                          </a:xfrm>
                          <a:prstGeom prst="wedgeRectCallout">
                            <a:avLst>
                              <a:gd name="adj1" fmla="val -119907"/>
                              <a:gd name="adj2" fmla="val -10560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6.4pt;width:436.55pt;height:283.45pt" coordorigin="-575,128" coordsize="8731,5669">
                <v:shape id="shape_0" stroked="f" o:allowincell="f" style="position:absolute;left:-575;top:128;width:8730;height:566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409;top:248;width:1610;height:36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8;top:2901;width:1341;height:6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а прокру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440;top:1936;width:1341;height:60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ое п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14;top:5193;width:2013;height:36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8;top:2178;width:1314;height:48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п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32;top:5193;width:1208;height:36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Самым распространенным типом запроса является запрос на выборку.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11. Запрос на выборку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выполнения запроса является таблица с временным набором данных (динамический набор). Записи динамического набора могут включать поля из одной или нескольких таблиц базы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зволяет вывести на экран и принтер информацию, содержащуюся в базе данных, из режимов таблицы или формы. Такой порядок вывода данных может использоваться только как черновой вариант, так как позволяет выводить данные только точно в таком же виде, в каком они содержатся в таблице или форме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1296670</wp:posOffset>
                </wp:positionV>
                <wp:extent cx="6057900" cy="4229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058080" cy="42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38480" y="182880"/>
                            <a:ext cx="1193040" cy="274320"/>
                          </a:xfrm>
                          <a:prstGeom prst="wedgeRectCallout">
                            <a:avLst>
                              <a:gd name="adj1" fmla="val 25319"/>
                              <a:gd name="adj2" fmla="val 20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но отч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834640"/>
                            <a:ext cx="1071720" cy="457200"/>
                          </a:xfrm>
                          <a:prstGeom prst="wedgeRectCallout">
                            <a:avLst>
                              <a:gd name="adj1" fmla="val 80694"/>
                              <a:gd name="adj2" fmla="val 176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080" y="2743200"/>
                            <a:ext cx="930240" cy="640080"/>
                          </a:xfrm>
                          <a:prstGeom prst="wedgeRectCallout">
                            <a:avLst>
                              <a:gd name="adj1" fmla="val -134708"/>
                              <a:gd name="adj2" fmla="val 125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траницы отч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822960"/>
                            <a:ext cx="826200" cy="457200"/>
                          </a:xfrm>
                          <a:prstGeom prst="wedgeRectCallout">
                            <a:avLst>
                              <a:gd name="adj1" fmla="val -113425"/>
                              <a:gd name="adj2" fmla="val 21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 отч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02.1pt;width:477pt;height:333pt" coordorigin="73,2042" coordsize="9540,6660">
                <v:shape id="shape_0" stroked="f" o:allowincell="f" style="position:absolute;left:73;top:2042;width:9539;height:665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433;top:2330;width:1878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но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13;top:6506;width:1687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08;top:6362;width:1464;height:100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траницы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42;top:3338;width:1300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днако, если формы предназначены в основном для ввода информации, то </w:t>
      </w:r>
      <w:r>
        <w:rPr>
          <w:b/>
          <w:sz w:val="28"/>
          <w:szCs w:val="28"/>
        </w:rPr>
        <w:t>отчеты</w:t>
      </w:r>
      <w:r>
        <w:rPr>
          <w:sz w:val="28"/>
          <w:szCs w:val="28"/>
        </w:rPr>
        <w:t xml:space="preserve"> предназначены исключительно для ее вывода (рис. 12). Напечатанные отчеты представляют данные в значительно лучшем виде, чем формы или таблицы.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12. Отчет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ы дают возможность распечатать данные на бумаге или сгруппировать их в виде, удобном для анализа. Это более статичная категория представления данных, что может быть как хорошо, так и плохо, в зависимости оттого, что вы собираетесь дел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пользователь, работающий с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имеет возможность использования специальных средств построения отчетов для вывода данных. </w:t>
      </w:r>
      <w:r>
        <w:rPr>
          <w:sz w:val="28"/>
          <w:szCs w:val="28"/>
          <w:u w:val="single"/>
        </w:rPr>
        <w:t>Используя специальные средства создания отчетов, пользователь получает следующие дополнительные возможности вывода данных: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включать в отчет выборочную информацию из таблиц базы данных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добавлять информацию, не содержащуюся в базе данных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ри необходимости выводить итоговые данные на основе информации базы данных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асполагать выводимую в отчете информацию в любом, удобном для пользователя виде (вертикальное или горизонтальное расположение полей);</w:t>
      </w:r>
    </w:p>
    <w:p>
      <w:pPr>
        <w:pStyle w:val="Style12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включать в отчет информацию из разных связанных таблиц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полнительные возможности СУБД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здании базы данных в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можно использовать не только данные, вносимые вами в таблицу непосредственно с клавиатуры. Существует также возможность присоединения данных из других баз и других приложений, например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Это позволяет организовать единое рабочее пространство, интегрируя данные и документы разного характера. Можно также импортировать данные различных форматов в таблицы или перестроить структуры таблиц, обеспечив совместимость с большими корпоративными базами данных. Так же, как и в других компонент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можно пользоваться данными из других программ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зволяет легко размножить базу данных. Также, как 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зволяет создавать макросы для автоматизации задач. Наряду с применением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, можно использовать окно разработки макросов, где осуществится привязка действий и событий. Эти макросы можно использовать в любом мест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также конвертировать в любой формат информацию, с которой вы работаете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и экспортировать ее в любое из приложен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Это особенно полезно при создании и управлении почтовыми списками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вая описанные выше преимущества и недостатки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ее функциональные возможности, можно утверждать, что данная система обладает всеми необходимыми инструментами для создания, редактирования, хранения и ежедневного использования баз данных. Интерфейс программы прост и удобен, работа не требует получения большого количества дополнительных знаний. Более подробно вопросы создания баз данных, составления запросов, корректировки записей и т.д. будут рассмотрены на практических занятиях.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вая описанные выше особенности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ее функциональные возможности, можно утверждать, что данная система обладает всеми необходимыми инструментами для создания, редактирования, хранения и ежедневного использования баз данных. Интерфейс программы прост и удобен, работа не требует получения большого количества дополнительных знаний. Более подробно вопросы создания баз данных, составления запросов, корректировки записей и т.д. будут рассмотрены на практических занятиях.</w:t>
      </w:r>
      <w:r>
        <w:br w:type="page"/>
      </w:r>
    </w:p>
    <w:p>
      <w:pPr>
        <w:pStyle w:val="22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22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Андреев А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 Русская версия.-СПб.:БХВ-Петербург,2003.-752 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Глушаков С.В. Персональный компьютер. Настольная книга пользователя. учебный курс./ С.В Глушаков, А.С. Срядный. – Харьков. «Фолио» 2002.220с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Иванов В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stem</w:t>
      </w:r>
      <w:r>
        <w:rPr>
          <w:sz w:val="28"/>
          <w:szCs w:val="28"/>
        </w:rPr>
        <w:t xml:space="preserve"> 2003.учебный курс СПб.:БХВ-Петербург. Киев Издательская группа. 2004,2003.-6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Базовый курс/Под ред. С.В.Симоновича. - СПБ.:Питер,2002.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онтьев В.П. Новейшая энциклопедия персонального компьютера 2003./В.П. Леонтьев.-М.:ОЛМА-ПРЕСС, 2003.9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онтьев В.П. Персональный компьютер./В.П. Леонтьев.-М.:ОЛМА-ПРЕСС, 2004.-900 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ьянов Д.Б.Информатика и математика. Курс лекций./Д.Б.Лукьянов. А.Н. Прокопенко.-Белгород ООНИ и РИД БелЮИ МВД России, 2004.-201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Фридланд А.Я. Информатика и компьютерные технологии/ А.Я. Фридланд, Л.С. Ханамирова.- М.: Астрель. 2003.204 с.</w:t>
      </w:r>
    </w:p>
    <w:p>
      <w:pPr>
        <w:pStyle w:val="22"/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55" w:firstLine="5528"/>
      <w:jc w:val="right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firstLine="567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Надпись"/>
    <w:basedOn w:val="Normal"/>
    <w:qFormat/>
    <w:pPr>
      <w:jc w:val="center"/>
    </w:pPr>
    <w:rPr>
      <w:b/>
      <w:sz w:val="28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3">
    <w:name w:val="Подрисуночный"/>
    <w:basedOn w:val="Normal"/>
    <w:qFormat/>
    <w:pPr>
      <w:autoSpaceDE w:val="false"/>
      <w:ind w:firstLine="720"/>
      <w:jc w:val="both"/>
    </w:pPr>
    <w:rPr>
      <w:sz w:val="24"/>
    </w:rPr>
  </w:style>
  <w:style w:type="paragraph" w:styleId="11">
    <w:name w:val="Надпись 1"/>
    <w:basedOn w:val="Style11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0:00Z</dcterms:created>
  <dc:creator>Лукьянова</dc:creator>
  <dc:description/>
  <cp:keywords/>
  <dc:language>en-US</dc:language>
  <cp:lastModifiedBy>SYSTEM</cp:lastModifiedBy>
  <dcterms:modified xsi:type="dcterms:W3CDTF">2011-09-26T23:30:00Z</dcterms:modified>
  <cp:revision>2</cp:revision>
  <dc:subject/>
  <dc:title>МИНИСТЕРСТВО ВНУТРЕННИХ ДЕЛ РОССИЙСКОЙ ФЕДЕРАЦИИ</dc:title>
</cp:coreProperties>
</file>