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ind w:firstLine="709"/>
        <w:jc w:val="both"/>
        <w:rPr>
          <w:b w:val="false"/>
          <w:b w:val="false"/>
        </w:rPr>
      </w:pPr>
      <w:r>
        <w:rPr>
          <w:b w:val="false"/>
        </w:rPr>
        <w:t>СОДЕРЖАНИЕ</w:t>
      </w:r>
    </w:p>
    <w:p>
      <w:pPr>
        <w:pStyle w:val="Normal"/>
        <w:rPr>
          <w:b/>
          <w:b/>
          <w:sz w:val="28"/>
          <w:szCs w:val="28"/>
        </w:rPr>
      </w:pPr>
      <w:r>
        <w:rPr>
          <w:b/>
          <w:sz w:val="28"/>
          <w:szCs w:val="28"/>
        </w:rPr>
      </w:r>
    </w:p>
    <w:p>
      <w:pPr>
        <w:pStyle w:val="Contents1"/>
        <w:spacing w:lineRule="auto" w:line="360"/>
        <w:jc w:val="both"/>
        <w:rPr>
          <w:b w:val="false"/>
          <w:b w:val="false"/>
          <w:lang w:val="en-US" w:eastAsia="en-US"/>
        </w:rPr>
      </w:pPr>
      <w:r>
        <w:rPr>
          <w:rStyle w:val="InternetLink"/>
          <w:b/>
          <w:lang w:val="en-US" w:eastAsia="en-US"/>
        </w:rPr>
        <w:t>1. Системы распознания текста и ввода данных</w:t>
      </w:r>
    </w:p>
    <w:p>
      <w:pPr>
        <w:pStyle w:val="Contents1"/>
        <w:spacing w:lineRule="auto" w:line="360"/>
        <w:jc w:val="both"/>
        <w:rPr>
          <w:b w:val="false"/>
          <w:b w:val="false"/>
          <w:lang w:val="en-US" w:eastAsia="en-US"/>
        </w:rPr>
      </w:pPr>
      <w:r>
        <w:rPr>
          <w:rStyle w:val="InternetLink"/>
          <w:b/>
          <w:lang w:val="en-US" w:eastAsia="en-US"/>
        </w:rPr>
        <w:t>2. Современные и перспективные носители энергии. Аккумуляторы</w:t>
      </w:r>
    </w:p>
    <w:p>
      <w:pPr>
        <w:pStyle w:val="Contents1"/>
        <w:spacing w:lineRule="auto" w:line="360"/>
        <w:jc w:val="both"/>
        <w:rPr>
          <w:b w:val="false"/>
          <w:b w:val="false"/>
          <w:lang w:val="en-US" w:eastAsia="en-US"/>
        </w:rPr>
      </w:pPr>
      <w:r>
        <w:rPr>
          <w:rStyle w:val="InternetLink"/>
          <w:b/>
          <w:lang w:val="en-US" w:eastAsia="en-US"/>
        </w:rPr>
        <w:t>СПИСОК ИСПОЛЬЗОВАННОЙ ЛИТЕРАТУРЫ</w:t>
      </w:r>
    </w:p>
    <w:p>
      <w:pPr>
        <w:pStyle w:val="Heading1"/>
        <w:spacing w:lineRule="auto" w:line="360" w:before="0" w:after="0"/>
        <w:ind w:firstLine="709"/>
        <w:jc w:val="both"/>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Системы распознания текста и ввода данных</w:t>
      </w:r>
    </w:p>
    <w:p>
      <w:pPr>
        <w:pStyle w:val="Style13"/>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3"/>
        <w:spacing w:lineRule="auto" w:line="360" w:before="0" w:after="0"/>
        <w:ind w:firstLine="709"/>
        <w:jc w:val="both"/>
        <w:rPr/>
      </w:pPr>
      <w:r>
        <w:rPr>
          <w:color w:val="000000"/>
          <w:sz w:val="28"/>
          <w:szCs w:val="28"/>
        </w:rPr>
        <w:t xml:space="preserve">Говоря о системах распознания текста, главным образом выделяют лидера в данном направлении – компанию </w:t>
      </w:r>
      <w:r>
        <w:rPr>
          <w:color w:val="000000"/>
          <w:sz w:val="28"/>
          <w:szCs w:val="28"/>
          <w:lang w:val="en-US"/>
        </w:rPr>
        <w:t>ABBYY</w:t>
      </w:r>
      <w:r>
        <w:rPr>
          <w:color w:val="000000"/>
          <w:sz w:val="28"/>
          <w:szCs w:val="28"/>
        </w:rPr>
        <w:t>.</w:t>
      </w:r>
    </w:p>
    <w:p>
      <w:pPr>
        <w:pStyle w:val="Style13"/>
        <w:spacing w:lineRule="auto" w:line="360" w:before="0" w:after="0"/>
        <w:ind w:firstLine="709"/>
        <w:jc w:val="both"/>
        <w:rPr>
          <w:color w:val="000000"/>
          <w:sz w:val="28"/>
          <w:szCs w:val="28"/>
        </w:rPr>
      </w:pPr>
      <w:r>
        <w:rPr>
          <w:color w:val="000000"/>
          <w:sz w:val="28"/>
          <w:szCs w:val="28"/>
        </w:rPr>
        <w:t xml:space="preserve">Интеллектуальная система оптического распознавания ABBYY FineReader 9.0 позволяет быстро и точно переводить бумажные документы, цифровые фотографии документов и PDF-файлы в электронный вид. При распознавании ABBYY FineReader полностью сохраняет оформление документа: иллюстрации, картинки, списки и т. д. Полученные результаты можно исправлять в программах Microsoft Office, сохранять в разных форматах, отправлять по электронной почте и публиковать в интернете. </w:t>
      </w:r>
    </w:p>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color w:val="000000"/>
          <w:sz w:val="28"/>
          <w:szCs w:val="28"/>
        </w:rPr>
      </w:pPr>
      <w:r>
        <w:rPr>
          <w:color w:val="000000"/>
          <w:sz w:val="28"/>
          <w:szCs w:val="28"/>
        </w:rPr>
        <w:drawing>
          <wp:inline distT="0" distB="0" distL="0" distR="0">
            <wp:extent cx="5343525" cy="264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343525" cy="2647950"/>
                    </a:xfrm>
                    <a:prstGeom prst="rect">
                      <a:avLst/>
                    </a:prstGeom>
                  </pic:spPr>
                </pic:pic>
              </a:graphicData>
            </a:graphic>
          </wp:inline>
        </w:drawing>
      </w:r>
    </w:p>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pPr>
      <w:r>
        <w:rPr>
          <w:color w:val="000000"/>
          <w:sz w:val="28"/>
          <w:szCs w:val="28"/>
        </w:rPr>
        <w:t>ABBYY FineReader представляет революционно новый подход к распознаванию документов. Теперь документ анализируется и обрабатывается целиком, а не постранично, что позволяет FineReader понять такие элементы его внутренней структуры, как верхние и нижние колонтитулы, сноски, подписи к картинкам и диаграммам, стили, шрифты и т.д. Элементы исходного документа восстанавливаются в результирующем документе. Например, при сохранении в Word верхние и нижние колонтитулы, сноски воспроизводятся как соответствующие объекты в Word.</w:t>
      </w:r>
    </w:p>
    <w:p>
      <w:pPr>
        <w:pStyle w:val="Style13"/>
        <w:spacing w:lineRule="auto" w:line="360" w:before="0" w:after="0"/>
        <w:ind w:firstLine="709"/>
        <w:jc w:val="both"/>
        <w:rPr/>
      </w:pPr>
      <w:r>
        <w:rPr>
          <w:color w:val="000000"/>
          <w:sz w:val="28"/>
          <w:szCs w:val="28"/>
        </w:rPr>
        <w:t>Система оптического распознавания ABBYY FineReader точно распознает и максимально полно сохраняет исходное оформление любого документа (в том числе с текстом на фоне картинок, с цветным текстом на цветном фоне, с обтеканием картинок текстом и т.д.)</w:t>
      </w:r>
    </w:p>
    <w:p>
      <w:pPr>
        <w:pStyle w:val="Normal"/>
        <w:spacing w:lineRule="auto" w:line="360"/>
        <w:ind w:firstLine="709"/>
        <w:jc w:val="both"/>
        <w:rPr/>
      </w:pPr>
      <w:r>
        <w:rPr>
          <w:color w:val="000000"/>
          <w:sz w:val="28"/>
          <w:szCs w:val="28"/>
        </w:rPr>
        <w:t xml:space="preserve">ABBYY FineReader распознаёт документы на </w:t>
      </w:r>
      <w:r>
        <w:rPr>
          <w:sz w:val="28"/>
          <w:szCs w:val="28"/>
        </w:rPr>
        <w:t>179 языках, включая русский, английский, немецкий, французский, испанский, итальянский, шведский, финский, болгарский, венгерский, словацкий, чешский, башкирский, белорусский, казахский, украинский. Для 36 языков, предусмотрена</w:t>
      </w:r>
      <w:r>
        <w:rPr>
          <w:color w:val="000000"/>
          <w:sz w:val="28"/>
          <w:szCs w:val="28"/>
        </w:rPr>
        <w:t xml:space="preserve"> проверка орфографии. Текст документа может быть составлен на двух и более языках. Пользователь может указать свой язык распознавания для каждого блока типа «текст» или для каждой ячейки таблицы. </w:t>
      </w:r>
    </w:p>
    <w:p>
      <w:pPr>
        <w:pStyle w:val="Style13"/>
        <w:spacing w:lineRule="auto" w:line="360" w:before="0" w:after="0"/>
        <w:ind w:firstLine="709"/>
        <w:jc w:val="both"/>
        <w:rPr/>
      </w:pPr>
      <w:r>
        <w:rPr>
          <w:color w:val="000000"/>
          <w:sz w:val="28"/>
          <w:szCs w:val="28"/>
        </w:rPr>
        <w:t xml:space="preserve">Как известно, некоторые PDF-файлы содержат так называемый текстовый слой, причём его содержимое может не полностью соответствовать видимому на экране документу. FineReader предварительно анализирует содержимое файла и для каждого текстового блока принимает решение: распознать его или извлечь соответствующий текст из текстового слоя. Таким образом удаётся увеличить качество распознавания и сократить время обработки. </w:t>
      </w:r>
    </w:p>
    <w:p>
      <w:pPr>
        <w:pStyle w:val="Style13"/>
        <w:spacing w:lineRule="auto" w:line="360" w:before="0" w:after="0"/>
        <w:ind w:firstLine="709"/>
        <w:jc w:val="both"/>
        <w:rPr/>
      </w:pPr>
      <w:r>
        <w:rPr>
          <w:color w:val="000000"/>
          <w:sz w:val="28"/>
          <w:szCs w:val="28"/>
        </w:rPr>
        <w:t xml:space="preserve">Теперь для распознавания необязательно оснащать компьютер сканером. ABBYY FineReader позволяет распознавать фотографии документов, сделанные цифровой камерой (рекомендуется использовать цифровой фотоаппарат с разрешением матрицы 4 Мпикс и выше). </w:t>
      </w:r>
    </w:p>
    <w:p>
      <w:pPr>
        <w:pStyle w:val="Style13"/>
        <w:spacing w:lineRule="auto" w:line="360" w:before="0" w:after="0"/>
        <w:ind w:firstLine="709"/>
        <w:jc w:val="both"/>
        <w:rPr/>
      </w:pPr>
      <w:r>
        <w:rPr>
          <w:color w:val="000000"/>
          <w:sz w:val="28"/>
          <w:szCs w:val="28"/>
        </w:rPr>
        <w:t xml:space="preserve">Существует множество случаев, когда для получения изображения удобнее использовать фотоаппарат, нежели сканер. Например, во время деловой встречи вне офиса, при распознавании вывесок или объявлений, в библиотеке, особенно при работе с толстыми или старинными книгами. Не говоря уже о том, что цифровой фотоаппарат работает в несколько раз быстрее любого сканера. </w:t>
      </w:r>
    </w:p>
    <w:p>
      <w:pPr>
        <w:pStyle w:val="Style13"/>
        <w:spacing w:lineRule="auto" w:line="360" w:before="0" w:after="0"/>
        <w:ind w:firstLine="709"/>
        <w:jc w:val="both"/>
        <w:rPr/>
      </w:pPr>
      <w:r>
        <w:rPr>
          <w:color w:val="000000"/>
          <w:sz w:val="28"/>
          <w:szCs w:val="28"/>
        </w:rPr>
        <w:t>ABBYY FineReader находит в тексте ссылки на веб-сайты, адреса электронной почты, файлы, ftp-серверы и воспроизводит их в выходных документах.</w:t>
      </w:r>
    </w:p>
    <w:p>
      <w:pPr>
        <w:pStyle w:val="Style13"/>
        <w:spacing w:lineRule="auto" w:line="360" w:before="0" w:after="0"/>
        <w:ind w:firstLine="709"/>
        <w:jc w:val="both"/>
        <w:rPr/>
      </w:pPr>
      <w:r>
        <w:rPr>
          <w:color w:val="000000"/>
          <w:sz w:val="28"/>
          <w:szCs w:val="28"/>
        </w:rPr>
        <w:t xml:space="preserve">Такие документы могут быть сохранены в форматах Microsoft Word, PDF и HTML. Кроме того, в распознанный текст можно добавлять собственные гиперссылки. </w:t>
      </w:r>
    </w:p>
    <w:p>
      <w:pPr>
        <w:pStyle w:val="Style13"/>
        <w:spacing w:lineRule="auto" w:line="360" w:before="0" w:after="0"/>
        <w:ind w:firstLine="709"/>
        <w:jc w:val="both"/>
        <w:rPr/>
      </w:pPr>
      <w:r>
        <w:rPr>
          <w:color w:val="000000"/>
          <w:sz w:val="28"/>
          <w:szCs w:val="28"/>
        </w:rPr>
        <w:t>При распознавании PDF-файлов, помимо внешних ссылок, восстанавливаются и внутренние (на другие страницы того же документа).</w:t>
      </w:r>
    </w:p>
    <w:p>
      <w:pPr>
        <w:pStyle w:val="Style13"/>
        <w:spacing w:lineRule="auto" w:line="360" w:before="0" w:after="0"/>
        <w:ind w:firstLine="709"/>
        <w:jc w:val="both"/>
        <w:rPr/>
      </w:pPr>
      <w:r>
        <w:rPr>
          <w:color w:val="000000"/>
          <w:sz w:val="28"/>
          <w:szCs w:val="28"/>
        </w:rPr>
        <w:t>В комплект поставки системы включен ABBYY Screenshot Reader. Это простое и удобное приложение предназначено для распознавания текста с любой области экрана. ABBYY Screenshot Reader переводит в редактируемый формат такие тексты, которые нельзя скопировать обычным способом – системные сообщения, надписи во Flash-роликах и т.д. Как распознанный текст, так и снимок экрана могут быть сохранены в виде файла или переданы в буфер обмена.</w:t>
      </w:r>
    </w:p>
    <w:p>
      <w:pPr>
        <w:pStyle w:val="Style13"/>
        <w:spacing w:lineRule="auto" w:line="360" w:before="0" w:after="0"/>
        <w:ind w:firstLine="709"/>
        <w:jc w:val="both"/>
        <w:rPr>
          <w:color w:val="000000"/>
          <w:sz w:val="28"/>
          <w:szCs w:val="28"/>
        </w:rPr>
      </w:pPr>
      <w:r>
        <w:rPr>
          <w:color w:val="000000"/>
          <w:sz w:val="28"/>
          <w:szCs w:val="28"/>
        </w:rPr>
        <w:t>ABBYY FineReader поддерживает также распознавание штрих-кодов, в том числе двухмерных типа PDF-417.</w:t>
      </w:r>
    </w:p>
    <w:p>
      <w:pPr>
        <w:pStyle w:val="Style13"/>
        <w:spacing w:lineRule="auto" w:line="360" w:before="0" w:after="0"/>
        <w:ind w:firstLine="709"/>
        <w:jc w:val="both"/>
        <w:rPr/>
      </w:pPr>
      <w:r>
        <w:rPr>
          <w:sz w:val="28"/>
          <w:szCs w:val="28"/>
        </w:rPr>
        <w:t xml:space="preserve">Практически каждый пользователь рано или поздно сталкивается с понятием </w:t>
      </w:r>
      <w:r>
        <w:rPr>
          <w:rStyle w:val="StrongEmphasis"/>
          <w:b w:val="false"/>
          <w:sz w:val="28"/>
          <w:szCs w:val="28"/>
        </w:rPr>
        <w:t>BIOS</w:t>
      </w:r>
      <w:r>
        <w:rPr>
          <w:sz w:val="28"/>
          <w:szCs w:val="28"/>
        </w:rPr>
        <w:t xml:space="preserve"> и, как правило, возможность поработать с БИОС пугает. Все дело в том, что большинство пользователей, которые впервые сталкиваются с такой необходимостью, думают о BIOS, как о какой-то суперсистеме, которая понятна только профессионалам.</w:t>
      </w:r>
    </w:p>
    <w:p>
      <w:pPr>
        <w:pStyle w:val="Style13"/>
        <w:spacing w:lineRule="auto" w:line="360" w:before="0" w:after="0"/>
        <w:ind w:firstLine="709"/>
        <w:jc w:val="both"/>
        <w:rPr/>
      </w:pPr>
      <w:r>
        <w:rPr>
          <w:sz w:val="28"/>
          <w:szCs w:val="28"/>
        </w:rPr>
        <w:t>Как показывает жизненная практика, каждый пользователь, независимо от уровня подготовки должен иметь хотя бы элементарное представление о настройках BIOS.</w:t>
      </w:r>
    </w:p>
    <w:p>
      <w:pPr>
        <w:pStyle w:val="Style13"/>
        <w:spacing w:lineRule="auto" w:line="360" w:before="0" w:after="0"/>
        <w:ind w:firstLine="709"/>
        <w:jc w:val="both"/>
        <w:rPr/>
      </w:pPr>
      <w:r>
        <w:rPr>
          <w:sz w:val="28"/>
          <w:szCs w:val="28"/>
        </w:rPr>
        <w:t>BIOS включает в себя большой набор программ, благодаря которым операционная система и программы, могут взаимодействовать с устройствами, подключенными к компьютеру, а также со всеми внутренними компонентами.</w:t>
      </w:r>
    </w:p>
    <w:p>
      <w:pPr>
        <w:pStyle w:val="Style13"/>
        <w:spacing w:lineRule="auto" w:line="360" w:before="0" w:after="0"/>
        <w:ind w:firstLine="709"/>
        <w:jc w:val="both"/>
        <w:rPr/>
      </w:pPr>
      <w:r>
        <w:rPr>
          <w:sz w:val="28"/>
          <w:szCs w:val="28"/>
        </w:rPr>
        <w:t>BIOS материнской платы отвечает за инициализацию (подготовку к работе), тестирование и запуск всех ее компонентов.</w:t>
      </w:r>
    </w:p>
    <w:p>
      <w:pPr>
        <w:pStyle w:val="Style13"/>
        <w:spacing w:lineRule="auto" w:line="360" w:before="0" w:after="0"/>
        <w:ind w:firstLine="709"/>
        <w:jc w:val="both"/>
        <w:rPr/>
      </w:pPr>
      <w:r>
        <w:rPr>
          <w:sz w:val="28"/>
          <w:szCs w:val="28"/>
        </w:rPr>
        <w:t xml:space="preserve">При помощи </w:t>
      </w:r>
      <w:r>
        <w:rPr>
          <w:rStyle w:val="StrongEmphasis"/>
          <w:b w:val="false"/>
          <w:sz w:val="28"/>
          <w:szCs w:val="28"/>
        </w:rPr>
        <w:t>базовой системы ввода-вывода (Basic Input/Output System)</w:t>
      </w:r>
      <w:r>
        <w:rPr>
          <w:sz w:val="28"/>
          <w:szCs w:val="28"/>
        </w:rPr>
        <w:t xml:space="preserve"> операционная система и прикладные программы работают с аппаратным обеспечением компьютера. Другими словами можно сказать - BIOS - это набор программ, которые переводят понятные пользователю команды Windows на язык, понятный компьютеру.</w:t>
      </w:r>
    </w:p>
    <w:p>
      <w:pPr>
        <w:pStyle w:val="Style13"/>
        <w:spacing w:lineRule="auto" w:line="360" w:before="0" w:after="0"/>
        <w:ind w:firstLine="709"/>
        <w:jc w:val="both"/>
        <w:rPr>
          <w:color w:val="000000"/>
          <w:sz w:val="28"/>
          <w:szCs w:val="28"/>
        </w:rPr>
      </w:pPr>
      <w:r>
        <w:rPr>
          <w:sz w:val="28"/>
          <w:szCs w:val="28"/>
        </w:rPr>
        <w:t xml:space="preserve">Если говорить более конкретно о системах ввода информации и распознания текста, стоит рассмотреть Windows XP Tablet PC Edition. </w:t>
      </w:r>
    </w:p>
    <w:p>
      <w:pPr>
        <w:pStyle w:val="Style13"/>
        <w:spacing w:lineRule="auto" w:line="360" w:before="0" w:after="0"/>
        <w:ind w:firstLine="709"/>
        <w:jc w:val="both"/>
        <w:rPr/>
      </w:pPr>
      <w:r>
        <w:rPr>
          <w:sz w:val="28"/>
          <w:szCs w:val="28"/>
        </w:rPr>
        <w:t>Microsoft сопроводила выход новой версии громким девизом: "Новая операционная система с улучшенными возможностями рукописного ввода информации, комбинированной системой безопасности и улучшенным управлением".</w:t>
      </w:r>
    </w:p>
    <w:p>
      <w:pPr>
        <w:pStyle w:val="Style13"/>
        <w:spacing w:lineRule="auto" w:line="360" w:before="0" w:after="0"/>
        <w:ind w:firstLine="709"/>
        <w:jc w:val="both"/>
        <w:rPr>
          <w:sz w:val="28"/>
          <w:szCs w:val="28"/>
        </w:rPr>
      </w:pPr>
      <w:r>
        <w:rPr>
          <w:sz w:val="28"/>
          <w:szCs w:val="28"/>
        </w:rPr>
        <w:t>Начнем, пожалуй, с самой главной особенности Windows XP Tablet PC edition – системы управления вводом данных.</w:t>
      </w:r>
    </w:p>
    <w:p>
      <w:pPr>
        <w:pStyle w:val="Style13"/>
        <w:spacing w:lineRule="auto" w:line="360" w:before="0" w:after="0"/>
        <w:ind w:firstLine="709"/>
        <w:jc w:val="both"/>
        <w:rPr/>
      </w:pPr>
      <w:r>
        <w:rPr>
          <w:sz w:val="28"/>
          <w:szCs w:val="28"/>
        </w:rPr>
        <w:t>Данная система подверглась серьезным улучшениям с точки зрения удобства интерфейса, а также функциональной переработке. Напомним, что система ввода информации в Windows XP Tablet PC Edition поддерживает четыре различных технологии: рукописный ввод, ввод с виртуальной клавиатуры, использование клавиатуры обычной и, наконец, речевой ввод информации.</w:t>
      </w:r>
    </w:p>
    <w:p>
      <w:pPr>
        <w:pStyle w:val="Style13"/>
        <w:spacing w:lineRule="auto" w:line="360" w:before="0" w:after="0"/>
        <w:ind w:firstLine="709"/>
        <w:jc w:val="both"/>
        <w:rPr/>
      </w:pPr>
      <w:r>
        <w:rPr>
          <w:sz w:val="28"/>
          <w:szCs w:val="28"/>
        </w:rPr>
        <w:t>Наиболее существенной модификации подверглась система рукописного ввода. Когда курсор попадает в поле для ввода, совсем рядом, чуть ниже поля, появляется всплывающее окно с областью для ввода информации. Причем сам способ ввода информации можно варьировать, нажимая соответствующие кнопки. Безусловно, такое решение обеспечивает интуитивный и более быстрый ввод информации при помощи стилуса - не приходится переводить взгляд на окно ввода, которое в предыдущей версии располагалось всегда в нижней части рабочего стола.</w:t>
      </w:r>
    </w:p>
    <w:p>
      <w:pPr>
        <w:pStyle w:val="Style13"/>
        <w:spacing w:lineRule="auto" w:line="360" w:before="0" w:after="0"/>
        <w:ind w:firstLine="709"/>
        <w:jc w:val="both"/>
        <w:rPr/>
      </w:pPr>
      <w:r>
        <w:rPr>
          <w:sz w:val="28"/>
          <w:szCs w:val="28"/>
        </w:rPr>
        <w:t>Поскольку улучшенное окно ввода информации является частью операционной системы, его функциональность поддерживается в любых приложениях для Windows XP.</w:t>
      </w:r>
    </w:p>
    <w:p>
      <w:pPr>
        <w:pStyle w:val="Style13"/>
        <w:spacing w:lineRule="auto" w:line="360" w:before="0" w:after="0"/>
        <w:ind w:firstLine="709"/>
        <w:jc w:val="both"/>
        <w:rPr/>
      </w:pPr>
      <w:r>
        <w:rPr>
          <w:sz w:val="28"/>
          <w:szCs w:val="28"/>
        </w:rPr>
        <w:t>Однако главным коньком системы ввода информации стало мгновенное распознавание вводимых данных с возможностью представить пользователю результаты распознавания непосредственно перед вставкой их в поле ввода. Поле ввода автоматически добавляет пробелы, позволяя делать вставки отдельных слов или фраз в уже существующий текст. Пользователь может исправить уже распознанный текст, отдельные слова, буквы и цифры. С точки зрения удобства это нововведение реализовано очень удачно.</w:t>
      </w:r>
    </w:p>
    <w:p>
      <w:pPr>
        <w:pStyle w:val="Style13"/>
        <w:spacing w:lineRule="auto" w:line="360" w:before="0" w:after="0"/>
        <w:ind w:firstLine="709"/>
        <w:jc w:val="both"/>
        <w:rPr/>
      </w:pPr>
      <w:r>
        <w:rPr>
          <w:sz w:val="28"/>
          <w:szCs w:val="28"/>
        </w:rPr>
        <w:t>Разработчики учли даже возможность контекстных особенностей полей для ввода определенных данных. К примеру, в поле "Индекс", где содержатся только цифры, система распознавания никогда не перепутает цифру "2" с буквой "Z" или "5" с "S". Эта особенность также может быть использована в любых приложениях для Windows XP, что позволяет быстро и правильно вводить данные при помощи пера.</w:t>
      </w:r>
    </w:p>
    <w:p>
      <w:pPr>
        <w:pStyle w:val="Style13"/>
        <w:spacing w:lineRule="auto" w:line="360" w:before="0" w:after="0"/>
        <w:ind w:firstLine="709"/>
        <w:jc w:val="both"/>
        <w:rPr/>
      </w:pPr>
      <w:r>
        <w:rPr>
          <w:sz w:val="28"/>
          <w:szCs w:val="28"/>
        </w:rPr>
        <w:t xml:space="preserve">Стоит особенно отметить улучшенную интеграцию новой версии Windows XP TabletPC Edition с программами Microsoft Office в плане ввода и распознавания данных. Пользователю предлагается простой механизм ввода, а также возможность совмещать распознанный текст с графическими комментариями в программах семейства Microsoft Office 2003: Word 2003, Excel 2003 и, что особенно полезно, в PowerPoint 2003. Часто необходимо что-нибудь подчеркнуть в диаграмме, нарисовать тренд, подчеркнуть важную цифру. Все это теперь можно сделать в процессе создания, либо демонстрации презентации, и в дальнейшем, к примеру, отправить по электронной почте через Outlook 2003. </w:t>
      </w:r>
    </w:p>
    <w:p>
      <w:pPr>
        <w:pStyle w:val="Style13"/>
        <w:spacing w:lineRule="auto" w:line="360" w:before="0" w:after="0"/>
        <w:ind w:firstLine="709"/>
        <w:jc w:val="both"/>
        <w:rPr/>
      </w:pPr>
      <w:r>
        <w:rPr>
          <w:sz w:val="28"/>
          <w:szCs w:val="28"/>
        </w:rPr>
        <w:t xml:space="preserve">Однако в наибольшей степени новые возможности интеграции почувствуют на себе пользователи универсального менеджера заметок Microsoft Office OneNote 2003. Эта программа сочетает в себе возможности инструмента для хранения и редактирования текстовых и графических записей, мультимедийного контента, таблиц, и веб-контента. Все данные можно хранить в одном файле. К сожалению, Microsoft Office OneNote 2003 не входит и не будет включена в состав программ Microsoft Office, так что приобретать ее придется отдельно. </w:t>
      </w:r>
    </w:p>
    <w:p>
      <w:pPr>
        <w:pStyle w:val="Style13"/>
        <w:spacing w:lineRule="auto" w:line="360" w:before="0" w:after="0"/>
        <w:ind w:firstLine="709"/>
        <w:jc w:val="both"/>
        <w:rPr>
          <w:sz w:val="28"/>
          <w:szCs w:val="28"/>
        </w:rPr>
      </w:pPr>
      <w:r>
        <w:rPr>
          <w:sz w:val="28"/>
          <w:szCs w:val="28"/>
        </w:rPr>
        <w:t xml:space="preserve">Вслед за выходом новой версии ОС разработчики получили новую платформу Windows XP Tablet PC Edition Software Development Kit 1.7, нацеленную на создание приложений с базовой поддержкой рукописного ввода и и контекстных свойств полей. </w:t>
      </w:r>
    </w:p>
    <w:p>
      <w:pPr>
        <w:pStyle w:val="Style13"/>
        <w:spacing w:lineRule="auto" w:line="360" w:before="0" w:after="0"/>
        <w:ind w:firstLine="709"/>
        <w:jc w:val="both"/>
        <w:rPr/>
      </w:pPr>
      <w:r>
        <w:rPr>
          <w:sz w:val="28"/>
          <w:szCs w:val="28"/>
        </w:rPr>
        <w:t>Приятным сюрпризом оказалась обновленная поддержка беспроводных устройств, в особенности, работающих через Bluetooth.</w:t>
      </w:r>
    </w:p>
    <w:p>
      <w:pPr>
        <w:pStyle w:val="Style13"/>
        <w:spacing w:lineRule="auto" w:line="360" w:before="0" w:after="0"/>
        <w:ind w:firstLine="709"/>
        <w:jc w:val="both"/>
        <w:rPr/>
      </w:pPr>
      <w:r>
        <w:rPr>
          <w:sz w:val="28"/>
          <w:szCs w:val="28"/>
        </w:rPr>
        <w:t>Помимо новых возможностей ввода информации, особое место в данной версии ОС занимает вопрос безопасности.</w:t>
      </w:r>
    </w:p>
    <w:p>
      <w:pPr>
        <w:pStyle w:val="Style13"/>
        <w:spacing w:lineRule="auto" w:line="360" w:before="0" w:after="0"/>
        <w:ind w:firstLine="709"/>
        <w:jc w:val="both"/>
        <w:rPr/>
      </w:pPr>
      <w:r>
        <w:rPr>
          <w:sz w:val="28"/>
          <w:szCs w:val="28"/>
        </w:rPr>
        <w:t>Нововведения заключаются в использовании усовершенствованной технологии безопасности - Advanced Security Technology, целью которой являются упреждающие и более консервативные меры защиты. Новшества, знакомые пользователям обычной Windows XP по второму сервис-паку, можно разделить на две главных части.</w:t>
      </w:r>
    </w:p>
    <w:p>
      <w:pPr>
        <w:pStyle w:val="Style13"/>
        <w:spacing w:lineRule="auto" w:line="360" w:before="0" w:after="0"/>
        <w:ind w:firstLine="709"/>
        <w:jc w:val="both"/>
        <w:rPr/>
      </w:pPr>
      <w:r>
        <w:rPr>
          <w:sz w:val="28"/>
          <w:szCs w:val="28"/>
        </w:rPr>
        <w:t>Новая версия ОС содержит ключевые обновления, закрывающие многочисленные бреши, и по умолчанию использует усиленные настройки безопасности, что позволяет более эффективно противостоять вирусным и хакерским атакам. Большую роль в этом играет встроенный брандмауэр Windows Firewall, известный в предыдущей версии как Internet Connection Firewall. Windows Firewall включен по умолчанию для всех без исключений программ и служб, что позволяет легко разобраться с межсетевой инфраструктурой и контролировать входящий и исходящий трафик. Важной особенностью Windows Firewall является то, что он обеспечивает защиту даже во время загрузки и завершения работы компьютера.</w:t>
      </w:r>
    </w:p>
    <w:p>
      <w:pPr>
        <w:pStyle w:val="Style13"/>
        <w:spacing w:lineRule="auto" w:line="360" w:before="0" w:after="0"/>
        <w:ind w:firstLine="709"/>
        <w:jc w:val="both"/>
        <w:rPr/>
      </w:pPr>
      <w:r>
        <w:rPr>
          <w:sz w:val="28"/>
          <w:szCs w:val="28"/>
        </w:rPr>
        <w:t xml:space="preserve">Улучшенная управляемость и контроль создает неоспоримые преимущества для простого конфигурирования и управления ресурсами безопасности. Появившийся в Панели управления новый комопнент Windows Security Center обеспечивает мониторинг работы Windows Firewall, службы автоматических обновлений, а также осуществляет контроль за антивирусным программным обеспечением. Это позволяет вовремя предоставить пользователю информацию о необходимых шагах для улучшения эффективности системы безопасности. </w:t>
      </w:r>
    </w:p>
    <w:p>
      <w:pPr>
        <w:pStyle w:val="Style13"/>
        <w:spacing w:lineRule="auto" w:line="360" w:before="0" w:after="0"/>
        <w:ind w:firstLine="709"/>
        <w:jc w:val="both"/>
        <w:rPr/>
      </w:pPr>
      <w:r>
        <w:rPr>
          <w:sz w:val="28"/>
          <w:szCs w:val="28"/>
        </w:rPr>
        <w:t>Новшества в системе автоматического обновления позволяют автоматически, в зависимости от скорости соединения с сайтом Windows Update, ранжировать и загружать критические обновления, ликвидирующие дыры, представляющие серьезную угрозу безопасности.</w:t>
      </w:r>
    </w:p>
    <w:p>
      <w:pPr>
        <w:pStyle w:val="Style13"/>
        <w:spacing w:lineRule="auto" w:line="360" w:before="0" w:after="0"/>
        <w:ind w:firstLine="709"/>
        <w:jc w:val="both"/>
        <w:rPr>
          <w:sz w:val="28"/>
          <w:szCs w:val="28"/>
        </w:rPr>
      </w:pPr>
      <w:r>
        <w:rPr>
          <w:sz w:val="28"/>
          <w:szCs w:val="28"/>
        </w:rPr>
        <w:t>В заключении, хочется отметить более устойчивую работу компьютера, причем все программы сохранили свою функциональность (перечень протестированных программ можно уточнить у автора статьи).</w:t>
      </w:r>
    </w:p>
    <w:p>
      <w:pPr>
        <w:pStyle w:val="Style13"/>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Современные и перспективные носители энергии. Аккумуляторы</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Style13"/>
        <w:spacing w:lineRule="auto" w:line="360" w:before="0" w:after="0"/>
        <w:ind w:firstLine="709"/>
        <w:jc w:val="both"/>
        <w:rPr/>
      </w:pPr>
      <w:r>
        <w:rPr>
          <w:sz w:val="28"/>
          <w:szCs w:val="28"/>
        </w:rPr>
        <w:t>Сегодня в мире продолжают развиваться явления, нарушающие цивилизованное течение жизни: исчерпываются традиционные источники энергии, растет стоимость их добычи, интенсивно загрязняется окружающая среда, разрушается биосфера, образовывается чрезмерное количество органических отходов промышленного, сельскохозяйственного и бытового происхождения. Ликвидация всех этих проблем должна осуществляться ускоренными темпами, иначе человечество неминуемо ожидает судьба вымерших динозавров.</w:t>
      </w:r>
    </w:p>
    <w:p>
      <w:pPr>
        <w:pStyle w:val="Style13"/>
        <w:spacing w:lineRule="auto" w:line="360" w:before="0" w:after="0"/>
        <w:ind w:firstLine="709"/>
        <w:jc w:val="both"/>
        <w:rPr/>
      </w:pPr>
      <w:r>
        <w:rPr>
          <w:sz w:val="28"/>
          <w:szCs w:val="28"/>
        </w:rPr>
        <w:t>Биоэнергетика – это выбор, имеющий глобальную перспективу для дальнейшего успешного развития цивилизации. Преодоление современных и предотвращение вероятных экологических кризисов невозможно без применения новейших экобиотехнологий для очистки сточных вод, биосорбции тяжелых металлов из стоков, обезвреживания опасных газовых выбросов, обогащения воздуха кислородом, использование перспективных средств обезвреживания твердых и жидких промышленных отходов, биодеградации нефтяных загрязнений в почве и воде, биодеградации химических пестицидов и инсектицидов, повышения эффективности методов биологического восстановления загрязненных почв, замены ряда агрохимикатов на биотехнологические препараты и т.д. Важными направлениями также должны стать разработка экобиотехнологий, направленных на производство биогаза и водорода из органических отходов, микробиологическая деструкция ксенобиотиков, применение биоиндикации и биотестирования в системе экологического мониторинга.</w:t>
      </w:r>
    </w:p>
    <w:p>
      <w:pPr>
        <w:pStyle w:val="Style13"/>
        <w:spacing w:lineRule="auto" w:line="360" w:before="0" w:after="0"/>
        <w:ind w:firstLine="709"/>
        <w:jc w:val="both"/>
        <w:rPr/>
      </w:pPr>
      <w:r>
        <w:rPr>
          <w:sz w:val="28"/>
          <w:szCs w:val="28"/>
        </w:rPr>
        <w:t>Первая фундаментальная особенность биоэнергетики состоит в том, что все живые объекты являются термодинамически открытыми системами, которые успешно функционируют только при условии постоянного обмена веществом и энергией с окружающей средой. Термодинамика таких систем существенным образом отличается от классической. Они становятся принципиально способными к самоорганизации и самоусовершенствованию.</w:t>
      </w:r>
    </w:p>
    <w:p>
      <w:pPr>
        <w:pStyle w:val="Style13"/>
        <w:spacing w:lineRule="auto" w:line="360" w:before="0" w:after="0"/>
        <w:ind w:firstLine="709"/>
        <w:jc w:val="both"/>
        <w:rPr/>
      </w:pPr>
      <w:r>
        <w:rPr>
          <w:sz w:val="28"/>
          <w:szCs w:val="28"/>
        </w:rPr>
        <w:t>Вторая чрезвычайно важная особенность биоэнергетики связана с тем, что обменные процессы в клетках происходят при условии отсутствия значительных колебаний температуры, давления и объема. Природа, в отличие от техники, не могла себе позволить высокие температуры, давление и прочие условия, наличествующие в современных двигателях внутреннего сгорания и аналогичных тепловых машинах. Переход энергии химической связи в полезную биологическую работу в отдельной клетке или в организме вцелом происходит без преобразования химической энергии в тепловую.</w:t>
      </w:r>
    </w:p>
    <w:p>
      <w:pPr>
        <w:pStyle w:val="Style13"/>
        <w:spacing w:lineRule="auto" w:line="360" w:before="0" w:after="0"/>
        <w:ind w:firstLine="709"/>
        <w:jc w:val="both"/>
        <w:rPr/>
      </w:pPr>
      <w:r>
        <w:rPr>
          <w:sz w:val="28"/>
          <w:szCs w:val="28"/>
        </w:rPr>
        <w:t>И наконец, необходимо подчеркнуть, что в процессах преобразования энергии в живых объектах широко присутствуют электрохимические стадии. Совокупная мощность электрохимических процессов, происходящих в клетках всех живых организмов биосферы, на много порядков превышает мировые масштабы технического использования электрохимической энергии.</w:t>
      </w:r>
    </w:p>
    <w:p>
      <w:pPr>
        <w:pStyle w:val="Style13"/>
        <w:spacing w:lineRule="auto" w:line="360" w:before="0" w:after="0"/>
        <w:ind w:firstLine="709"/>
        <w:jc w:val="both"/>
        <w:rPr/>
      </w:pPr>
      <w:r>
        <w:rPr>
          <w:sz w:val="28"/>
          <w:szCs w:val="28"/>
        </w:rPr>
        <w:t>Одним из основных результатов развития биоэнергетики в последние десятилетия является установление сходства энергетических процессов во всем живом мире – от микроорганизмов до человека. Одинаковыми для растительного и животного мира оказались и вещества, в которых энергия аккумулируется, и процессы, с помощью которых подобное аккумулирование осуществляется. Такое же сходство обнаружено и в процессах использования аккумулированной в этих веществах энергии. Технические и биологические системы преобразования химической энергии в электрическую тоже принципиально сходны. Различия существуют только в деталях. При создании технических электрохимических систем обычно не возникает особых проблем с изоляцией, поскольку они окружены диэлектрической средой – воздухом. Кроме того, в технических устройствах в качестве электродов и проводников используются металлы с высокой электропроводностью. В отличие от этого, живая природа создала свои электрохимические устройства в недиэлектрической среде – растворе электролита. К тому же, в ее распоряжении не было металлических проводников. Поэтому «биологическая электрохимия» является как бы прямой противоположностью обычной для нас «технической электрохимии». В этом случае не электронный проводник, а электролитная фаза распределяется на два объема. Изолирующим слоем между ними служит тонкая пленка – клеточная мембрана. Разница потенциалов в такой системе генерируется между разделенными мембраной объемами электролита.</w:t>
      </w:r>
    </w:p>
    <w:p>
      <w:pPr>
        <w:pStyle w:val="Style13"/>
        <w:spacing w:lineRule="auto" w:line="360" w:before="0" w:after="0"/>
        <w:ind w:firstLine="709"/>
        <w:jc w:val="both"/>
        <w:rPr/>
      </w:pPr>
      <w:r>
        <w:rPr>
          <w:sz w:val="28"/>
          <w:szCs w:val="28"/>
        </w:rPr>
        <w:t>Подобное строение имеют митохондрии и хлоропласты. Именно эти субклеточные элементы и являются биологическими электрохимическими генераторами – «энергетическими станциями» клетки. В процессе исследований биоэлектрохимики установили, что в живую клетку как будто вмонтирован водородно-кислородный топливный элемент (ТЭ). Подобно тому, как в ТЭ химическая энергия топлива превращается в электрическую, живая природа химическую энергию сначала трансформирует в электрические формы, а потом, в процессе окислительного фосфорилирования, сразу же консервирует их в энергию химических связей. Практическое применение уже нашли ТЭ, где в качестве топлива используют водород, а окислителя – кислород, электролитом служат щелочь или ионообменный полимер. Такие ТЭ работают при невысоких температурах (до 370° К), что обеспечивает ресурс их работы до нескольких тысяч часов. Достигнутые на сегодняшний день в разработке ТЭ успехи связаны главным образом с химией (в частности электрохимией), тем не менее необходимо отметить, что существуют и другие, на наш взгляд, более перспективные пути решения этой проблемы.</w:t>
      </w:r>
    </w:p>
    <w:p>
      <w:pPr>
        <w:pStyle w:val="Style13"/>
        <w:spacing w:lineRule="auto" w:line="360" w:before="0" w:after="0"/>
        <w:ind w:firstLine="709"/>
        <w:jc w:val="both"/>
        <w:rPr/>
      </w:pPr>
      <w:r>
        <w:rPr>
          <w:sz w:val="28"/>
          <w:szCs w:val="28"/>
        </w:rPr>
        <w:t>Особое внимание стоит обратить на системы энергоустановок, способные с помощью микроорганизмов превращать непосредственно энергию химических связей органических молекул в электрическую. Эти процессы позволят миновать тепловую стадию, трансформировав свободную энергию сразу в электрическую. В результате энергия органических химических соединений будет использована наиболее эффективно, и при этом окружающая среда не будет загрязняться лишним теплом. Такие технологии теоретически позволяют значительно снизить уровень потребления органического топлива, не уменьшая при этом уровень энергопотребления. Некоторые современные экспериментальные разработки биотопливных элементов продемонстрировали довольно высокую частоту тока на электроде (до 50 м/см2) и мощность (более 1кВт), хотя они еще не доведены до того состояния, чтобы их можно было широко внедрять в производство. Для создания биоэнергетической установки надо решить ряд взаимосвязанных технологических задач.</w:t>
      </w:r>
    </w:p>
    <w:p>
      <w:pPr>
        <w:pStyle w:val="Style13"/>
        <w:spacing w:lineRule="auto" w:line="360" w:before="0" w:after="0"/>
        <w:ind w:firstLine="709"/>
        <w:jc w:val="both"/>
        <w:rPr/>
      </w:pPr>
      <w:r>
        <w:rPr>
          <w:sz w:val="28"/>
          <w:szCs w:val="28"/>
        </w:rPr>
        <w:t>Во-первых, необходимо разработать технологию получения стабилизированных мембран со значительными площадями и отработать условия формирования компактных объемных структур. Во-вторых, научиться включать в эти мембраны комплекс соответствующих биокатализаторов, чтобы обеспечить полное окисление органических веществ. Кроме того, разработать механизмы и устройства для регулирования интенсивности процесса окисления и обеспечения его цикличности с целью регулирования потока энергии от биоэнергетического источника в целом. По такому принципу на основе искусственных мембран можно построить и солнечные батареи. Если удастся включить в эти стабилизированные мембраны хлорофилл и ряд вспомогательных ферментов, тогда энергию возбуждения пигмента фотонами света можно будет непосредственно принимать на токопроводящую подкладку. Безусловно, современные преобразователи химической энергии в электрическую в виде топливных элементов или иных аналогичных устройств еще не в состоянии удовлетворить потребности ХХ? века, но можно отметить, что они позволяют нам приблизиться к решению энергетических проблем человечества, а следовательно, и его экологических проблем. Широкое применение биохимических и электрохимических принципов с использованием микроорганизмов в устройствах прямого преобразования различных видов энергии в электрическую, на наш взгляд, может быть рассмотрено как вариант экобиотехнологии. Особенностью таких систем будут высокий кпд и минимальное загрязнение окружающей среды.</w:t>
      </w:r>
    </w:p>
    <w:p>
      <w:pPr>
        <w:pStyle w:val="Style13"/>
        <w:spacing w:lineRule="auto" w:line="360" w:before="0" w:after="0"/>
        <w:ind w:firstLine="709"/>
        <w:jc w:val="both"/>
        <w:rPr/>
      </w:pPr>
      <w:r>
        <w:rPr>
          <w:sz w:val="28"/>
          <w:szCs w:val="28"/>
        </w:rPr>
        <w:t>Следующий аспект биоэнергетики неразрывно связан с использованием возобновляемых источников энергии (ВИЭ). Все живое население биосферы, кроме человека, на протяжении своего эволюционного развития приспособилось к существованию за счет возобновляемых энергетических ресурсов. Такая стратегия использования энергии в условиях Земли является единственно возможным направлением устойчивого развития и стабильного существования. Именно поэтому возможность широкого использования ВИЭ в народном хозяйстве в течение последних нескольких лет рассматривается очень внимательно. Такой подход имеет преимущества и в контексте охраны окружающей среды. Доля ВИЭ в топливно-энергетическом балансе отдельных стран до этого времени очень дифференцирована, и с целью ее увеличения в Европейском Союзе принята Белая книга «Энергия будущего в возобновляемых источниках энергии». На сегодняшний день это издание – основной документ, который определяет направления долгосрочной политики и ставит количественную цель – увеличение доли ВИЭ с 6 до 10% за период 2000–2020 годов. Возобновляемые источники энергии в будущем должны составлять значительную долю и в энергетическом балансе отдельных районов и областей Украины. Ежегодно у нас потребляется около 200 млн. тонн условного топлива, при этом добыча из природных источников составляет всего лишь 80 млн. т. Важным потенциальным ресурсом при таком балансе собственного и импортируемого энергетического сырья может стать биотопливо. Возможности производства и использования биомассы в Украине определяются, в первую очередь, растениеводством, основу которого составляет выращивание зерновых. Солома – неплохой источник биомассы. Если считать, что для энергетических потребностей можно использовать около 20% общего количества соломы, то на этой основе может быть замещена определенная часть общего потребления первичных энергоносителей в Украине.</w:t>
      </w:r>
    </w:p>
    <w:p>
      <w:pPr>
        <w:pStyle w:val="Style13"/>
        <w:spacing w:lineRule="auto" w:line="360" w:before="0" w:after="0"/>
        <w:ind w:firstLine="709"/>
        <w:jc w:val="both"/>
        <w:rPr/>
      </w:pPr>
      <w:r>
        <w:rPr>
          <w:sz w:val="28"/>
          <w:szCs w:val="28"/>
        </w:rPr>
        <w:t>Форма биомассы для использования ее в качестве биотоплива может быть довольно разнообразной. Биомассу в энергетических целях можно использовать в процессе непосредственного сжигания древесины, соломы, сапропеля (органических донных отложений), а также в переработанном виде как жидкие (эфиры рапсового масла, спирты) или газообразные (биогаз – газовая смесь, основным компонентом которой является метан) топлива. Конверсия биомассы в носителе энергии может происходить физическими, химическими и биологическими методами, последние являются наиболее перспективными.</w:t>
      </w:r>
    </w:p>
    <w:p>
      <w:pPr>
        <w:pStyle w:val="Style13"/>
        <w:spacing w:lineRule="auto" w:line="360" w:before="0" w:after="0"/>
        <w:ind w:firstLine="709"/>
        <w:jc w:val="both"/>
        <w:rPr/>
      </w:pPr>
      <w:r>
        <w:rPr>
          <w:sz w:val="28"/>
          <w:szCs w:val="28"/>
        </w:rPr>
        <w:t>Мировой опыт показывает, что жидкое биотопливо становится перспективной и популярной категорией энергетических ресурсов, которая по своему значению для мировой энергетики занимает следующую позицию после твердого топлива из биомассы. На сегодняшний день в странах ЕС доля жидкого биотоплива не превышает 0,5% общего использования моторных масел, минерального дизеля и бензина. Это объясняется прежде всего высокой стоимостью производства, что делает жидкое биотопливо неконкурентоспособным по сравнению с традиционным горючим, производящимся из нефти. Несмотря на высокую себестоимость, производство жидкого топлива из биомассы в странах ЕС динамично растет. Прежде всего это происходит благодаря экологически продуманной экономической политике на государственном уровне. Основные пути развития производства жидкого биотоплива, предназначенного для транспортных средств с дизельными двигателями и двигателями внутреннего сгорания, непосредственно связаны с выращиванием масличных культур и растений с большим содержанием крахмала. В зависимости от вида сырья и масштабов производства, затраты на изготовление этого вида биотоплив меняются в диапазоне от 0,4 долл. /дм3 для этанола из кукурузы в США до 0,6 долл. /дм3 для метиловых эфиров высших жирных кислот из растительных масел в Европе. По сравнению с ними, стоимость производства жидкого топлива из полезных ископаемых составляет около 0,2 долл. /дм3. Хотя сегодня производство такого биотоплива – процесс более дорогостоящий, эксперты утверждают, что различие в стоимости био- и минерального горючего начнет исчезать примерно в 2010 году. На основе проведенных в США исследований установлено: стоимость ликвидации негативных последствий, наблюдаемых в окружающей среде и вызванных производством и применением топлива из полезных ископаемых, колеблется в пределах от 0,1 до 0,4 долл. /дм3. Таким образом, суммарный баланс стоимости указывает на то, что горючее, полученное из возобновляемых биологических источников, может быть дешевле в валовом экономическом расчете.</w:t>
      </w:r>
    </w:p>
    <w:p>
      <w:pPr>
        <w:pStyle w:val="Style13"/>
        <w:spacing w:lineRule="auto" w:line="360" w:before="0" w:after="0"/>
        <w:ind w:firstLine="709"/>
        <w:jc w:val="both"/>
        <w:rPr/>
      </w:pPr>
      <w:r>
        <w:rPr>
          <w:sz w:val="28"/>
          <w:szCs w:val="28"/>
        </w:rPr>
        <w:t>Еще одним возможным путем дополнения и частичной замены традиционных видов топлива является получение и использование биогаза. Важный аргумент в пользу этого источника энергии – необходимость решения на современном уровне экологических проблем, связанных с утилизацией отходов. Одна из основных тенденций при экологически безопасной переработке органических отходов – развитие комплексных технологий утилизации биомассы за счет метанового сбраживания, в результате которого образовуется биогаз. Сырье для производства биогаза – это, прежде всего, разнообразные органические отходы агропромышленного комплекса, которые богаты целлюлозой и прочими полисахаридами. Преобразование органических отходов в биогаз происходит в результате целого комплекса сложных биохимических превращений. Этот процесс получил название ферментации биомассы. Он происходит только благодаря бактериям и осуществляется в специальных технологических установках – ферментаторах. Необходимость создания и поддерживания оптимальных условий для роста и существования культуры бактерий в ферментаторе определяет себестоимость получения биогаза. Существует ошибочное представление, будто главное назначение ферментационных установок – получения биогаза, служащего дополнительным источником местного энергоснабжения. Оценивая с этой точки зрения экономическую эффективность переработки биомассы, сторонники этого подхода не учитывают, что биогазовые установки являются также оборудованием для переработки навоза и прочих органических отходов. Поэтому экономические затраты на их создание и эксплуатацию нужно рассматривать комплексно. При подсчете себестоимости биогаза необходимо учитывать стоимость мероприятий по утилизации отходов и защиты окружающей среды. В таком случае построение и эксплуатация биогазовых установок всегда будет иметь положительный экономический эффект. Расчеты свидетельствуют: несмотря на значительные капитальные вложения, срок окупаемости промышленной биогазовой установки равняется приблизительно трем годам. Объемы современного производства биогаза из агропромышленного сырья в Украине специалисты Национального аграрного университета оценивают на уровне 1,6 млн. тонн условного топлива. Учитывая технологические возможности использования зеленой массы как исходного сырья для получения биогаза, потенциальные возможности синтеза биогаза и использование его как топлива можно считать достаточно большими.</w:t>
      </w:r>
    </w:p>
    <w:p>
      <w:pPr>
        <w:pStyle w:val="Style13"/>
        <w:spacing w:lineRule="auto" w:line="360" w:before="0" w:after="0"/>
        <w:ind w:firstLine="709"/>
        <w:jc w:val="both"/>
        <w:rPr/>
      </w:pPr>
      <w:r>
        <w:rPr>
          <w:sz w:val="28"/>
          <w:szCs w:val="28"/>
        </w:rPr>
        <w:t>Недавно появились сообщения о возможности переработки органических соединений растительного происхождения для получения водорода, что, с точки зрения экологии, является идеальным топливом, имеющим высокую теплообразовательную способность (12,8 кДж/м3) и сгорающим без образования каких-либо вредных примесей. Существуют фототрофные бактерии, способные выделять водород под действием света. Пока они работают достаточно медленно. Но в них заложены природой такие биохимические механизмы и содержатся такие ферменты, которые позволяют катализировать образование водорода из воды. Некоторые ферменты параллельно с водородом образовывают и кислород, то есть происходит фотолиз воды. Примером может служить система, включающая хлоропласты или хлорофилл и фермент гидрогенеза. Хотя это направление пока не дало практических результатов, оно довольно перспективно для дальнейшего развития биоэнергетики.</w:t>
      </w:r>
    </w:p>
    <w:p>
      <w:pPr>
        <w:pStyle w:val="Normal"/>
        <w:spacing w:lineRule="auto" w:line="360"/>
        <w:ind w:firstLine="709"/>
        <w:jc w:val="both"/>
        <w:rPr/>
      </w:pPr>
      <w:r>
        <w:rPr>
          <w:color w:val="000000"/>
          <w:sz w:val="28"/>
          <w:szCs w:val="28"/>
        </w:rPr>
        <w:t>Несмотря на то, что новые электродные материалы обладают в несколько раз меньшей по сравнению с чистым литием удельной электрической энергией, аккумуляторы на их основе получаются достаточно безопасными для человека при условии соблюдения некоторых мер предосторожности в ходе заряда-разряда. А удельные зарядно-разрядные характеристики литий-ионных аккумуляторов на основе оксидов все-таки превышают аналогичные показатели NiCd- и NiMH-аккумуляторов по крайней мере вдвое, хорошо работают на больших токах (что необходимо, например, при использовании в сотовых телефонах и портативных компьютерах) и имеют низкий саморазряд (для современных батарей – всего 2-5% в месяц). Как и все аккумуляторы, литиевые подвержены старению, но в меньшей степени, чем многие конкуренты, – и через 2 года батарея сохраняет более 80% емкости.</w:t>
      </w:r>
    </w:p>
    <w:p>
      <w:pPr>
        <w:pStyle w:val="Normal"/>
        <w:spacing w:lineRule="auto" w:line="360"/>
        <w:ind w:firstLine="709"/>
        <w:jc w:val="both"/>
        <w:rPr/>
      </w:pPr>
      <w:r>
        <w:rPr>
          <w:color w:val="000000"/>
          <w:sz w:val="28"/>
          <w:szCs w:val="28"/>
        </w:rPr>
        <w:t xml:space="preserve">Однако для Li-Ion-технологий по-прежнему требуется обеспечение техники безопасности, поэтому каждый пакет аккумуляторов должен быть оборудован электрической схемой управления, чтобы ограничить пиковое напряжение каждого элемента во время заряда, а также предотвратить понижение напряжения элемента при разряде ниже допустимого уровня для долговечной работы батарей. Кроме того, следует ограничить максимальный ток заряда и разряда и контролировать температуру элемента. Эти меры приводят к удорожанию аккумуляторов на основе лития, что и является главным препятствием их более широкого распространения, не говоря уж о высокой стоимости как самого лития, так и технологии производства таких батарей (необходимы инертная атмосфера, очистка неводных растворителей и т.д.). </w:t>
      </w:r>
    </w:p>
    <w:p>
      <w:pPr>
        <w:pStyle w:val="Normal"/>
        <w:spacing w:lineRule="auto" w:line="360"/>
        <w:ind w:firstLine="709"/>
        <w:jc w:val="both"/>
        <w:rPr/>
      </w:pPr>
      <w:r>
        <w:rPr>
          <w:color w:val="000000"/>
          <w:sz w:val="28"/>
          <w:szCs w:val="28"/>
        </w:rPr>
        <w:t>Таким образом, литий-ионные аккумуляторы являются самыми дорогими из доступных сегодня на рынке, и в этом их главный недостаток. Однако рынок литиевых элементов и батарей малой емкости, где цена не оказывает столь существенного влияния, постоянно расширяется, появляются все новые и новые области для их использования, так что, по общему мнению, литий-ионные аккумуляторы на сегодня самые перспективные.</w:t>
      </w:r>
    </w:p>
    <w:p>
      <w:pPr>
        <w:pStyle w:val="Normal"/>
        <w:spacing w:lineRule="auto" w:line="360"/>
        <w:ind w:firstLine="709"/>
        <w:jc w:val="both"/>
        <w:rPr/>
      </w:pPr>
      <w:r>
        <w:rPr>
          <w:color w:val="000000"/>
          <w:sz w:val="28"/>
          <w:szCs w:val="28"/>
        </w:rPr>
        <w:t>В 1991 году фирма Sony Energetic впервые начала коммерческое производство литий-ионных аккумуляторов и в настоящее время является одним из самых крупных поставщиков. Отметим, что по материалу отрицательного электрода литий-ионные аккумуляторы можно разделить на два основных типа: с отрицательным электродом на основе кокса (технология Sony) и на основе графита. Источники тока с отрицательным электродом на основе графита имеют более плавную разрядную кривую с резким падением напряжения в конце цикла разряда по сравнению с более пологой разрядной кривой аккумулятора с коксовым (сажевым) электродом. Поэтому в целях получения максимально возможной емкости конечное напряжение разряда аккумуляторов с коксовым (сажевым) отрицательным электродом обычно устанавливают ниже, чем на аккумуляторах с графитовым электродом. Так, аналогичные по формфактору литий-ионные аккумуляторы одной и той же компании с номинальным напряжением 3,6 В – это, как правило, аккумуляторы с сажевым электродом, а 3,7 В – с графитовым, то есть производители специально вводят различия по номинальному напряжению, чтобы уравнять характеристики. Сегодня все больше производителей выпускают Li-Ion-аккумуляторы с графитовым отрицательным электродом, которые способны обеспечить более высокий ток нагрузки и меньший нагрев во время заряда-разряда, чем коксовые аккумуляторы.</w:t>
      </w:r>
    </w:p>
    <w:p>
      <w:pPr>
        <w:pStyle w:val="Normal"/>
        <w:spacing w:lineRule="auto" w:line="360"/>
        <w:ind w:firstLine="709"/>
        <w:jc w:val="both"/>
        <w:rPr>
          <w:color w:val="000000"/>
          <w:sz w:val="28"/>
          <w:szCs w:val="28"/>
        </w:rPr>
      </w:pPr>
      <w:r>
        <w:rPr>
          <w:color w:val="000000"/>
          <w:sz w:val="28"/>
          <w:szCs w:val="28"/>
        </w:rPr>
        <w:t>Из преимуществ современных Li-Ion-аккумуляторов по сравнению с другими технологиями можно отметить следующие:</w:t>
      </w:r>
    </w:p>
    <w:p>
      <w:pPr>
        <w:pStyle w:val="Normal"/>
        <w:numPr>
          <w:ilvl w:val="0"/>
          <w:numId w:val="3"/>
        </w:numPr>
        <w:spacing w:lineRule="auto" w:line="360"/>
        <w:ind w:left="0" w:firstLine="709"/>
        <w:jc w:val="both"/>
        <w:rPr/>
      </w:pPr>
      <w:r>
        <w:rPr>
          <w:color w:val="000000"/>
          <w:sz w:val="28"/>
          <w:szCs w:val="28"/>
        </w:rPr>
        <w:t xml:space="preserve">самый высокий уровень удельной емкости и плотности разрядного тока; </w:t>
      </w:r>
    </w:p>
    <w:p>
      <w:pPr>
        <w:pStyle w:val="Normal"/>
        <w:numPr>
          <w:ilvl w:val="0"/>
          <w:numId w:val="3"/>
        </w:numPr>
        <w:spacing w:lineRule="auto" w:line="360"/>
        <w:ind w:left="0" w:firstLine="709"/>
        <w:jc w:val="both"/>
        <w:rPr/>
      </w:pPr>
      <w:r>
        <w:rPr>
          <w:color w:val="000000"/>
          <w:sz w:val="28"/>
          <w:szCs w:val="28"/>
        </w:rPr>
        <w:t xml:space="preserve">минимальный саморазряд (для некоторых типов литий-ионных батарей при 20 °С – не более 3% в год); </w:t>
      </w:r>
    </w:p>
    <w:p>
      <w:pPr>
        <w:pStyle w:val="Normal"/>
        <w:numPr>
          <w:ilvl w:val="0"/>
          <w:numId w:val="3"/>
        </w:numPr>
        <w:spacing w:lineRule="auto" w:line="360"/>
        <w:ind w:left="0" w:firstLine="709"/>
        <w:jc w:val="both"/>
        <w:rPr>
          <w:color w:val="000000"/>
          <w:sz w:val="28"/>
          <w:szCs w:val="28"/>
        </w:rPr>
      </w:pPr>
      <w:r>
        <w:rPr>
          <w:color w:val="000000"/>
          <w:sz w:val="28"/>
          <w:szCs w:val="28"/>
        </w:rPr>
        <w:t xml:space="preserve">длительный срок службы (до 10 лет); </w:t>
      </w:r>
    </w:p>
    <w:p>
      <w:pPr>
        <w:pStyle w:val="Normal"/>
        <w:numPr>
          <w:ilvl w:val="0"/>
          <w:numId w:val="3"/>
        </w:numPr>
        <w:spacing w:lineRule="auto" w:line="360"/>
        <w:ind w:left="0" w:firstLine="709"/>
        <w:jc w:val="both"/>
        <w:rPr/>
      </w:pPr>
      <w:r>
        <w:rPr>
          <w:color w:val="000000"/>
          <w:sz w:val="28"/>
          <w:szCs w:val="28"/>
        </w:rPr>
        <w:t xml:space="preserve">большое количество циклов заряда-разряда (гарантируется свыше 1000 циклов); </w:t>
      </w:r>
    </w:p>
    <w:p>
      <w:pPr>
        <w:pStyle w:val="Normal"/>
        <w:numPr>
          <w:ilvl w:val="0"/>
          <w:numId w:val="3"/>
        </w:numPr>
        <w:spacing w:lineRule="auto" w:line="360"/>
        <w:ind w:left="0" w:firstLine="709"/>
        <w:jc w:val="both"/>
        <w:rPr>
          <w:color w:val="000000"/>
          <w:sz w:val="28"/>
          <w:szCs w:val="28"/>
        </w:rPr>
      </w:pPr>
      <w:r>
        <w:rPr>
          <w:color w:val="000000"/>
          <w:sz w:val="28"/>
          <w:szCs w:val="28"/>
        </w:rPr>
        <w:t xml:space="preserve">работоспособность в широком диапазоне температур; </w:t>
      </w:r>
    </w:p>
    <w:p>
      <w:pPr>
        <w:pStyle w:val="Normal"/>
        <w:numPr>
          <w:ilvl w:val="0"/>
          <w:numId w:val="3"/>
        </w:numPr>
        <w:spacing w:lineRule="auto" w:line="360"/>
        <w:ind w:left="0" w:firstLine="709"/>
        <w:jc w:val="both"/>
        <w:rPr/>
      </w:pPr>
      <w:r>
        <w:rPr>
          <w:color w:val="000000"/>
          <w:sz w:val="28"/>
          <w:szCs w:val="28"/>
        </w:rPr>
        <w:t xml:space="preserve">высокая сохранность запасенной энергии и постоянная готовность к работе. </w:t>
      </w:r>
    </w:p>
    <w:p>
      <w:pPr>
        <w:pStyle w:val="Normal"/>
        <w:spacing w:lineRule="auto" w:line="360"/>
        <w:ind w:firstLine="709"/>
        <w:jc w:val="both"/>
        <w:rPr/>
      </w:pPr>
      <w:r>
        <w:rPr>
          <w:color w:val="000000"/>
          <w:sz w:val="28"/>
          <w:szCs w:val="28"/>
        </w:rPr>
        <w:t>Следует иметь в виду, что стандартные элементы обеспечивают более высокую емкость при средних токах и высокое напряжение разряда в широком диапазоне рабочих температур, а элементы повышенной емкости обеспечивают более долгий срок службы при малых токах.</w:t>
      </w:r>
    </w:p>
    <w:p>
      <w:pPr>
        <w:pStyle w:val="Normal"/>
        <w:spacing w:lineRule="auto" w:line="360"/>
        <w:ind w:firstLine="709"/>
        <w:jc w:val="both"/>
        <w:rPr/>
      </w:pPr>
      <w:r>
        <w:rPr>
          <w:color w:val="000000"/>
          <w:sz w:val="28"/>
          <w:szCs w:val="28"/>
        </w:rPr>
        <w:t xml:space="preserve">За последние годы общая картина производства литий-ионных источников претерпела значительные изменения. Производители непрерывно совершенствуют технологию, меняют материалы электродов и состав электролита. Параллельно осуществляются усилия для повышения безопасности эксплуатации аккумуляторов на основе лития, как на уровне отдельных источников тока, так и на уровне управляющих электрических схем. </w:t>
      </w:r>
    </w:p>
    <w:p>
      <w:pPr>
        <w:pStyle w:val="Normal"/>
        <w:spacing w:lineRule="auto" w:line="360"/>
        <w:ind w:firstLine="709"/>
        <w:jc w:val="both"/>
        <w:rPr/>
      </w:pPr>
      <w:r>
        <w:rPr>
          <w:color w:val="000000"/>
          <w:sz w:val="28"/>
          <w:szCs w:val="28"/>
        </w:rPr>
        <w:t xml:space="preserve">Что касается главного недостатка Li-Ion-аккумуляторов – высокой цены, то сегодня идет работа по замене оксида кобальта батарей на менее дорогие материалы, что может привести к уменьшению их стоимости в течение ближайших лет примерно в 2 раза. Дополнительные резервы к снижению стоимости Li-Ion-аккумуляторов при использовании новых материалов кроются в повышении безопасности при использовании этой технологии в источниках питания. </w:t>
      </w:r>
    </w:p>
    <w:p>
      <w:pPr>
        <w:pStyle w:val="Normal"/>
        <w:spacing w:lineRule="auto" w:line="360"/>
        <w:ind w:firstLine="709"/>
        <w:jc w:val="both"/>
        <w:rPr/>
      </w:pPr>
      <w:r>
        <w:rPr>
          <w:color w:val="000000"/>
          <w:sz w:val="28"/>
          <w:szCs w:val="28"/>
        </w:rPr>
        <w:t>Однако у Li-Ion-технологии, помимо высокой цены, есть и другие недостатки. Известно, что стандартные литий-ионные аккумуляторы лучше всего функционируют при комнатной температуре, но работа при повышенной температуре сокращает срок их службы, поскольку это приводит к ускоренному старению, сопровождаемому увеличением внутреннего сопротивления. Из других недостатков можно отметить следующие: Li-Ion-аккумулятор не любит глубокого разряда, очень требователен к температурному диапазону (при переохлаждении устройства с литиевым аккумулятором повышается внутреннее сопротивление батарей, что может проявляться в самопроизвольном отключении устройства), боится перезаряда, взрывоопасен при нарушении герметичности и понемногу теряет емкость со временем (то есть старится даже при отключенной нагрузке). Одним словом, до идеального источника энергии и ему еще далеко, хотя все недостатки компенсируются высокой удельной энергоемкостью.</w:t>
      </w:r>
    </w:p>
    <w:p>
      <w:pPr>
        <w:pStyle w:val="Normal"/>
        <w:spacing w:lineRule="auto" w:line="360"/>
        <w:ind w:firstLine="709"/>
        <w:jc w:val="both"/>
        <w:rPr/>
      </w:pPr>
      <w:r>
        <w:rPr>
          <w:color w:val="000000"/>
          <w:sz w:val="28"/>
          <w:szCs w:val="28"/>
        </w:rPr>
        <w:t xml:space="preserve">В последнее время в области технологий на основе лития наметился переход на литий-полимерные аккумуляторы (Lithium-Polimer battery). Собственно, принципиальных различий в указанных технологиях нет, однако, имея примерно такую же плотность энергии, что и литий-ионные аккумуляторы, литий-полимерные батареи могут изготовляться в различных пластичных геометрических формах, что особенно актуально для миниатюрных устройств. Нетрадиционные для обычных аккумуляторов формы литий-полимерных батарей позволяют заполнять все свободное пространство внутри портативного устройства и не требуют специального отсека, как прежде. Таким образом, при использовании литий-полимерной батареи той же удельной емкости, что у и цилиндрической, за счет выбора оптимальной формы и заполнения всех неиспользуемых объемов, не меняя формы самого портативного устройства, можно сохранять на 20-30% больше энергии. </w:t>
      </w:r>
    </w:p>
    <w:p>
      <w:pPr>
        <w:pStyle w:val="Normal"/>
        <w:spacing w:lineRule="auto" w:line="360"/>
        <w:ind w:firstLine="709"/>
        <w:jc w:val="both"/>
        <w:rPr/>
      </w:pPr>
      <w:r>
        <w:rPr>
          <w:color w:val="000000"/>
          <w:sz w:val="28"/>
          <w:szCs w:val="28"/>
        </w:rPr>
        <w:t>Основное отличие литий-полимерных (Li-Pol, Li-Polymer) аккумуляторов от литий-ионных заложено в самом их названии и заключается в типе используемого электролита. Сухой твердый полимерный электролит (или электролит в виде полимерного геля) похож на пластиковую пленку и не проводит электрический ток, но допускает обмен ионами. В результате становится возможным упрощение конструкции элемента, поскольку полимерному электролиту не грозит утечка, а значит, и проблема герметичности решена. Полимерный электролит фактически заменяет традиционный пористый сепаратор, пропитанный электролитом. Такая конструкция упрощает процесс изготовления, более безопасна и позволяет производить тонкие аккумуляторы произвольной формы, но пока, к сожалению, сухие Li-Pol-аккумуляторы обладают недостаточной электропроводностью даже при комнатной температуре. Внутреннее сопротивление их слишком высоко и не может обеспечить величину тока, необходимую современным портативным устройствам. Кроме того, вследствие недостаточной отработанности технологии изготовления они еще довольно дороги и недолговечны – гарантированное число полных циклов зарядки-разрядки для них по крайне мере в 2 раза меньше, чем для Li-Ion-аккумуляторов. Правда, промежуточные решения – с жидким гелевым электролитом – уже достаточно надежны и применяются довольно широко.</w:t>
      </w:r>
    </w:p>
    <w:p>
      <w:pPr>
        <w:pStyle w:val="Normal"/>
        <w:spacing w:lineRule="auto" w:line="360"/>
        <w:ind w:firstLine="709"/>
        <w:jc w:val="both"/>
        <w:rPr/>
      </w:pPr>
      <w:r>
        <w:rPr>
          <w:color w:val="000000"/>
          <w:sz w:val="28"/>
          <w:szCs w:val="28"/>
        </w:rPr>
        <w:t xml:space="preserve">Несомненно, в обозримом будущем каждая из рассмотренных выше электрохимических систем в той или иной степени не исчезнет – ведь они разные, а процесс поиска оптимального источника для конкретного устройства порой довольно сложен. Кроме того, достижение максимальной эффективности – всегда компромисс между характеристиками и ценой в различных областях применения – приборы-то ведь тоже разные! </w:t>
      </w:r>
    </w:p>
    <w:p>
      <w:pPr>
        <w:pStyle w:val="Normal"/>
        <w:spacing w:lineRule="auto" w:line="360"/>
        <w:ind w:firstLine="709"/>
        <w:jc w:val="both"/>
        <w:rPr/>
      </w:pPr>
      <w:r>
        <w:rPr>
          <w:color w:val="000000"/>
          <w:sz w:val="28"/>
          <w:szCs w:val="28"/>
        </w:rPr>
        <w:t>Сегодня аккумуляторы с анодом на основе соединений лития и полимерным электролитом наиболее перспективны, а повышение проводимости твердых электролитов при комнатных температурах и решение проблем безопасности позволит максимально эффективно эксплуатировать эту пока что самую энергоемкую систему. А по мере повышения спроса на аккумуляторы и увеличения объема их выпуска цена обязательно будет падать, и тогда литиевые батареи наконец-то станут такими же распространенными, как NiMH (если, конечно, за это время их не догонят топливные элементы).</w:t>
      </w:r>
    </w:p>
    <w:p>
      <w:pPr>
        <w:pStyle w:val="Normal"/>
        <w:spacing w:lineRule="auto" w:line="360"/>
        <w:ind w:firstLine="709"/>
        <w:jc w:val="both"/>
        <w:rPr/>
      </w:pPr>
      <w:r>
        <w:rPr>
          <w:color w:val="000000"/>
          <w:sz w:val="28"/>
          <w:szCs w:val="28"/>
        </w:rPr>
        <w:t xml:space="preserve">Интенсивное развитие должны получить литий-полимерные системы, дающие широкие перспективы разработчикам портативной аппаратуры по размещению источников питания. </w:t>
      </w:r>
    </w:p>
    <w:p>
      <w:pPr>
        <w:pStyle w:val="Normal"/>
        <w:spacing w:lineRule="auto" w:line="360"/>
        <w:ind w:firstLine="709"/>
        <w:jc w:val="both"/>
        <w:rPr/>
      </w:pPr>
      <w:r>
        <w:rPr>
          <w:color w:val="000000"/>
          <w:sz w:val="28"/>
          <w:szCs w:val="28"/>
        </w:rPr>
        <w:t xml:space="preserve">Возможно также, что вскоре будут в полной мере реализованы технологии топливных элементов на основе метанола, водорода или какого-либо другого топлива, что позволит осуществлять зарядку аккумуляторов столь же легко, как и дозаправку автомобилей. Кстати, весьма перспективными выглядят также разработки в области различных гибридных систем, где новые электрохимические технологии используются для подзарядки традиционных носителей энергии. </w:t>
      </w:r>
      <w:r>
        <w:br w:type="page"/>
      </w:r>
    </w:p>
    <w:p>
      <w:pPr>
        <w:pStyle w:val="Normal"/>
        <w:spacing w:lineRule="auto" w:line="360"/>
        <w:ind w:firstLine="709"/>
        <w:jc w:val="both"/>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tabs>
          <w:tab w:val="clear" w:pos="708"/>
          <w:tab w:val="left" w:pos="900" w:leader="none"/>
          <w:tab w:val="left" w:pos="1440" w:leader="none"/>
        </w:tabs>
        <w:spacing w:lineRule="auto" w:line="360"/>
        <w:ind w:left="0" w:hanging="0"/>
        <w:jc w:val="both"/>
        <w:rPr/>
      </w:pPr>
      <w:r>
        <w:rPr>
          <w:sz w:val="28"/>
          <w:szCs w:val="28"/>
        </w:rPr>
        <w:t>Лупов А. Знакомство с Windows XP TabletPC Edition 2005 // Компьютера. – 02.12.2004.</w:t>
      </w:r>
    </w:p>
    <w:p>
      <w:pPr>
        <w:pStyle w:val="Normal"/>
        <w:numPr>
          <w:ilvl w:val="0"/>
          <w:numId w:val="2"/>
        </w:numPr>
        <w:tabs>
          <w:tab w:val="clear" w:pos="708"/>
          <w:tab w:val="left" w:pos="900" w:leader="none"/>
          <w:tab w:val="left" w:pos="1440" w:leader="none"/>
        </w:tabs>
        <w:spacing w:lineRule="auto" w:line="360"/>
        <w:ind w:left="0" w:hanging="0"/>
        <w:jc w:val="both"/>
        <w:rPr>
          <w:sz w:val="28"/>
          <w:szCs w:val="28"/>
        </w:rPr>
      </w:pPr>
      <w:r>
        <w:rPr>
          <w:sz w:val="28"/>
          <w:szCs w:val="28"/>
        </w:rPr>
        <w:t>http://www.</w:t>
      </w:r>
      <w:r>
        <w:rPr>
          <w:sz w:val="28"/>
          <w:szCs w:val="28"/>
          <w:lang w:val="en-US"/>
        </w:rPr>
        <w:t>abbyy</w:t>
      </w:r>
      <w:r>
        <w:rPr>
          <w:sz w:val="28"/>
          <w:szCs w:val="28"/>
        </w:rPr>
        <w:t>.</w:t>
      </w:r>
      <w:r>
        <w:rPr>
          <w:sz w:val="28"/>
          <w:szCs w:val="28"/>
          <w:lang w:val="en-US"/>
        </w:rPr>
        <w:t>ru</w:t>
      </w:r>
    </w:p>
    <w:p>
      <w:pPr>
        <w:pStyle w:val="Normal"/>
        <w:numPr>
          <w:ilvl w:val="0"/>
          <w:numId w:val="2"/>
        </w:numPr>
        <w:tabs>
          <w:tab w:val="clear" w:pos="708"/>
          <w:tab w:val="left" w:pos="900" w:leader="none"/>
          <w:tab w:val="left" w:pos="1440" w:leader="none"/>
        </w:tabs>
        <w:spacing w:lineRule="auto" w:line="360"/>
        <w:ind w:left="0" w:hanging="0"/>
        <w:jc w:val="both"/>
        <w:rPr>
          <w:sz w:val="28"/>
          <w:szCs w:val="28"/>
        </w:rPr>
      </w:pPr>
      <w:r>
        <w:rPr>
          <w:sz w:val="28"/>
          <w:szCs w:val="28"/>
        </w:rPr>
        <w:t>http://www.compress.ru/article.aspx?id=14438&amp;iid=687</w:t>
      </w:r>
    </w:p>
    <w:p>
      <w:pPr>
        <w:pStyle w:val="Normal"/>
        <w:numPr>
          <w:ilvl w:val="0"/>
          <w:numId w:val="2"/>
        </w:numPr>
        <w:tabs>
          <w:tab w:val="clear" w:pos="708"/>
          <w:tab w:val="left" w:pos="900" w:leader="none"/>
          <w:tab w:val="left" w:pos="1440" w:leader="none"/>
        </w:tabs>
        <w:spacing w:lineRule="auto" w:line="360"/>
        <w:ind w:left="0" w:hanging="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inomir</w:t>
      </w:r>
      <w:r>
        <w:rPr>
          <w:sz w:val="28"/>
          <w:szCs w:val="28"/>
        </w:rPr>
        <w:t>.</w:t>
      </w:r>
      <w:r>
        <w:rPr>
          <w:sz w:val="28"/>
          <w:szCs w:val="28"/>
          <w:lang w:val="en-US"/>
        </w:rPr>
        <w:t>ru</w:t>
      </w:r>
      <w:r>
        <w:rPr>
          <w:sz w:val="28"/>
          <w:szCs w:val="28"/>
        </w:rPr>
        <w:t>/</w:t>
      </w:r>
      <w:r>
        <w:rPr>
          <w:sz w:val="28"/>
          <w:szCs w:val="28"/>
          <w:lang w:val="en-US"/>
        </w:rPr>
        <w:t>tainy</w:t>
      </w:r>
      <w:r>
        <w:rPr>
          <w:sz w:val="28"/>
          <w:szCs w:val="28"/>
        </w:rPr>
        <w:t>/</w:t>
      </w:r>
      <w:r>
        <w:rPr>
          <w:sz w:val="28"/>
          <w:szCs w:val="28"/>
          <w:lang w:val="en-US"/>
        </w:rPr>
        <w:t>bioenergetics</w:t>
      </w:r>
      <w:r>
        <w:rPr>
          <w:sz w:val="28"/>
          <w:szCs w:val="28"/>
        </w:rPr>
        <w:t>/54452.</w:t>
      </w:r>
      <w:r>
        <w:rPr>
          <w:sz w:val="28"/>
          <w:szCs w:val="28"/>
          <w:lang w:val="en-US"/>
        </w:rPr>
        <w:t>html</w:t>
      </w:r>
    </w:p>
    <w:p>
      <w:pPr>
        <w:pStyle w:val="Normal"/>
        <w:numPr>
          <w:ilvl w:val="0"/>
          <w:numId w:val="2"/>
        </w:numPr>
        <w:tabs>
          <w:tab w:val="clear" w:pos="708"/>
          <w:tab w:val="left" w:pos="900" w:leader="none"/>
          <w:tab w:val="left" w:pos="1440" w:leader="none"/>
        </w:tabs>
        <w:spacing w:lineRule="auto" w:line="360"/>
        <w:ind w:left="0" w:hanging="0"/>
        <w:jc w:val="both"/>
        <w:rPr>
          <w:sz w:val="28"/>
          <w:szCs w:val="28"/>
        </w:rPr>
      </w:pPr>
      <w:r>
        <w:rPr>
          <w:sz w:val="28"/>
          <w:szCs w:val="28"/>
        </w:rPr>
        <w:t>http://www.pc-bios.net/</w:t>
      </w:r>
    </w:p>
    <w:p>
      <w:pPr>
        <w:pStyle w:val="Normal"/>
        <w:numPr>
          <w:ilvl w:val="0"/>
          <w:numId w:val="2"/>
        </w:numPr>
        <w:tabs>
          <w:tab w:val="clear" w:pos="708"/>
          <w:tab w:val="left" w:pos="900" w:leader="none"/>
          <w:tab w:val="left" w:pos="1440" w:leader="none"/>
        </w:tabs>
        <w:spacing w:lineRule="auto" w:line="360"/>
        <w:ind w:left="0" w:hanging="0"/>
        <w:jc w:val="both"/>
        <w:rPr>
          <w:sz w:val="28"/>
          <w:szCs w:val="28"/>
        </w:rPr>
      </w:pPr>
      <w:r>
        <w:rPr>
          <w:sz w:val="28"/>
          <w:szCs w:val="28"/>
        </w:rPr>
        <w:t>http://www.svoboda.org/ll/sci/0705/ll.071405-1.asp</w:t>
      </w:r>
    </w:p>
    <w:p>
      <w:pPr>
        <w:pStyle w:val="Normal"/>
        <w:spacing w:lineRule="auto" w:line="360"/>
        <w:ind w:firstLine="709"/>
        <w:jc w:val="both"/>
        <w:rPr>
          <w:vanish/>
        </w:rPr>
      </w:pPr>
      <w:r>
        <w:rPr/>
      </w:r>
      <w:bookmarkStart w:id="0" w:name="_PictureBullets"/>
      <w:bookmarkStart w:id="1" w:name="_PictureBullets"/>
      <w:bookmarkEnd w:id="1"/>
    </w:p>
    <w:sectPr>
      <w:footerReference w:type="default" r:id="rId3"/>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59"/>
        </w:tabs>
        <w:ind w:left="1259"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28"/>
      <w:szCs w:val="28"/>
    </w:rPr>
  </w:style>
  <w:style w:type="paragraph" w:styleId="Heading3">
    <w:name w:val="Heading 3"/>
    <w:basedOn w:val="Normal"/>
    <w:next w:val="TextBody"/>
    <w:qFormat/>
    <w:pPr>
      <w:numPr>
        <w:ilvl w:val="2"/>
        <w:numId w:val="1"/>
      </w:numPr>
      <w:spacing w:before="280" w:after="280"/>
      <w:outlineLvl w:val="2"/>
    </w:pPr>
    <w:rPr>
      <w:b/>
      <w:bCs/>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ortlist">
    <w:name w:val="sortlist"/>
    <w:qFormat/>
    <w:rPr>
      <w:rFonts w:cs="Times New Roman"/>
    </w:rPr>
  </w:style>
  <w:style w:type="character" w:styleId="Sortlistactive">
    <w:name w:val="sortlistactive"/>
    <w:qFormat/>
    <w:rPr>
      <w:rFonts w:cs="Times New Roman"/>
    </w:rPr>
  </w:style>
  <w:style w:type="character" w:styleId="StrongEmphasis">
    <w:name w:val="Strong"/>
    <w:qFormat/>
    <w:rPr>
      <w:rFonts w:cs="Times New Roman"/>
      <w:b/>
      <w:bCs/>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jc w:val="center"/>
    </w:pPr>
    <w:rPr>
      <w:b/>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31:00Z</dcterms:created>
  <dc:creator>1</dc:creator>
  <dc:description/>
  <cp:keywords/>
  <dc:language>en-US</dc:language>
  <cp:lastModifiedBy>SYSTEM</cp:lastModifiedBy>
  <dcterms:modified xsi:type="dcterms:W3CDTF">2011-09-26T23:31:00Z</dcterms:modified>
  <cp:revision>2</cp:revision>
  <dc:subject/>
  <dc:title>Сегодня в мире продолжают развиваться явления, нарушающие цивилизованное течение жизни: исчерпываются традиционные источники э</dc:title>
</cp:coreProperties>
</file>