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  <w:t>Ââåäåíèå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  <w:lang w:val="uk-UA"/>
        </w:rPr>
      </w:pPr>
      <w:r>
        <w:rPr>
          <w:color w:val="000000"/>
          <w:sz w:val="28"/>
          <w:szCs w:val="36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аиболее естественной формой представления сигнала является задание закона его изменения в функции времени –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X(t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днако для анализа и синтеза систем и сигналов могут быть использованы различные формы их представления. Любой сигнал можно представить в виде суммы некоторых элементарных сигналов. Такое представление возможно при разложении временной функции в ряд по ортогональным (базисным) функциям, что равносильно представлению сигнала в различных системах координа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общем виде любой сигнал может быть представлен в виде ря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22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(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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(t) 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представляет собой единичные орты, 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проекции функций на соответствующие оси или спектральные коэффициенты, которые определяются по формул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295400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63" r="-2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а функций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{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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(t)}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азывается базисной, а представление сигнала в форме (1) его разложением по системам базисных функций (СБФ). Для выбранной СБФ сигнал полностью определяется набором (вектором) спектральных коэффициент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{a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bscript"/>
          <w:lang w:val="ru-RU"/>
        </w:rPr>
        <w:t>k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}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т.е. его спектро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БФ должна удовлетворять условиям ортогональности и ортонормирован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Условия ортогональ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двух базисных функций заключаются в равенстве нулю их взаимных мощносте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349500" cy="673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3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ru-RU"/>
        </w:rPr>
        <w:t>Условия ортонормированност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заключаются в равенстве единице мощности всех базисных функций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336800" cy="673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53" r="-1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юбую СБФ можно нормировать, если разделить каждую базисную функцию на ее мощность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Существует бесконечное множество СБФ, при этом различным СБФ соответствует различная физическая интерпретация сигнала, а значит и практическая реализация. Выбор СБФ зависит от специфики решаемой задачи (например: анализ фильтров, оценка точности, быстродействия и т.д.), используемых методов (временные, частотные, операторные и т.д.) и других факто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иболее часто используются следующие СБФ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ы единичных непрерывных и дискретных функц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истемы тригонометрических базисных функций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drawing>
          <wp:inline distT="0" distB="0" distL="0" distR="0">
            <wp:extent cx="4102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Эти функции широко используются при частотном представлении сигналов в рядах Фу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ы комплексных экспоненциальных функций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889000" cy="266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Эти функции используются в преобразованиях Фурье и Лапла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Системы комплексных дискретных экспоненциальных, базисных функций-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71500" cy="266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35" r="-6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Эти функции используются в дискретных преобразованиях Фурье и Лапласа, быстром преобразовании Фур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линомиальные СБФ, использующие полиномы Чебышева и Лежандра. Эти функции часто используются для анализа и синтеза цифровых фильтр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оично – ортогональные СБФ Уолша, Хаара, Радемахера. Эти функции широко используются в вычислительной технике для анализа и синтеза цифровых автомат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зисные функции составляют ядро различных интегральных преобразований, используемых для исследования сигналов и систем (Фурье, Лапласа, Карсона, Хэвисайда, Уолша, Хаара и др.), которые имеют следующую структуру запис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73200" cy="571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536700" cy="571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, различным СБФ соответствует различная интерпретация сигн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1. Ряд Фурье и интегральное преобразование Фур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юбая периодическая функция, удовлетворяющая условиям Дирихле (ограниченная, кусочно-непрерывная и имеющая на протяжении периода конечное число экстремумов), может быть разложена в ряд Фурь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434965" cy="571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41300" cy="444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9" t="-81" r="-1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постоянная составляющая функци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(t)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72390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14" r="-5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руговая частота основной (первой) гармони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609600" cy="3168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14" r="-5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астота первой гармони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9017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амплитуда, частота и начальная фаз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той гармоники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168400" cy="749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790700" cy="749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752600" cy="749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270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0668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028700" cy="482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яд Фурье можно представить в комплексной фор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98600" cy="584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;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701800" cy="749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48" r="-2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6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имер 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на периодическая последовательность импульсов, приведенная на рис. 1. Найти сумму ря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85570</wp:posOffset>
                </wp:positionH>
                <wp:positionV relativeFrom="paragraph">
                  <wp:posOffset>108585</wp:posOffset>
                </wp:positionV>
                <wp:extent cx="3016250" cy="1200150"/>
                <wp:effectExtent l="635" t="635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6080" cy="1200240"/>
                          <a:chOff x="0" y="0"/>
                          <a:chExt cx="3016080" cy="1200240"/>
                        </a:xfrm>
                      </wpg:grpSpPr>
                      <wps:wsp>
                        <wps:cNvSpPr/>
                        <wps:spPr>
                          <a:xfrm>
                            <a:off x="0" y="1185480"/>
                            <a:ext cx="3016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0"/>
                            <a:ext cx="0" cy="118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5480"/>
                            <a:ext cx="3016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4760" y="62532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1008360"/>
                            <a:ext cx="0" cy="18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1320" y="541080"/>
                            <a:ext cx="36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2602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2160"/>
                            <a:ext cx="292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7640" y="651600"/>
                            <a:ext cx="365040" cy="54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651600"/>
                            <a:ext cx="365040" cy="54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1320" y="632520"/>
                            <a:ext cx="365040" cy="54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65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91320" y="449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080" y="77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3400" y="1688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040" y="626040"/>
                            <a:ext cx="27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760" y="7174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pt;margin-top:8.55pt;width:237.45pt;height:94.5pt" coordorigin="2182,171" coordsize="4749,1890">
                <v:line id="shape_0" from="2182,2038" to="6931,20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4484,171" to="4484,20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82,2038" to="6931,203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3906,1156" to="3906,144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08,1759" to="3908,20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633,1023" to="6208,1023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770,581" to="6209,581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82,2017" to="6787,20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4194;top:1197;width:574;height:863">
                  <v:line id="shape_0" from="4194,1197" to="4194,20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94,1197" to="4768,11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69,1197" to="4769,20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755;top:1197;width:574;height:863">
                  <v:line id="shape_0" from="2755,1197" to="2755,20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755,1197" to="3329,119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330,1197" to="3330,206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633;top:1167;width:574;height:863">
                  <v:line id="shape_0" from="5633,1167" to="5633,203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633,1167" to="6207,11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08,1167" to="6208,203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5633,879" to="5633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9,293" to="6209,14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770,437" to="4770,15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3,1157" to="4193,1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06,1301" to="3906,17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(t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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h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drawing>
          <wp:inline distT="0" distB="0" distL="0" distR="0">
            <wp:extent cx="1270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4" t="-157" r="-28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drawing>
          <wp:inline distT="0" distB="0" distL="0" distR="0">
            <wp:extent cx="1930400" cy="4318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ис. 1. Периодическая последовательность импульс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им выражение для спектральных коэффициент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559300" cy="10026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100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иодическую последовательность импульсов можно представить в виде суммы ряда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184400" cy="876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41" r="-1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Heading2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2"/>
        <w:keepNext w:val="false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нтеграл Фур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ля апериодических процессов вместо разложения в ряд Фурье используется разложение в интеграл Фурье при выполнении следующих условий: функци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(t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удовлетворяет условиям Дирихле и является абсолютно интегрируемой т.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952500" cy="5715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7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ормулы прямого и обратного преобразования Фурье имеют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85900" cy="5715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63" r="-2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701800" cy="571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8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мер 2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ределим спектральную плотность для одиночного прямоугольного импульса, приведенного на рис. 2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122930</wp:posOffset>
                </wp:positionH>
                <wp:positionV relativeFrom="paragraph">
                  <wp:posOffset>126365</wp:posOffset>
                </wp:positionV>
                <wp:extent cx="635" cy="1006475"/>
                <wp:effectExtent l="6350" t="635" r="635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9.95pt" to="245.9pt,89.1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2930</wp:posOffset>
                </wp:positionH>
                <wp:positionV relativeFrom="paragraph">
                  <wp:posOffset>483235</wp:posOffset>
                </wp:positionV>
                <wp:extent cx="635" cy="64071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38.05pt" to="245.9pt,8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f(t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4290</wp:posOffset>
                </wp:positionH>
                <wp:positionV relativeFrom="paragraph">
                  <wp:posOffset>95885</wp:posOffset>
                </wp:positionV>
                <wp:extent cx="366395" cy="635"/>
                <wp:effectExtent l="635" t="6350" r="635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55pt" to="231.5pt,7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65730</wp:posOffset>
                </wp:positionH>
                <wp:positionV relativeFrom="paragraph">
                  <wp:posOffset>95885</wp:posOffset>
                </wp:positionV>
                <wp:extent cx="635" cy="640715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7.55pt" to="209.9pt,57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73705</wp:posOffset>
                </wp:positionH>
                <wp:positionV relativeFrom="paragraph">
                  <wp:posOffset>123190</wp:posOffset>
                </wp:positionV>
                <wp:extent cx="365760" cy="640080"/>
                <wp:effectExtent l="14605" t="14605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640080"/>
                          <a:chOff x="0" y="0"/>
                          <a:chExt cx="365760" cy="640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15pt;margin-top:9.7pt;width:28.75pt;height:50.35pt" coordorigin="4683,194" coordsize="575,1007">
                <v:line id="shape_0" from="4683,194" to="4683,12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683,194" to="5258,1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259,194" to="5259,12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h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77415</wp:posOffset>
                </wp:positionH>
                <wp:positionV relativeFrom="paragraph">
                  <wp:posOffset>98425</wp:posOffset>
                </wp:positionV>
                <wp:extent cx="177355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5pt,7.75pt" to="311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drawing>
          <wp:inline distT="0" distB="0" distL="0" distR="0">
            <wp:extent cx="279400" cy="431800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9" t="-83" r="-1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0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drawing>
          <wp:inline distT="0" distB="0" distL="0" distR="0">
            <wp:extent cx="152400" cy="431800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83" r="-2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t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spacing w:lineRule="auto" w:line="360"/>
        <w:ind w:firstLine="709"/>
        <w:jc w:val="both"/>
        <w:rPr/>
      </w:pPr>
      <w:r>
        <w:rPr>
          <w:color w:val="000000"/>
          <w:szCs w:val="28"/>
        </w:rPr>
        <w:t>Рис. 2. Одиночный прямоугольный импульс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диночный прямоугольный импульс может быть представлен следующим выражение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298700" cy="134620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ктральная плотность для одиночного прямоугольного импульса имеет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610100" cy="1028700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имер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пределим спектральную плотность низкочастотного шума корреляционная функция которого имеет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251200" cy="520700"/>
            <wp:effectExtent l="0" t="0" r="0" b="0"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пектральная плотность при этом равна:</w:t>
      </w:r>
    </w:p>
    <w:p>
      <w:pPr>
        <w:pStyle w:val="Normal"/>
        <w:tabs>
          <w:tab w:val="clear" w:pos="720"/>
          <w:tab w:val="left" w:pos="116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434965" cy="1879600"/>
            <wp:effectExtent l="0" t="0" r="0" b="0"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Проверка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ыполним обратное преобразова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5270500" cy="622300"/>
            <wp:effectExtent l="0" t="0" r="0" b="0"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пределим оригинал как сумму вычетов по полюсам подынтегральной функции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000500" cy="584200"/>
            <wp:effectExtent l="0" t="0" r="0" b="0"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де s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  <w:lang w:val="ru-RU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значения полюсов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n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– количество полюсов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m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ратность полю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, корреляционная функция равн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4038600" cy="927100"/>
            <wp:effectExtent l="0" t="0" r="0" b="0"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27000" cy="241300"/>
            <wp:effectExtent l="0" t="0" r="0" b="0"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2. Дискретное преобразование Фурь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цифровой технике для обработки дискретной информации широко используются ряды Фурье и дискретное преобразование Фурье. При этом, используются комплексные экспоненциальные СБФ, для которых характерны свойства ортогональности, ортонормированности, полноты и мультипликатив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308100" cy="266700"/>
            <wp:effectExtent l="0" t="0" r="0" b="0"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" t="-135" r="-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, пр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k = m+n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9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яд Фурье может быть представлен в ви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759200" cy="647700"/>
            <wp:effectExtent l="0" t="0" r="0" b="0"/>
            <wp:docPr id="4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0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T (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л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n)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кретное время;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(2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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/N) k –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круговая частота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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Heading3"/>
        <w:keepNext w:val="false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Если учесть что </w:t>
      </w:r>
      <w:r>
        <w:rPr>
          <w:i/>
          <w:color w:val="000000"/>
          <w:szCs w:val="28"/>
        </w:rPr>
        <w:t>x(n)=0</w:t>
      </w:r>
      <w:r>
        <w:rPr>
          <w:color w:val="000000"/>
          <w:szCs w:val="28"/>
        </w:rPr>
        <w:t xml:space="preserve"> при </w:t>
      </w:r>
      <w:r>
        <w:rPr>
          <w:i/>
          <w:color w:val="000000"/>
          <w:szCs w:val="28"/>
        </w:rPr>
        <w:t>n&lt;0</w:t>
      </w:r>
      <w:r>
        <w:rPr>
          <w:color w:val="000000"/>
          <w:szCs w:val="28"/>
        </w:rPr>
        <w:t xml:space="preserve"> то, можно изменить пределы суммир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ямое дискретное преобразование Фурье (ДПФ) имеет вид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263900" cy="647700"/>
            <wp:effectExtent l="0" t="0" r="0" b="0"/>
            <wp:docPr id="4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0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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k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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N</w:t>
        <w:noBreakHyphen/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11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тное дискретное преобразование Фурье (ОДПФ), т.е. спектральные коэффициенты вычисляются по формул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3657600" cy="647700"/>
            <wp:effectExtent l="0" t="0" r="0" b="0"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56" r="-1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0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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n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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 xml:space="preserve"> N</w:t>
        <w:noBreakHyphen/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оличество отсчетов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=T/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t+1; 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- интервал времени; 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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шаг дискретности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номер отсчета.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Для сокращения записи преобразований введен поворачивающий множитель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862965" cy="431800"/>
            <wp:effectExtent l="0" t="0" r="0" b="0"/>
            <wp:docPr id="5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3" r="-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(13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кретное преобразование Фурье удобно представить в матричной форме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930400" cy="279400"/>
            <wp:effectExtent l="0" t="0" r="0" b="0"/>
            <wp:docPr id="5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29" r="-1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(14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гд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вектор отсчетов сигнала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x –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ектор спектральных коэффициентов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квадратичная матрица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(N</w:t>
      </w:r>
      <w:r>
        <w:rPr>
          <w:rFonts w:eastAsia="Symbol" w:cs="Symbol" w:ascii="Symbol" w:hAnsi="Symbol"/>
          <w:i/>
          <w:color w:val="000000"/>
          <w:sz w:val="28"/>
          <w:szCs w:val="28"/>
          <w:lang w:val="ru-RU"/>
        </w:rPr>
        <w:t>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)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тсчетов базисных функций;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W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ru-RU"/>
        </w:rPr>
        <w:t>-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– обратна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W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499360" cy="817245"/>
            <wp:effectExtent l="0" t="0" r="0" b="0"/>
            <wp:docPr id="5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9360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(15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и реализации алгоритмов вычисления ДПФ необходимо учитывать количество выполняемых арифметических операций и их тип (умножение, сложение и т.д.), процедуры обращения к памяти и ее объем для хранения коэффициентов. В дискретном преобразовании Фурье необходимо выполни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умножений 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i/>
          <w:color w:val="000000"/>
          <w:sz w:val="28"/>
          <w:szCs w:val="28"/>
          <w:vertAlign w:val="superscript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ложен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сли число точек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небольшое или большое число точек с нулевыми значениями, то целесообразно использовать ДПФ, в противном случае целесообразно использовать так называемое быстрое преобразование Фурье (БПФ). Сущность БПФ заключается в прореживании исходной выборки сигнала по времени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– n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ли по частоте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  <w:t>– k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этом, для вычисления спектральных коэффициентов требуются одни и те же промежуточные спектры, что существенно сокращает объем вычислений. В некоторых случаях оказывается удобная БПФ с прореживанием по времени, в других случаях по частот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имер 4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 Определить дискретную спектральную плотность, если спектральная плотность непрерывного сигнала равн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1409700" cy="495300"/>
            <wp:effectExtent l="0" t="0" r="0" b="0"/>
            <wp:docPr id="5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Решение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лгоритм решения задачи можно представить в вид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drawing>
          <wp:inline distT="0" distB="0" distL="0" distR="0">
            <wp:extent cx="2870200" cy="304800"/>
            <wp:effectExtent l="0" t="0" r="0" b="0"/>
            <wp:docPr id="5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 Для заданной спектральной плотности определим корреляционную функцию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27000" cy="241300"/>
            <wp:effectExtent l="0" t="0" r="0" b="0"/>
            <wp:docPr id="5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001645" cy="1158240"/>
            <wp:effectExtent l="0" t="0" r="0" b="0"/>
            <wp:docPr id="5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Определим дискретную корреляционную функцию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08100" cy="304800"/>
            <wp:effectExtent l="0" t="0" r="0" b="0"/>
            <wp:docPr id="5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color w:val="000000"/>
          <w:szCs w:val="28"/>
        </w:rPr>
        <w:t>Определим дискретную спектральную плотность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4255135" cy="880745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4. Определим дискретную спектральную плотность в форме </w:t>
      </w:r>
      <w:r>
        <w:rPr>
          <w:i/>
          <w:color w:val="000000"/>
          <w:szCs w:val="28"/>
        </w:rPr>
        <w:t>Z</w:t>
      </w:r>
      <w:r>
        <w:rPr>
          <w:color w:val="000000"/>
          <w:szCs w:val="28"/>
        </w:rPr>
        <w:noBreakHyphen/>
        <w:t xml:space="preserve">преобразования, выполнив подстановку </w:t>
      </w:r>
      <w:r>
        <w:rPr>
          <w:i/>
          <w:color w:val="000000"/>
          <w:szCs w:val="28"/>
        </w:rPr>
        <w:t>z = e</w:t>
      </w:r>
      <w:r>
        <w:rPr>
          <w:i/>
          <w:color w:val="000000"/>
          <w:szCs w:val="28"/>
          <w:vertAlign w:val="superscript"/>
        </w:rPr>
        <w:t>pT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2781300" cy="5969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роверка: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Определим дискретную корреляционную функцию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708400" cy="495300"/>
            <wp:effectExtent l="0" t="0" r="0" b="0"/>
            <wp:docPr id="6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Для выражения спектральной плотности определим значения полюсов – </w:t>
      </w:r>
      <w:r>
        <w:rPr>
          <w:i/>
          <w:color w:val="000000"/>
          <w:szCs w:val="28"/>
        </w:rPr>
        <w:t>z</w:t>
      </w:r>
      <w:r>
        <w:rPr>
          <w:i/>
          <w:color w:val="000000"/>
          <w:szCs w:val="28"/>
          <w:vertAlign w:val="subscript"/>
          <w:lang w:val="en-US"/>
        </w:rPr>
        <w:t>k</w:t>
      </w:r>
      <w:r>
        <w:rPr>
          <w:color w:val="000000"/>
          <w:szCs w:val="28"/>
        </w:rPr>
        <w:t xml:space="preserve">, их количество и кратность – </w:t>
      </w:r>
      <w:r>
        <w:rPr>
          <w:i/>
          <w:color w:val="000000"/>
          <w:szCs w:val="28"/>
          <w:lang w:val="en-US"/>
        </w:rPr>
        <w:t>m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</w:rPr>
        <w:drawing>
          <wp:inline distT="0" distB="0" distL="0" distR="0">
            <wp:extent cx="4902200" cy="596900"/>
            <wp:effectExtent l="0" t="0" r="0" b="0"/>
            <wp:docPr id="6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Используя теорему Коши о вычетах, корреляционную функцию можно определить как сумму вычетов по полюсам подынтегральной функции</w:t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5168900" cy="596900"/>
            <wp:effectExtent l="0" t="0" r="0" b="0"/>
            <wp:docPr id="6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Style14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ак как корреляционная функция является четной, то ее можно представить в виде</w:t>
      </w:r>
    </w:p>
    <w:p>
      <w:pPr>
        <w:pStyle w:val="Style14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1308100" cy="304800"/>
            <wp:effectExtent l="0" t="0" r="0" b="0"/>
            <wp:docPr id="6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и реализации алгоритмов БПФ возможно распараллеливание вычислений (специализированные процессоры), что позволяет ускорить выполнение преобраз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ласти применения дискретного преобразования Фурь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кретный спектральный анализ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оделирование цифровых фильтр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аспознавание образов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кретный анализ речевых сигн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сследование дискретных систем управления.</w:t>
      </w:r>
    </w:p>
    <w:p>
      <w:pPr>
        <w:pStyle w:val="Normal"/>
        <w:tabs>
          <w:tab w:val="clear" w:pos="720"/>
          <w:tab w:val="left" w:pos="4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4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tabs>
          <w:tab w:val="clear" w:pos="720"/>
          <w:tab w:val="left" w:pos="477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Шеннон К. Математическая теория связи. – В сб. «Работы по теории информации и кибернетике». М., «Иностранная литература», 196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Фано К. Передача информации. Статистическая теория связи. М., «Мир», 196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алюкевич Э.Л. Элементы теории кодирования. М., МЭСИ, 197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тратонович Р.Л. Теория информации. М., «Советское радио», 197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Лапа В.Г. Математические основы кибернетики. Киев, «Вища школа», 197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ru-RU"/>
        </w:rPr>
        <w:t>Гринченко А.Г. Теория информации и кодирование: Учебн. пособие. –</w:t>
      </w: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uk-UA"/>
        </w:rPr>
        <w:t>Харьков: ХПУ, 2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ru-RU"/>
        </w:rPr>
        <w:t>Цымбал В.П. Теория информации и кодирование. – М.: Высш. шк., 198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40" w:leader="none"/>
          <w:tab w:val="left" w:pos="960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7"/>
          <w:lang w:val="ru-RU"/>
        </w:rPr>
        <w:t>Гойфман Э.Ш., Лосев Ю.И. Передача информации в АСУ. – М.: Связь, 1976.</w:t>
      </w:r>
    </w:p>
    <w:sectPr>
      <w:footerReference w:type="default" r:id="rId59"/>
      <w:footerReference w:type="first" r:id="rId60"/>
      <w:type w:val="nextPage"/>
      <w:pgSz w:w="11906" w:h="16838"/>
      <w:pgMar w:left="1701" w:right="850" w:gutter="0" w:header="0" w:top="1134" w:footer="720" w:bottom="1134"/>
      <w:pgNumType w:start="18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6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yle12">
    <w:name w:val="Нижний колонтитул Знак"/>
    <w:qFormat/>
    <w:rPr>
      <w:rFonts w:ascii="TimesET;Times New Roman" w:hAnsi="TimesET;Times New Roman" w:cs="TimesET;Times New Roman"/>
      <w:sz w:val="24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rFonts w:ascii="TimesET;Times New Roman" w:hAnsi="TimesET;Times New Roman" w:cs="TimesET;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  <w:lang w:val="ru-RU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18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38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23:32:00Z</dcterms:created>
  <dc:creator>Alex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0-05-17T10:37:00Z</cp:lastPrinted>
  <dcterms:modified xsi:type="dcterms:W3CDTF">2011-09-26T23:32:00Z</dcterms:modified>
  <cp:revision>2</cp:revision>
  <dc:subject/>
  <dc:title>             СИСТЕМЫ БАЗИСНЫХ ФУНКЦИЙ (СБФ)</dc:title>
</cp:coreProperties>
</file>