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 ростом численности ресторанов стремительно усиливается и конкуренция, что неизбежно приводит к необходимости эффективно и рационально использовать имеющиеся ресурсы. В этих условиях для успешного ведения бизнеса необходимо инвестировать в средства и инструменты его поддержания и развития. Один из основных инструментов развития ресторанного бизнеса – это современная систем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автоматизации ресторан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временна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система автоматизации рестора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это профессиональная система управления рестораном, многофункциональная и легко модернизируемая. Целью автоматизации является повышение эффективности управления рестораном, ускорение обслуживания и минимизация возможных злоупотреблений, особенно воровства. Значительная доля успеха складывается из отличного сервиса и оперативной работы персонала. Именно возможно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автоматизации рестора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озволяют оптимально сочетать скорость и кач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чевидны неоспоримы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реимущества автоматизированного ресторан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еред другими подобными заведениями: высокое качество сервиса и скорость обслуживания клиентов- отсутствие ошибок при оформлении заказа- обработка и передача заказа в автоматическом режиме- абсолютный контроль всех процессов от момента приема заказа до его исполнения - возможность непрерывно отслеживать финансовые результаты работы завед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пециализированный комплекс программного обеспечения и оборудования дл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автоматизации ресторан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а порядок расширяет возможности управления ресторанным бизнесом:- автоматизация позволяет внедрять маркетинговые и учетные политики нового поколения и всегда иметь достоверную информацию о работе за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четко зафиксировав обязанности и ответственность персонала, Вы сможете предотвратить злоупотребления со стороны сотрудников, свести к минимуму роль человеческого фактора в управ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благодаря системе автоматизации ресторана появляется возможность исключить трудоемкие операции по учету, обеспечить гибкое управление политикой скидок и бонусов, планировать и учитывать банкеты и корпоративные мероприятия, персонализировать работу с клиентами, вести учет бронирования столиков постоянными посети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становится возможным вести непрерывный мониторинг работы всех структур заведения, анализировать и прогнозировать результаты деятельности рестора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 курсовой работы: определить влияние автоматизированной системы на повышение эффективности управления рестор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ам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Проанализировать работу зарубежных и отечественных систем автоматизации рестор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Рассмотреть программное обеспечение рестор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Дать общую характеристику системе автоматизации «Компас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Изучить возможности автоматизированной системы «Компас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кт курсовой работы: ресто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мет курсовой работы: автоматизированная систе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ипотеза работы: влияние автоматизированной системы на повышение эффективности управления рестора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оды исследования: описательный, методы системного анализа, а также используются приёмы классификации и об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уктура курсовой работы: она состоит из введения, трех глав, выводов и рекомендации, библиографического списк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Глава 1. Программное обеспе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российском рынке программное обеспечение для ресторанов представлены разработки как российских, так и зарубежных фи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1 Российские ресторанные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мпас - комплекс программ автоматизации столовых, ресторанов, баров и кафе (компания «Инкомсофт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R-Keeper - система автоматизации ресторанного бизнеса (компания «UCS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автоматизации ресторанного бизнеса R-Keeper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автоматизации ресторанного бизнеса R-Keeper разработана московской фирмой «UCS», основанной в 1992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R-Keeper - полнофункциональная компьютерная система автоматизации деятельности ресторанов, кафе, достойно конкурирующая с зарубежными аналогами, полностью отвечающая требованиям самых взыскательных заказчиков и учитывающая особенности организации ресторанного бизнеса в России. Это быстродействующая клиент-серверная система с интерфейсом на базе Windows 95.R-Keeper - один из лидеров среди программ автоматизации ресторанного бизнеса по количеству внедренных верс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R-Keeper V6 обеспечив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максимальную скорость и простоту работы персонала при обслуживании клиентов (за счет сокращения времени на оформление заказа и организации сервис-печати в барах и кухнях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точность расчетов и документированность всех опер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технологии работы по магнитным картам (Card Pay System) и твердой копии (Hard Copy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надежную систему защиты от несанкционированного доступа, современные средства идентификации и разделение полномочий на программном уров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татистику прода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едение базы данных, которую можно использовать для учета движения продуктов на производстве, для расчета зарплаты персон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ысокотехнологичное кассовое обслуживание в ресторанах с любой формой опла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ически и программно комплекс имеет три уров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Кассовый уровен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система кассира (кассовый аппара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система официанта (пречек-станц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система бармена (кассовый аппара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значение и функциональные возможности стан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станция официанта - специализированный ШМ РС-совместимый компьютер со считывателем магнитных кар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 карт или электронных таблеток, разъемы для подключения чековых принтеров, интерфейсы для кассового ящика и дисплея покупа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Front Office (офис ресторана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система формирования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система отче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система складского у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менеджер On-Lin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Back Office (офис корпораци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система формирования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система отч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понятия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уктура меню - меню ресторана, представляет собой иерархическую древовидную структу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дификаторы - возможность учета пожеланий гостя при приготовлении блюда и составлении заказа на кухню или в бар. «Горячие» клавиши - клавиши на клавиатуре рабочей станции, с помощью которых осуществляется быстрый ввод блюда в счет или вызов на экран содержимого группы блю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рвис-печать - автоматическое сообщение заказа в соответствующее подразделение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тегории блюд - объединяют блюда по какому-нибудь призна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пы валют - любое количество валют (к валютам относятся также кредитные карты и безналичные расчеты), но обязательно по крайней мере два типа вал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ды че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предварительный чек (прачек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фискальный ч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РМ программы R-Keeper V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ды АР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Менеджер офиса (АРМ менеджера офис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Менеджер зала (АРМ менеджера зал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Касса (АРМ кассир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Бар (АРМ бармен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 Терминал официанта (АРМ официант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РМ менеджера офи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грамма менеджера находится на менеджерской ста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оит из модулей «Диспетчер», «Редактор», «Монитор», «Отчеты», «Персональная дисконтная систем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дуль «Диспетчер» - позволяет разграничить доступ с использованием системы паролей: для каждого менеджера определяется список допустимых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дуль «Редактор» - позволяет производить ряд настроек, в том чис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онфигурирование системы (общие настройки, зависящие от типа ресторана и индивидуального режима работ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вод и редактирование мен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задание системы модификаторов для передачи сообщения на кухню и в ба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значение «горячих» клавиш для станций кассира, бармена и официа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ведение списка персонала (с указанием должности и персонального код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од и редактирование списка валю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задание действующих в ресторане скидок и наценок (на всю сумму чека или на отдельные категор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дуль «Монитор» - предназначен для получения информации о работе ресторана в режиме on-lin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смотр списка заказ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текущий баланс (по оплаченным и неоплаченным чека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умма заказов (заказанные, но неоплаченные блюда с разбивкой по официанта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текущая выручка с разбивкой по кассир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еренаправление сервисных принтеров в случае полом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дуль «Отчеты» - предназначен для ведения отчетности по работе кассовой системы и позволяет строить следующие виды отче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писок чеков, в том числе и удале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тчеты по выручке ресторана за любой период времени, а также с расшифровкой по официантам, по кассирам и по станц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тчеты по реализации блюд, расход блюд с разбивкой по категориям, реализация по модификатора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татистические отче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ерсональные отчеты (продажи официантов, персональные отказы, персональные удал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РМ менеджера з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РМ обычно имеет POS-терминал; установленная на нем программа обеспечивает следующие возмож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смотр списка заказов и че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даление блюд из зака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перенос блюда с одного стола на другой, удаление пустого сто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тмена предварительного чека, удаление че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нятие текущих и финальных отчетов по выручке (общий или с разбивкой по кассирам, официантам, станция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нятие специальных отчетов (отчет по скидкам, баланс, почасовая выручк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ечать кассового журн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закрытие кассового дня (смен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РМ кассира, бармена, официа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и АРМ ориентированы на компьютерные кассы и предполагают гибкую настройку; они позволяют получать, хранить и обрабатывать большой объем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обенности АР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меню хранится в виде, наиболее близком к естественно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се выполняемые кассиром, барменом, официантом операции авторизован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кассир, бармен имеют возможность видеть весь введенный заказ, полные наименования заказанных блюд, распечатку заказа на удаленных принтер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ередачу специальных сообщений на кухню или в бар (например, «готовить позже», «готовить без сол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дополнение ранее введенного зака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ыполнение печати гостевого счета (предварительный чек, подаваемый гостю перед окончательным расчето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ыбор типа оплаты: наличные, кредитные карты или безналичный расч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значение скидки на наценки (при наличии соответствующих пра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ждый бармен, официант, работающий с кассовой системой, перед началом работы должен получить у администрации ресторана магнитную карту (или микрочип), зарегистрированную на его и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2 Зарубежные ресторанные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рубежные ресторанные систе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Лоджинг Тач СЕНАКОЛО - разработана специально для применения в ресторанах и барах гостиниц, использующих гостиничную систему управления Лоджинг Тач ЛИБИКА (корпорация «MAI/Hotel Information Systems», СШ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Point of Sale Hotel Software - расчетно-кассовый комплекс управления рестораном (компания «Micros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оджинг Тач СЕНАКО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стоинства Лоджинг Тач СЕНАКОЛ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бладает богатым набором функций для эффективного управления точками питания гостиниц и качественного обслуживания г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спользует современные информационные технологии - система работает под управлением операционной среды Windows NT и СУБД MS SQL Server, является 32-битным клиент-серверным приложе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графический пользовательский интерфейс и использование сенсорных технологий (TouchScreen) делают работу с системой достаточно прост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аппаратное обеспечение допускает выбор среди множества моделей совместимых POS-терминалов, кассовых и кухонных принтеров, фискальных устройств и другой перифе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дентичность аппаратно-программных платформ гостиничной и ресторанной систем позволяет достигать реальной интеграции между ними, сокращает инвестиции в аппаратное обеспечение, повышает надежность и целостность системного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заимосвязанные модули системы включаю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модуль продаж в ресторане и бар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модуль резервирования стол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модуль калькуляции и складского у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oint of Sale Hotel Software - расчетно-кассовый комплекс управления рестораном (компания «Micros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и лидирующие позиции фирм «Micros» и «Micros-Fidelio International» в мире достигнуты в основном за счет применения передовых информационных технологий и бизнес-решений, ориентированных на будущ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формационные технологии «Micros» и ее программные продукты поддерживают работу как отдельных ресторанов, так и ресторанных сетей, предоставляя исключительно широкий спектр решений, объединяя POS-терминалы, Back Office и Corporate Office приложения в мощные системы, которые обеспечивают как оперативную деятельность, так и деятельность по принятию решений. Программное обеспечение функционирует на различных языках и с различными валютами более чем 75 ст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oint of Sale Hotel Software - аппаратно-программный комплекс для автоматизации и эффективного управления ресторанами, кафе, барами и другими предприятиями общественного питания — как индивидуальными, так и расположенными в гостиницах. Позволяет полностью автоматизировать деятельность ресторана - от момента получения заказа от клиента до регистрации полученного платежа, анализа получения прибылей и планирования будущих изме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лекс Micros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бладает уникальными возможностями по учету и контролю за работой ресторана. Все данные о деятельности ресторана в любой момент времени могут быть представ лены в виде отчетов как на экране, так и в бумажном ви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мимо большого числа типовых отчетов есть возможность создавать собственные формы статист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беспечивает максимальную защиту введенной информации и предотвращает случаи ошибочного или некорректного использования данных любыми пользовател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может быть использован одновременно и для регистрации прихода-ухода сотрудников, и для расчета заработной пл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обеспечивает доступ с помощью персонального идентификационного кода или магнитной карты, что позволяет разграничить доступ к функциям систем в зависимости от должности сотруд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варианты программных продуктов Micros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Hospitality Management System (HMS) - система управления заведениями с большим числом точек прода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граммы для обслуживания корпоративных офи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HMS - системы управления точками продаж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Micros предлагает системы 8700 HMS, 3700 HMS, 2700 HMS. Они внесены в Государственный реестр контрольно-кассовых машин, используемых на территории Российской Федерации и ряда стран СНГ, и могут использоваться в фискальном режи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менение систем открывает предприятию возможность наилучшим способом организовать управление предприятием общественного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700 Hospitality Management System (HMS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позволяет одновременно вести управление большим числом точек продаж, которые могут существенно отличаться друг от друга ценами, ассортиментом и условиями реализации. Имеет встроенные модули учета продаж, себестоимости, регистрации рабочего времени сотрудников и др.; обладает открытой архитектурой с другими системами, высокой степенью надежности сохранения всех данных, обеспечивает стабильный и экономически безопасный бизн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700 Hospitality Management System (HMS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работает на рабочих станциях Micros - прочных, плоских, с сенсорными экранами, разработанными специально для использования в жестких условиях. 3700 HMS предлагает самые совершенные функции POS, такие как TouchAdvantage - для ускорения процедуры разделения чека, функций перемещения и отмены, а также мощные функции для управления рестораном - сопровождающие и расширенные отчеты, - все в одной открытой системе. Система использует новейшие разработки технологий Windows NT(tm) и основана на применении true 32-bit. Поддерживает стандартную базу обмена данными: Microsoft SQL Ser-ver(tm) и Sybase SQL Anywhere(tm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700 Hospitality Management System (HMS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о интеллектуальная сетевая система управления точками продаж, разработанная для предприятий питания. Ее можно использовать как в автономном режиме, так и поддерживать интерфейс с системой ведения бухгалтерии на базе MS-DOS/Windows. Терминалы 2700 HMS исполнены в двух видах: с сенсорным экраном и с клавиату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стота использования и высокая степень надежности обеспечили широкое применение этой системы среди предприятий с мелким и средним оборотом, а также с небольшим количеством точек прода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орудован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Micro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and Held Touchscreen (HHT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рминалы Micros HHT имеют размеры, соизмеримые с кистью руки. С их помощью производится передача заказа и возможна интеграция с системой 8700 HMS. Это интеллектуальная система коммуникации с системой Micros POS, основанная на технологии связи с помощью радиоволн, проводящая транзакции быстро и эффектив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C Workstation (PCWS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рминал Micros PCWS - это компьютер с сенсорным экраном, разработанный специально для заведений, работающих в жестком режиме. Станция PCWS с системой Micros может работать при отключении PCWS в какой-либо из точек продаж; она снабжена интегрированным двухполосным устройством считывания магнитных карт, экраном и интерфейсом с кассовым ящиком. Терминалы PCWS производятся в двух модификаци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PCWS Adjustable - можно изменять плоскость расположения экрана, достигая наиболее удобного уровня осве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PCWS Low Profile - с горизонтальным расположением экран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Глава 2. Аппаратное обеспе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сторанная система включает ряд автоматизированных рабочих мест (АРМ), объединенных между собой. Обычно это АРМ официанта, бармена, кассира, менеджера, бухгалтера. При этом компьютер в «чистом виде» обычно использует только менеджер или бухгалтер, остальные рабочие места долж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совмещать в себе функции кассового аппарата и компьюте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допускать выбор среди множества моделей специализированной периферии: совместимых POS-терминалов, кассовых и кухонных принтеров, фискальных устройств, денежных ящиков, устройств считывания пластиковых карт и др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обеспечивать связь между залом и производством, видео и аудиоконтроль за объектом, контроль по телефонной ли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оборудование АСУ можно разбить на две группы: рабочие станции и принт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1 Рабочие стан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ой аппаратно-программных комплексов автоматизации являются рабочие станции, объединенные в сеть. Рабочие станции устанавливаются в точках продаж и в местах, где вводится заказ и (или) осуществляется оплата.По функциональному признаку рабочие станции в ресторане могут принадлежать официанту, бармену, кассиру, менеджеру. Техническая реализация рабочей станции зависит от типа ресторана и должна отвечать требованиям функциональности рабочего места. Сначала рабочими станциями были электронные (компьютеризированные) кассовые аппараты. Все кассовые аппараты в соответствии с требованиями налоговой инспекции РФ должны быть оснащены энергонезависимой памятью (так называемой фискальной памятью) и входить в Государственный реестр контрольно-кассовых маш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явление пластиковых карт вызвало необходимость модернизации кассовых аппаратов - они были дополнены считывателями магнитных карточек (или электронных таблеток). Необходимость работы модернизированных компьютеризированных кассовых аппаратов с базами данных привела к появлению терминалов POS (Point of Sale -точка продажи). POS-терминал объединяет в себе функции кассы и компьютеризированного места и представляет, собой специализированный компьютер ШМ PC с процессором Pentium, с дисплеем покупателя и дисплеем кассира, со специализированной периферией, включающей денежный ящик, фискальный модуль, устройство считывания пластиковых карт, принтер кассового чек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OS-терминалы должны быть достаточно удобными для взаимодействия с дополнительным программным обеспечением, которое помогает эффективно решать вопросы контроля за службой питания: контролировать сотрудников, работу с наличными и кредитными картами, задействованные площади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более часто POS-терминалы используют официанты. POS-терминал может иметь настольное/настенное крепление или быть моби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падные ресторанные системы и российские комплектуются по-разному исполненными рабочими стан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ды рабочих стан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танция официанта - специализированный ШМ РС-совместимый компьютер со считывателем магнитных карт или мобильный термин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CWS Low Profile - терминал с горизонтальным расположением экра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CWS Adjustable - терминал с изменяющейся плоскостью расположения экрана для достижения наиболее удобного уровня осве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ология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фициант с помощью стационарного или мобильного терминала вводит коды заказанных товаров или выбирает их из меню, видимого на экране. Официант может принять несколько заказов на различных столах, показать счет клиенту, закрыть с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аз автоматически поступает на кухню и распечатывается на кухонных принт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 приема заказов официант подходит к обычному кассовому аппарату, который печатает чеки заказов на кухню (нефискальные) и фискальный чек с перечислением проданных товаров (на закрытый сто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распечатки счетов гостей в кафе, фаст-фудах, в барах могут устанавливаться рулонные принтеры, которые дополнительно используются для печати специализированных отч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предъявлении чеков заказов официант получает блюда с кух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2 Принте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интеры рулонной печати (Roll) - для печати кассовых отчетов. Также могут быть использованы в качестве чековых принтеров на станциях кассира и барме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удаленные принтеры (Stand alone, Remote) рулонной печати - для печати заказов в подразделениях (кухня, бар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сплей покупателя (Customer display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уется в качестве дополнительного одного устройства на станциях бармена (в концептуальных ресторанах) и на станциях кассира (в ресторанах быстрого обслуживания). На нем отображается вся текущая информация по счету, а также итоговая сумма по счету и сумма сдач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Глава 3. Инкомсофт Компас - комплекс программ автоматизации рестор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мплекс программ «Компас» разработан компанией «Инкомсофт»,основанной в 1995 году. «Компас» эксплуатируется на нескольких сотнях предприятий России и ближнего зарубеж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 КОМПАС» - это специализированный комплекс программ и оборудования необходимый для автоматизации предприятий питания любого профиля - Ресторанов, кафе, баров, столов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 КОМПАС»- это стандартизованная технология управления продажами и учета на производстве на основании опыта сотен пользов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КОМПАС»- это индивидуальный подход к каждому заказчику и автоматизации предприятий питания под клю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КОМПАС» реализован в виде набора модулей, совместная работа которых позволяет автоматизировать все участки у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нофункциональная ERP-система "КОМПАС" включает в себя следующие основные модули, предназначенные для автоматизации управления предприятием и функционирующие в едином информационном пространств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Управление финанс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Документообор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Бюджети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Модели у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Управление закупками, запасами и продаж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Основные фон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Учет специальных актив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.Управление персоналом (HRM-систем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.Кадровый уч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.Расчет заработной пл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1.Управление производством (MRP-II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2.Управление затрат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3.Маркетинг и менеджмент (CRM-систем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подсистемы взаимосвязаны между собой, функционируют в едином информационном пространстве. Интерфейс системы дружелюбен и располагает к общению. Создан по принципу: "программа - друг, а не мучитель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ще одним преимуществом ERP-системы "КОМПАС" является уникальная настраиваемая система поиска/фильтров/подсчета итогов. Для отбора данных можно использовать любые поля таблиц в сочетании с разнообразными функциями сравнения: "равно", "больше", "меньше", "похоже на", "включает в себя", "начинается с ". Система реализована на языке C++, используемые СУБД - MSDE, MS SQL Server, Oracle. Операционная система - Windows xx/NT, на сервере можно использовать unix.Для пользователей ERP-системы "КОМПАС" существует возможность выгрузки данных в Excel и DBF - форматы, подготовка документов на основе текстового редактора Word, импорт из любых систем третьих фирм, имеющих выгрузку в DBF и Paradox - структуры. Импорт данных также может производиться из Excel-файлов или таблиц баз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струмент "Мастера КОМПАСА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мым главным отличием ERP-системы "КОМПАС" является трехуровневая система настройки комплекса: "параметризация / Визуальные мастера/ Мастера для программиста". Наличие этих инструментов позволяет без участия фирмы-разработчика сравнительно быстро создавать специализированные отраслевые решения. С классической параметризацией все понятно: чтобы быстро поменять какие-то учетные принципы, необходимо просто переключить программу с одного предусмотренного в системе алгоритма на другой в пункте меню "Конфигурация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Визуальные мастера» включают в себя мастер таблиц и табличных форм, мастер экранных форм, мастер меню, мастер отчетов и документов. Мастер меню позволяет легко сформировать главное меню задачи с необходимым набором функций на каждом рабочем месте и установить права доступа для различных пользов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стер таблиц используется для создания новых таблиц базы данных, ввода дополнительных полей в существующие и описания связей между ними, с его помощью можно создавать собственные кодификаторы и справоч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етий уровень настройки системы - это Мастера для программиста, базирующиеся на использовании специализированных язы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стер SQL-запросов используется для настройки алгоритмов работы программы на бизнес - процессы конкретного предприятия и оптимизации работы SQL-сервера заказчика, графический конструктор запросов позволяет избежать непосредственного написания текста на языке SQL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стер бизнес - процедур обеспечивает пользователю возможность вставлять в различные места пакета собственные процедуры и алгоритмы обработки, создавать новые кнопки, которым приписывается нужная последовательность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равление финанс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система "Управление финансами" предназначена для предприятий произвольного профиля и легко настраивается на специфику любых форм бухгалтерского, финансового, налогового, управленческого учета, на любую учетную полити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Важным свойством подсистемы "Управление финансами" ERP-системы "КОМПАС" является ведение настраиваемого плана счетов с пятиуровневой аналитикой. Эта глубина вполне достаточна, но при желании Вы можете создать дополнительные аналитические уровни с помощью инструмента настройки Мас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кументообор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кументооборот является базовой подсистемой ERP-системы "КОМПАС". Ее элементы пронизывают все остальные подсистемы и модули комплекса. Она предназначена для использования предприятиями произвольного профиля, ведь первичные документы оформляют все. Важнейшим преимуществом ERP-системы "КОМПАС" являются удобство и высокая скорость подготовки первичных доку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функции документооборота разработаны так, чтобы минимизировать ввод информации с клавиатуры. Это достигается, в первую очередь, за счет возможности создать один документ на основании одного или нескольких других: платежное поручение как копию платежного поручения, кассовый ордер по счету (при этом получатель товара в счете автоматически становится плательщиком в ордере),акт по договору или одному его этапу, если договор разбит на эта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могают ускорить подготовку документов (и повысить эффективность документооборота в целом) и такие функции как: автоматическая текстовая расшифровка налогов в основании платежа одновременно с расчетом их суммы по произвольной схеме; автоматическое внесение в текст основания платежа слов типа "основание: счет-фактура N 9009". В процессе документооборота документы можно готовить как по принципу "ввести новый документ в реестр на основе старых из этого или других реестров", так и по принципу "создать документы другого типа на основе одного, описанного в данном реестре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нейшим элементом настройки документооборота является Справочник типов документов. Такая настройка доступна рядовому пользователю. На основе справочника можно: связать с каждым типом документа набор произвольных средств его визуализации на экране,автоматизировать "разноску" документа по бухгалтерским счетам на базе справочника типовых операций и создание записей в Журнале взаиморасчетов и книге продаж/покупок,указать, влияет ли его ввод и корректировка на изменение складских остатков и, если да, то каким образ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нейшими функциями подсистемы "Документооборот" являются также функции, автоматизирующие DocFlow и WorkFlow (маршрутизация документооборота и планирование бизнес-процессов): маршрутизация документоборота (в том числе по циклическим и разветвленным маршрутам), постановка и раздача задач сотрудникам, контроль прохождения и исполнения документов в процессе документооборота,работа с версиями документов и процедуры согласования,расчет плановых сроков запуска документа в работу на основе заданной даты готовности, расчет плановых сроков готовности документа на основе заданной даты начала подготовки, служба оповещения об прохождении этапов документооборота, в том числе по e-mail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юджет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став подсистемы "КОМПАС: Управление финансами" ERP-системы "КОМПАС" входит модуль "Бюджетирование", который поддерживает подавляющее большинство функций существующих программных продуктов, оставаясь при этом весьма привлекательной в смысле ц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дуль "Бюджетирование" предназначен для автоматизации многопользовательского бюджетного процесса в рамках одного или нескольких офисов компании. Модуль "Бюджетирование" является открытым и гибким продуктом и позволяет пользователю в процессе настройки создавать новые финансово-бюджетные модели, проводить консолидацию произвольного в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нообразные бюджетные планы, используемые в модуле "Бюджетирование", позволяют учесть специфику работы предприятия и реализовать любую методику бюджетирования: бюджет продаж и бюджет закупок в стоимостном и натуральном выражении, определяющие бюджет операционной деятельности (прямые доходы и расходы), бюджет размещения и привлечения ресурсов, бюджет по бизнес- направлениям, бюджет проектов; смета капитальных вложений, план резервов, определяющие косвенные расходы и другие виды расходов, необходимые для получения общей картины доходов и расходов и движения денежных средств, бюджет движения финансовых ресурсов, бюджет движения товаров, запасов, бюджет задолженности (в том числе в разрезе дебиторов и кредиторов), платежный календарь - средство контроля расходования средств, управленческий баланс, финансовый план и другие вспомогательные таблицы, облегчающие расчет финансовых результатов в процессе бюдже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ойства бюджетных статей - важная составляющая бюджетирования. В модуле "Бюджетирование" статьи характеризуются следующими свойствами: Временные периоды: день, месяц, квартал, год - для обеспечения различных режимов бюджетирования (год по кварталам, квартал по месяцам), а также для выполнения всестороннего анализа бюдж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фон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сомненно, автоматизация всех крупных и средних предприятий, в том числе и производственных, будет неполна без использования модуля "Основные фонды" ERP-системы "КОМПАС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преимуществам данного модуля относится, в первую очередь, параллельный расчет налоговой и бухгалтерской аморт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маловажную роль для некоторых фирм могут сыграть редко встречающиеся в других корпоративных информационных системах правильный учет основных фондов, находящихся на консервации, и расчет отчислений на капитальный ремо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редприятий с иностранным капиталом существенным преимуществом подсистемы "Основные фонды" окажется независимый параллельный учет балансовой стоимости, амортизационных отчислений и износа в любой базовой валюте. Для учета каждой группы основных фондов можно выбрать свой набор атрибутов и экранную форму инвентарной карточки. Это очень удобно, ведь, например, для автотранспорта нужны одни характеристики, а для зданий - совсем другие. Функции модуля "Основные фонды": 1)ведение инвентарной картотеки основных фондов в иерархии по группам и местам нахождения, хранения или эксплуатации; расчет амортизационных отчислений и остаточной стоимости по всем основным фондам в рублях (два вида: налоговый и бухгалтерский) и в базовой валюте по независимым алгоритмам, описываемым либо с помощью коэффициентов отчислений, либо формулами. 2)начисление износа основных фондов, в том числе для автотранспорта с учетом пробега. Учет основных фондов на консервации; списание амортизационных отчислений по счетам затрат, поддержка системы дополнительных счетов затрат для учета основных фондов по степени использования: в эксплуатации, в запасе, в достройке, реконструкции, ремонте, аренде.4)расчет отчислений на капитальный ремонт основных фон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т специальных а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ответствии с действующим законодательством учет спецодежды и спецоснастки (инструмента, приспособлений, оборудования) можно производить по различным правилам (для внеоборотных или оборотных актив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дуль "КОМПАС: Учет специальных активов", входящий в состав подсистемы "Управление активами" ERP-системы "КОМПАС", позволяет реализовать учет по любым из этих правил (как для бухгалтерского, так и для налогового учета) в единой базе данных, выбирая оптимальные в Вашей ситуации правила для каждого актива отд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 алгоритмы функционирования модуля разработаны в полном соответствии с Методическими указаниями по бухгалтерскому учету специального инструмента, специальных приспособлений, специального оборудования и специальной одежды, утвержденными приказом Минфина России от 26.12.2002 № 135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модуле автоматизирован весь процесс учета и управления активами предприятия, в том числе, следующие функции: поступление активов, перемещение активов, передачу активов в производство и эксплуатацию, учет износа активов и расчет амортизации и списание стоимости активов линейным способом, по сумме чисел лет срока полезного использования, способом уменьшаемого остатка и пропорционально объему продукции, оперативный учет активов, выдачу спецодежды, учет ремонта и модернизации активов, учет норм выдачи, ведение личных карточек работников с учетом выданных им активов, учет сверхнормативной выдачи спецодежды, вывод из эксплуатации, выбытие активов, учет продажи активов, налоговый учет активов в полном объ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равление затр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"Управление затратами" - это очень важная для производственников подсистема ERP-системы "КОМПАС". Основным ее преимуществом является глубокая настраиваемость на различные методы списания косвенных расходов на шифры производственных зат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функции подсистемы "Управление затратами"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страиваемый импорт сведений о затратах: можно осуществлять выборку из практически любых баз данных и даже дополнять полученные сведения недостающей информацией, например, кодами статей затрат и/или подразделений, если их нет в источнике, автоматическое списание общепроизводственных, общехозяйственных и других косвенных затрат на конкретные шифры, договора, заказы, темы, подразделения по заданному пользователем алгоритму, формирование проводок по закрытию калькуляционных счетов, ведение реестра актов и других итоговых документов по выполненным работам с возможностью формирования проводок по списанию затрат на себестоимость готовой продукции, ежемесячный автоматический расчет оборотов и сальдовых остатков; суммы затрат по отдельным шифрам или темам накапливаются за весь срок их существования (до закрытия работ, оформленного соответствующим актом), учет незавершенного производства, суммирование затрат на производство в целом по предприятию и по всем структурным подразделениям, автоматическое формирование всего комплекса выходных форм, необходимых для управления затратами, учета затрат и калькуляции себестоимости: журналов - ордеров N 10 и N 10/1, сводов затрат за произвольный промежуток времени в различных разрезах (по ШПЗ, подразделениям и счетам затрат, по ШПЗ, подразделениям и статьям затрат и др.)а также произвольных сводных форм на основе бланков, подготовленных с помощью генератора отч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равление производ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ражная версия подсистемы "Управление производством" полностью соответствует стандарту MRP-II и предназначена, в первую очередь, для позаказного и крупносерийного производства. За счет наличия визуальных "Мастеров" она имеет механизмы для интеграции с системами автоматизированного проектирования (CAD) и подготовки данных (PDM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система "Управление производством" состоит из трёх функциональных частей: Конструкторско-технологическая подготовка производства, Планирование и Оперативное управление производ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ит отметить следующие особенности подсистемы "Управление производством": изделия описываются с помощью иерархических спецификаций с неограниченной глубиной влож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система позволяет эффективно управлять закупками для производ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каждого комплектующего можно указать природу получения: собственное производство, закупка, двойственная природа поста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задании вида получения "двойственная поставка" можно определить дополнительный параметр "предпочтительное получение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лендарный план производства автоматически составляется, как на основе заказов клиентов или заявок отдела сбыта, так и на основе производственных прогнозов, которые хранятся в БД под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втоматически формируются заявки на производство или закупку материалов и комплектую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еративно отслеживается баланс между потребностями в изделиях, материалах, комплектующих и покрытиями этих потреб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ункции конструкторско-технологической подготовки производ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Описание основных данных об изделиях, указание способа и параметров планирования, закупки,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Описание структур спецификаций, ведение вариантов спецификаций, организация возможности зам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Описание рабочих центров, альтернативных (резервных) рабочих центров, задание параметров мощности, времен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Описание моделей сменности производства, привязывающихся к конкретным рабочим центр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Описание технологических маршрутов изделий, задание параметров рабочих операций, связь со специфика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ункции планирования в подсистеме "Управление производством"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од и хранение прогнозов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втоматическая генерация календарного плана производства на основе заказов клиентов, заявок отдела сбыта и производственных прогноз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еративное планирование: просмотр картины баланса потребностей и покрытий, картина открытых заказ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ение планирования материалов с учётом календарного графика поставок, производства, складских запасов, с порождением вторичных потреб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ирование загрузки производственных мощ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зможность создания неограниченного количества производственных планов для моделирования ситуаций и принятия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ункции оперативного управления производств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Работа со спецификациями производственных заказов, возможность модернизации спецификации производственного заказа в зависимости от оперативн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Работа с технологическими маршрутами производственных заказов, возможность модернизации технологического маршрута в зависимости от оперативн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ение процедур изъятия комплектующих и материалов для производства (списание в производств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"КОМПАС: Управление персоналом" (система HRM - Human Resourses Management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преимущества системы "КОМПАС: Управление персоналом" (система HRM - Human Resourses Management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Полноценный кадровый у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чная карточка содержит все традиционные сведения, необходимые для управления персоналом предприятия, включая фотографию сотрудника, сведения для военно-учетного стола и дополняется перечнями назначений, отпусков и детей (иждивенцев), а также дополнительной таблицей пометок расчетчика, в которой, несмотря на столь вольное название, имеется необходимая структуризация, позволяющая часть "пометок" включать в те или иные документы (например, в налоговую карточку). Столь развитый кадровый блок полностью решает проблему выпуска практически любого документа кадрового делопроизводства (контролирующие органы неустанно выдумывают все новые) и аналитических отчетов по управлению персоналом, а также исчерпывающего оформления зарплатных документов, в шапке которых часто присутствуют разнообразные сведения о работн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Развитый аппарат контроля штатного расписания и фондов рабочего времени по категориям служа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Мощный набор алгоритмов расчета сдельной зарпл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чет сдельной зарплаты является самым большим преимуществом нашей системы управления персоналом предприятия. Он не ограничивается простейшими алгоритмами типа "выработку умножить на тариф". Существуют процедуры автоматического распределения заработанных сумм в соответствии с КТУ внутри бригады. Можно готовить и обсчитывать детальные и сводные наряды на выполнение работ. Ведутся справочники ассортимента и моделей по бригадам и расценок по операциям. В расчете зарплаты и премии за перевыполнение плана можно учитывать индивидуальные характеристики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равление персоналом: автоматизация кадрового у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ной составляющей автоматизированной системы управления персоналом предприятия является кадровый учет. Основные преимущества HRM-системы "КОМПАС: Управление персоналом" в части автоматизации кадрового у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чная карточка содержит все традиционные сведения, необходимые для управления персоналом, включая фотографию сотрудника, сведения для военно-учетного стола и дополняется перечнями назначений, отпусков и детей (иждивенцев), а также дополнительной таблицей пометок расчетчика, в которой, несмотря на столь вольное название, имеется необходимая структуризация, позволяющая часть "пометок" включать в те или иные документы (например, в налоговую карточк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равление закупками, запасами и продаж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а подсистема ERP-системы "КОМПАС" поможет Вам не только вести складской учет всех товаров, но и проводить оптимизацию закупок за счет анализа спроса на те или иные номенклатурные позиции или их группы и своевременного выявления нехватки самых популярных. Такой анализ позволяет осуществлять эффективное управление закуп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рактерной особенностью подсистемы "Управление закупками, запасами и продажами" является, в первую очередь, полноценный партионный учет со сроками годности партии, номером грузовой таможенной декларации (ГТД) и страной происхождения данной партии тов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ункции менеджеров по работе с поставщиками и покупа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учет сделанных клиентами заказов и отгрузки по ним по мере поступления товаров на склад и/или оплаты от клиен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анализ спроса по группам товаров и отдельной номенклатуре в целях эффективного управления закупками и запас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учет товара, заказанного у поставщиков и отгруженного и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автоматический расчет расходов на транспорт, тару и т.п. при отпуске готовой продукции по произвольным принцип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автоматический расчет всех налогов не только процентом от стоимости, но и по произвольным методам, настраиваемым самим пользовател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)автоматический синтез счетов по любому количеству документов отгруз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)связь с электронными кассовыми аппарат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)контроль неликвидов в целях эффективного управления закупками и запасами; контроль нормативных запасов в целях эффективного управления закупками и запасами; расчет загрузки автотранспорта и складских помещений на основании весовых и объемных характеристик материалов и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функции CRM-системы "Маркетинг и менеджмент"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поддержка сложного иерархического классификатора клиентов с сортировкой сразу по нескольким признакам (один клиент относится к разным ветвям дерева), например, "холодные"/"горячие", "лояльные"/"нелояльные, "крупные"/"мелкие" и т.д. по любым принятым на конкретном предприятии методи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введение полного досье на потенциального клиента за счет коллективного накопления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учет совершенных и планируемых контактов с автоматическим напоминанием о предстоящих дейст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управление сделками с учетом планируемой к сбыту номенклатуры товаров и услуг. Аппарат планирования сбыта и сравнения "план - факт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прогнозирование объема продаж, расчет "воронки продаж6)отчеты обо всех видах взаимодействий с выбранным клиен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)управление прайс-листами на продукцию (в том числе в зависимости от статуса клиен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)выпуск документов на заказ продукции у поставщика и резервирование продукции для клиента с учетом реальных складских остат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)маршрутизация документооборота (в том числе электронных писем) и сценариев контактов с клиен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)быстрое обучение новых сотрудников за счет типовых сценариев работы с клиенто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ЫВОДЫ И РЕКОМЕНД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ответствии с поставленной целью,были рассмотрен ряд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Компас позволяет контролировать работу предприятия, в реальном времени и из любой точки Земного шара. Система «КОМПАС» существенно увеличить доход своего ресторана. Получать постоянно «свежую» информацию по всей выручке поступающей от гостей вашего ресторана. Легко и своевременно анализировать деятельность ресторана и отдельных подразделений за любо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сторанная АСУ позволяет более эффективно управлять предприятием, чтобы определять, какие шаги приносят прибыль, а какие — не срабатывают, для чего необходимо проанализировать накопленные данные. Из множества разнообразных отчетов (как для проверяющих, так и для управления предприятием) можно получить полные сведения о доходе за определенный период по каждому производственному подразделению: кухне, бару, кондитерскому цеху, по каждому столику, блюду и напи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изируя работу зарубежных и отечественных автоматизированных систем управления гостиничным предприятием, удалось выявить их структуру, возможности, достоинства и недоста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втоматизация ресторана очень важна в отношении улучшения качества управления и осуществления строгого контроля всех сфер работы заведения. В первую очередь – это безопасность финансовых операций и точное определение суммы выручки за определенное время. Предприниматели, которым не безразличны настоящие суммы доходов от их дела, давно перешли на систему программно-аппаратного комплекса. Автоматизация ресторана во многом определяет успешное ведение дел и в некотором роде выступает гарантом благополучия и процветания. В области исследования и мониторинга ресторанного бизнеса отмечено, что успех предприятия во многом определяется оснащенностью и квалификацией персонала. Автоматизация ресторана необходима для сглаживания каких-то недостатков в процессе работы и устранения любых возможных неполадок, связанных с работой персона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ведение ресторана до более совершенного уровня обслуживания – цель каждого добросовестного владельца. Автоматизация ресторана значительно влияет на эффективность и качество производительной части деятельности заве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смотря на все устремления к новшествам, главной причиной использования программного обеспечения в ресторанном бизнесе все же является возможность одновременного администрирования сразу нескольких заведений. Расширение бизнеса при этом становиться главной тенденцией развития. А это значит, что автоматизация ресторана становиться залогом прибыльности и роста бизне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льза от такого развития колоссальна. Во-первых, это экономия времени и денежных средств. Не придется больше проводить ревизию и пересчет. Во-вторых, такая система способна разрешать многие вопросы, связанные с развитием бизнеса. И, в-третьих, - это информирование и контроль всех процессов в заведе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втоматизация ресторана очень важна для аналитических и объективных выводов о результатах работы заведения. Предприниматель всегда должен иметь перед глазами реальную картину бизнеса, чтобы понимать, как правильно действовать дальше и в какое русло лучше повернуть дело. Также не стоит забывать, что структурированное производство во избежание неполадок и ошибок должно совершенствоваться. Автоматизация ресторана призвана гарантировать стабилизацию и прогресс бизнеса, от чего бизнесмены и их клиентура только в выигрыш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Плотникова, Н.И. Комплексная автоматизация туристского бизнеса. Ч.II:Информационные технологии в сфере гостеприимства:Учебно-методическое пособие.-М.: Советский спорт,2001 -208 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Чудновский А.Д. Жукова М.А. Информационные технологии управления в туризме: учебное пособие.-М.:Кнорус,2009 -101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43:00Z</dcterms:created>
  <dc:creator>Admin</dc:creator>
  <dc:description/>
  <cp:keywords/>
  <dc:language>en-US</dc:language>
  <cp:lastModifiedBy>SYSTEM</cp:lastModifiedBy>
  <cp:lastPrinted>2010-02-15T14:38:00Z</cp:lastPrinted>
  <dcterms:modified xsi:type="dcterms:W3CDTF">2011-09-26T23:43:00Z</dcterms:modified>
  <cp:revision>2</cp:revision>
  <dc:subject/>
  <dc:title>     ВВЕДЕНИЕ</dc:title>
</cp:coreProperties>
</file>