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bookmarkStart w:id="0" w:name="ВВЕДЕНИЕ"/>
      <w:r>
        <w:rPr>
          <w:b/>
          <w:sz w:val="28"/>
          <w:szCs w:val="28"/>
        </w:rPr>
        <w:t>ВВЕДЕНИЕ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SB (Universal Serial Bus - универсальная последовательная шина) является промышленным стандартом расширения архитектуры РС, ориентированным на интеграцию с телефонией и устройствами бытовой электроники. Спецификация USB 1.0 была опубликована в январе 19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USB определялась следующими критер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Легко реализуемое расширение периферии Р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Дешевое решение, поддерживающее скорость передачи до 12 Мбит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Полна поддержка в реальном времени передачи аудио и сжатых видео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Гибкость протокола для смешанной передачи изоморфных данных и асинхронных сооб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Интеграция в технологию выпускаем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Доступность в РС всех конфигураций и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Открытие новых классов устройств, расширяющих 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льзователя привлекательны такие черты USB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Простота кабельной системы подклю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Изоляция подробностей электрических подключений от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Самоидентифицирующаяся периферия, автоматическая связь устройств с драйверами и конфигур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Возможность динамического подключения и реконфигурирования перифер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" w:name="СТРУКТУРА_И_ВЗАИМОДЕЙСТВИЕ_СИСТЕМЫ_USB"/>
      <w:r>
        <w:rPr>
          <w:b/>
          <w:sz w:val="28"/>
          <w:szCs w:val="28"/>
        </w:rPr>
        <w:t>СТРУКТУРА И ВЗАИМОДЕЙСТВИЕ СИСТЕМЫ USB</w:t>
      </w:r>
      <w:bookmarkEnd w:id="1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SB обеспечивает обмен данными между хост-компьютером и множеством одновременно доступных периферийных устройств. Распределение пропускной способности шины между подключенными устройствами планируется хостом и реализуется им с помощью посылки маркеров. Шина позволяет подключать, конфигурировать, использовать и отключать устройства во время работы хоста и самих устройств - динамическое ("горячее") подключение и от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Устройства (Device) USB могут являться хабами, "функциями" или их комбин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Хаб (Hub) обеспечивает дополнительные точки подключения устройств к 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"Функции" (Function) USB предоставляют системе дополнительные возможности - например подключение к ISDN, цифровой джойстик. акустические колонки с цифровым интерфейсо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USB должно иметь интерфейс USB, обеспечивающий поддержку протокола USB, выполнение стандартных операций(конфигурирование и сброс) и стандартное представление информации, описывающей устройство. Многие устройства, подключаемые к USB, имеют в своем составе и "функции" и ха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й всей системы USB управляет хост-контроллер. являющийся программно-аппаратной подсистемой хост-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соединение устройств осуществляется по топологии многоярусной звезды. Центром каждой звезды является хаб, каждый кабельный сегмент соединяет две точки - хаб с другим хабом или хаб с функцией. В системе USB имеется только один хост-контроллер, расположенный в вершине пирамиды устройств и хабов USB. Хост-контроллер интегрируется с корневым хабом( root hub), обеспечивающим одну или несколько точек подключения - портов. Контроллер USB, входящий в состав чипсетов многих современных системных плат обычно имеет двухпортовый х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 устройство подключенной к любому хабу и сконфигурированное может рассматриваться как подключенное напрямую к хост-контролл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Функции" представляют собой устройства USB, способный принимать или передавать данные или управляющую информацию по шине. Физически в одном корпусе может быть несколько "функций" со встроенным хабом обеспечивающим их подключение к одному п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"функция" предоставляет конфигурационную информацию, описывающую его возможности и требования к ресурсам. Перед использованием функция должна быть сконфигурирована хостом - ей должна быть выделена полоса в канале выбраны специфические опции конфигу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б - ключевой элемент системы Plug-and-Play в архитектуре USB. Хаб является кабельным концентратором, точки подключения называются портами хаба. Каждый хаб преобразует одну точку подключения в их множество. Архитектура подразумевает возможность соединения нескольких ха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хаба имеется один восходящий порт( upstream port), предназначенный для подключению к хосту и ли к хабу верхнего уровня. Остальные порты являются являются нисходящими(downstream) и предназначены для подключения функций и хабов нижнего уровня. Хаб может распознать подключение или отключение устройств к этим портам и управлять подачей питания на их сегменты. Каждый из этих портов индивидуально может быть разрешен или запрещен и сконфигурирован на полную или ограниченную скорость обмена. Хаб обеспечивает изоляцию сегментов с низкой скоростью от высокоскорос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бы могут иметь возможность управления подачей питания на нисходящие порты, предусмотрена управляемая установка ограничения на ток, потребляемый каждым 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USB разделяется на три уровня с определенными правилами взаимодействия. Устройство USB делится на интерфейсную часть, часть устройства и функциональную часть. Хост тоже делится на три части - интерфейсную, системную и ПО устройства. Каждая часть отвечает только за определенный круг задач, взаимодействие между ними показано на рисунк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4145" cy="287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1. - Взаимодействие компонентов US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ческое устройство USB - устройство на шине, выполняющее функции, интересующие 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Client SW - программное обеспечение, соответствующее конкретному устройству , исполняемое на хост-компьютере. Может являться составной частью ОС или специальным проду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USB System SW - системная поддержка USB операционной системой, независимая от конкретных устройств и клиентского 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SB Host Controller - аппаратные и программные средства, обеспечивающие подключение устройств USB к хост-компьютеру.</w:t>
      </w:r>
      <w:bookmarkStart w:id="2" w:name="ФИЗИЧЕСКИЙ_ИНТЕРФЕЙС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Й ИНТЕРФЕЙС</w:t>
      </w:r>
      <w:bookmarkEnd w:id="2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гналы и питающее напряжение 5В передаются по четырехпроводному кабелю. Для сигнала используется дифференциальный способ передачи по двум проводам D+ и D-. Уровни сигналов передатчиков в статическом режиме должны быть ниже 0.3 В( низкий уровень) или выше 2.8 В (высокий уровень). Приемники должны выдерживать входное напряжение в пределах -0.5...+3.8 В. Передатчики должны иметь возможность перехода в высокоимпедансное состояние для обеспечения двунаправленной полудуплексной передачи данных по одной паре проводов.Передача по двум проводам не ограничивается лишь дифференциальными сигналами. Кроме дифференциального приемника, каждое устройство имеет и линейные приемники сигналов D+ и D- , а передатчики этих линий управляются индивидуально. Это позволяет различать множество состояний линии, используемых для организации аппаратного интерфейса. Состояния Diff0 и Diff1 определяются по разности потенциалов на линиях D+ и D- более 200 мВ при условии, что на одной из них потенциал выше порога срабатывания VSE. Состояние, при котором на обоих входах D+ и D- присутствует низкий уровень называется линейным нулем (SE0 - single-ended zero). Интерфейс определяет следующие со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Data J State и Data K State - состояния передаваемого бита ( определяются через состояния Diff0 и Diff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Idle State - пауза на ш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Resume State - сигнал "пробуждения" для вывода устройства из спяще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Start of Packet (SOP) - начало пакета( переход из "Idle" в "K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° End of Packet (EOP) - 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Disconnect - устройство отключено от 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Connect - устройство подключено к 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° Reset - сброс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определяются сочетаниями дифференциальных и линейных сигналов, для полной и низкой скоростей состояния Diff0 и Diff1 имеют противоположное назначение. В декодировании состояние Disconnect, Connect и Reset принимается во внимание и время нахождения линий (более 2.5 мс) в определенных состоя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а имеет два режима передачи. Полная скорость передачи сигналов USB составляет 12 Мбит/с, низкая - 1.5 Мбит/с. Для полной скорости используется экранированная витая пара с импедансом 90 Ом и длиной сегмента до 5 м, для низкой - невитой и неэкранированный кабель при длине сегмента до 3 м. Одна и та же система может использовать оба режима, переключение для устройств осуществляется прозрачно. Низкая скорость предназначена для работы с небольшим количеством устройств, не требующих высокой пропускной способности ка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, используемая устройством, подключенным к конкретному порту определяется хабом по уровням сигналов на линиях D+ и D-, смещаемых нагрузочными резисторами R2 приемопередатчиков( рис 2.1, 2.2 ). Сигналы кодируются по методу NRZI ( Non Retur n To Zero Invert ) - при переходе сигнала из 0 в 1 сигнал NRZI не изменяется, а при переходе из 1 в 0 - изменяется на противоположный. Каждому пакету предшествует поле SYNC, позволяющее приемнику настроиться на частоту передатчика.Кроме сигнальной пары кабель имеет линии VBus и GND для передачи питающего напряжения 5В к устройств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642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1 - Подключение полноскоростно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1195" cy="2366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2 - Подключение низкоскоростно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. - Назначение выводов разъема USB</w:t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2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at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Dat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мы для подключения к хабам и для подключения к устройствам различаются механически, что исключает возможность неверного соединения. Для облегчения распознания разъема USB на корпусе устройства ставится обозначение, приведенное на рисунке 2.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139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3. - Обозначение разъема US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устройства USB возможно как от кабеля так и от собственного блока питания.Хост обеспечивает питанием непосредственно подключенные к нему устройства. Каждый хаб обеспечивает питание устройств, подключенным к его нисходящим портам. USB имеет развитую систему управления энергопотреблением. Хост компьютер может иметь собственную систему управления энергопотреблением, к которой логически подключается одноименная система USB. Программное обеспечение USB взаимодействуя с этой системой поддерживает такие события как приостанов (SUSPEND) или восстановление (RESUME). Кроме того, устройства USB могут сами являться источниками событий, отрабатываемых системой управления энергопотреблением.</w:t>
      </w:r>
      <w:bookmarkStart w:id="3" w:name="МОДЕЛЬ_ПЕРЕДАЧИ_ДАННЫХ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USB_2.0"/>
      <w:bookmarkStart w:id="5" w:name="USB_2.0"/>
      <w:bookmarkEnd w:id="3"/>
      <w:bookmarkEnd w:id="5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B 2.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9 года разработчики аппаратных средств, ранее опубликовавшие спецификацию USB 1.1 (Compaq, Hewlett-Packard, Intel, Lucent, Microsoft, NEC и Philips), представили спецификацию USB 2.0, в которой предусмотрено повышение быстродействия шины в 40 (480 Мбит/с) раз по сравнению с предыдущими версиями. USB 2.0 будет полностью совместима с USB 1.1, и будет использовать те же самые кабели и соединители. Ранее объявлялось повышение быстродействия в 10 - 20 раз, но испытания показали, что пропускная способность 480 Мбит/с может быть достигнута без ущерба для совместимости с версией USB 1.1. Ожидается, что эта пропускная способность будет удовлетворять требованиям всех пользователей в ближайшем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считают, что появление этой версии шины окажет мощное влияние на появление периферийных устройств следующ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ой способности 12 Мбит/с вполне хватает таким периферийным устройства как телефоны, клавиатуры, мыши, цифровые джойстики, приводы гибких дисков, цифровые колонки, и принтеры нижнего уровня. Возможность подключения этой периферии в USB 2.0 сохранится. Более высокая полоса пропускания позволит использовать более современные устройства, такие как, видеокамеры высокого разрешения, сканеры и принтеры следующего поколения, скоростные внешние накопители. Ожидается, что USB 2.0 будут поддерживаться чипсетами ведущих производителей наряду с USB 1.1. Так же как и USB 1.1 USB 2.0 будет позволять подключать периферийные устройства к всем классам персональных компьютеров( настольные системы, мобильные компьютеры и т.д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нения в системах требующих экономного расхода электроэнергии ( таких как ноутбуки ит.д) в USB 2.0 как и в USB 1.1 предусмотрена мощная система управления питанием, что, как ожидается, откроет для USB 2.0 рынок мобильных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 для USB 2.0 существует лишь один солидный конкурент, это IEEE 1394, но как отмечается некоторыми обозревателями 1394 это хорошая шина, выброшенная разработчиками на произвол судьбы в то время, как USB 2.0 усиленно поддерживается и проталкивается на рынок такими гигантами как Compaq, Hewlett-Packard, Intel, Microsoft и т.д. Разработчики USB 2.0 считают, что эта шина станет доминирующей в то время как 1394 отводится место лишь в сфере аудио и видео электронных устройств (DVD, цифровое телевидение и т.д). Ожидается, что 1394 и USB 2.0 в ближайшее время будут мирно уживаться в сист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USB-портов в компьютере всего два, а претендентов на них гораздо больше, тогда возникает необходимость как-то делить два интерфейса между тремя или четырьмя устройствами. Вот и приходит тогда регулярно заниматься офисной акробатикой, для того чтобы переткнуть одно устройство с USB-интерфейсом на другое, - удовольствие, сами понимаете, малоприят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олько одна из тех "страшных" историй, что могут произойти с любым из владельцев компьютеров 2000-го года выпуска (или еще более ранних). Особенно это касается всех компьютеров, которые собраны на базе АТ материнских плат. Потому как для АТХ форм-фактора материнские платы в большинстве случаев уже содержали USB хост-контроллеры, а в компьютеры встраивались USB-п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9920" cy="126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ремя не стоит на месте - и сейчас USB-порты являются неотъемлемым интерфейсом для современного компьютера. Более того - именно USB-порты привносят новые веяния в конструкцию корпусов компьютеров. Эти порты начали располагать на передней панели компьютеров. Раньше этой чести удостаивались разве что аудиовходы/вы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аз уж USB является универсальным интерфейсом, то через него к компьютеру можно подключить и принтер, и сканер, и цифровую камеру. Допустим, принтер и сканер заняли разъемы USB на задней панели компьютера и пылятся там до следующей уборки. Но когда USB-портов в компьютере всего два, а претендентов на них гораздо больше, тогда возникает необходимость как-то делить два интерфейса между тремя или четырьмя устройствами. Вот и приходит тогда регулярно заниматься офисной акробатикой, для того чтобы переткнуть одно устройство с USB-интерфейсом на другое, - удовольствие, сами понимаете, малоприя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еще ничего. А вот когда в собственности находится преудобнейшая вещь - цифровая камера, то подключать ее к USB-порту приходится каждый раз, когда необходимо "слить" фотографии или произвести другие манипуляции со снимками. Вот тогда USB на передней панели - это уже не просто удобство. Это необх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если компьютер довольно новый, то любое устройство с USB-интерфейсом можно подсоединить без выключения питания - Windows, начиная с версии 98, нормально распознает подключение нового устройства USB "на лету", корректно определяет его и позволяет сразу же работать с этим устрой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нюанс может заключаться в различии версий самих USB-устройств. Дело в том, что развитие USB не остановилось на разработке универсального компьютерного интерфейса. Сразу же появились новые идеи, которые нашли свое воплощение в следующей версии стандарта USB 2.0. Спецификация на эту версию универсального интерфейса была утверждена вскоре после предыдущей версии 1.1 - поэтому на данный момент большое число производителей компьютеров и компьютерной периферии поддерживают этот стандарт. Windows сама определяет версию USB-устройства, подключенного к порту, и работает с ним соответствующим образом. Windows 98 и ME поддерживают спецификацию USB 1.1, Windows 2000 и XP - USB 2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а что же все-таки делать, если USB-портов не видно ни на передней, ни на задней панели компьютера? Это тоже не причина, чтобы отказываться от устройств, имеющих USB-интерфейсы. USB именно потому и является универсальным интерфейсом, что позволяет отойти от привязки компьютерной периферии к конкретным типам интерфейсов. Многие годы было известно, что для работы принтера необходим параллельный порт (LPT), для подключения модема - последовательный порт (СОМ), и такой же порт нужен для работы мы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сначала мышь переселили на PS/2-разъем, освободим тем самым место для других периферийным устройств. Затем появился USB, а в будущем, конечно же, компьютер будет иметь один или два интерфейса для подключения всех типов устройств. Примером тому могут служить последние iMac - модели компьютеров от Apple, у которых почти все порты являются USB. Кроме того, очень удобно расположение USB-портов на клави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омнения, что уже в ближайшее время на украинском рынке появятся аналогичные разработки для IBM-совместимых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рнемся к отсутствующим USB-портам. Во-первых, существуют PCI-контроллеры, которые устанавливаются в PCI-слоты на материнской плате и позволяют сразу же (после недолгой настройки) использовать USB-п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 материнским платам, оснащенным хост-контроллерами и соответствующими контактами, можно подключить USB-шлейф. Это устройство представляет собой набор контактов для соединения с контактами на материнской плате и двумя USB-портами. USB-шлейф намного дешевле, так как основная электроника уже присутствует на материнской плате, и стоимость его составляет около 15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ру ходят слухи, что встречаются и ISA-USB-контроллеры. Но, ввиду того что ISA-слоты, наверное, исчезли с материнских плат раньше, чем появилась первая спецификация USB, это звучит как-то маловероя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PCI-USB-контрол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е бери важкого в руки i дурного в голову" - учит нас мудрая украинская пословица. В этом смысле использование PCI-USB-контроллера - это наиболее простой и быстрый способ запастись парочкой-другой USB-портов. Windows ME, 2000 и XP в своем багаже имеют большинство необходимых драйверов для поддержания наиболее распространенных контроллеров USB, поэтому установка данного устройства в любой из Windows проста до неприличия. Любителям Windows 98, возможно, придется все-таки напрячься и установить драйвера дополнительно. Но в большинстве случаев это не по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PCI-USB-контроллер? Это PCI-плата расширения до 4-5 USB-портов, в которую встроен хост-контроллер USB. Стоимость PCI-USB-контроллера составляет около 15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достаточно установить в любой свободный PCI-слот (при выключенном компьютере) - и загрузить Windows. Дальнейший ход событий может варьироваться в зависимости от операционной системы, но общая схема следующая. Мастер нового оборудования должен определить присутствие нового устройства. А точнее, двух: если PCI-USB-контроллер поддерживает спецификацию USB 2.0, тогда он для совместимости, возможно, будет иметь также контроллер USB для обратной поддержки спецификации USB 1.1 - в таком случае хост-контролеров будет определено два. Далее Windows может установить драйверы для хост-контроллеров автоматически или попросит указать их местоположение. В комплекте с PCI-USB-контроллером обязательно должен поставляться компакт-диск с драйверами, который можно "подсунуть" Windows для корректной установки устройства в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67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, установлен ли PCI-USB-контроллер в системе, очень просто. Нужно зайти в Диспетчер устройств - там в разделе Универсальная последовательная шина (Universal Serial Bus controllers) должно появиться, как минимум, два объекта: Хост-контроллер (Host Controller) и Корневой разветвитель (Root Hub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хост-контроллеров может быть (и, скорее всего, так оно и будет) несколько. Типичный пример - популярный чипсет Intel i810, в схему которого включены универсальный хост-контроллер и корневой разветвитель, но не USB-порт - поскольку производители материнских плат на тот момент еще не снабжали свои изделия US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PCI-USB-контроллера в системе будет установлено два устройства: Intel 82801AA USB универсальный хост-контроллер и USB корневой разветвитель. После установки USB2.0-совместимого PCI-USB-контроллера в систему добавились NEC PCI to USB Enhanced host controller, два NEC PCI to USB Open host controller USB 2.0 Root Hub Device и два дополнительных корневых развет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, если в Диспетчере устройств установлены хотя бы два устройства: хост-контроллер и корневой разветвитель - можно приступать к использованию US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USB-хв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поминалось, USB-шлейф - это несколько портов USB, имеющих для соединения с материнской платой 10 кон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того чтобы воспользоваться этим устройством, нужно сначала убедиться, что материнская плата оснащена USB-контроллером и необходимыми конт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внешним признаком наличия USB-контролера служит определение Windows хост-контроллера USB. В Диспетчере устройств в разделе Контроллеры универсальной последовательной шины USB должны находиться два устройства: "универсальный хост-контроллер" и "корневой USB-концентратор". Если оба эти устройства установлены и функционируют нормально - значит, можно подключать USB-хв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Windows может не определить хост-контроллер USB и не отображать ничего в Диспетчере устройств. Тогда можно воспользоваться специальной утилитой с официального сайта USB http://www.usb.org/faq/ans3/usbready.exe для определения поддержки USB. Программа имеет англоязычный интерфейс, так что, если воспользоваться ею не удастся, следует обратиться к руководству по материнской 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343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ключении контактов USB-шлейфа к материнской плате без руководства пользователя не обойтись. Именно там должны быть расписаны типы контактов и их расположение в группе. На раннем этапе становления стандартов USB разработчики чипсетов проектировали и располагали универсальную последовательную шину на свое усмотрение. В результате на ранних реализациях разъем для USB-хвоста мог иметь как 8, так и 10 контактов. Располагаясь в два ряда, они могли иметь разную очередность - в результате чего желательно подключать каждый контакт отдельно, во избежание короткого замыкания. Следует обязательно помнить, что USB имеет по одному контакту питания и заземления - и, перепутав их, можно повредить подключаемое устройство (в лучшем случае) или даже повредить материнскую плату - в худшем. Поэтому не стоит забывать о технике безопасности - все манипуляции следует производить при отключенном питании компьютера и отсоединенном кабеле питания. Если не заземлены ни вы, ни материнская плата, то касаться ее категорически не рекоменд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USB-хвостом должно также поставляться описание назначения контактов, в соответствии с которым и следует производить подключение кон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одключении USB-хвоста контакты необходимо было подключать в обрат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каждой материнской платы порядок расположения контактов может отличаться, так что перед установкой устройства обязательно следует изучить руководство к своей материнской 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ключения USB-шлейфа Windows никак не реагирует на выполненные действия, так как, по сути, никакого нового устройства не добавлено - добавлена лишь его интерфейсная часть. Как уже упоминалось, сам USB хост-контроллер должен уже присутствовать на 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, после подключения USB-шлейфа, появилась возможность непосредственно подключать USB-устройства к компьютеру. Но нелишним будет напомнить, что подключение USB-шлейфа следует выполнять только тем, кто имеет необходимую квалификацию,- во избежание порчи периферийных устройств и самого компьютера. Если же вы не уверены в своих возможностях, то PCI-USB-контроллер - наилучшее решение, так как при его подключении шансы повредить компьютер минимальны. А стоимость PCI-USB-контроллера не идет ни в какое сравнение со стоимостью материнской платы, пусть даже не совсем новой, или какого-либо периферийного устройства с USB-портом, которое будет подвергаться рис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5:00Z</dcterms:created>
  <dc:creator>mari</dc:creator>
  <dc:description/>
  <cp:keywords/>
  <dc:language>en-US</dc:language>
  <cp:lastModifiedBy>SYSTEM</cp:lastModifiedBy>
  <dcterms:modified xsi:type="dcterms:W3CDTF">2011-09-27T10:55:00Z</dcterms:modified>
  <cp:revision>2</cp:revision>
  <dc:subject/>
  <dc:title>ВВЕДЕНИЕ</dc:title>
</cp:coreProperties>
</file>