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тема AutoCAD разработана американской фирмой Autodesk в начале 80-х годов и была первоначально ориентирована на существовавшие в то время персональные компьютеры (PC XT, PC AT без сопроцессора и т. п.). Уже эти, по нынешним меркам слабые, версии вызвали интерес у конструкторов и чертежников, желавших автоматизировать свой труд хотя бы в части рисования на листе бумаги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Широкое распространение системы в России началось с десятой версии, которая работала в операционной системе MS DOS, существовала, как в английском, так и русском вариантах (как, впрочем, и в других национальных модификациях). Эта версия была уже достаточно развита, поскольку команды можно было вводить из командной строки или экранных, падающих и графических меню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иннадцатая версия прошла сравнительно незаметно. Следующей популярной в России версией стала двенадцатая, которая обладала диалоговыми окнами даже в варианте для MS DOS (вариант для Windows 3.1 и Windows 95 тоже существовал, но не переводился на русский язык). В ней было появившееся еще в 11-й версии "пространство листа", окончательно утвердившее AutoCAD как пространственную графическую систему, в которой. построив трехмерный объект, можно было вывести его виды (проекции) в расположенные на поле листа окна (видовые экраны) в необходимом масштабе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инадцатая версия существовала сразу в двух вариантах (для MS DOS и Windows 95), причем на стадии инсталляции (установки на компьютер) можно было выбрать один вариант системы или установить сразу оба. Четырнадцатая версия, вобрав в себя новшества тринадцатой, была сделана более компактной и быстрой, чем предыдущая. Она была рассчитана только на операционную систему Windows (Windows 95 или Windows NT), поскольку эта система де-факто уже стала общеиспользуемой и устанавливалась на все новые персональные компьютеры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999 году началось внедрение 15-и версии, которой, отдавая дань моде, присвоили номер 2000. Эта версия стала очередным шагом вперед, как в простом двумерном рисовании, так и в трехмерном моделировании. Заметные изменения претерпели средства управления выводом на плоттер (графопостроитель) и принтер (устройство печати)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ые варианты системы содержали в основном инструменты для простого двумерного рисования, которые постепенно, от версии к версии, дополнялись и развивались. В результате AutoCAD стал очень удобным "электронным кульманом". Ниже приведен пример чертежа, сделанного простыми средствами системы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им преимуществом такого средства рисования является возможность формирования электронного архива чертежей. Каждый из созданных в системе AutoCAD чертежей легко редактируется, что позволяет быстро разрабатывать чертежи-аналоги по чертежам-прототипам. Для облегчения процесса выпуска чертежной документации можно разрабатывать " библиотеки стандартных элементов". Эта идея стала хорошим стимулом для создания на базе системы локальных рабочих мест по различным конструкторским, архитектурным и другим направлениям, а также для разработки новых специализированных систем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сятая версия позволяла выполнить достаточно сложные трехмерные построения в любой плоскости пространства и отобразить их на разных видовых экранах с различных точек зрения. Поэтому она уже была инструментом трехмерного (и тем более двумерного) моделирова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5260" cy="233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вумерный чертеж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венадцатая версия стала переломной. Она позволила работать с расширенной памятью, ввела диалоговые окна, а через появившийся в 11-й версии механизм пространства листа и видовых экранов дала возможность получать чертеж с проекциями трехмерного объекта или сооружения. В AutoCAD 2000 эта идея получила дальнейшее развитие: по одной модели можно получать несколько листов чертежа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система AutoCAD 2000 предназначена не только для черчения, но и для формирования трехмерных моделей. Здесь приведем пример, отображающий проекции трехмерного объекта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сональный компьютер, на котором может быть установлена система AutoCAD 2000, должен удовлетворять определенным требованиям. Это должна быть машина класса Pentium 133 или выше, с оперативной памятью 32 Мбайта (лучше 64 Мбайта), винчестером (жестким диском) 1 Гбайт — на винчестере надо иметь свободными 200 Мбайт под программное обеспечение и не менее 100 Мбайт для временных файлов, которые система образует во время сеансов работы. И конечно, на винчестере должно оставаться место для хранения создаваемых файлов чертежей. На компьютере должна быть установлена операционная система Windows NT 4.0 или Windows 95 или Windows 98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80360" cy="249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>Чертеж проекций трехмерной модели кормовой части судна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требования к компьютеру, на котором планируется установить современную систему AutoCAD, достаточно высоки. Похожи требования и для 14-й версии (в ней можно ограничиться емкостью оперативной памяти в 32 Мбайта), а для 13-й версии размер оперативной памяти может быть 24 Мбайт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и цифры заметно превосходят требования, предъявлявшиеся к AutoCAD 12, предназначенной для MS DOS: PC 486DX 66 с оперативной памятью 8 Мбайт и свободными 100 Мбайт на жестком диске. А 10-я версия вообще могла работать на 286 компьютере с сопроцессором, оперативной памятью 1-2 Мбайт и с винчестером 40 Мбайт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Формируйте окружающий вас мир, разрабатывайте проекты и выпускайте документацию с помощью AutoCAD® - лидера в области систем автоматизированного проектирования. У вас есть все возможности ускорить выпуск документации, обмениваться идеями с коллегами, исследовать проектные идеи в интуитивной 3D среде, а также адаптировать продукт для решения ваших конкретных задач. Пришло время разрабатывать проекты с учетом современных требований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Реализация самых смелых идей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ффективного проектирования необходимо быстрое и наглядное представление Ваших идей. Возможности трехмерного моделирования AutoCAD® позволяют придавать вашим замыслам форму, развивать и визуализировать их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оздание произвольных форм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вы можете воплощать любые идеи проекта, дав волю творческой мысли. Для создания сложных форм просто перемещайте грани, ребра и вершин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оздание и редактирование 3D моделей тел и поверхностей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хмерные модели создаются точно так же, как двумерные чертежи. Вы легко освоите рабочие инструменты для создания объемных тел и поверхностей, так как большинство инструментов уже знакомы еще по 2D моделированию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оздание фотореалистичных изображений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вашем распоряжении более 300 материалов, средства фотометрического освещения и управления изображением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3D навигация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уя мышь можно выполнить обход и облет модели. Для поворота и задания ориентации объектов и поверхностей предназначен видовой куб (Autodesk® ViewCube®), а для панорамирования, центрирования и зумирования изображения - штурвал (Autodesk® SteeringWheels®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Выпуск рабочей документаци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ые средства выпуска документации в AutoCAD охватывают все этапы работы над проектом - от первоначальных эскизов до завершающей стадии. Средства автоматизации, управления данными и редактирования сводят к минимуму число повторяющихся задач и экономят врем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нижение затрат времени благодаря параметрическим чертежам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метрические чертежи позволяют значительно сократить время проверки проектов. Существует возможность задания зависимостей между объектами - например, параллельные линии автоматически остаются параллельными, а концентрические окружности всегда имеют общий центр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Подшивки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ирование данных - не роскошь, а необходимость. Диспетчер подшивок AutoCAD организует листы чертежей, упрощает публикацию, автоматически создает виды на листах, передает данные из подшивок в основные надписи и штемпели. Вся нужная информация сводится воедино, что значительно упрощает доступ к не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Масштабирование аннотаций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 можете ускорить управление объектами, размещенными на разных слоях. Благодаря функции масштабирования аннотаций создается единый аннотативный объект, который автоматически принимает размер видового экрана или пространства модел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Создание и редактирование мультивыносок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 можете легко создавать и редактировать выноски. Настройка стилей мультивыносок обеспечивает их единообразие, позволяет объединять несколько линий выносок в одну мультивыноску, включать в выноски рамки и блок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Работа с таблицами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мощи функций AutoCAD можно автоматизировать кропотливые процессы создания и редактирования таблиц. Путем установки соответствующего стиля таблиц одновременно задаются шрифт, цвет, границы и другие свойств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Извлечение данных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тер извлечения данных позволяет быстро извлекать данные из объектов чертежей (включая блоки и атрибуты). Затем эти данные можно автоматически выводить в таблицы или внешние файл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вязь данных Excel с чертежами AutoCAD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установлении связи между таблицей Excel и чертежом AutoCAD обеспечивается двунаправленное обновление данных. Это избавляет от необходимости отдельно редактировать таблицы. Вся информация автоматически синхронизируетс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Динамические блок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готовых элементов существенно экономит время. Динамические блоки избавляют пользователей от необходимости перечерчивать повторяющиеся стандартные компоненты и поддерживать громоздкие библиотеки блоков. В них есть возможность редактирования отдельных объектов, благодаря чему отпадает необходимость в создании нового блока, если форма или размеры слегка изменились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Управление слоям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и редактирование свойств слоев теперь выполняется быстрее и с меньшим количеством ошибок. Изменения, внесенные в диалоговом окне работы со слоями, сразу же становятся видны на чертеж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Динамические подсказки и меню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редоточьтесь на работе, а не на инструментах. При динамическом вводе запросы командной строки отображаются возле курсора, так что вы можете запускать команды, просматривать размеры и вводить значения, не отвлекаясь на командную строку. Меню быстрых свойств позволяет просматривать и изменять требуемые свойства объектов, просто наводя на них курсор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Удобный пользовательский интерфейс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стало гораздо удобнее работать с несколькими файлами одновременно. Функция быстрого просмотра оперирует не только именами файлов, но и их образцами. Она упрощает поиск и открытие нужного файла на нужной вкладке. В новом браузере-меню вы можете перемещаться по файлам, рассматривать их образцы, получать информацию о размерах файлов и их авторах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Быстрый и удобный обмен данным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цените преимущества AutoCAD при обмене важными проектными данными. Этот процесс является эффективным, надежным и безопасным благодаря формату DWG</w:t>
      </w:r>
      <w:r>
        <w:rPr>
          <w:color w:val="000000"/>
          <w:sz w:val="28"/>
          <w:szCs w:val="28"/>
          <w:vertAlign w:val="superscript"/>
          <w:lang w:val="en-US" w:eastAsia="en-US"/>
        </w:rPr>
        <w:t>™</w:t>
      </w:r>
      <w:r>
        <w:rPr>
          <w:color w:val="000000"/>
          <w:sz w:val="28"/>
          <w:szCs w:val="28"/>
          <w:lang w:val="en-US" w:eastAsia="en-US"/>
        </w:rPr>
        <w:t>, широко используемому во всем мире. Воплощение идей обеспечивается средствами визуализации и подготовки графики презентационного качества, а также благодаря мощным возможностям печати на бумаге и создания макетов на 3D принтерах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Формат DWG для хранения и обмена файлами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WG-технология - это изобретение компании Autodesk для хранения информации и безопасного обмена ей между проектировщикам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убликация PDF-файлов из AutoCAD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utoCAD постоянно обновляется, и процесс обмена проектными данными становится все более удобным. Появляются новые возможности для многократного использования имеющихся наработок. Можно публиковать PDF-файлы непосредственно из чертежей AutoCAD, использовать их в качестве подложки и выполнять привязку к объектам в них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убликация и импорт DWF-файлов в AutoCAD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лагодаря средствам публикации и импорта DWF</w:t>
      </w:r>
      <w:r>
        <w:rPr>
          <w:color w:val="000000"/>
          <w:sz w:val="28"/>
          <w:szCs w:val="28"/>
          <w:vertAlign w:val="superscript"/>
          <w:lang w:val="en-US" w:eastAsia="en-US"/>
        </w:rPr>
        <w:t>™</w:t>
      </w:r>
      <w:r>
        <w:rPr>
          <w:color w:val="000000"/>
          <w:sz w:val="28"/>
          <w:szCs w:val="28"/>
          <w:lang w:val="en-US" w:eastAsia="en-US"/>
        </w:rPr>
        <w:t>-файлов в AutoCAD совместная работа над проектами стала еще эффективнее. Autodesk® Design Review - это бесплатное* интегрированное приложение для просмотра, печати и нанесения пометок в файлах DWF, не требующее наличия на компьютере программного продукта, в котором файл был создан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Создание презентационной графики с помощью Autodesk Impression 3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бавьте выразительности презентационным материалам проекта, придав им вид изображений, выполненных от руки. Autodesk® Impression позволяет создавать впечатляющую презентационную графику из файлов DWG и DWF. (только для подписчиков Autodesk)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Фотореалистичная визуализация 3D моделей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льзящий маркер отображает соотношение между временем работы и качеством визуализаци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3D печать моделей AutoCAD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 можете не просто визуализировать проекты, а воплощать их в реальность. Физические макеты проектов создаются путем вывода на 3D принтер (собственный или принадлежащий специализированной компании, оказывающей услуги 3D печати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Анимация камеры по технологии ShowMotion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я ShowMotion® обеспечивает навигацию по проекту при помощи средств анимации камеры. Панель управления ShowMotion отображает значки категорий видов, а также сохраненные виды в чертеж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Адаптация AutoCAD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ша работа уникальна. Таким же должно быть и ваше программное обеспечение. Адаптировать AutoCAD под свои индивидуальные потребности очень просто. Используя настройки AutoCAD®, можно расширять его функционал, автоматизировать рабочие процессы, подключать специализированные приложения собственной или сторонней разработк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рограммный интерфейс для разработки специализированных приложений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обный интерфейс обеспечивает прямой доступ к структурам базы данных, графической системе и описаниям внутренних команд. Это позволяет разрабатывать специализированные приложения для автоматизированного проектирования и черче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Запись операций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вая функция записи действий повышает скорость работы и производительность, автоматизируя часто выполняемые задачи без необходимости привлечения опытных специалистов по САПР. Пользователи могут записывать последовательности действий, добавлять текстовые сообщения и запросы ввода, а затем быстро выбирать и воспроизводить записанные файлы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Продукты и услуги партнеров Autodesk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ысячи сторонних разработчиков предлагают полностью интегрируемые и совместимые решения, разработанные на основе AutoCAD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еть Autodesk Developer Network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вы создаете инновационное ПО на платформе AutoCAD, вам будет полезно присоединиться к сети Autodesk® Developer Network. Предоставляемые ей обучение и техническая поддержка позволят интегрировать ваши приложения и надстройки с последней версией AutoCAD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Настраиваемый и расширяемый интерфейс-лента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фейс в стиле ленты повышает общую эффективность работы. Лента может адаптироваться и расширяться, что позволяет гибко настраивать ее под стандарты предприятия и потребности конкретных пользователе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чики AutoCAD 2011 уделили особое внимание увеличению производительности труда при создании чертежей. Актуальная версия программы включает множество новых возможностей, призванных помочь конструкторам всесторонне анализировать их идеи и увеличивать производительность, как, например, моделирование поверхностей и прозрачности объектов и слоев. AutoCAD 2011 сертифицирована для работы на Windows 7 и поддерживается в том числе операционными системами Windows 7 Home Premium, Professional, Enterprise и Ultimate, а также Windows Vista и Windows XP. Ключевые новшества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>новые функции моделирования поверхностей позволяют легко создавать гладкие поверхности, а также переходы одного типа покрытия в другое, при этом сохраняются ассоциативные связи между всеми объектам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>поддержка работы с облаками точек (до 2 млн точек) дает возможность пользователям быстро визуализировать отсканированные объекты прямо в рабочем пространстве модели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>функция «заданные ограничения» позволяет конструктору задавать необходимые ограничения в процессе создания чертежа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>дополнения в команде «штриховка», том числе градиентные штриховки, дают возможность использовать в чертежах большее количество цветов и штриховок и повышают эффективность черчения в целом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♦ </w:t>
      </w:r>
      <w:r>
        <w:rPr>
          <w:color w:val="000000"/>
          <w:sz w:val="28"/>
          <w:szCs w:val="28"/>
          <w:lang w:val="en-US" w:eastAsia="en-US"/>
        </w:rPr>
        <w:t>инструменты для экономии времени, ранее предоставляемые только по программе Подписки Autodesk, теперь доступны всем пользователям AutoCA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outlineLvl w:val="1"/>
    </w:pPr>
    <w:rPr>
      <w:rFonts w:ascii="Tahoma" w:hAnsi="Tahoma" w:cs="Tahoma"/>
      <w:b/>
      <w:bCs/>
      <w:color w:val="8E4A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6D8692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45:00Z</dcterms:created>
  <dc:creator>mari</dc:creator>
  <dc:description/>
  <cp:keywords/>
  <dc:language>en-US</dc:language>
  <cp:lastModifiedBy>SYSTEM</cp:lastModifiedBy>
  <dcterms:modified xsi:type="dcterms:W3CDTF">2011-09-26T23:45:00Z</dcterms:modified>
  <cp:revision>2</cp:revision>
  <dc:subject/>
  <dc:title>Система AutoCAD разработана американской фирмой Autodesk в начале 80-х годов и была первоначально ориентирована на существовавшие в то время персональные компьютеры (PC XT, PC AT без сопроцессора и т</dc:title>
</cp:coreProperties>
</file>