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РОССИЙСКОЙ ФЕДЕРАЦИИ</w:t>
      </w:r>
    </w:p>
    <w:p>
      <w:pPr>
        <w:pStyle w:val="Style20"/>
        <w:rPr/>
      </w:pPr>
      <w:r>
        <w:rPr/>
        <w:t xml:space="preserve">РОССИЙСКИЙ ХИМИКО-ТЕХНОЛОГИЧЕСКИЙ УНИВЕРСИТЕТ </w:t>
      </w:r>
    </w:p>
    <w:p>
      <w:pPr>
        <w:pStyle w:val="Style20"/>
        <w:rPr/>
      </w:pPr>
      <w:r>
        <w:rPr/>
        <w:t>ИМ.Д.И. МЕНДЕЛЕЕВА</w:t>
      </w:r>
    </w:p>
    <w:p>
      <w:pPr>
        <w:pStyle w:val="Style20"/>
        <w:rPr/>
      </w:pPr>
      <w:r>
        <w:rPr/>
        <w:t>НОВОМОСКОВСКИЙ ИНСТИТУ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интез схемы шифратора и кодопреобразователя для управления 1-разрядным 7-сегментным индикатором</w:t>
      </w:r>
    </w:p>
    <w:p>
      <w:pPr>
        <w:pStyle w:val="Style20"/>
        <w:rPr/>
      </w:pPr>
      <w:r>
        <w:rPr/>
        <w:t>Методические указания</w:t>
      </w:r>
    </w:p>
    <w:p>
      <w:pPr>
        <w:pStyle w:val="Style20"/>
        <w:rPr/>
      </w:pPr>
      <w:r>
        <w:rPr/>
        <w:t>Под редакцией В.И. Воробье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вомосковск 2001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ДК 681.32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БК 32.97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 387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цензент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андитат технических наук, доцент кафедры "Автоматизация производственных процессов", НИ РХТУ им. Д.И. Менделеева, В.И. Иван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андитат технических наук, доцент кафедры "Автоматизация производственных процессов", НИ РХТУ им. Д.И. Менделеева, В.З. Магергут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ставитель: Прохоров В.С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 387 </w:t>
      </w:r>
      <w:r>
        <w:rPr>
          <w:iCs/>
          <w:szCs w:val="28"/>
        </w:rPr>
        <w:t>Синтез схемы шифратора и кодопреобразователя для управления 1-разрядным 7-сегментным индикатором</w:t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етодические указания / Под редакцией В.И. Воробьева.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ХТУ им. Д.И. Менделеева, Новомосковский ин-т; Сост.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.С. Прохоров. - Новомосковск, 2001. - 28с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предлагаемом пособии даны описания и методические указания для выполнения индивидуального задания по курсу "Схематехника", которые помогут студентам ознакомиться с синтезом комбинационной схемы управления семисегментным индикаторо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л.7. Табл.7. Библиогр: 5 наз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УДК 681.322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БК 32.973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рядок синтеза схемы шифратора и кодопреобразователя для управления 1-разрядным 7-сегментным индикатором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дивидуальное задани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hyphen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2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Логические элементы – основной “строительный материал” цифровых систем обработки информации и управл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Логические элементы выполняют простейшие логические операции (конъюнкцию, дизъюнкцию, инверсию) над входной информацией, представленной в двоичной форме. Однако реализация произвольного вычислительного процесса, содержащего арифметические операции (сложение, вычитание, умножение) или логические процедуры (поиск, сортировка, сравнение, сдвиг и др.), также осуществляются схемами, состоящими из логических элементов. Таким образом, логические элементы образуют универсальную среду, обеспечивающую арифметическую и логическую обработку входной двоичн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бота с логическими элементами требует не только знакомства с их принципиальными схемами и техническими характеристиками, но и знания основных положений алгебры логики, теории переключательных схем, а также умения по определенным правилам синтезировать логические схемы с заданными характеристиками. Выполнение предлагаемого задания позволит приобрести основные необходимые для инженера навыки. </w:t>
      </w:r>
      <w:r>
        <w:br w:type="page"/>
      </w:r>
    </w:p>
    <w:p>
      <w:pPr>
        <w:pStyle w:val="Heading2"/>
        <w:ind w:hanging="0"/>
        <w:rPr/>
      </w:pPr>
      <w:r>
        <w:rPr/>
        <w:t>1. Порядок синтеза схемы шифратора и кодопреобразователя для управления  1-разрядным 7-сегментным индикаторо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иллюстрируем методику решения задачи на пример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 Входные данные вводятся в унитарном коде. Унитарный код двоичного n-разрядного числа представляется 2n разрядами, только один из которых равен 1. Для преобразования этого кода в двоичный код следует применить шифратор. Шифратор должен иметь десять входов, каждому из которых соответствует одно из чисел 0, 1, 2,...,9. Число 9 в двоичном коде представляется разрядами: 1001, т.е. шифратор должен иметь четыре выхода. В соответствии с этими требованиями составляют таблицу истинности (табл.1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истинности шифратора</w:t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1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2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3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ходные </w:t>
            </w:r>
          </w:p>
          <w:p>
            <w:pPr>
              <w:pStyle w:val="Style19"/>
              <w:rPr/>
            </w:pPr>
            <w:r>
              <w:rPr/>
              <w:t>переменные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ыходные переменные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x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</w:tr>
      <w:tr>
        <w:trPr>
          <w:trHeight w:val="16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 Получают логическую функцию шифратора в виде СДНФ путем записи “по единицам” (табл.1): </w:t>
      </w:r>
    </w:p>
    <w:p>
      <w:pPr>
        <w:pStyle w:val="Normal"/>
        <w:widowControl w:val="false"/>
        <w:autoSpaceDE w:val="false"/>
        <w:ind w:firstLine="709"/>
        <w:rPr>
          <w:szCs w:val="28"/>
          <w:lang w:val="fr-FR"/>
        </w:rPr>
      </w:pPr>
      <w:r>
        <w:rPr>
          <w:szCs w:val="28"/>
          <w:lang w:val="fr-FR"/>
        </w:rPr>
        <w:t>y1=x8+x9</w:t>
      </w:r>
      <w:bookmarkStart w:id="0" w:name="DDE_LINK1"/>
      <w:r>
        <w:rPr>
          <w:szCs w:val="28"/>
          <w:lang w:val="fr-FR"/>
        </w:rPr>
        <w:t xml:space="preserve">; </w:t>
      </w:r>
      <w:bookmarkEnd w:id="0"/>
    </w:p>
    <w:p>
      <w:pPr>
        <w:pStyle w:val="Normal"/>
        <w:widowControl w:val="false"/>
        <w:autoSpaceDE w:val="false"/>
        <w:ind w:firstLine="709"/>
        <w:rPr>
          <w:szCs w:val="28"/>
          <w:lang w:val="fr-FR"/>
        </w:rPr>
      </w:pPr>
      <w:r>
        <w:rPr>
          <w:szCs w:val="28"/>
          <w:lang w:val="fr-FR"/>
        </w:rPr>
        <w:t xml:space="preserve">y2=x4+x5+x6+x7; </w:t>
      </w:r>
    </w:p>
    <w:p>
      <w:pPr>
        <w:pStyle w:val="Normal"/>
        <w:widowControl w:val="false"/>
        <w:autoSpaceDE w:val="false"/>
        <w:ind w:firstLine="709"/>
        <w:rPr>
          <w:szCs w:val="28"/>
          <w:lang w:val="fr-FR"/>
        </w:rPr>
      </w:pPr>
      <w:r>
        <w:rPr>
          <w:szCs w:val="28"/>
          <w:lang w:val="fr-FR"/>
        </w:rPr>
        <w:t xml:space="preserve">y3=x2+x3+x6+x7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>4=</w:t>
      </w:r>
      <w:r>
        <w:rPr>
          <w:szCs w:val="28"/>
          <w:lang w:val="en-US"/>
        </w:rPr>
        <w:t>x</w:t>
      </w:r>
      <w:r>
        <w:rPr>
          <w:szCs w:val="28"/>
        </w:rPr>
        <w:t>1+</w:t>
      </w:r>
      <w:r>
        <w:rPr>
          <w:szCs w:val="28"/>
          <w:lang w:val="en-US"/>
        </w:rPr>
        <w:t>x</w:t>
      </w:r>
      <w:r>
        <w:rPr>
          <w:szCs w:val="28"/>
        </w:rPr>
        <w:t>3+</w:t>
      </w:r>
      <w:r>
        <w:rPr>
          <w:szCs w:val="28"/>
          <w:lang w:val="en-US"/>
        </w:rPr>
        <w:t>x</w:t>
      </w:r>
      <w:r>
        <w:rPr>
          <w:szCs w:val="28"/>
        </w:rPr>
        <w:t>5+</w:t>
      </w:r>
      <w:r>
        <w:rPr>
          <w:szCs w:val="28"/>
          <w:lang w:val="en-US"/>
        </w:rPr>
        <w:t>x</w:t>
      </w:r>
      <w:r>
        <w:rPr>
          <w:szCs w:val="28"/>
        </w:rPr>
        <w:t>7+</w:t>
      </w:r>
      <w:r>
        <w:rPr>
          <w:szCs w:val="28"/>
          <w:lang w:val="en-US"/>
        </w:rPr>
        <w:t>x</w:t>
      </w:r>
      <w:r>
        <w:rPr>
          <w:szCs w:val="28"/>
        </w:rPr>
        <w:t xml:space="preserve">9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Используя полученные уравнения можно синтезировать функциональную схему шифратора в логическом базисе И, ИЛИ, НЕ (рис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34155" cy="298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ис.1. Функциональная схема шифратора на логических элементах или для синтеза шифратора в логических базисах И-НЕ или ИЛИ-НЕ следует применить закон двойной инверсии и закон инверсии (закон Де Моргана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сле выбора из табл.4 микросхем синтезируют принципиальную электрическую схему шифратора в заданном табл.5 базис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Допустим, что последние четыре цифры номера зачетной книжки образуют число 3011, т.е. должны индицироваться только стилизованные цифры 0, 1, 3, а при вводе остальных цифр - символ </w:t>
      </w:r>
      <w:r>
        <w:rPr>
          <w:szCs w:val="28"/>
        </w:rPr>
        <w:drawing>
          <wp:inline distT="0" distB="0" distL="0" distR="0">
            <wp:extent cx="16637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5" t="-133" r="-23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5. При составлении таблицы истинности кодопреобразователя (табл.2) учитывают, что входные данные вводятся в двоичном коде, а наличие высокого потенциала на выходах кодопреобразователя y1, y2, y3,..., y7 вызывает свечение соответственно сегмента a, b, c, d, e, f, g 7-сегментного индикат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истинности кодопреобразователя</w:t>
      </w:r>
    </w:p>
    <w:tbl>
      <w:tblPr>
        <w:tblW w:w="44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ходные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ыходные переменные</w:t>
            </w:r>
          </w:p>
        </w:tc>
      </w:tr>
      <w:tr>
        <w:trPr/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п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менны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y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y7</w:t>
            </w:r>
          </w:p>
        </w:tc>
      </w:tr>
      <w:tr>
        <w:trPr>
          <w:trHeight w:val="284" w:hRule="exac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. .1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имволом “х” в табл. 2 обозначены безразличные состояния выходных переменных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6. Для нахождения МДНФ применяют диаграммы Вейча-Карно (рис.2). Из табл.2 видно, что y1=y4; y2=y3; y5=y6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82645" cy="96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81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82645" cy="1050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89330" cy="14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2. Диаграммы Вейча-Карно для кодопреобразователя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 диаграммах Вейча-Карно безразличные состояния входных переменных, отмеченные символом “х” и включенные в контуры, считаются единичными, а вне контуров – нулевым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7. Для реализации функциональной схемы в базисе И-НЕ преобразуют полученные МДНФ, применяя законы двойной инверсии и инверсии (закон Де Моргана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53435" cy="127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 Для реализации функциональной схемы в базисе ИЛИ-НЕ преобразуют полученные МДНФ, применив указанные законы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62325" cy="137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9. Схема кодопреобразователя в логическом базисе И, ИЛИ, НЕ (рис.3):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86710" cy="2591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ис.3. Функциональная схема кодопреобразователя в логическом базисе И, ИЛИ, НЕ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0. Схема кодопреобразователя в логическом базисе И-НЕ на логических элементах типа К176ЛА7 и К176ЛА9 (рис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77185" cy="2743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DD1, DD2: K176ЛА9 - 3х3 И-Н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DD3, DD4: K176ЛА7 - 4х2 И-Н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ис.4. Принципиальная электрическая схема кодопреобразователя в логическом базисе И-НЕ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1. Так как между входом x3 и выходом y1 включено 5 логических элементов, то задержка кодопреобразователя рав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tз=5 tз. ср=5(200...300) =(1000...1500) нс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2. Схема кодопреобразователя в логическом базисе ИЛИ-НЕ на логических элементах типа К176ЛЕ5 и К176ЛЕ10 (рис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90340" cy="4071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DD1 – DD4: K176ЛЕ5 - 4х2 ИЛИ-Н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DD5: K176ЛЕ10 - 3х3 ИЛИ-Н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ис.5. Принципиальная электрическая схема кодопреобразователя в логическом базисе ИЛИ-НЕ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3. Так как между входом x1 и выходом y1 включено 7 логических элементов, то задержка кодопреобразователя рав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tз=7(200...300) =(1400...2100) нс. </w:t>
      </w:r>
      <w:r>
        <w:br w:type="page"/>
      </w:r>
    </w:p>
    <w:p>
      <w:pPr>
        <w:pStyle w:val="Heading2"/>
        <w:ind w:hanging="0"/>
        <w:rPr/>
      </w:pPr>
      <w:r>
        <w:rPr/>
        <w:t>2. Индивидуальное зад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нтезировать схему шифратора и кодопреобразователя, который управляет работой одноразрядного семисегментного индикатора. При этом должны индицироваться стилизованные цифры (Рис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89835" cy="295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29920" cy="1026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6. Стилизованные цифры 7-сегментного индика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ти стилизованные цифры должны совпадать с четырьмя последними цифрами номера студенческого билета (зачетной книжки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поступлении на вход кодопреобразователя других цифровых данных должен высвечиваться спецсимвол, выбранный из табл.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пецсимвол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85820" cy="959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959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ходные данные в кодопреобразователь вводятся двоичным кодом, который получают из унитарного кода с помощью шифратора (рис.7)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09085" cy="2185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.7. Структурная схема шифратора и кодопреобразователя для управления 1-разрядным 7-сегментным индикаторо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гласно варианту необходим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. Составить таблицу истинности для шифрат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 Найти СДНФ шифрат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3. Выбрать из табл.4 или табл. П2.2 подходящие ИМС и разработать на их основе принципиальную электрическую схему шифра в заданном базисе (табл.5). </w:t>
      </w:r>
    </w:p>
    <w:p>
      <w:pPr>
        <w:pStyle w:val="Normal"/>
        <w:widowControl w:val="false"/>
        <w:autoSpaceDE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уемый перечень микросхем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18"/>
        <w:gridCol w:w="19"/>
        <w:gridCol w:w="2199"/>
        <w:gridCol w:w="16"/>
        <w:gridCol w:w="18"/>
        <w:gridCol w:w="1226"/>
        <w:gridCol w:w="4"/>
        <w:gridCol w:w="18"/>
        <w:gridCol w:w="12"/>
      </w:tblGrid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Условное обозначение ИМ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остав и функциональное назначение ИМС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ип логики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55ЛА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55ЛА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55ЛА4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55ЛЕ1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Е10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Л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Е6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Л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Е5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А7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-Н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А8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ЛА9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О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00ЛМ102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ЭСЛ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00ЛМ106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ЭСЛ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00ЛМ109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 ИЛИ-НЕ, 5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ЭСЛ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Е5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Е6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А7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А8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А9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61ЛА10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МДП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А3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Е1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55ЛН1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 НЕ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55ЛИ1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х2 И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И3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А4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А1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55ЛЕ4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А3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>
          <w:trHeight w:val="253" w:hRule="atLeast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Е1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х2 ИЛ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Н1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 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И3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х3 И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А1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х4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ЛА2П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 И-НЕ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ТЛШ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Запись 2х4 И-НЕ означает, что в одном корпусе ИМС находятся два 4-входовых логических элемента И-НЕ. Более подробная информация о микросхемах ТЛЛ представлена в прил.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ис для синтеза шифратора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1559"/>
        <w:gridCol w:w="1310"/>
      </w:tblGrid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оследняя цифра номера зачетной кни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Четна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ечетная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Бази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ЛИ-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-НЕ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ределить время задержки для синтезированной схемы шифратора, используя данные табл.6 или табл. П2.1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я задержки</w:t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144"/>
      </w:tblGrid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ерия ИМС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ремя задержки,</w:t>
            </w:r>
          </w:p>
          <w:p>
            <w:pPr>
              <w:pStyle w:val="Style19"/>
              <w:rPr/>
            </w:pPr>
            <w:r>
              <w:rPr/>
              <w:t>нс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5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3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56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17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5. Составить таблицу истинности для кодопреобразовател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6. С помощью диаграмм Вейча-Карно найти МДНФ для выходных переменных кодопреобразовател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7. Выбрать из табл.4 или табл. П2.2 подходящие ИМС и разработать на их основе принципиальную электрическую схему кодопреобразователя в заданном в табл.7 базис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ис для синтеза кодопреобразователя</w:t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1528"/>
        <w:gridCol w:w="1170"/>
      </w:tblGrid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едпоследняя цифра номера зачетной книжк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Чет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ечетная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Базис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ЛИ-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-НЕ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 Определить время задержки для синтезированной схемы кодопреобразовател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9. Начертить полную принципиальную электрическую схему устройства. Принципиальную электрическую схему выполнить в соответствии ГОСТ 2.743-82 “Обозначения условные графические в схемах. Элементы цифровой техники”. Можно использовать рекомендации Приложения 1. 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воичные логические элемент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щие принципы построения условных графических обозначений, а также условные графические обозначения двоичных логических элементов, выпускаемых промышленностью в виде цифровых микросхем, установлены ГОСТ 2.743-8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ловное графические обозначение двоичного логического элемента имеет форму прямоугольника, который может содержать три поля: основное и два дополнительных. В основном поле помещают информацию о функции, выполняемой логическим элементом - символ функции и при необходимости дополнительные данные по ГОСТ 2.304-68. В дополнительных полях помещают условные обозначения входов и выходов, называемые метками. Дополнительные поля и метки обычно имеют комбинационные и сложные логические элементы, у которых все входы (выходы) логически неравноценны. (См. табл. П.1.1, табл. П.1.2, табл. П.1.3, табл. П.1.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се размеры условного графического обозначения по высоте должны быть кратны постоянной величине С. При этом расстояние между горизонтальной стороной прямоугольника и ближайшей входной (выходной) линией, а также между соседними входными (выходными) линиями должно быть не менее величины С. При ручном (неавтоматизированном) выполнении графического обозначения С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5 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1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мволы логических операций</w:t>
      </w:r>
    </w:p>
    <w:tbl>
      <w:tblPr>
        <w:tblW w:w="6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080"/>
        <w:gridCol w:w="2487"/>
        <w:gridCol w:w="976"/>
      </w:tblGrid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-чение</w:t>
            </w:r>
          </w:p>
        </w:tc>
        <w:tc>
          <w:tcPr>
            <w:tcW w:w="2487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-ч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гист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RG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нтажное ИЛ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197485" cy="2400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ифратор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D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&amp;</w:t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шифратор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DC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нтажное 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&amp;</w:t>
            </w:r>
            <w:r>
              <w:rPr/>
              <w:drawing>
                <wp:inline distT="0" distB="0" distL="0" distR="0">
                  <wp:extent cx="197485" cy="2400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овый преобразователь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/Y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игг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T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тор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S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иггер двухступенча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T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роговый элем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8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должение табл. П.1.1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е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илите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Одновиб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S</w:t>
            </w:r>
          </w:p>
        </w:tc>
        <w:tc>
          <w:tcPr>
            <w:tcW w:w="2487" w:type="dxa"/>
            <w:tcBorders>
              <w:top w:val="single" w:sz="4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тель сигн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 xml:space="preserve">Счетчик: </w:t>
            </w:r>
          </w:p>
          <w:p>
            <w:pPr>
              <w:pStyle w:val="Style19"/>
              <w:rPr/>
            </w:pPr>
            <w:r>
              <w:rPr/>
              <w:t>а) двоичный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Т2</w:t>
            </w:r>
          </w:p>
        </w:tc>
        <w:tc>
          <w:tcPr>
            <w:tcW w:w="2487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Задержка времен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б) десятичны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10</w:t>
            </w:r>
          </w:p>
        </w:tc>
        <w:tc>
          <w:tcPr>
            <w:tcW w:w="2487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1.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ертание условных обозначений цифровых микросхем</w:t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9"/>
        <w:gridCol w:w="1556"/>
      </w:tblGrid>
      <w:tr>
        <w:trPr/>
        <w:tc>
          <w:tcPr>
            <w:tcW w:w="46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46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ход для раздельной установки триггера в состояние “1” (S-вход) </w:t>
            </w:r>
          </w:p>
        </w:tc>
        <w:tc>
          <w:tcPr>
            <w:tcW w:w="15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S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ход для раздельной установки триггера в состояние “0” (R-вход) 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R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ход для установки состояния “1” в универсальном JK-триггере (J-вход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J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ход для установки состояния “0” в универсальном JK-триггере (К-вход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K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четный вход (Т-вход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T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формационный вход для установки триггера в состояние “1” и “0” (D-вход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D</w:t>
            </w:r>
          </w:p>
        </w:tc>
      </w:tr>
      <w:tr>
        <w:trPr>
          <w:trHeight w:val="369" w:hRule="atLeast"/>
        </w:trPr>
        <w:tc>
          <w:tcPr>
            <w:tcW w:w="4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ительный управляющий вход для разрешения приема информации (V-вход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V *</w:t>
            </w:r>
          </w:p>
        </w:tc>
      </w:tr>
      <w:tr>
        <w:trPr/>
        <w:tc>
          <w:tcPr>
            <w:tcW w:w="462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ительный управляющий вход для осуществления приема информации. Вход синхронизации (С-вход) 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C*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 Метки V и С применяют в комбинационных логических элементах для обозначения входов, подготавливающих и разрешающих выполнение логической опер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При необходимости к буквам добавляют цифры, например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1, </w:t>
      </w:r>
      <w:r>
        <w:rPr>
          <w:szCs w:val="28"/>
          <w:lang w:val="en-US"/>
        </w:rPr>
        <w:t>S</w:t>
      </w:r>
      <w:r>
        <w:rPr>
          <w:szCs w:val="28"/>
        </w:rPr>
        <w:t xml:space="preserve">2, </w:t>
      </w:r>
      <w:r>
        <w:rPr>
          <w:szCs w:val="28"/>
          <w:lang w:val="en-US"/>
        </w:rPr>
        <w:t>C</w:t>
      </w:r>
      <w:r>
        <w:rPr>
          <w:szCs w:val="28"/>
        </w:rPr>
        <w:t xml:space="preserve">1, </w:t>
      </w:r>
      <w:r>
        <w:rPr>
          <w:szCs w:val="28"/>
          <w:lang w:val="en-US"/>
        </w:rPr>
        <w:t>C</w:t>
      </w:r>
      <w:r>
        <w:rPr>
          <w:szCs w:val="28"/>
        </w:rPr>
        <w:t xml:space="preserve">2 и т.д.3. Метки S, R, J, K, T, D, V и С -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чальные буквы английских сл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1.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меры условных обозначений логических элементов (*) </w:t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3959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сновное поле. Минимальные размеры, мм: </w:t>
            </w:r>
          </w:p>
          <w:p>
            <w:pPr>
              <w:pStyle w:val="Style19"/>
              <w:rPr/>
            </w:pPr>
            <w:r>
              <w:rPr/>
              <w:t>a: 10 - 12</w:t>
            </w:r>
          </w:p>
          <w:p>
            <w:pPr>
              <w:pStyle w:val="Style19"/>
              <w:rPr/>
            </w:pPr>
            <w:r>
              <w:rPr/>
              <w:t>b: 8 - 12</w:t>
            </w:r>
          </w:p>
          <w:p>
            <w:pPr>
              <w:pStyle w:val="Style19"/>
              <w:rPr/>
            </w:pPr>
            <w:r>
              <w:rPr/>
              <w:t xml:space="preserve">При помещении дополнительных данных: </w:t>
            </w:r>
          </w:p>
          <w:p>
            <w:pPr>
              <w:pStyle w:val="Style19"/>
              <w:rPr/>
            </w:pPr>
            <w:r>
              <w:rPr/>
              <w:t>a: 20 - 25</w:t>
            </w:r>
          </w:p>
          <w:p>
            <w:pPr>
              <w:pStyle w:val="Style19"/>
              <w:rPr/>
            </w:pPr>
            <w:r>
              <w:rPr/>
              <w:t>b: 12 - 1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14070" cy="14916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29" r="-5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 xml:space="preserve">Основное поле с левым дополнительным полем, c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 мм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51840" cy="13055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 xml:space="preserve">Основное поле с правым дополнительным полем, c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 мм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55015" cy="1327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5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ение табл. П.1.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Входы логического элемент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65810" cy="10566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Выходы логического элемент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83895" cy="943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 xml:space="preserve">Прямой статический вход (фрагмент условного обозначения)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0760" cy="9829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Прямой статический вы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47115" cy="1038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5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ение табл. П.1.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Инверсный статический в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48535" cy="1097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Инверсный статический вы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412365" cy="980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Прямой динамический вход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02180" cy="1151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Прямой динамический вы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410460" cy="9315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5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Продолжение табл. П.1.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Инверсный динамический в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413635" cy="9296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Инверсный динамический выхо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552700" cy="9220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Вывод, не несущий логической информации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405380" cy="9290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* Допускается ориентация условного графического обозначения, при котором входы располагаются сверху, а выходы - сниз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1.4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меры условных обозначений функциональных элементов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504"/>
        <w:gridCol w:w="836"/>
        <w:gridCol w:w="1260"/>
        <w:gridCol w:w="1802"/>
      </w:tblGrid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овтори-</w:t>
            </w:r>
          </w:p>
          <w:p>
            <w:pPr>
              <w:pStyle w:val="Style19"/>
              <w:rPr/>
            </w:pPr>
            <w:r>
              <w:rPr/>
              <w:t>тел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17905" cy="5257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JK-триггер асинхронн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10895" cy="657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8" t="-95" r="-7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 xml:space="preserve">НЕ (инвертор)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57275" cy="5200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124" r="-6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Т-триггер (триггер со счетным входом)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98525" cy="16897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8" t="-42" r="-7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ЛИ (дизъюнк</w:t>
            </w:r>
          </w:p>
          <w:p>
            <w:pPr>
              <w:pStyle w:val="Style19"/>
              <w:rPr/>
            </w:pPr>
            <w:r>
              <w:rPr/>
              <w:t xml:space="preserve">тор) 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37615" cy="669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93" r="-100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D-триггер со статиче</w:t>
            </w:r>
          </w:p>
          <w:p>
            <w:pPr>
              <w:pStyle w:val="Style19"/>
              <w:rPr/>
            </w:pPr>
            <w:r>
              <w:rPr/>
              <w:t>ским управле</w:t>
            </w:r>
          </w:p>
          <w:p>
            <w:pPr>
              <w:pStyle w:val="Style19"/>
              <w:rPr/>
            </w:pPr>
            <w:r>
              <w:rPr/>
              <w:t>ние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91540" cy="749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6" t="-115" r="-9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ИЛИ-НЕ (элемент Приса)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90320" cy="646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2" t="-160" r="-8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Цифровой элемент задерж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70560" cy="539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4" t="-132" r="-104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 (конъюнк</w:t>
            </w:r>
          </w:p>
          <w:p>
            <w:pPr>
              <w:pStyle w:val="Style19"/>
              <w:rPr/>
            </w:pPr>
            <w:r>
              <w:rPr/>
              <w:t xml:space="preserve">тор)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42060" cy="6464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138" r="-70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Одновибратор с импульсным входо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9015" cy="7912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9" t="-124" r="-9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Продолжение табл. П.1.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И-НЕ (элемент Шеффера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60145" cy="5657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роговый элемент (триггер Шмитта)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32840" cy="9099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24" r="-100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RS-триггер асинхро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43940" cy="847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егистр с реверсив</w:t>
            </w:r>
          </w:p>
          <w:p>
            <w:pPr>
              <w:pStyle w:val="Style19"/>
              <w:rPr/>
            </w:pPr>
            <w:r>
              <w:rPr/>
              <w:t xml:space="preserve">ным </w:t>
            </w:r>
          </w:p>
          <w:p>
            <w:pPr>
              <w:pStyle w:val="Style19"/>
              <w:rPr/>
            </w:pPr>
            <w:r>
              <w:rPr/>
              <w:t>сдвигом 4-разрядн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50240" cy="9645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37" r="-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Генерато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4570" cy="971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5" t="-124" r="-125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четчик двоично-десятич-</w:t>
            </w:r>
          </w:p>
          <w:p>
            <w:pPr>
              <w:pStyle w:val="Style19"/>
              <w:rPr/>
            </w:pPr>
            <w:r>
              <w:rPr/>
              <w:t>ный 4-разряд-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58850" cy="10883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Дешифратор на 4 разряда для газоразрядных индикаторов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45235" cy="18967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0" t="-37" r="-7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ведения о микросхемах ТТЛ серий 133, 134, 155 и 53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2.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Электрические параметры базовых схем ТТЛ-типа</w:t>
      </w:r>
    </w:p>
    <w:tbl>
      <w:tblPr>
        <w:tblW w:w="6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94"/>
        <w:gridCol w:w="1187"/>
        <w:gridCol w:w="109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рия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араметр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3, 1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1 с диодами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отк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ыходное напряжение “0”</w:t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84810" cy="2501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, не более</w:t>
            </w:r>
          </w:p>
          <w:p>
            <w:pPr>
              <w:pStyle w:val="Style19"/>
              <w:rPr/>
            </w:pPr>
            <w:r>
              <w:rPr/>
              <w:t>Выходное напряжение “1”</w:t>
            </w:r>
          </w:p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84810" cy="2501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В, не менее</w:t>
            </w:r>
          </w:p>
          <w:p>
            <w:pPr>
              <w:pStyle w:val="Style19"/>
              <w:rPr/>
            </w:pPr>
            <w:r>
              <w:rPr/>
              <w:t>Коэффициент разветвления</w:t>
            </w:r>
          </w:p>
          <w:p>
            <w:pPr>
              <w:pStyle w:val="Style19"/>
              <w:rPr/>
            </w:pPr>
            <w:r>
              <w:rPr/>
              <w:t xml:space="preserve">по выходу </w:t>
            </w:r>
            <w:r>
              <w:rPr/>
              <w:drawing>
                <wp:inline distT="0" distB="0" distL="0" distR="0">
                  <wp:extent cx="323850" cy="2292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 xml:space="preserve">Среднее время задержки </w:t>
            </w:r>
            <w:r>
              <w:rPr/>
              <w:drawing>
                <wp:inline distT="0" distB="0" distL="0" distR="0">
                  <wp:extent cx="294640" cy="2082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с, не более</w:t>
            </w:r>
          </w:p>
          <w:p>
            <w:pPr>
              <w:pStyle w:val="Style19"/>
              <w:rPr/>
            </w:pPr>
            <w:r>
              <w:rPr/>
              <w:t>Средняя статистическая мощность потребления, РПОТ, мВт, не более</w:t>
            </w:r>
          </w:p>
          <w:p>
            <w:pPr>
              <w:pStyle w:val="Style19"/>
              <w:rPr/>
            </w:pPr>
            <w:r>
              <w:rPr/>
              <w:t>Частота переключений f, Мгц, не боле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0,4</w:t>
            </w:r>
          </w:p>
          <w:p>
            <w:pPr>
              <w:pStyle w:val="Style19"/>
              <w:rPr/>
            </w:pPr>
            <w:r>
              <w:rPr/>
              <w:t>2,4</w:t>
            </w:r>
          </w:p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20</w:t>
            </w:r>
          </w:p>
          <w:p>
            <w:pPr>
              <w:pStyle w:val="Style19"/>
              <w:rPr/>
            </w:pPr>
            <w:r>
              <w:rPr/>
              <w:t xml:space="preserve">(СН=15 пФ) </w:t>
            </w:r>
          </w:p>
          <w:p>
            <w:pPr>
              <w:pStyle w:val="Style19"/>
              <w:rPr/>
            </w:pPr>
            <w:r>
              <w:rPr/>
              <w:t>22</w:t>
            </w:r>
          </w:p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0,3</w:t>
            </w:r>
          </w:p>
          <w:p>
            <w:pPr>
              <w:pStyle w:val="Style19"/>
              <w:rPr/>
            </w:pPr>
            <w:r>
              <w:rPr/>
              <w:t>2,3</w:t>
            </w:r>
          </w:p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100</w:t>
            </w:r>
          </w:p>
          <w:p>
            <w:pPr>
              <w:pStyle w:val="Style19"/>
              <w:rPr/>
            </w:pPr>
            <w:r>
              <w:rPr/>
              <w:t xml:space="preserve">(СН=40 пФ) </w:t>
            </w:r>
          </w:p>
          <w:p>
            <w:pPr>
              <w:pStyle w:val="Style19"/>
              <w:rPr/>
            </w:pPr>
            <w:r>
              <w:rPr/>
              <w:t>2</w:t>
            </w:r>
          </w:p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0,5</w:t>
            </w:r>
          </w:p>
          <w:p>
            <w:pPr>
              <w:pStyle w:val="Style19"/>
              <w:rPr/>
            </w:pPr>
            <w:r>
              <w:rPr/>
              <w:t>2,7</w:t>
            </w:r>
          </w:p>
          <w:p>
            <w:pPr>
              <w:pStyle w:val="Style19"/>
              <w:rPr/>
            </w:pPr>
            <w:r>
              <w:rPr/>
              <w:t>10</w:t>
            </w:r>
          </w:p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 xml:space="preserve">(СН=15 пФ) </w:t>
            </w:r>
          </w:p>
          <w:p>
            <w:pPr>
              <w:pStyle w:val="Style19"/>
              <w:rPr/>
            </w:pPr>
            <w:r>
              <w:rPr/>
              <w:t>19</w:t>
            </w:r>
          </w:p>
          <w:p>
            <w:pPr>
              <w:pStyle w:val="Style19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П.2.2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Функциональное назначение ИС ТТЛ</w:t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"/>
        <w:gridCol w:w="522"/>
        <w:gridCol w:w="90"/>
        <w:gridCol w:w="10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ональное назна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че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</w:t>
            </w:r>
          </w:p>
          <w:p>
            <w:pPr>
              <w:pStyle w:val="Style19"/>
              <w:rPr/>
            </w:pPr>
            <w:r>
              <w:rPr/>
              <w:t>рисун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логических элемента 2И-НЕ (133,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,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логических элемента 2И-НЕ (134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Б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, б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ри логических элемента 3И-НЕ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логических элемента 4И-НЕ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3</w:t>
            </w:r>
          </w:p>
          <w:p>
            <w:pPr>
              <w:pStyle w:val="Style19"/>
              <w:rPr/>
            </w:pPr>
            <w:r>
              <w:rPr/>
              <w:t xml:space="preserve">(для 155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0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ение табл. П.2.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логических элемента 4И-НЕ (134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Б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огический элемент 8И-НЕ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А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логических элемента 2И-2ИЛИ-НЕ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Р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риггер Шмитта с логическим элементом на шесть логических элементов НЕ (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Н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логических элемента 2ИЛИ-НЕ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логических элемента 2И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логических элемента 4И (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логических элемента 2ИЛИ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Л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триггера Шмитта с логическим элементом на входе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Л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D-триггера с прямым и инверсным выходами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М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D-триггера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М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D-триггера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М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JK-триггер с логикой на входе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В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.1.14 (133,155) </w:t>
            </w:r>
          </w:p>
        </w:tc>
      </w:tr>
      <w:tr>
        <w:trPr>
          <w:trHeight w:val="3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JK-триггера (134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В1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 2-входовых элемента “исключающее ИЛИ” (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П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електор-мультиплексор на восемь каналов со стробированием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П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ешифратор-демультиплексор четыре линии на 16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Д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а 4-входовых расширителя по ИЛИ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Д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дноразрядный полный сумматор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ухразрядный сумматор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хразрядный сумматор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дновибратор с логическим элементом на входе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Г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хразрядный универсальный сдвигающий регистр (133, 134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Р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.1.17 (133,155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версивный 8-разрядный регистр сдвига (133, 155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Р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сьмиразрядная схема контроля четности и нечетности (134, 155)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П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0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ение табл. П.2.1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хема быстрого переноса для арифметическо-логического узла (134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П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хразрядный двоичный реверсивный счетчик (133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Е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.18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оичный счетчик (133, 134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ЕП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.1. 19 (133,155) 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вухразрядный сумматор (133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тырехразрядный сумматор (133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дновибратор с логическим элементом на входе (133, 155)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Г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38600" cy="1609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18940" cy="18834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57040" cy="16960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77615" cy="22180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1. Калабеков Б.А., Мамзелев И.А. Цифровые устройства и микропроцессорные системы. – М.: Радио и связь, 1987. – 400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2. Применение интегральных микросхем в ЭВТ / Данилов Р.В., Ельцова С.А., Иванов Ю.П. и др. – М.: Справочник. Радио и связь, 1987. – 384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3. Проектирование импульсных и цифровых устройств радиотехнических систем: Учебное пособие / Под ред. Ю.М. Казаринова. – М.: Высшая школа, 1985. – 319 с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4. Зельдин Е.А. Цифровые интегральные микросхемы в информационно-измерительной аппаратуре. – Л.: Электроатомиздат, 1986. – 280 с.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5. Аналоговые и цифровые интегральные микросхемы: Справочное пособие / Под ред. С.В. Якубовского. – М.: Радио и связь, 1984. – 432 с. </w:t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i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8">
    <w:name w:val="Текст сноски Знак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9">
    <w:name w:val="Текст Знак"/>
    <w:qFormat/>
    <w:rPr>
      <w:rFonts w:ascii="Consolas" w:hAnsi="Consolas" w:eastAsia="Times New Roman;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;Times New Roman"/>
      <w:sz w:val="28"/>
      <w:szCs w:val="28"/>
      <w:lang w:val="ru-RU" w:bidi="ar-SA"/>
    </w:rPr>
  </w:style>
  <w:style w:type="character" w:styleId="12">
    <w:name w:val="Нижний колонтитул Знак1"/>
    <w:qFormat/>
    <w:rPr>
      <w:sz w:val="28"/>
    </w:rPr>
  </w:style>
  <w:style w:type="character" w:styleId="Style11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 w:bidi="ar-SA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>
      <w:szCs w:val="28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>
      <w:szCs w:val="28"/>
    </w:rPr>
  </w:style>
  <w:style w:type="paragraph" w:styleId="13">
    <w:name w:val="Стиль1"/>
    <w:basedOn w:val="Style19"/>
    <w:qFormat/>
    <w:pPr>
      <w:spacing w:lineRule="auto" w:line="24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6:00Z</dcterms:created>
  <dc:creator>Diapsalmata</dc:creator>
  <dc:description/>
  <cp:keywords/>
  <dc:language>en-US</dc:language>
  <cp:lastModifiedBy>SYSTEM</cp:lastModifiedBy>
  <dcterms:modified xsi:type="dcterms:W3CDTF">2011-09-26T23:46:00Z</dcterms:modified>
  <cp:revision>2</cp:revision>
  <dc:subject/>
  <dc:title>МИНИСТЕРСТВО ОБРАЗОВАНИЯ РОССИЙСКОЙ ФЕДЕРАЦИИ</dc:title>
</cp:coreProperties>
</file>