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ча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ерационная систем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и ее сетевые возмож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здание локальных сетей в ОС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Глобальная сеть </w:t>
      </w:r>
      <w:r>
        <w:rPr>
          <w:sz w:val="28"/>
          <w:szCs w:val="28"/>
          <w:lang w:val="en-US"/>
        </w:rPr>
        <w:t>Internet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наблюдается бурный количественный и качественный рост компьютерных сетей. Эта тенденция, которая очевидно сохранится в ближайшие десятилетия, хорошо иллюстрируется беспрецедентным ростом сети Интернет, охватившей все страны мира. Локальные компьютерные сети, являющиеся основой автоматизации деятельности предприятий и фирм, и распределенные сети, охватывающие города, регионы и континенты, проникли во все сферы человеческой деятельности, включая экономику, науку, культуру, образование, промышленность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ые компьютерные сети обеспечивают пользователям широкий набор услуг, включая электронную почту, передачу факсимильных и голосовых сообщений, работу с удаленными базами данных в реальном масштабе времени, службу новостей и другие услуги. На базе компьютерных сетей реализуется: дистанционное обучение, телемедицина, телеконференции, телебиржи и телемагазины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стрый рост числа компьютерных сетей, успехи в развитии оптоволоконных и беспроводных средств связи, сопровождаются непрерывной сменой сетевых технологий, направленной на повышение быстродействия и надежности сетей, возможности интегрированной передачи данных, голоса и видеоинформации. [6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25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ю курсовой работы является выявление сетевых возможностей операционной системы ОС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я данной цели основывается на решение следующих задач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скрытие сущности сети в целом и ее основных аспектов эффективного функционирования в операционной систем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способа создания локальных сетей в операционной систем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>, изучение их возможнос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изучение сети Интернет в ОС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, рассмотрение ее основных програм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Операционная система </w:t>
      </w:r>
      <w:r>
        <w:rPr>
          <w:b/>
          <w:sz w:val="28"/>
          <w:szCs w:val="28"/>
          <w:lang w:val="en-US"/>
        </w:rPr>
        <w:t>Windows</w:t>
      </w:r>
      <w:r>
        <w:rPr>
          <w:b/>
          <w:sz w:val="28"/>
          <w:szCs w:val="28"/>
        </w:rPr>
        <w:t xml:space="preserve"> и ее сетевые возмож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емительное развитие вычислительной техники в настоящее время во многом обусловлено работами в области математического обеспечения ЭВМ. Неотъемлемой частью каждой ЭВМ стала операционная система (ОС). Она предназначена для организации и управления работой ЭВМ. По сути ОС – это интерфейс между пользователем ЭВМ и ее аппаратной ча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онная система – это главная управляющая программа, причем управляющая всем подряд. Она позволяет запускать программы, организует их работу, распределяет между ними память, организует обращение к диску, позволяет работать с принтером, клавиатурой, мышкой и т.д. ОС работает с момента включения компьютера и до момента его выклю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ая распространенная в мире многозадачная операционная система для ПК – это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, которая приобретает все большую популярность с каждым годом. В версии ОС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используются возможности увеличения производительности сети, обеспечения повышенной надежности и эффективности. [2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14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перационной систем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 предусматривается использование возможности</w:t>
      </w:r>
      <w:r>
        <w:rPr>
          <w:sz w:val="28"/>
        </w:rPr>
        <w:t xml:space="preserve"> </w:t>
      </w:r>
      <w:r>
        <w:rPr>
          <w:sz w:val="28"/>
          <w:szCs w:val="28"/>
        </w:rPr>
        <w:t>быстрого переключения пользов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озволяет организовать работу нескольких пользователей на одном компьютере. Каждый пользователь компьютера может создать отдельную защищенную паролем учетную запись с личной настройкой и частными файлами. На одном компьютере могут быть активны сразу несколько учетных записей, переключение между ними осуществляется просто и быстро.</w:t>
      </w:r>
    </w:p>
    <w:p>
      <w:pPr>
        <w:pStyle w:val="Bodyheader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единение компьютеров в сеть значительно увеличивает их возможности (рис. 2). Мощные и простые в эксплуатации сети Windows XP позволяют сэкономить время и деньги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 подключенных к сети компьютерах можно совместно использовать общее подключение Интернета, общий принтер и другое оборудование, а также общие файлы. Можно даже играть по сети с другими участниками в сетевые компьютерные иг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установка сети с помощью M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Windows XP осуществляется проще, чем с помощью любой предыдущей операционной системы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Чтобы настроить сеть дома или в небольшом офисе, не обязательно быть экспертом в области организации сетей, </w:t>
      </w:r>
      <w:r>
        <w:rPr>
          <w:iCs/>
          <w:sz w:val="28"/>
          <w:szCs w:val="28"/>
        </w:rPr>
        <w:t>мастер</w:t>
      </w:r>
      <w:r>
        <w:rPr>
          <w:sz w:val="28"/>
          <w:szCs w:val="28"/>
        </w:rPr>
        <w:t xml:space="preserve"> сделает все необходимые для этого шаги. Остается только ответить на несколько вопросов о компьютерах, которые требуется соединить, а мастер выполнит остальную рабо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вода сети в эксплуатацию операционная система Windows XP помогает обслуживать ее, автоматически отслеживая изменения и корректируя параметры, чтобы обеспечить максимальную производительность при минимуме усилий со стороны пользов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Windows XP появились новые мощные средства, разработанные для поддержки работоспособности сети при любых обстоятельствах. Сложное программное обеспечение защищает операционную систему каждого компьютера, а также создает защитный барьер, или брандмауэр, предотвращающий проникновение в сеть неавторизованных лиц и вирусов из Интернета. [8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операционная систем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– является самой распространенной системой. Сети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ХР имеют множество преимуществ, среди которых можно отметить мощность и простоту использования. Среди достоинств системы выделяется и надежность. Программное обеспечение ОС защищает компьютер от вирусов и несанкционированного использования информации другими лиц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оздание локальных сетей в ОС </w:t>
      </w:r>
      <w:r>
        <w:rPr>
          <w:b/>
          <w:sz w:val="28"/>
          <w:szCs w:val="28"/>
          <w:lang w:val="en-US"/>
        </w:rPr>
        <w:t>M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WINDOWS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кальной вычислительной сетью называют сеть, элементы которой – вычислительные машины (в том числе мини- и микрокомпьютеры), терминалы, связанная аппаратура – располагаются на сравнительно небольшом удалении друг от друга.</w:t>
      </w:r>
    </w:p>
    <w:p>
      <w:pPr>
        <w:pStyle w:val="Style17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Локальная сеть обычно предназначается для сбора, передачи, рассредоточенной и распределенной обработки информации в пределах одной лаборатории, отдела, офиса или фирмы, часто специализируются на выполнении определенных функций в соответствии с профилем деятельности фирмы и отдельных ее подразделений. Во многих случаях ЛВС, обслуживающая свою локальную информационную систему, связана с другими вычислительными сетями, внутренними или внешними, вплоть до региональных или глобальных сетей.</w:t>
      </w:r>
    </w:p>
    <w:p>
      <w:pPr>
        <w:pStyle w:val="Style17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здании домашней или малой офисной сети компьютеры под управлением Windows XP Professional или Windows XP Home Edition подключены к локальной сети (LAN). При установке Windows XP обнаруживается сетевой адаптер и создается подключение по локальной сети. По умолчанию подключение по локальной сети всегда активно. Только подключения этого типа создаются и активизируются автоматически. Если разорвать подключение по локальной сети, оно больше не будет автоматически активизироваться. Сведения об этом сохраняются в профиле оборудования, поэтому профиль позволяет учитывать потребности мобильных пользователей, меняющих свое местоположение. [3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268]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в домашнюю сеть или сеть небольшой организации, можно эффективно задействовать все ресурсы своего компьютера, используя его и для работы, и для развлечений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наличии нескольких компьютеров или другого оборудования, например принтеров, сканеров или камер, можно использовать сеть для общего доступа к файлам, папкам и подключениям Интернета. Например, когда компьютер подключен к сети, пользователь другого компьютера также может получить доступ к Интернету в это время. При наличии нескольких компьютеров и одного или нескольких периферийных устройств (принтеров, сканеров или камер) доступ к этим устройствам может осуществляться со всех компьютеров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несколько способов объединения компьютеров в сеть. Для домашней и малой офисной сети наиболее простой моделью является одноранговая сеть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дноранговая сеть, также называемая рабочей группой, позволяет компьютерам взаимодействовать друг с другом напрямую и не требует наличия сервера для управления сетевыми ресурсами. Она наиболее подходит при размещении на общей площади менее десяти компьютеров. Компьютеры в рабочей группе рассматриваются как узлы, поскольку они равны и пользуются общими ресурсами. Каждый пользователь решает сам, какие данные локального компьютера можно предоставить для общего доступа в сети. Общий доступ к ресурсам позволит пользователям печатать на одном принтере, получить доступ к данным в общих папках и работать с одним файлом, не передавая его на гибком диске.</w:t>
      </w:r>
    </w:p>
    <w:p>
      <w:pPr>
        <w:pStyle w:val="Style17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ашняя или малая офисная сеть похожа на телефонную систему. Находясь в сети, каждый компьютер обеспечен сетевым адаптером, который выполняет функцию, схожую с функцией телефонной трубки: как телефонная трубка, используемая для приема и передачи разговора, сетевое устройство компьютера посылает и принимает сведения других компьютеров сети. В домашней или малой офисной сети можно получить следующие возможности:</w:t>
      </w:r>
    </w:p>
    <w:p>
      <w:pPr>
        <w:pStyle w:val="Style17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щий доступ к подключению Интернета.</w:t>
      </w:r>
      <w:r>
        <w:rPr>
          <w:sz w:val="28"/>
          <w:szCs w:val="28"/>
        </w:rPr>
        <w:t xml:space="preserve"> Microsoft® Windows® XP поддерживает средство общего доступа к подключению Интернета (Internet Connection Sharing, ICS). С помощью ICS один компьютер, называемый узловым, предоставляет свое подключение к Интернету в общий доступ для остальных компьютеров сети. При наличии общего доступа к подключению Интернета можно просматривать веб-страницы, в то время как другой член семьи работает со своей электронной почтой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щий доступ к принтеру, сканеру и другому оборудованию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щий доступ к файлам и папкам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Сетевые игры для нескольких участников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7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роме того, установка сети с помощью Microsoft Windows XP осуществляется проще, чем с помощью любой предыдущей операционной системы. Для ее установки потребуются следующие базовые компонент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дин компьютер с Windows XP и доступом к Интернету. Этот компьютер будет являться центральным устройством сети или узлом общего доступа к подключению к Интернету (Internet Connection Sharing, ICS). Он должен быть самым быстрым и мощным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дин или несколько компьютеров с установленными операционными системами Windows XP, Windows Millennium Edition, Windows 98 Second Edition или Windows 98. Эти компьютеры называются клиентами и они будут подключены к узлу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ый сетевой адаптер для каждого компьютера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ети также можно подключить компьютеры с установленными операционными системами Windows 95 или Windows 2000, а также компьютеры Макинтош или UNIX/Linux. Однако для обеспечения доступа к общим папкам или принтерам для этих компьютеров нужно установить дополнительное программное обеспечение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ая в Windows ХР технология шифрованной файловой системы (</w:t>
      </w:r>
      <w:r>
        <w:rPr>
          <w:sz w:val="28"/>
          <w:szCs w:val="28"/>
          <w:lang w:val="en-US"/>
        </w:rPr>
        <w:t>Encrypt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stem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EFS</w:t>
      </w:r>
      <w:r>
        <w:rPr>
          <w:sz w:val="28"/>
          <w:szCs w:val="28"/>
        </w:rPr>
        <w:t xml:space="preserve">) помогает осуществлять защиту важной информации. Файл, защищенный с помощью </w:t>
      </w:r>
      <w:r>
        <w:rPr>
          <w:sz w:val="28"/>
          <w:szCs w:val="28"/>
          <w:lang w:val="en-US"/>
        </w:rPr>
        <w:t>EFS</w:t>
      </w:r>
      <w:r>
        <w:rPr>
          <w:sz w:val="28"/>
          <w:szCs w:val="28"/>
        </w:rPr>
        <w:t xml:space="preserve">, может быть открыт только зашифровавшим его пользователем. Эта технология широко используется для шифрования локальных файлов и папок. [7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123]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локальная сеть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 используются в пределах одной фирмы или предприятия. Самой распространенной локальной сетью является одноранговая сеть, которая позволяет компьютерам взаимодействовать друг с другом напрямую и не требует наличия сервера для управления сетевыми ресурсами. Локальная сеть предоставляет следующие возможности: использовать общий доступ к подключению Интернета, к файлам и папкам, к оргтехнике, а также совместные игры и развлечения.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Глобальная сеть </w:t>
      </w:r>
      <w:r>
        <w:rPr>
          <w:b/>
          <w:sz w:val="28"/>
          <w:szCs w:val="28"/>
          <w:lang w:val="en-US"/>
        </w:rPr>
        <w:t>INTERNET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обальными называются компьютерные сети, охватывающие большие географические пространства. Самой распространенной глобальной сетью является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. Интернет – глобальная международная компьютерная сеть цифровой связи, объединяющая между собой в единую логическую архитектуру множество серверов, на которых находится огромный объем информации по разнообразным темам. Глобальная сеть всегда состоит из многих соединенных вместе локальных сетей.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67]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я Windows XP для настройки нового подключения к Интернету служит мастер сетевого подключения. Мастер подключения создаст соединение с Интернетом и отобразит на экране список поставщиков услуг Интернета вместе со сведениями о предлагаемых ими услугах. Остается выбрать подходящего поставщика в списке, затем предоставляется новая учетная запись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Windows XP содержит самую последнюю версию обозревателя MSN Explorer с полным пакетом служб Microsoft и последнее обновление обозревателя Internet Explorer.</w:t>
      </w:r>
    </w:p>
    <w:p>
      <w:pPr>
        <w:pStyle w:val="Style17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SN Explorer — это новая универсальная программа, позволяющий более полно использовать Интернет. С помощью MSN Explorer можно читать электронную почту, разговаривать с друзьями и слушать музыку по сети, а также просматривать веб-страницы. MSN Explorer — простая программа, работающая с существующим подключением к Интернету. Она обеспечивает использование всех преимуществ Интернет-технологий корпорации Майкрософт, таких как Hotmail, Internet Explorer, Windows Messenger и Windows Media Player. [8]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озреватель Internet Explorer облегчает доступ к ресурсам Интернета, позволяя выполнять как поиск новых сведений, так и просмотр полюбившихся веб-узлов. Встроенная технология IntelliSense technology позволяет сэкономить время за счет завершения обычных действий при работе в Интернете, таких как автоматическое заполнение веб-адресов и форм, а также автоматического определения состояния сети и подключени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нформационные ресурсы Интернет, сосредоточенные на серверах </w:t>
      </w:r>
      <w:r>
        <w:rPr>
          <w:sz w:val="28"/>
          <w:szCs w:val="28"/>
          <w:lang w:val="en-US"/>
        </w:rPr>
        <w:t>Wor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позволяют пользователям не только просматривать имеющие страницы, переходя от ссылки к ссылке, но и запрашивать необходимую информацию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льзователи Интернет могут использовать сеть не только как источник информации, но и как средства общени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– наиболее распространенная форма организации частной переписки между пользователями сети Интернет. По электронной почте пользователь может отправлять любую информацию в электронном виде – от небольшого фрагмента текста до развернутого отчета с приложением файлов различных типов.</w:t>
      </w:r>
    </w:p>
    <w:p>
      <w:pPr>
        <w:pStyle w:val="Style17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Outloo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ress</w:t>
      </w:r>
      <w:r>
        <w:rPr>
          <w:sz w:val="28"/>
          <w:szCs w:val="28"/>
        </w:rPr>
        <w:t xml:space="preserve"> помогает пользователям общаться друг с другом посредством электронной почты, телефонной связи. В режиме реального времени </w:t>
      </w:r>
      <w:r>
        <w:rPr>
          <w:sz w:val="28"/>
          <w:szCs w:val="28"/>
          <w:lang w:val="en-US"/>
        </w:rPr>
        <w:t>Outlook</w:t>
      </w:r>
      <w:r>
        <w:rPr>
          <w:sz w:val="28"/>
          <w:szCs w:val="28"/>
        </w:rPr>
        <w:t xml:space="preserve"> помогает совместно пользоваться информацией, используя Интернет, общие папки </w:t>
      </w:r>
      <w:r>
        <w:rPr>
          <w:sz w:val="28"/>
          <w:szCs w:val="28"/>
          <w:lang w:val="en-US"/>
        </w:rPr>
        <w:t>Exchan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</w:rPr>
        <w:t xml:space="preserve"> и электронные форумы. Программу также можно использовать в качестве компонента систем, настраивающихся для совместной работы. </w:t>
      </w:r>
      <w:r>
        <w:rPr>
          <w:sz w:val="28"/>
          <w:szCs w:val="28"/>
          <w:lang w:val="en-US"/>
        </w:rPr>
        <w:t>Outlook</w:t>
      </w:r>
      <w:r>
        <w:rPr>
          <w:sz w:val="28"/>
          <w:szCs w:val="28"/>
        </w:rPr>
        <w:t xml:space="preserve"> помогает организовать и объединить различные средства связи и совместно использовать информационные ресурсы в рамках одного приложения.</w:t>
      </w:r>
    </w:p>
    <w:p>
      <w:pPr>
        <w:pStyle w:val="Style17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Windows Messenger используется для разговора с друзьями в режиме реального времени, отправки сообщений на сотовые телефоны или пейджеры друзей, а также для обмена фотографиями, музыкой и другими файлами. [4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111]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Windows XP предлагает следующие пути для обеспечения безопасности и конфиденциальности при работе в Интернете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араметров безопасности и конфиденциальности обозревателя Internet Explorer, чтобы обеспечить конфиденциальность и повысить безопасность компьютера и своих личных данных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зон безопасности, чтобы повысить степень защиты компьютера, задав разные уровни безопасности для различных областей Интернет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редств ограничения доступа (Content Advisor), чтобы избежать отображения на экране предосудительных страниц, используя стандартные рейтинги, которые были определенны независимо комитетом PICS (Platform for Internet Content Selection).</w:t>
      </w:r>
    </w:p>
    <w:p>
      <w:pPr>
        <w:pStyle w:val="Normal"/>
        <w:tabs>
          <w:tab w:val="clear" w:pos="708"/>
          <w:tab w:val="left" w:pos="-24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Интернет – это самая распространенная глобальная сеть. MSN Explorer — это новая универсальная программа, позволяющая более полно использовать Интернет. Он позволяет получать доступ к различным ресурсам Интернет (текст, изображения, файлы) по заданному адресу. Для общения в операционной систем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 используются такие программы как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utloo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ress</w:t>
      </w:r>
      <w:r>
        <w:rPr>
          <w:sz w:val="28"/>
          <w:szCs w:val="28"/>
        </w:rPr>
        <w:t xml:space="preserve">, Windows Messenger.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 использует мощные средства для обеспечения безопасности и защиты сети.</w:t>
      </w:r>
      <w:r>
        <w:br w:type="page"/>
      </w:r>
    </w:p>
    <w:p>
      <w:pPr>
        <w:pStyle w:val="Normal"/>
        <w:tabs>
          <w:tab w:val="clear" w:pos="708"/>
          <w:tab w:val="left" w:pos="-24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ческая часть</w:t>
      </w:r>
    </w:p>
    <w:p>
      <w:pPr>
        <w:pStyle w:val="Normal"/>
        <w:tabs>
          <w:tab w:val="clear" w:pos="708"/>
          <w:tab w:val="left" w:pos="-24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4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tabs>
          <w:tab w:val="clear" w:pos="708"/>
          <w:tab w:val="left" w:pos="-24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строить таблицы по приведенным ниже данным (рис. 6, 7).</w:t>
      </w:r>
    </w:p>
    <w:p>
      <w:pPr>
        <w:pStyle w:val="Normal"/>
        <w:tabs>
          <w:tab w:val="clear" w:pos="708"/>
          <w:tab w:val="left" w:pos="-24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Определить средний балл экзаменационной сессии по курсам и по факультету.</w:t>
      </w:r>
    </w:p>
    <w:p>
      <w:pPr>
        <w:pStyle w:val="Normal"/>
        <w:tabs>
          <w:tab w:val="clear" w:pos="708"/>
          <w:tab w:val="left" w:pos="-24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Результаты округлить до одного десятичного знака после запятой, используя функцию ОКРУГЛ ( ).</w:t>
      </w:r>
    </w:p>
    <w:p>
      <w:pPr>
        <w:pStyle w:val="Normal"/>
        <w:tabs>
          <w:tab w:val="clear" w:pos="708"/>
          <w:tab w:val="left" w:pos="-24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Определить рейтинг (место по уровню успеваемости) каждого курса, используя функцию РАНГ ( ).</w:t>
      </w:r>
    </w:p>
    <w:p>
      <w:pPr>
        <w:pStyle w:val="Normal"/>
        <w:tabs>
          <w:tab w:val="clear" w:pos="708"/>
          <w:tab w:val="left" w:pos="-24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зультаты вычислений представить в графическом виде.</w:t>
      </w:r>
    </w:p>
    <w:p>
      <w:pPr>
        <w:pStyle w:val="Normal"/>
        <w:tabs>
          <w:tab w:val="clear" w:pos="708"/>
          <w:tab w:val="left" w:pos="-24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 Используя табличные данные на рис. 7, сформировать и заполнить ведомость итогов экзаменационной сессии по факультету.</w:t>
      </w:r>
    </w:p>
    <w:p>
      <w:pPr>
        <w:pStyle w:val="Normal"/>
        <w:tabs>
          <w:tab w:val="clear" w:pos="708"/>
          <w:tab w:val="left" w:pos="-24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0"/>
        <w:gridCol w:w="840"/>
        <w:gridCol w:w="840"/>
        <w:gridCol w:w="720"/>
        <w:gridCol w:w="840"/>
        <w:gridCol w:w="840"/>
        <w:gridCol w:w="720"/>
        <w:gridCol w:w="840"/>
        <w:gridCol w:w="840"/>
      </w:tblGrid>
      <w:tr>
        <w:trPr>
          <w:trHeight w:val="25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69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1 курс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69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2 курс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69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3 курс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69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4 курс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69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5 курс</w:t>
            </w:r>
          </w:p>
        </w:tc>
      </w:tr>
      <w:tr>
        <w:trPr>
          <w:trHeight w:val="88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firstLine="269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Бал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firstLine="269"/>
              <w:jc w:val="both"/>
              <w:rPr/>
            </w:pPr>
            <w:r>
              <w:rPr>
                <w:rFonts w:cs="Arial CYR"/>
                <w:b/>
                <w:bCs/>
                <w:sz w:val="20"/>
                <w:szCs w:val="20"/>
              </w:rPr>
              <w:t>Кол-во оценок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firstLine="269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Бал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firstLine="269"/>
              <w:jc w:val="both"/>
              <w:rPr/>
            </w:pPr>
            <w:r>
              <w:rPr>
                <w:rFonts w:cs="Arial CYR"/>
                <w:b/>
                <w:bCs/>
                <w:sz w:val="20"/>
                <w:szCs w:val="20"/>
              </w:rPr>
              <w:t>Кол-во оцено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firstLine="269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Бал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firstLine="269"/>
              <w:jc w:val="both"/>
              <w:rPr/>
            </w:pPr>
            <w:r>
              <w:rPr>
                <w:rFonts w:cs="Arial CYR"/>
                <w:b/>
                <w:bCs/>
                <w:sz w:val="20"/>
                <w:szCs w:val="20"/>
              </w:rPr>
              <w:t>Кол-во оценок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firstLine="269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Бал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firstLine="269"/>
              <w:jc w:val="both"/>
              <w:rPr/>
            </w:pPr>
            <w:r>
              <w:rPr>
                <w:rFonts w:cs="Arial CYR"/>
                <w:b/>
                <w:bCs/>
                <w:sz w:val="20"/>
                <w:szCs w:val="20"/>
              </w:rPr>
              <w:t>Кол-во оценок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firstLine="269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Бал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firstLine="269"/>
              <w:jc w:val="both"/>
              <w:rPr/>
            </w:pPr>
            <w:r>
              <w:rPr>
                <w:rFonts w:cs="Arial CYR"/>
                <w:b/>
                <w:bCs/>
                <w:sz w:val="20"/>
                <w:szCs w:val="20"/>
              </w:rPr>
              <w:t>Кол-во оценок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6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6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6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6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6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6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6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6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6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6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6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6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6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6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6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6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6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6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6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6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6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6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6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6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6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6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6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6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6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6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6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6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6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6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6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6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6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6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6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6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-24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6 «Сведения о результатах экзаменационной сессии»</w:t>
      </w:r>
    </w:p>
    <w:p>
      <w:pPr>
        <w:pStyle w:val="Normal"/>
        <w:tabs>
          <w:tab w:val="clear" w:pos="708"/>
          <w:tab w:val="left" w:pos="-24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480"/>
        <w:gridCol w:w="1360"/>
      </w:tblGrid>
      <w:tr>
        <w:trPr>
          <w:trHeight w:val="510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78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Курс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78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Средний балл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78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Рейтинг</w:t>
            </w:r>
          </w:p>
        </w:tc>
      </w:tr>
      <w:tr>
        <w:trPr>
          <w:trHeight w:val="255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78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78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278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78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78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78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78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78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78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78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78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78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78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78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78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78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По факультету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78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78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-24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7 «Средний балл по курсам и факультету»</w:t>
      </w:r>
      <w:r>
        <w:br w:type="page"/>
      </w:r>
    </w:p>
    <w:p>
      <w:pPr>
        <w:pStyle w:val="Normal"/>
        <w:tabs>
          <w:tab w:val="clear" w:pos="708"/>
          <w:tab w:val="left" w:pos="-24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tyle17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ускаем табличный процессор MS Exel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ем книгу с именем «Экзаменационная сессия»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 1 переименовываем в лист с названием «Результаты сессии»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рабочем листе Результаты сессии MS Exel создаем таблицу и заполняем ее исходными дан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36820" cy="1200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18828" r="14244" b="477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 «Расположение таблицы «Сведения о результатах экзаменационной сессии» на рабочем столе Результаты сессии MS Exel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 2 переименовываем в лист Средний балл MS Exel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рабочем листе Средний балл MS Exel создаем таблицу Средний балл по курсам и факульте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0" cy="1377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3" t="17417" r="46813" b="48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 «Создание таблицы «Средний балл по курсу и факультету»на рабочем столе Средний балл MS Exel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средний балл по курсам, используя таблицу Сведения о результатах экзаменационной сессии</w:t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уем функции копирования для нахождения среднего балла по остальным курсам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гляем результаты до одного знака после запятой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ученные результаты заносим в таблицу Средний балл по курсам и факультету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ходим средний балл по факультету, используя функцию Среднее значение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ходим рейтинг (место по уровню успеваемости) каждого курса, использую функцию РАНГ (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зультате получаем следующую таблиц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4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1223"/>
        <w:gridCol w:w="1588"/>
      </w:tblGrid>
      <w:tr>
        <w:trPr>
          <w:trHeight w:val="255" w:hRule="atLeast"/>
        </w:trPr>
        <w:tc>
          <w:tcPr>
            <w:tcW w:w="5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ind w:firstLine="21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редний балл по курсам и факультету</w:t>
            </w:r>
          </w:p>
        </w:tc>
      </w:tr>
      <w:tr>
        <w:trPr>
          <w:trHeight w:val="51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рс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ий балл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йтинг</w:t>
            </w:r>
          </w:p>
        </w:tc>
      </w:tr>
      <w:tr>
        <w:trPr>
          <w:trHeight w:val="255" w:hRule="atLeast"/>
        </w:trPr>
        <w:tc>
          <w:tcPr>
            <w:tcW w:w="2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,9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,0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,1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,2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,3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 факультету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,1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15 «Полученная таблица в результате обработки данных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ляем результаты вычисления графичес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89020" cy="2383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247" t="28957" r="20371" b="20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3 «Графическое изображение средних баллов по курсам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уем ведомость итогов экзаменационной сессии по факультету. Для этого строим сводную таблиц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и курсовой работы, надо сказать о следующем. Операционная система – это главная управляющая программа, которая работает с момента включения компьютера и до момента завершения работы на н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амая распространенная операционная система в мире является ОС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. В ней используются возможности увеличения производительности сети, обеспечения повышенной надежности и эффектив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С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ХР предусматривается возможность настройки и использования сетей: локальной и глобаль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окальная сеть создается преимущественно в организациях для увеличения возможностей компьютеров (общее использование программ, оборудования, сети Интернет). В ОС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ХР создание и настройка локальной сети осуществляется достаточно просто. Наиболее распространенной локальной сетью является одноранговая сеть, которая позволяет компьютерам взаимодействовать друг с другом напрямую и не требует наличия сервера для управления сетевыми ресурс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одключении компьютера к глобальной сети Интернет операционная систем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ХР предлагает использование Мастера сетевого подключения, который выполнит все действия самостояте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тому же ОС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ХР содержит последнюю версию обозревателя </w:t>
      </w:r>
      <w:r>
        <w:rPr>
          <w:sz w:val="28"/>
          <w:szCs w:val="28"/>
          <w:lang w:val="en-US"/>
        </w:rPr>
        <w:t>MS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lorer</w:t>
      </w:r>
      <w:r>
        <w:rPr>
          <w:sz w:val="28"/>
          <w:szCs w:val="28"/>
        </w:rPr>
        <w:t xml:space="preserve"> с полным пакетом служб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и последнее обновление обозревателя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lorer</w:t>
      </w:r>
      <w:r>
        <w:rPr>
          <w:sz w:val="28"/>
          <w:szCs w:val="28"/>
        </w:rPr>
        <w:t xml:space="preserve">. Это обеспечивает использование множества преимуществ, к которым относятся облегченный доступ к ресурсам Интернет, совместное использование информации, информационных ресурсов в рамках одного приложения. Для построения виртуального общения в операционной систем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ХР используются такие программы как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utloo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ress</w:t>
      </w:r>
      <w:r>
        <w:rPr>
          <w:sz w:val="28"/>
          <w:szCs w:val="28"/>
        </w:rPr>
        <w:t xml:space="preserve">, Windows Messenger. В тоже время ОС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ХР заботится о безопасности и конфиденциальности пи работе в Интернете. Для этого она предлагает использование средства ограничения доступа, зон безопасности, а также параметров безопасности и конфиденциальности обозревателя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lorer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ционная систем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ХР предоставляет полный пакет услуг, для того чтобы пользователю было просто и удобно работать в сети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Style17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84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Вычислительные системы, сети и телекоммуникации: Учебник для вузов. 2-е издание / Под ред. В.Л. Бройдо. – М.: «Альянс – Пресс», 2004 г. – 495 с.</w:t>
      </w:r>
    </w:p>
    <w:p>
      <w:pPr>
        <w:pStyle w:val="Style17"/>
        <w:tabs>
          <w:tab w:val="clear" w:pos="708"/>
          <w:tab w:val="left" w:pos="84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 xml:space="preserve">2. Работа на компьютере. Начинаем с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: Самоучитель. 2-е издание / Под. ред. А. Левина. – Питер: «БХВ – Петербург», 2003 г.</w:t>
      </w:r>
    </w:p>
    <w:p>
      <w:pPr>
        <w:pStyle w:val="Style17"/>
        <w:tabs>
          <w:tab w:val="clear" w:pos="708"/>
          <w:tab w:val="left" w:pos="84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>3. Пособие для начинающих и опытных пользователей ПК / Под. ред. А.В. Борисова. – М.: «Альянс», 2003 г. – 495 с.</w:t>
      </w:r>
    </w:p>
    <w:p>
      <w:pPr>
        <w:pStyle w:val="Style17"/>
        <w:tabs>
          <w:tab w:val="clear" w:pos="708"/>
          <w:tab w:val="left" w:pos="84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 xml:space="preserve">4. Самоучитель по работе с ПК, ОС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ХР и Интернет / Под ред. Б. Леонтьева. – М.: ЗАО «Новый издательский дом», 2005 г. – 511 с.</w:t>
      </w:r>
    </w:p>
    <w:p>
      <w:pPr>
        <w:pStyle w:val="Style17"/>
        <w:tabs>
          <w:tab w:val="clear" w:pos="708"/>
          <w:tab w:val="left" w:pos="84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>5. Сети, поиск неисправностей, поддержка и восстановление / Под ред. С. Дж. Бигелоу. – С-П. – «БХВ-Петербург», 2005 г. – 1200 с.</w:t>
      </w:r>
    </w:p>
    <w:p>
      <w:pPr>
        <w:pStyle w:val="Style17"/>
        <w:tabs>
          <w:tab w:val="clear" w:pos="708"/>
          <w:tab w:val="left" w:pos="84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>6. Теоретические основы проектирования компьютерных сетей / Под ред. В.М. Вишневского. – М.: Техносфера, 2003 г. – 506 с.</w:t>
      </w:r>
    </w:p>
    <w:p>
      <w:pPr>
        <w:pStyle w:val="Style17"/>
        <w:tabs>
          <w:tab w:val="clear" w:pos="708"/>
          <w:tab w:val="left" w:pos="84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ХР / Под ред. С. Зеленского. – С-П.: Лидер, 2004 г.</w:t>
      </w:r>
    </w:p>
    <w:p>
      <w:pPr>
        <w:pStyle w:val="Style17"/>
        <w:tabs>
          <w:tab w:val="clear" w:pos="708"/>
          <w:tab w:val="left" w:pos="84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 xml:space="preserve">8. Центр справки и поддержки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ХР </w:t>
      </w:r>
      <w:r>
        <w:rPr>
          <w:sz w:val="28"/>
          <w:szCs w:val="28"/>
          <w:lang w:val="en-US"/>
        </w:rPr>
        <w:t>Professional</w:t>
      </w:r>
      <w:r>
        <w:rPr>
          <w:sz w:val="28"/>
          <w:szCs w:val="28"/>
        </w:rPr>
        <w:t>.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header">
    <w:name w:val="body_header"/>
    <w:basedOn w:val="Normal"/>
    <w:qFormat/>
    <w:pPr>
      <w:spacing w:before="335" w:after="17"/>
    </w:pPr>
    <w:rPr>
      <w:rFonts w:ascii="Franklin Gothic Medium" w:hAnsi="Franklin Gothic Medium" w:cs="Franklin Gothic Medium"/>
      <w:b/>
      <w:bCs/>
      <w:sz w:val="30"/>
      <w:szCs w:val="30"/>
    </w:rPr>
  </w:style>
  <w:style w:type="paragraph" w:styleId="Bodytext">
    <w:name w:val="body_text"/>
    <w:basedOn w:val="Normal"/>
    <w:qFormat/>
    <w:pPr>
      <w:spacing w:before="17" w:after="280"/>
    </w:pPr>
    <w:rPr>
      <w:rFonts w:ascii="Franklin Gothic Medium" w:hAnsi="Franklin Gothic Medium" w:cs="Franklin Gothic Medium"/>
      <w:color w:val="808080"/>
      <w:sz w:val="19"/>
      <w:szCs w:val="19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3:52:00Z</dcterms:created>
  <dc:creator>Администратор</dc:creator>
  <dc:description/>
  <cp:keywords/>
  <dc:language>en-US</dc:language>
  <cp:lastModifiedBy>SYSTEM</cp:lastModifiedBy>
  <dcterms:modified xsi:type="dcterms:W3CDTF">2011-09-26T23:52:00Z</dcterms:modified>
  <cp:revision>2</cp:revision>
  <dc:subject/>
  <dc:title>ВВЕДЕНИЕ</dc:title>
</cp:coreProperties>
</file>