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ынки информационных и интеллектуальных услуг в России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Информационный рынок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 Понятие информационного рынк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 Структура рынка информационных продуктов и услуг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Развитие информационного (интеллектуального) рынка в России на пример ИТ-услуг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Немного статистик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 Приобретение ИТ-услуг: от дискретного к аутсорсингу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Значение рынка информационных услуг для внешнеэкономической деятельности России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</w:p>
    <w:p>
      <w:pPr>
        <w:pStyle w:val="Heading1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многих странах мира сегодня значительная часть информационной деятельности вовлечена в рыночные отношения. С одной стороны, она выступает в качестве одного из важнейших элементов рыночной инфраструктуры по обслуживанию, реализации и развитию подобных отношений, а с другой стороны, как самостоятельный специализированный сектор рынка, на котором предлагаются особые продукты и услуг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казывает существенное влияние на все отрасли производства и инфраструктуры. В действии рыночного механизма преходящего информационного общества также появляются новые черты, отличающие его от рынка индустриальной эпохи. Признаки нового, постиндустриального этапа уже достаточно четко прослеживаются в развитых странах. Однако в соответствующей литературе и разработках эти новые тенденции пока еще не получают достойного отраж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многих из них традиционно выделяются лишь такие виды ресурсов, как земля, труд, капитал, предпринимательские способности, хотя постиндустриальная цивилизация ставит в один ряд с ними информацию. Сегодня знаменитое выражение Фрэнсиса Бэкона «знание – сила», как никогда прежде, приобретает конкретный смысл. Информация становится в современном обществе важнейшим фактором экономического роста, о чем также упоминается лишь вскольз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язи с этим и представляется целесообразным исследование проблемы информационного рынка как авангардного элемента приходящей информационной цивилизации.</w:t>
      </w:r>
      <w:r>
        <w:br w:type="page"/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1. Информационный рынок</w:t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kern w:val="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1 Понятие информационного рын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Рынок информационных продуктов и услуг (или, как его еще называют, интеллектуальный рынок)</w:t>
      </w:r>
      <w:r>
        <w:rPr>
          <w:color w:val="000000"/>
          <w:sz w:val="28"/>
          <w:szCs w:val="28"/>
        </w:rPr>
        <w:t xml:space="preserve"> – система экономических, правовых и организационных отношений по торговле продуктами интеллектуального труда на коммерческой основ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онный рынок характеризуется определенной номенклатурой продуктов и услуг, условиями и механизмами их предоставления, ценами. В отличие от торговли обычными товарами, имеющими материально-вещественную форму, здесь в качестве предмета продажи или обмена выступают информационные системы, информационные технологии, лицензии, патенты, товарные знаки, ноу-хау, инженерно-технические услуги, различного рода информация и прочие виды информационных ресур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источником информации для информационного обслуживания в современном обществе являются базы данных. Они интегрируют в себе поставщиков и потребителей информационных услуг, связи и отношения между ними, порядок и условия продажи и покупки информационных услу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оставщиками</w:t>
      </w:r>
      <w:r>
        <w:rPr>
          <w:color w:val="000000"/>
          <w:sz w:val="28"/>
          <w:szCs w:val="28"/>
        </w:rPr>
        <w:t xml:space="preserve"> информационных продуктов и услуг могут быть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центры, где создаются и хранятся базы данных, а также производится постоянное накопление и редактирование в них информа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центры, распределяющие информацию на основе разных баз данны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лужбы телекоммуникации и передачи данны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пециальные службы, куда стекается информация по конкретной сфере деятельности для ее анализа, обобщения, прогнозирования, например консалтинговые фирмы, банки, бирж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ммерческие фирм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формационные броке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отребителями</w:t>
      </w:r>
      <w:r>
        <w:rPr>
          <w:color w:val="000000"/>
          <w:sz w:val="28"/>
          <w:szCs w:val="28"/>
        </w:rPr>
        <w:t xml:space="preserve"> информационных продуктов и услуг могут быть различные юридические и физические лица, решающие задачи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2 Структура рынка информационных продуктов и услу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вокупность средств, методов и условий, позволяющих использовать информационные ресурсы, составляет </w:t>
      </w:r>
      <w:r>
        <w:rPr>
          <w:iCs/>
          <w:color w:val="000000"/>
          <w:sz w:val="28"/>
          <w:szCs w:val="28"/>
        </w:rPr>
        <w:t>информационный потенциал</w:t>
      </w:r>
      <w:r>
        <w:rPr>
          <w:color w:val="000000"/>
          <w:sz w:val="28"/>
          <w:szCs w:val="28"/>
        </w:rPr>
        <w:t xml:space="preserve"> общества Это не только весь индустриально-технологический комплекс производства современных средств и методов обработки и передачи информации, но также сеть научно-исследовательских, учебных, административных, коммерческих и других организаций, обеспечивающих информационное обслуживание на базе современной информационной техноло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России быстрыми темпами идет формирование рынка информационных продуктов и услуг, важнейшими компонентами которого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хническая и технологическая составляющая. Это современное информационное оборудование, мощные компьютеры, развитая компьютерная сеть и соответствующие им технологии переработки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Нормативно-правовая составляющая. Это юридические документы: законы, указы, постановления, которые обеспечивают цивилизованные отношения на информационном рын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нформационная составляющая. Это справочно-навигационные средства и структуры, помогающие находить нужную информа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рганизационная составляющая. Это элементы государственного регулирования взаимодействия производителей и распространителей информационных продуктов и услу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стране, претерпевающей серьезные экономические изменения, организационный фактор государственной политики становится особенно актуальным. Следовательно, формирование информационного рынка и решение всех сопутствующих этому процессу проблем наше государство во многом должно взять на себ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стране в силу переходных процессов в экономике и начавшейся информатизации общества пока отсутствует единое мнение относительно инфраструктуры информационного рынка. Возможно следующее толкование этого пон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Инфраструктура информационного рынка</w:t>
      </w:r>
      <w:r>
        <w:rPr>
          <w:color w:val="000000"/>
          <w:sz w:val="28"/>
          <w:szCs w:val="28"/>
        </w:rPr>
        <w:t xml:space="preserve"> – совокупность секторов, каждый из которых объединяет группу людей или организаций, предлагающих однородные информационные продукты и услу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данным определением попытаемся обобщить известные мнения относительно инфраструктуры информационного рынка. Так, например, предложено инфраструктуру информационного рынка представить пятью секторами: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учно-техническая продукция в виде проектных, технологических, методических разработок по разным отрасля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ъекты художественной культуры в виде текстовой, визуальной и аудио-продук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луги образования – все виды обуч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правленческие данные и сообщения: политическая и хозяйственная информация, статистические данные, данные о рыночной ситуации, рекламные сообщения, оценки и рекомендации по принятию реше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ытовая информация: сообщения общего характера, сведения о потребительском рынке, сведения о рынке тру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й инфраструктуре, однако, отсутствуют три основных аспекта, характерных для информационного обществ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хнический – вся аппаратно-техническая база информати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граммный – все программные продукты информати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ммуникационный – все виды компьютерных сетей и их возможности по передаче информации, все виды телефонной и факсимильной свя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существует мнение относительно разделения на сектора рынка дистанционных информационных услуг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монополизированный профессиональный рынок, предоставляющий пользователю информацию по его сфере деятельност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и для обеспечения управленческих решений, которые позволяют использовать в фирме информацию о состоянии внешних по отношению к ней систе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машний рынок, предоставляющий услуги бытового характера, например для электронных платежных операций и покупок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ется наиболее правомерным подход к инфраструктуре рынка, который считаю возможным взять за основу, внеся некоторые изменения и доб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м пять секторов рынка информационных продуктов и услу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-й сектор – </w:t>
      </w:r>
      <w:r>
        <w:rPr>
          <w:iCs/>
          <w:color w:val="000000"/>
          <w:sz w:val="28"/>
          <w:szCs w:val="28"/>
        </w:rPr>
        <w:t>деловая информация,</w:t>
      </w:r>
      <w:r>
        <w:rPr>
          <w:color w:val="000000"/>
          <w:sz w:val="28"/>
          <w:szCs w:val="28"/>
        </w:rPr>
        <w:t xml:space="preserve"> состоит из следующих часте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иржевая и финансовая информация – котировки ценных бумаг, валютные курсы, учетные ставки, рынок товаров и капиталов, инвестиции, цены. Поставщиками являются специальные службы биржевой и финансовой информации, брокерские компании, бан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атистическая информация – ряды динамики, прогнозные модели и оценки по экономической, социальной, демографической областям. Поставщиками являются государственные службы, компании, консалтинговые фирм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ммерческая информация по компаниям, фирмам, корпорациям, направлениям работы и их продукции, ценам; о финансовом состоянии, связях, сделках, руководителях, деловых новостях в области экономики и бизнеса. Поставщиками являются специальные информационные служб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-й сектор – </w:t>
      </w:r>
      <w:r>
        <w:rPr>
          <w:iCs/>
          <w:color w:val="000000"/>
          <w:sz w:val="28"/>
          <w:szCs w:val="28"/>
        </w:rPr>
        <w:t>информация для специалистов,</w:t>
      </w:r>
      <w:r>
        <w:rPr>
          <w:color w:val="000000"/>
          <w:sz w:val="28"/>
          <w:szCs w:val="28"/>
        </w:rPr>
        <w:t xml:space="preserve"> содержит следующие час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фессиональная информация – специальные данные и информация для юристов, врачей, фармацевтов, преподавателей, инженеров, геологов, метеорологов и т.д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учно-техническая информация – документальная, библиографическая, реферативная, справочная информация в области естественных, технических, общественных наук, по отраслям производства и сферам человеческой деятельно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ступ к первоисточникам – организация доступа к источникам информации через библиотеки и специальные службы, возможности приобретения первоисточников, их получения по межбиблиотечному абонементу в различных форм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-й сектор – </w:t>
      </w:r>
      <w:r>
        <w:rPr>
          <w:iCs/>
          <w:color w:val="000000"/>
          <w:sz w:val="28"/>
          <w:szCs w:val="28"/>
        </w:rPr>
        <w:t xml:space="preserve">потребительская информация, состоит из следующих </w:t>
      </w:r>
      <w:r>
        <w:rPr>
          <w:color w:val="000000"/>
          <w:sz w:val="28"/>
          <w:szCs w:val="28"/>
        </w:rPr>
        <w:t>часте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овости и литература – информация служб новостей и агентств прессы, электронные журналы, справочники, энциклопед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требительская информация – расписания транспорта, резервирование билетов и мест в гостиницах, заказ товаров и услуг, банковские операции и т.п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лекательная информация – игры, телетекст, видеотекс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4-й сектор – услуги образования, включает все формы и ступени образования: дошкольное, школьное, специальное, среднепрофессиональное, высшее, повышение квалификации и переподготовку. Информационная продукция может быть представлена в компьютерном или некомпьютерном виде: учебники, методические разработки, практику </w:t>
      </w:r>
      <w:r>
        <w:rPr>
          <w:color w:val="000000"/>
          <w:sz w:val="28"/>
          <w:szCs w:val="28"/>
        </w:rPr>
        <w:t>мы, развивающие компьютерные игры, компьютерные обучающие и контролирующие системы, методики обучения и пр.</w:t>
      </w:r>
    </w:p>
    <w:p>
      <w:pPr>
        <w:pStyle w:val="Fr2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5-й сектор – обеспечивающие информационные системы и средства, состоит из следующих часте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граммные продукты – программные комплексы с разной ориентацией – от профессионала до неопытного пользователя компьютера: системное программное обеспечение, программы общей ориентации, прикладное программное обеспечение по реализации функций в конкретной области принадлежности, по решению задач типовыми математическими методами и др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хнические средства – компьютеры, телекоммуникационное оборудование, оргтехника, сопутствующие материалы и комплектующи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работка и сопровождение информационных систем и технологий – обследование организации в целях выявления информационных потоков, разработка концептуальных информационных моделей, разработка структуры программного комплекса, создание и сопровождение баз данны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нсультирование по различным аспектам информационной индустрии – какую приобретать информационную технику, какое программное обеспечение необходимо для реализации профессиональной деятельности, нужна ли информационная система и какая, на базе какой информационной технологии лучше организовать свою деятельность и т.д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готовка источников информации – создание баз данных по заданной теме, области, явлению и т.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онный рынок, несмотря на разные концепции и мнения относительно его инфраструктуры, существует и развивается, а значит, можно говорить о бизнесе информационных продуктов, услуг, под которым понимается не только торговля и посредничество, но и производств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гут быть выделены функции информационного бизнес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финансами и ведение учет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кадрам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о-техническое снабжени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оизводств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инговые исследова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зинговые операци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онное обслуживани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 имущества и информаци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лужбы информационной безопасност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висное обслуживание.</w:t>
      </w:r>
      <w:r>
        <w:br w:type="page"/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2. Развитие информационного (интеллектуального) рынка в России на пример ИТ-услуг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рынок ИТ-услуг (мы имеем в виду ИТ-услуги, оказываемые внешними поставщиками) – наиболее динамично развивающийся сегмент отечественного ИТ-рынка. Однако информация об этом рынке (его объемах, структуре, динамике) носит неполный и противоречивый характер. Действительно, маркетинговых агентств, специализирующихся на изучении российского ИТ-рынка, немного, а компаний, регулярно проводящих исследования его ключевых сегментов, вообще единицы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зные подходы к сегментации рынка ИТ вообще и ИТ-услуг в частности приводят к разному пониманию результатов маркетинговых исследований. Кроме того, сами ИТ-компании зачастую используют собственную сегментацию ИТ-рынк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Являясь эксклюзивным поставщиком информационных продуктов и услуг компании Gartner в России, мы имеем возможность использовать наработанный опыт и методологию исследований и анализа мировых рынков. Одинаковые подходы к изучению рынков позволяют нам сравнивать структуры и динамику рынков разных стран и прогнозировать дальнейшее развитие российского ИТ-рынк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данной работе мы используем следующую сегментацию рынка ИТ и ИТ-услуг, за основу которой приняты основные статьи расходов предприятий на информационные технологи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ынок ИТ-услуг, согласно классификации Gartner, состоит из двух основных сегментов: рынок услуг по поддержке продуктов (поддержка аппаратного и программного обеспечения) и рынок профессиональных услуг (услуги по разработке/интеграции, ИТ-обучению, ИТ-консалтингу, управлению ИТ и управлению бизнес-процессами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обходимо отметить, что в классификации отсутствует, казалось бы, ключевой сегмент – системная интеграция. Отсутствие этого сегмента в классификации Gartner можно объяснить тем, что системная интеграция – это комплекс услуг, в который входят как услуги в области консалтинга и интеграции, так и услуги по обучению и поддержк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роме того, продолжительный опыт маркетинговых исследований на рынке ИТ убеждает в том, что руководители ИТ-департаментов предприятий зачастую включают в понятие «проект системной интеграции» поставку оборудования и/или ПО. Поэтому в ходе исследования объем сегмента «системная интеграция» может быть рассчитан неверно, и в полученный объем рынка будет включена часть рынка аппаратного/программного обеспечения. Используемая нами сегментация рынка ИТ-услуг позволяет избежать этого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1 Немного статистики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данным Gartner, объем рынка ИТ-услуг Западной Европы в 2008 г. составил около 620 млрд. долл., а расходы на эти услуги в таких странах, как Франция, Германия и Великобритания, достигли 30 млрд. долл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огласно результатам исследования, в 2008 г. объем российского рынка ИТ-услуг составил около 400–500 млн. долл., или примерно 10% общих расходов российских предприятий на ИТ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смотря на относительно небольшую долю (совокупная доля расходов на программное и аппаратное обеспечение – около 60%), ежегодный темп роста этого сегмента рынка ближайшие годы предположительно составит 30%. Это наиболее высокая динамика среди всех остальных сегментов российского ИТ-рынка. К 2010 г. доля расходов на внешние услуги в ИТ-бюджетах российских предприятий, по нашим прогнозам, должна увеличиться до 12%. Хотя потенциально российские предприятия среднего и крупного бизнеса в среднем готовы тратить на приобретение внешних ИТ-услуг до 30% своего бюджет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льная неоднородность уровня развития ИТ оказывает влияние и на структуру ИТ-бюджетов предприятий. Так, средняя доля расходов на ИТ-услуги предприятий Москвы примерно на 5% больше, чем региональных предприяти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структура российского рынка ИТ-услуг характеризуется высокой долей услуг по поддержке продуктов (около 60%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России, расходы на профессиональные услуги предприятий Западной Европы составляют более 85% расходов на ИТ-услуг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дальнейшем доля расходов российских предприятий на профессиональные услуги будет возрастать, так как темпы роста рынка услуг по поддержке продуктов в 2008 г. составили около 24%, а темпы роста рынка профессиональных услуг в 2008 г. – около 34%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дной из причин снижения темпов роста рынка услуг по поддержке продуктов является высокая степень насыщенности этого рынка. Почти 87% средних и крупных российских предприятий уже приобретают услуги по поддержке продуктов, тогда как профессиональные услуги приобретают немногим более 50%. Кроме того, большинство предприятий предпочитают увеличивать скорее расходы на профессиональные услуги, чем на услуги по поддержке продукто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иболее значимыми сегментами рынка профессиональных услуг являются услуги по разработке/интеграции и услуги по ИТ-обучению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2.2 Приобретение ИТ-услуг: от дискретного к аутсорсингу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ысокие темпы роста рынка ИТ-услуг связаны прежде всего с возрастающей ролью ИТ на российских предприятиях. ИТ превращаются в объект стратегического планирования и средство достижения конкурентных преимуществ. Почти половина опрошенных предприятий считает, что ИТ-менеджмент будет играть все более активную роль в разработке бизнес-стратегии предприятия. Несмотря на это, приобретение ИТ-услуг у большинства российских предприятий носит дискретный характер. Почти половина опрошенных ИТ-директоров считают, что привлекать поставщиков внешних ИТ-услуг следует в основном в рамках ИТ-проектов, и их взаимоотношения, следовательно, носят временный характер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ходе исследования выяснился интересный факт: абсолютное большинство российских предприятий не считают, что внешние ИТ-услуги экономически более выгодны, чем услуги собственного ИТ-департамента. По нашему мнению, это может быть связано как с отсутствием практики оценки эффективности ИТ на российских предприятиях, так и с тем, что в силу российской специфики собственные ресурсы предприятия иногда использовать более выгодно, чем внешни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мнению западных аналитиков, в современных условиях важную роль в бизнесе играет стратегия планирования ресурсов предприятия (в том числе и ИТ-ресурсов). Так, по прогнозам Gartner, к 2012 г. 80% решений, связанных с ИТ, будут приниматься высшим руководством компании как часть стратегии управления бизнес-ресурса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ейчас становится очевидным, что полностью обслуживать ИТ-ресурсы компании собственными силами становится неэффективно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полная передача в аутсорсинг ИТ-функций также может оказаться неэффективной. Так, передача функций во внешнее управление одному поставщику услуг аутсорсинга может привести к полной зависимости от него, тогда как распределение ИТ-функций между несколькими поставщиками может привести к значительному увеличению расходов и снизить уровень взаимодействия различных ИТ-функций предприятия. В этой связи для эффективного управления ресурсами Gartner рекомендует предприятиям разрабатывать модель управления ресурсами – Resource Mix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Цель этой модели – определить ИТ-функции предприятия, которые выгоднее обслуживать самостоятельно, а какие передать во внешнее управление, а также осуществлять эффективное управление ИТ-функция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рынок услуг ИТ-аутсорсинга находится еще на стадии зарождения. И хотя почти половина средних и крупных российских предприятий пользуется услугами внешних поставщиков по управлению ИТ, в основном речь идет об отдельных ИТ-функциях, большинство из которых традиционно обслуживаются внешними поставщиками (поддержка сетей, Web-решений, сложных информационных систем управления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барьером для развития услуг аутсорсинга в России являются опасения потери контроля за ИТ и безопасность данных. Кроме того, значительную роль также играет низкий уровень организации бизнес-процессов на большинстве предприяти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 не менее перспективность этого рынка очевидна, и дальнейшее его развитие будет зависеть от того, позволит ли использование услуг аутсорсинга предприятиям реально улучшить качество и эффективность управления ИТ и снизить общие ИТ-расходы.</w:t>
      </w:r>
      <w:r>
        <w:br w:type="page"/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3. Значение рынка информационных услуг для внешнеэкономической деятельности Росси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тики отмечают, что в целом существенно возросла роль внешнеэкономических связей России. Ее внешнеторговый оборот товаров и услуг составляет в настоящее время около 60% объема ВВП, а поступления от ВЭД формируют весомую долю финансовых ресурсов предприятий и более 40% доходов федерального бюджета страны. Тем не менее, происходящие в мире прогрессивные процессы пока в сравнительно небольшой степени затронули Россию. В международном разделении труда активно участвует лишь часть отечественной экономики, представленная, главным образом, топливно-сырьевым сектором, а основной научно-производственный потенциал страны (кроме отдельных предприятий ОПК) вовлечен в мирохозяйственные отношения слабо. Вразрез с тенденциями развития мировой торговли рост российского экспорта обеспечивается в основном за счет поставок топливно-сырьевых ресурсов, в большинстве своем невозобновляемых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вывозу нефти, природного газа, цветных металлов, алмазов Россия вошла в число ведущих мировых поставщиков. Удельный вес сырья и материалов в общем объеме российского экспорта достигает 80%, тогда как машин и оборудования, включая военную технику, 5-7%. Доля России в мировом обороте товаров и услуг снизилась по сравнению с дореформенным периодом с 2,5% примерно до 1,7%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зможности, открывающиеся в результате научно-технологических преобразований в мире, используются Россией явно недостаточно. Некоторым исключением является, пожалуй, лишь информационно-коммуникационная сфера. На основе зарубежных технологий в кооперации с ведущими мировыми ИКТ-компаниями в России в течение практически нескольких лет была создана современная система сотовой связи и доступа в Интернет, сложился и стал быстро развиваться рынок электронных изделий. Общее число реализованных в стране персональных компьютеров достигло почти 20 млн. шт., а мобильных телефонов – 145 млн. шт. Возникли сотни фирм, занимающихся сборкой компьютеров из импортных узлов, освоением новых моделей и продвижением их на рынок, разработкой программного обеспечения, операторским обслуживанием и сервисом, что положило начало становлению гражданских ИКТ-отрасле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оссийский корпоративный бизнес, государственные органы, научные институты, вузы и многие школы, а также индивидуальные пользователи, число которых непрерывно растет, включились в глобальную информационную сеть – Интернет. В 2008 г. численность постоянных пользователей Интернета в России составила 22 млн. чел. (15% населения), превысив в 20 раз уровень 1998 г. На 2010 г. прогнозируется увеличение российской интернет-аудитории до 40-45 млн. че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 xml:space="preserve"> Это позволит значительно повысить уровень информатизации страны, хотя и не устранит полностью отставание от показателей, достигнутых в развитых государствах. В США, например, Интернетом пользуется до 2/3 населения, в Европе – около половины, тогда как в России соответствующий показатель даже в 2010 г. не превысит 30%. Слабым местом российской информационной системы остается также высокая зависимость от импорта технологий, оборудования, комплектующих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ехнологическое отставание России от развитых стран нарастает. По общим объемам экспорта и импорта лицензий, патентов, ноу-хау, другой научно-технической документации и услуг Россия заметно уступает странам, строящим инновационную экономику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учно-технический обмен России с зарубежными государствами в последние годы существенно возрос: за пятилетний период поступления от экспорта технологий увеличились в 1,9 раза, а платежи по импорту – в 5,2. Однако их абсолютная величина и значимость остаются на низком уровне. В общем объеме российского экспорта и импорта товаров и услуг они составили в 2008 г. всего 0,2 и 0,6%, а по отношению к объему продаж технологий на мировом рынке – не более 0,1-0,2%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ряд ли можно считать рациональной и структуру российской торговли технологиями. В 2008 г. как в продажах, так и закупках преобладающее место заняли инжиниринговые услуги (соответственно 39 и 61%), в то время как на долю более совершенных видов технологий (патенты, лицензии, ноу-хау, промышленные образцы) приходится в закупках всего 4,4%, а в продажах еще меньше – 1,2%. Очевидно, что большинство отечественных покупателей избегает крупных затрат на освоение новых технологий и видов продукции, ограничиваясь совершенствованием действующих производств, а в продажах за рубеж (из-за упадка сектора прикладных разработок и неразвитости служб коммерциализации технологий) доминирует «технологическое сырье», не доведенное до конкретных проектов и образцов, не защищенное международными патента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ки за рубеж высокотехнологичной продукции составляют лишь 2% общего объема экспорта товаров и услуг и занимают на мировом рынке такой продукции всего 0,3%. В этом отношении Россия многократно уступает не только развитым странам Запада, но и таким быстроразвивающимся, как Китай и Южная Корея. В то же время по ряду видов наукоемких изделий, прежде всего, в области вооружений и военной техники, продукции авиа- и ракетно-космических отраслей, атомной промышленности Россия продолжает занимать видное место на зарубежных рынках. Так, в странах дальнего зарубежья, особенно на развивающихся рынках, реализуется свыше 90% экспорта оружия и боеприпасов, летательных и космических аппаратов, более 80% авиадвигателей, радиолокационной и радионавигационной аппаратуры, 70% инструментов и аппаратов, около 60% продукции атомной промышленности. Это свидетельствует о том, что большинство указанных изделий отвечает качественным и ценовым требованиям мировых рынко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спективы позитивного изменения сложившейся ситуации всецело зависят от того, насколько активно будет осуществляться переход России на путь инновационного развития. Только на этой основе можно обеспечить эффективное участие страны в формировании глобального экономического и научно-технологического пространств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евращение накапливаемых человечеством знаний в главный источник развития экономики целого ряда стран и всей системы мирохозяйственных отношений придает особую ценность научно-образовательному потенциалу наций, формирующему конкурентные позиции государств в глобализирующемся мир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оссия располагает огромным интеллектуальным богатством, создающим надежную основу инновационных преобразований в стране и обретения ею достойного места в мировом сообществе. Она относится к тем немногим государствам мира, которые обладают развитой исследовательской и образовательной базой, особенно в области фундаментальных наук. По численности ученых-исследователей (401 тыс. чел., или около 10% их общемировой численности) она опережает большинство развитых государств, кроме США и Японии. Примерно 87% россиян имеют среднее и высшее образование (для сравнения: в Германии – 78%, в Великобритании – 76%, в Испании – 30%). По числу специалистов с техническим образованием (свыше 1 млн. чел.) Россия превосходит любую страну мира, а по числу студентов (7,1 млн. чел.) уступает только США и Китаю. Правда, в последние годы страна начинает утрачивать свои преимущества в подготовке высококвалифицированных кадров. По численности исследователей и студентов в расчете на 10 тыс. занятого населения ее заметно опережают теперь не только США, но и многие европейские, особенно скандинавские, страны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месте с тем, несмотря на понесенные за последнее десятилетие потери и сохраняющиеся проблемы и трудности (недостаточное финансирование, застой в обновлении научно-экспериментальной базы, снижение социального статуса, низкая материальная обеспеченность и старение научно-педагогических кадров), в научных коллективах системы РАН продолжают выполняться комплексные исследования практически по всем направлениям фундаментальных знаний, а в учебных учреждениях расширяется выпуск учащихся по современным специальностям, в том числе ИКТ, менеджменту и маркетингу. По мнению специалистов, развивать масштабные междисциплинарные исследования в настоящее время реально способны только США и Россия. За рубежом высоким авторитетом и востребованностью пользуются отечественные научные школы в различных областях математики, физики, химии, наук о Земле, энергетики, космических и ядерных исследований. Именно на этих направлениях концентрируются и международные контакты российских ученых и специалистов.</w:t>
      </w:r>
      <w:r>
        <w:br w:type="page"/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/>
          <w:b/>
          <w:color w:val="000000"/>
          <w:kern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тот факт, что индустрия информационных технологий по сравнению с другими секторами экономики относительно меньше затронута экономическим кризисом, экономический спад обусловит также и финансовые результаты деятельности ИТ–компаний. В предстоящие два года рынки информационных технологий по всей Центральной Европе будут демонстрировать явное замедление того динамического роста, который демонстрировался в предыдущие годы; в отдельных случаях мы можем ожидать даже сокращения стоимости рынк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й движущей силой, которая скрывается за этими тенденциями, является ожидаемая рецессия в экономике, которая отразится на расходах деловых предприятий и розничных потребителей. По ИТ-индустрии нанесут удар многие факторы, включая сокращение капитальных расходов финансового сектора, который является стратегическим партнером индустрии информационных технологий. Однако перспективы отдельных стран в отношении расходов на информационные технологии, их экономическая ситуация и макроэкономические прогнозы сильно различаю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последние несколько месяцев в России крупные ИТ-компании предприняли шаги по сокращению численности персонала, готовясь к ожидаемому падению спроса на ИТ-решения вследствие экономического спада. Прежде всего ожидается падение расходов потребителей на аппаратуру, также и в связи с укреплением американского доллара и давлением в направлении роста цен. Сокращение спроса особенно тяжело почувствуют производители и дистрибьюторы, чьи финансовые результаты следовали сильной тенденции к росту за последние два года бума на рынке компьютеров и потребительской электроники.</w:t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/>
          <w:b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нцев С.Ю., Фролов И.Э. Условия и потенциал развития российского инфокоммуникационного комплекса // Проблемы прогнозирования. – 2006. – № 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в Л.В., Шуйский В.П. Россия на мировых рынках интеллектуальных услуг [Электронный ресурс]: http://institutiones.com/innovations.html. – 16.11.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еев А. Российский рынок ИТ-услуг сегодня и завтра // ИТ-бизнес CRN. – 2009. – №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иков О.В. Особенности внедрения интеллектуальных услуг в России // Вестник связи. – 2002. – №1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информационных продуктов и услуг [Электронный ресурс]: http://synopsis.kubsu.ru/informatic/master/lecture/themes1_5.ht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информационных технологий в России в 2009 году [Электронный ресурс]: http://xpressa.ru/translates/439-rynok-informacionnyx-texnologij-v-rossii-v-2009.html. – 20.04.2009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нок информационных продуктов и услуг [Электронный ресурс]: http://synopsis.kubsu.ru/informatic/master/lecture/themes1_5.ht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узеев А. </w:t>
      </w:r>
      <w:r>
        <w:rPr>
          <w:color w:val="000000"/>
        </w:rPr>
        <w:t xml:space="preserve">Российский рынок ИТ-услуг сегодня и завтра // ИТ-бизнес </w:t>
      </w:r>
      <w:r>
        <w:rPr>
          <w:color w:val="000000"/>
          <w:lang w:val="en-US"/>
        </w:rPr>
        <w:t>CRN</w:t>
      </w:r>
      <w:r>
        <w:rPr>
          <w:color w:val="000000"/>
        </w:rPr>
        <w:t>. – 2009. – №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Казанцев С.Ю., Фролов И.Э. Условия и потенциал развития российского инфокоммуникационного комплекса // Проблемы прогнозирования. – 2006. – № 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Ntitle1"/>
          <w:rFonts w:cs="Times New Roman"/>
          <w:color w:val="000000"/>
          <w:sz w:val="20"/>
          <w:szCs w:val="20"/>
        </w:rPr>
        <w:t>Рынок информационных технологий в России в 2009 году [Электронный ресурс]: http://xpressa.ru/translates/439-rynok-informacionnyx-texnologij-v-rossii-v-2009.html. – 20 апреля 200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title1">
    <w:name w:val="ntitle1"/>
    <w:qFormat/>
    <w:rPr>
      <w:rFonts w:ascii="Georgia" w:hAnsi="Georgia" w:cs="Times New Roman"/>
      <w:color w:val="B11218"/>
      <w:sz w:val="38"/>
      <w:szCs w:val="3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2">
    <w:name w:val="fr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56:00Z</dcterms:created>
  <dc:creator>ruslan</dc:creator>
  <dc:description/>
  <cp:keywords/>
  <dc:language>en-US</dc:language>
  <cp:lastModifiedBy>SYSTEM</cp:lastModifiedBy>
  <dcterms:modified xsi:type="dcterms:W3CDTF">2011-09-26T23:56:00Z</dcterms:modified>
  <cp:revision>2</cp:revision>
  <dc:subject/>
  <dc:title>ВВЕДЕНИЕ</dc:title>
</cp:coreProperties>
</file>