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оль информационных технологий в управлении предприятием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недавнего времени информация, как таковая, не считалась важным активом предприятий и фирм. Управление рассматривалось как индивидуальное искусство межличностного общения, а не как глобальный механизм координации деятельности участников экономических процессов. Сегодня лишь немногие руководители могут позволить себе пренебрежительно относиться к методам работы с информацией. В условиях, когда растет значение информационной составляющей окружающей среды предприятий, полноценное их существование становится невозможным без соответствующих изменений во всех значимых сторонах их жизнедеятельности с точки зрения управляемости и эффективност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бое предприятие для анализа возникающих проблем, принятия решений, контроля операций, создания новых продуктов или услуг нуждается в информац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информацией понимаются осмысленные и переработанные данные, которые используются для решения управленческих задач. Данные отражают события, происходящие как в самой организации, так и за ее пределам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ого, чтобы получить информацию, необходимую для успешного функционирования предприятия, требуется собрать данные, передать их на обработку, привести их в форму, удобную для последующего использования, и передать пользователям полученные результаты. Пользователи могут уточнять, какие данные нужно собирать, а также скорректировать методы их обработки с точки зрения полноты, достоверности и формы представления получаемых результатов. Общая схема информационной системы показана на рис. 1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формационную систему (ИС) функционально можно определить как множество взаимосвязанных элементов, которые обеспечивают ввод данных, их обработку, а также хранение и распределение полученной информации, используемой в управлении предприятием. 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1285" cy="234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. Общая схема информационной системы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 создают ИС для обслуживания информационных потребностей разных уровней управления. Так, в работе Л. М. Эплгейт и др., посвященной управлению корпоративными информационными системами, выделяются 4 уровня управления и соответствующие им ИС: системы поддержки решений высшего звена управления (стратегический уровень); автоматизированные системы управления (АСУ) и системы поддержки принятия решений (управленческий уровень); профессиональные и офисные системы (уровень знаний); системы обработки транзакций (операционный уровень). Системы одного уровня, в свою очередь, могут быть ориентированы на обеспечение информационных потребностей разных функциональных областей (производство, финансы, маркетинг, управление персоналом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аблице 1 обобщены характеристики ИС, используемых на разных уровнях управле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ы обработки транзакций являются базовыми для обслуживания текущих операций предприятия. Они представляют собой компьютеризированные системы, которые выполняют и регистрируют рутинные регулярные транзакции. Таковыми являются резервирование мест в гостинице, выплата заработной платы, отгрузка продукции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.</w:t>
      </w:r>
    </w:p>
    <w:p>
      <w:pPr>
        <w:pStyle w:val="Normal"/>
        <w:widowControl/>
        <w:spacing w:lineRule="auto" w:line="360"/>
        <w:ind w:firstLine="709"/>
        <w:rPr/>
      </w:pPr>
      <w:r>
        <w:rPr/>
        <w:t>Характеристики информационных сист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863"/>
        <w:gridCol w:w="1489"/>
        <w:gridCol w:w="1477"/>
        <w:gridCol w:w="1599"/>
        <w:gridCol w:w="1447"/>
      </w:tblGrid>
      <w:tr>
        <w:trPr>
          <w:trHeight w:val="2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вни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прав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ы систе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форма-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ион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х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работ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формацион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ьзователи</w:t>
            </w:r>
          </w:p>
        </w:tc>
      </w:tr>
      <w:tr>
        <w:trPr>
          <w:trHeight w:val="2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атегический уровен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стемы поддержки решений руко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грегированные данные, внешние и внутрен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рафика,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митация, диало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огнозы,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веты на вопрос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ший уровень управления</w:t>
            </w:r>
          </w:p>
        </w:tc>
      </w:tr>
      <w:tr>
        <w:trPr>
          <w:trHeight w:val="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правленческий уровен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истемы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держки принятия реш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анные в небольшом объеме,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алитические модел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иалог,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митация,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ализ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пециальные отчеты, анализ решений,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веты на вопрос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ководители среднего звена, профессионалы</w:t>
            </w:r>
          </w:p>
        </w:tc>
      </w:tr>
      <w:tr>
        <w:trPr>
          <w:trHeight w:val="2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томатизированные системы упра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бщенные данные о транзакция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вторяющиеся отчеты, простые модели,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ализ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бщения и выборки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вень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фессиональные систе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ные спецификации, базы зна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оделирование,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митац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одели,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афи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фессионалы</w:t>
            </w:r>
          </w:p>
        </w:tc>
      </w:tr>
      <w:tr>
        <w:trPr>
          <w:trHeight w:val="2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фисные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сте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кументы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хем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правление документами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работка схем, коммуник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окументы,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афики, электронная поч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хнический персонал</w:t>
            </w:r>
          </w:p>
        </w:tc>
      </w:tr>
      <w:tr>
        <w:trPr>
          <w:trHeight w:val="2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ерационный уровен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истемы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работки транзакц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Транзакции,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быт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ртировка,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ставление списков, объедин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дробные отчеты, списки,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бщ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ерационный персонал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перационном уровне цели и ресурсы четко установлены и структурированы. Необходимо только определить, соответствует ли транзакция определенному набору критериев, чтобы система ее выполнил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иональные и офисные системы обслуживают информационные потребности специалистов в различных областях знаний и потребности обслуживающего персонала, который производит обработку данных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ертные системы, автоматизированные системы проектирования (САПР) для научных и конструкторских подразделений предприятий обеспечивают содействие созданию новых знаний и способствуют интеграции этих знаний и опыта практической деятельности предприятия. Современные графические системы создают зрительные образы объектов и позволяют пользователю ощущать, что он как бы находится в реальной ситуации. Такое погружение в мир, созданный компьютером, позволяет ему имитировать влияние своих действий на эти объекты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фисные системы используются для повышения эффективности работы с данными, они обеспечивают связи с потребителями, поставщиками и внешними организациям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СУ обслуживают несколько уровней управления, обеспечивая информацией о текущей деятельности предприятия, а также отчетами о его деятельности в прошлом. АСУ поддерживают функции планирования, контроля и принятия решений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СУ обобщаются данные, поступающие из транзакционных систем, обрабатываются и сводятся в отчеты, которые готовятся на регулярной основе. АСУ обычно отвечают на фиксированные, заранее известные вопросы. Эти системы не являются гибкими и обладают ограниченными аналитическими возможностям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ы поддержки принятия решений (СППР) обслуживают управленческий уровень в организации. Они помогают аналитически обосновывать варианты решений, которые не очень хорошо структурированы, носят ситуационный характер и их нелегко предусмотреть заранее. Такие системы должны быть готовы реагировать на меняющиеся условия окружающей среды. Хотя в них используется информация из офисных, профессиональных и транзакционных систем и АСУ, они получают информацию и из внешних источников (текущие цены акций, цены на продукты у конкурентов и т.п.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ПР обладают большими аналитическими возможностями по сравнению с системами других уровней. В их основе лежат математические модели анализа данных. СППР интерактивны, и лицо, принимающее решение, может менять условия задач и включать в них новые данные, используя дружественный пользовательский интерфейс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ы поддержки решений высшего руководства обслуживают стратегический уровень организации. Они предназначены для работы с неструктурированными решениями и предполагают использование данных о внешней среде (новые налоговые законы, информацию о конкурентах), в них поступают сведения из различных информационных систем предприят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ы поддержки решений высшего руководства обладают развитыми телекоммуникациями и графическими средствами. Такие системы предназначены для подготовки концептуальных решений тип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м должен быть бизнес?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получить средства для инвестиций?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ие сотрудники и какой квалификации могут понадобиться в будущем?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светлой мечты каждого директора — чтобы компьютер показывал все сам — остается один технологический шаг. Нужно соединить возможности финансовых и управленческих систем с Интернет решениями, связав воедино внутреннюю сеть предприятия с «мировой паутиной». Но этот шаг мешают сделать сотни преград в виде разнородных стандартов и языков разработк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онференции компании SAP в Лейпциге, посвященной корпоративным порталам -своеобразным «дверям» в информационные джунгли, выступали «первопроходцы», уже проторившие дорогу в этих дебрях. Из двух тысяч человек, представлявших на конференции разные страны региона ЕМЕА, почти 50% имели «продуктивный», то есть успешный, опыт использования корпоративных портал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дрение портала на голландском предприятии Akzo Nobel позволило сократить затраты на 1% от оборота. А фармацевтическому гиганту Вауег, у которого в сети работают 15 тыс. сотрудников, портал позволил заметно повысить производительность труда менеджеров. В Colgate порталом как основной рабочей средой пользуются 96% сотрудников. Кристоф Беккер из BASF говорит, что концерну с помощью портальных решений удалось преодолеть препятствия, мешавшие интеграции данных из 30 тыс. различных программ. Это позволило упростить и улучшить работу 20 тыс. пользователе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оженная выше классификация ИС не является исчерпывающей и отражает лишь один из аспектов исследования информационных систе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астности, в табл. 2 представлена классификация ИС по уровням принятия решений на предприят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.</w:t>
      </w:r>
    </w:p>
    <w:p>
      <w:pPr>
        <w:pStyle w:val="Normal"/>
        <w:widowControl/>
        <w:spacing w:lineRule="auto" w:line="360"/>
        <w:ind w:firstLine="709"/>
        <w:rPr/>
      </w:pPr>
      <w:r>
        <w:rPr/>
        <w:t>Классификация ИС по уровням принятия решения в орг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752"/>
        <w:gridCol w:w="3119"/>
      </w:tblGrid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вни принятия решений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ы И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ьзователи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атегический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стемы поддержки решений высшего руководств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Chief Executive Information System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шее руководство предприятия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ктический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стемы поддержки принятия решени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Decision Support Systems)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формационные системы управле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Management Information Systems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теллектуальные системы управле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Intelligence Information System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ководители среднего звен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фессионалы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ерационный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фисные систем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стемы обработки транза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хнический персонал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ерационный персонал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й классификации операционный уровень касается выполнения каждодневных, хорошо отлаженных процедур. Соответствующие решения встречались в недавнем прошлом, их называют структурируемыми, или «программируемыми»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я тактического уровня рассчитаны на более длительный промежуток времени, чем операционные. Решения этого уровня плохо или слабо структурированы вследствие того, что цели принятия решения четко не определены, многочисленны или конфликтны, а также трудно прогнозируемы последствия принятия решений и их воздействия на поведение лица, принимающего решения. Тактические решения, как правило, направлены на эффективное использование имеющихся ресурсов и характеризуются такими показателями, как производительность, рентабельность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я стратегического уровня связаны с перспективными ресурсами, необходимыми для достижения целей организации, с эффективностью функционирования ее в цело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ные информационные системы тесно взаимодействуют друг с другом. Транзакционные системы — основной источник данных для других ИС, в то время как системы поддержки решений руководства — потребители данных из систем нижнего уровн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никает закономерный вопрос — насколько эти системы должны быть интегрированы? В принципе, существующие сегодня на рынке технические и программные средства позволяют решить задачу получения интегрального эффекта от использования ИС, обеспечивающих беспрепятственное прохождение информационных потоков между различными подразделениями предприятия (см. табл. 3). Однако, интеграция требует времени и затрат. Поэтому каждое предприятие должно сопоставить свои потребности в интеграции с возможными затратами на построение подобных систе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</w:t>
      </w:r>
    </w:p>
    <w:p>
      <w:pPr>
        <w:pStyle w:val="Normal"/>
        <w:widowControl/>
        <w:spacing w:lineRule="auto" w:line="360"/>
        <w:ind w:firstLine="709"/>
        <w:rPr/>
      </w:pPr>
      <w:r>
        <w:rPr/>
        <w:t>Классы информационных сист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606"/>
        <w:gridCol w:w="2485"/>
        <w:gridCol w:w="2193"/>
      </w:tblGrid>
      <w:tr>
        <w:trPr>
          <w:trHeight w:val="2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ассы И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зва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рм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</w:t>
            </w:r>
          </w:p>
        </w:tc>
      </w:tr>
      <w:tr>
        <w:trPr>
          <w:trHeight w:val="2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упные интегрированные систем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комплексное управление, учет, управление производством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Baan IV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Oracle Applicatio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AP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Baan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Oracl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ыше 500 000 дол.</w:t>
            </w:r>
          </w:p>
        </w:tc>
      </w:tr>
      <w:tr>
        <w:trPr>
          <w:trHeight w:val="2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е интегрированные систем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комплексное управление, учет, управление производством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JD Edwards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yteLine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лактик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ру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obertson&amp;Blums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OCAP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алактика, Росс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рус, 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 000 —500 000 дол.</w:t>
            </w:r>
          </w:p>
        </w:tc>
      </w:tr>
      <w:tr>
        <w:trPr>
          <w:trHeight w:val="2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лые интегрированные систем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комплексный учет и управление финансам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oncord XAL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cala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latinum SQL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NS-20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olumbus IT Partner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cala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latinum Software Corporation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кос-Софт, 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 000 —300 000 дол.</w:t>
            </w:r>
          </w:p>
        </w:tc>
      </w:tr>
      <w:tr>
        <w:trPr>
          <w:trHeight w:val="2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окальные систем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учетные системы по направлениям деятельност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C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ЭСТ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фи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C, Росс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теллект-Сервис, Росс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фин, Рос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000 —50 000 дол.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ие годы для России характерны бурное развитие информационных технологий и рост интереса к компьютерным системам, способным обеспечить эффективное управление предприятием. Особенно выделяется растущий спрос на интегрированные системы управления. Автоматизация отдельных функций (бухгалтерского учета или сбыта готовой продукции) и АСУ считаются уже пройденным этапом для многих предприятий, на которых автоматизация долгое время велась по трем достаточно обособленным друг от друга направлениям: АСУ (системы автоматизации управленческой и финансово-хозяйственной деятельности), САПР (системы автоматизированного проектирования) и АСУ ТП (системы автоматизации технологических и производственных процессов). Создававшиеся изначально без комплексного плана, как правило, под требования различных подразделений, участков и процессов, отдельные автоматизированные системы не подчинялись единым целям и задачам предприятия, были плохо связаны между собой информационно, а чаще не были связаны вовсе, что не отвечало интересам предприятия как целостной системы. Многообразие используемых стандартных и нестандартных аппаратных и программных средств затрудняло или делало невозможным дальнейшую модернизацию систем. Реальный эффект от внедрения автоматизации часто оказывался при этом ниже ожидаемого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математических методов, технических и программных средств позволяет в настоящее время принципиально решить задачу получения интегрального эффекта от внедрения информационных технологий на предприятиях. Появились возможности формировать высокоэффективные корпоративные информационные системы (КИС) для управления предприятиями. Выросли масштабы и качественно изменилось содержание КИС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истика последних лет показывает, что более половины из 500 самых крупных компаний в мире выбрали в качестве единого стандарта для построения корпоративной информационной системы программные продукты фирмы SAP AG. Исследования Meta Group резюмируют, что первые выгоды от ERP-системы можно получить через 8 месяцев после запуска. Средняя годовая экономия от использования такого программного обеспечения составляет 1,6 млрд. долл. В 63 опрошенных компаниях разных размеров и отраслей средняя стоимость внедрения (total cost of ownership — TCO) ERP-системы составила 15 млн. долл. (минимальная — 400 тыс. долл., максимальная — 300 млн. долл.). В TCO входят затраты на аппаратное и программное обеспечение, профессиональные услуги и обучение персонал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имеется множество примеров эффективного использования КИС и на российских предприятиях. Разнообразие корпоративных информационных систем и несокращающееся число разработчиков подчеркивают значимость этого рынка в современной экономике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BS и Microsoft объявили о совместном продвижении комплексного решения средней ценовой категории для построения КИС на базе всего лучшего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агаемый потребителям набор, сформированный по принципу best of breed (лучшие в своем классе решения), включает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истему для управления финансово-хозяйственной деятельностью Navision Attain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CRM-систему Siebel MME (MidMarket Edition)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истемы финансово-экономического планирования Adaytum ePlanning и Comshare MPC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истемы анализа данных и управленческой отчетности на базе MS SQL Server 2000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Позиционирование системы Navision Attain на рынке ИСУ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5074"/>
      </w:tblGrid>
      <w:tr>
        <w:trPr>
          <w:trHeight w:val="2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Интегрированные системы управления предприятием (ИСУП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ипичный портрет предприятия-заказчика</w:t>
            </w:r>
          </w:p>
        </w:tc>
      </w:tr>
      <w:tr>
        <w:trPr>
          <w:trHeight w:val="2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SAP R/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Oracle Applications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AAN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J.D.Edwards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личие корпоративных центров управле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т 50 до нескольких тысяч пользователе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личество транзакций ограничено только возможностями аппаратного обеспечения</w:t>
            </w:r>
          </w:p>
        </w:tc>
      </w:tr>
      <w:tr>
        <w:trPr>
          <w:trHeight w:val="2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Navision Attain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Scala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SunSystems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Platinum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—300 пользователе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о 10 млн. транзакций в год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инансовый, налоговый и управленческий учет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ддержка территориально-распределенных услуг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Масштабируемость</w:t>
            </w:r>
          </w:p>
        </w:tc>
      </w:tr>
      <w:tr>
        <w:trPr>
          <w:trHeight w:val="2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«1C: Предприятие»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CCPAC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«Парус»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—20 пользователе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о 1 млн. транзакций в год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ребуется только российская бухгалтер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тсутствует территориальная распределенность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ем перечень требований, предъявляемых российскими предприятиями к ИС, которую можно назвать корпоративной информационной системо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Функциональная полнота системы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международных стандартов управленческого учета — MRP II, ERP, CSRP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матизация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ования, бюджетирования, прогнозирования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еративного (управленческого) учета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хгалтерского учета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истического учета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ово-экономического анализа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отчетов и ведение учета одновременно по российским и международным стандартам (IAS и GAAP)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однократно учитываемых параметров деятельности предприятия (2000—10 000), количество таблиц баз данных (800—3000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Локализация информационной системы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ональная (учет особенностей российского законодательства и системы расчетов)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нгвистическая (интерфейс, система помощи и документация на русском языке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Надежная защита информаци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ольная система разграничения доступа к данным и функциям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оуровневая система защиты данных, включающая средства авторизации вводимой и корректируемой информации, регистрации времени ввода и модификации данных, протокол удалений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но-аппаратные средства шифровки данных, сертифицированные ФАПС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Реализация удаленного доступа и работы в распределенных сетях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Наличие инструментальных средств адаптации и сопровождения системы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ы и функций бизнес-процессов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онного пространства (изменение структуры БД, модификация полей таблиц, связей, индексов и т.п.)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фейсов ввода, просмотра и корректировки информации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ого и функционального наполнения рабочего места пользовател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Обеспечение обмена данными между ранее разработанными ИС и другими программными продуктами, функционирующими на предприят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Возможность консолидации информаци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уровне предприятий — для объединения информации филиалов, дочерних компаний, предприятий, входящих в холдинг и т.п.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уровне отдельных задач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уровне временных периодов — для выполнения анализа изменения тех или иных показателей за период, превышающий отчетны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Наличие специальных средств анализа состояния системы в процессе эксплуатаци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хитектуры баз данных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горитмов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истики количества обработанной информации (количество записей, документов, проводок, объем дисковой памяти)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а выполненных операций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ка работающих станций, внутрисистемной почты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бщение зарубежного и отечественного опыта позволяет сформулировать ряд правил, которых целесообразно придерживаться для успешного создания КИС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язка всех стратегических планов внедрения информационных технологий к бизнес-целям и базовой инфраструктуре предприят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стота и гибкость модели построения и развития корпоративной информационной систем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зримый период разработки системы, формирование единой команды разработчиков ИТ и бизнес-аналитик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влеченность высшего руководства предприятия в процесс разрешения возникающих проблем управления рисками от внедрения 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usiness&amp;Government">
    <w:altName w:val="Maximillion"/>
    <w:charset w:val="0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"/>
      <w:lvlJc w:val="left"/>
      <w:pPr>
        <w:tabs>
          <w:tab w:val="num" w:pos="720"/>
        </w:tabs>
        <w:ind w:left="720" w:hanging="720"/>
      </w:pPr>
      <w:rPr>
        <w:rFonts w:ascii="Business&amp;Government" w:hAnsi="Business&amp;Government" w:cs="Business&amp;Government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39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numPr>
        <w:ilvl w:val="1"/>
        <w:numId w:val="1"/>
      </w:numPr>
      <w:pBdr>
        <w:bottom w:val="single" w:sz="4" w:space="10" w:color="000000"/>
      </w:pBdr>
      <w:spacing w:lineRule="auto" w:line="240" w:before="360" w:after="360"/>
      <w:ind w:hanging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480" w:after="240"/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360" w:after="240"/>
      <w:ind w:hanging="0"/>
      <w:jc w:val="left"/>
      <w:outlineLvl w:val="3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Business&amp;Government;Maximillion" w:hAnsi="Business&amp;Government;Maximillion" w:cs="Business&amp;Government;Maximillio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Style16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360"/>
      <w:ind w:hanging="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исунок"/>
    <w:basedOn w:val="Heading"/>
    <w:qFormat/>
    <w:pPr>
      <w:spacing w:before="240" w:after="360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sz w:val="24"/>
    </w:rPr>
  </w:style>
  <w:style w:type="paragraph" w:styleId="Footnote">
    <w:name w:val="Footnote Text"/>
    <w:basedOn w:val="Normal"/>
    <w:pPr>
      <w:widowControl/>
      <w:spacing w:lineRule="auto" w:line="360"/>
      <w:ind w:firstLine="720"/>
    </w:pPr>
    <w:rPr>
      <w:sz w:val="20"/>
    </w:rPr>
  </w:style>
  <w:style w:type="paragraph" w:styleId="Style18">
    <w:name w:val="Пример"/>
    <w:basedOn w:val="Normal"/>
    <w:qFormat/>
    <w:pPr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360" w:before="120" w:after="120"/>
      <w:ind w:left="720" w:hanging="720"/>
    </w:pPr>
    <w:rPr>
      <w:sz w:val="20"/>
    </w:rPr>
  </w:style>
  <w:style w:type="paragraph" w:styleId="Style19">
    <w:name w:val="Табл№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pacing w:val="30"/>
      <w:sz w:val="20"/>
      <w:szCs w:val="20"/>
      <w:lang w:val="ru-RU" w:eastAsia="en-US" w:bidi="ar-SA"/>
    </w:rPr>
  </w:style>
  <w:style w:type="paragraph" w:styleId="Style20">
    <w:name w:val="Табл название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360"/>
      <w:ind w:firstLine="720"/>
    </w:pPr>
    <w:rPr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360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57:00Z</dcterms:created>
  <dc:creator>Customer</dc:creator>
  <dc:description/>
  <cp:keywords/>
  <dc:language>en-US</dc:language>
  <cp:lastModifiedBy>SYSTEM</cp:lastModifiedBy>
  <dcterms:modified xsi:type="dcterms:W3CDTF">2011-09-26T23:57:00Z</dcterms:modified>
  <cp:revision>2</cp:revision>
  <dc:subject/>
  <dc:title/>
</cp:coreProperties>
</file>