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арадоксов развития человечества является то, что на протяжении всего своего развития человек использовал, накапливал, передавал информацию, не понимая и даже не задумываясь о 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ая цивилизация началась с того момента, когда появилась письменность. После этого накопленные знания стало возможным сохранять и передавать другим людям, другим поколениям. Потом появилось книгопечатание. Теперь скорость распространения знаний стала намного выше. И накапливаться они стали в большом объеме. Можно считать, что современная цивилизация базируется на книге, которая принесла нам духовные и научные знания. Знания – это информация, представленная в определенной форме. Потому человечество всегда принимало, обрабатывало, хранило и передавало информацию во всех разнообразных фор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половине 20 века стало ясно, что для обеспечения прогресса необходимо не только использовать информацию, но и обеспечить ее более эффективную обработку, надежное хранение и безошибочную передачу. Как следствие, в это время появилась теория информации, которая позволила объяснить многие процессы в обществе, экономике и технике. Еще Н. Винер заметил, что все виды управления базируются на обработке информации. Это верно и при управлении автомобилем, когда надо постоянно воспринимать информацию о дороге, машине, пассажирах и т.д. и на основе этой информации принимать необходимые решения.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ыночной экономикой, в отличие от управления автомобилем, осуществляется многими участниками рынка. Здесь можно указ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, определяющее ставки и размеры налог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вый рынок, следящий за эффективностью работы предприят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массовой информации, во многом формирующие наши вкусы и заставляющие нас покупать те или иные това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и, устанавливающие ставки по креди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эти субъекты принимают, запоминают и обрабатывают информацию, чтобы на основе ее и накопленного собственного опыта принять то или иное управленческое решение. Именно развитие теории информации и создание на ее основе информационной технологии позволило резко ускорить развитие всей экономики во второй половине 20 века. К началу третьего тысячелетия существенно возросло качество жизни во всех развитых странах. Именно качество, а не уровень. Увеличилась продолжительность жизни, сократилось рабочее время, повысилось качество медицинского обслуживания, жизненные условия стали комфорт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машинами и механизмами сегодня также перешло на новый уровень – вместо жесткого механического контроля повсеместно внедряется гибкое интеллектуальное управление, базирующиеся на микропроцессорной технике, математических моделях и программном обеспечении. В результате значительно повысилась производительность труда, возрос объем производства и снизилась себестоимость изготовления практически все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, как возросла производительность труда в производственной сфере, стал вопрос о необходимости аналогичных изменений в транспорте, в управлении, в сфере обслуживания, образования, медицины и в других областях человеческой деятельности. Естественно информационные технологии обеспечили и здесь новое качество труда. Все эти достижения стали возможны с применением новых информационных технологий в управлении экономикой, коллективами, устрой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и принципиально значимым результатом широкого внедрения процессорных систем управления стало высвобождение значительной части трудоспособного населения из производственной сферы и переход их к научно-техническому труду. Естественным результатом этого стало ускоренное развитие всего человечества. При этом стремительно растут знания практически во всех областях человеческой деятельности.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ль информационного ресурса в развитии современного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половина 20 в. ознаменовалась крупным технологическим рывком научно-технического прогресса. Появление в середине 20 в. электронно-вычислительных машин-компьютеров открыло новые возможности обработки информации и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значение компьютеров первых поколений состояло в возможности автоматизации интеллектуальных функций человека. Применение компьютеров для вычислительных задач и особенно для решения управленческих проблем резко изменило ситуацию. Создание вычислительных комплексов зеркально отражало жестко централизованную структуру управления в нашей стране. Вычислительный комплекс был организован так, что потребитель «обслуживался, приспосабливался, подгонялся» к нему, а не на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технологический рывок – это успехи в микроминиатюризации, нанотехнологиях – позволил создать персональный компью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технологический рывок в прошлом столетии – создание новейших средств телекоммуникаций, сетей и сетевых методов передачи информации. Появление сетей передачи информации различной сложности и уровня, включая создание «Мировой паутины» – Интернета, создало принципиально новую среду – глобальное информационное пространство без географических границ.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информационными ресурсами понимается комплекс соответствующих информационных систем, рассматриваемые, прежде всего на социально-экономических уровнях описания и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ые ресурсы играют огромную роль во всех сферах деятельности человека, но главное в здоровье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уже очевидно, что болезнь легче лечить при достаточно раннем ее обнаружении. Для этого необходимо постоянный мониторинг физического состояния. Очевидно, что традиционные методы обследования потребуют участие в мониторинге огромное количество врачей, а это слишком сложно и дорого. Но сегодня известно несколько компьютерных (программных) методов диагностики, которые позволяет решить этот во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ин из методов предусматривает ввод в компьютер информации о проведенных анализах и измерениях человека: температура тела, артериальное давление, вес, частота пульса, параметры крови и т.д. Одновременно в компьютер вводятся и дополнительные сведения, такие как «покраснение горла», «увеличенные лимфоузлы» и др. Также вводятся значения возраста и роста человека. В компьютере ведется база данных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болезней, в которой описаны все признаки каждой болезни. Программное обеспечение, на основе данных о человеке, производит поиск по базе и выдает информацию обо всех болезнях, для которых характерны данные призна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анализов сегодня автоматизировано, что позволяет не только не привлекать к этой работе лаборантов, но и получать результаты в цифровой электронной форме и сразу же передавать их в компью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егодня созданы предпосылки для автоматического обследования людей с предварительной диагностикой. Врачи должны только заниматься неоднозначными вопросами, требующими нетрадиционного подхода. Иными словами, информационные технологии снимают со специалистов рутинную работу, требующую м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 обследования человека можно даже, если он находится вне стен лечебного заведения. Достаточно простые устройства позволяют измерять различные характеристики состояния человека и передавать их по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врачу. Такая возможность позволяет существенно изменить критерии и образ жизни многих людей – теперь можно жить вдали от областных центров и получать необходимое медицинское обследование.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ногие специалисты пришли к выводу, что использование электронных носителей при ведении карт и выписывании рецептов может значительно улучшить качество обслуживания и сократить процент врачебных ошибок. Но воплощение этих идей в жизнь будет медленным и дорогостоящим процессом. Причем даже в странах с высоким уровнем компьюте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е время роль образования в обществе и экономике качественно изменилась – освоение, и применение огромных накопленных знаний требуют качественно высокого уровня образования практически всех работников. Дальнейшее развитие предполагает все большее использование интеллектуальных способностей всего общества. Система образования ищет и находит адекватные ответы на поставленную задачу – переход к массовому индивидуальному образованию. И базисом, обеспечивающим решение этой проблемы, стали информационные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дготовки квалифицированного специалиста уже не достаточно 15 лет непрерывного образования – после 10–12 лет обучения в школе и 5–6 лет учебы в университете требуется еще 2–3 года занятий в аспирантуре, бизнес-школе или в магистратуре. А после этого – непрерывное совершенствование на курсах, в специальных школах и университетах. Потребность в фактически непрерывном образовании связана с некоторыми особенностями современного развития человечеств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ы огромные знания, на освоение которых требуется много времен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корость появления новых знаний и малый период воплощения этих знаний в конкретные изделия и технологии. Внедренные новые методы и механизмы через несколько лет заменяются на новые. Очевидно, что полноценное использование новых решений требует нового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учится всю жизнь. Сегодня примерно пятую часть профессиональных знаний он получает через систему образования. А остальные 80% знаний и весь свой «производственный опыт» он приобретает самостоятельно на рабочем месте, в том числе и при взаимодействии с коллегами, партнерами, конкурентами. Важной составляющей процесса обучения являются конференции, совещания, а также с другими предприятиями. Все это можно делать в </w:t>
      </w:r>
      <w:r>
        <w:rPr>
          <w:color w:val="000000"/>
          <w:sz w:val="28"/>
          <w:szCs w:val="28"/>
          <w:lang w:val="en-US"/>
        </w:rPr>
        <w:t>Intert</w:t>
      </w:r>
      <w:r>
        <w:rPr>
          <w:color w:val="000000"/>
          <w:sz w:val="28"/>
          <w:szCs w:val="28"/>
        </w:rPr>
        <w:t>. Считается, что специалист обязан обучаться не реже чем каждые полтора года, т. к. за этот период предыдущие знания устаревают. К сожалению, в России отсутствуют понимание и практика постоянной подготовки и практики постоянной подготовки и переподготовки специалистов. Такое положение существенно ограничивает перспективы развития экономики 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анный момент в ВУЗах существует множество программ, которые упрощают работу многих подразделений. Можно указать следующие широко применяемые программ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битуриент», помогает отобрать самых достойных кандидатов на обучен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канат», облегчает повседневную работу со студент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ипендия», проводит расчеты и контроль выплаты стипенд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ухгалтерия», помогает вести бухгалтерский учет университ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множество форм обучения, среди которых особое место занимает дистанционное образование. Студенту отправляют задание через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на сессию и таким же образом студент отправляет обратно готовые работы. Данная система наиболее удобна людям, живущих в отдаленных районах от образовательного учреждения и позволяет сохранить не только время на обучение, но и денеж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йчас сложилась определенная система государственного управления, состоящая из министерств и ведомств и возглавляемая премьер-министром. Установлены задачи, определяемые правительством, а также методы решения этих задач. Понятно и распределение функций между ветвями власти. Но на решении этих вопросов сегодня требуется слишком много времени, людей и средств. До недавнего времени нужны были новые методы и средства управления. Эти средства были найдены – широкое использование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и других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множества функций, решаемых государственными органами, можно выделить наиболее важны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й на основе имеющейся информ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налогоплательщик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другими органами власти, в том числе ниже и вышестоящ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еспечения эффективной работы правительства сегодня применяются различные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 – решения, в первую очередь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. Технологической основой системы «электронного правительства» является портал – несколько связанных между собой сайтов. Эти сайты принадлежат министерствам и ведомствам, а также отдельным членам кабинета минис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ал позволяет решать различные 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вязь между государственными органами, например прохождение какого-либо проекта через различные служб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 обращаться к народу, выставляя вопросы и предложения на сайт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обсуждение важных для страны вопрос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общение с народом по электронной почт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существлять выступления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ключевых фигур администра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опр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портал мог выполнить эти функции, необходимо обеспечить выполнение следующих требований к нем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ы системы должны быть защищены от несанкционированного доступ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должна появляться на сайте с минимальными задержками после принятия решения о ее публик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а отражаться вся информация, предназначенная для публикации, с минимальным влиянием чиновников различного ранга.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ресурсы обеспечивают также комфорт и безопасность для людей. Информационные технологии, которые за счет гибкой логики, реализуемой компьютерными устройствами с программным управлением, позволяют качественно изменить оснащение дома и технические характеристики автомобиля, самолета, судна. Теперь не только дома и машины и их отдельные элементы (например, система отопления дома или подвеска автомобиля) получили собственный микрокомпьютер и способные принимать решения, которые и обеспечивают повышение комфорта и безопасности. Одновременно экономится энергия и наносится меньший ущерб окружающей сре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производительности труда (за счет применения информационных технологий в производстве) позволило высвободить человеку время. Появившееся свободное время необходимо было заполнить новым досугом, новыми развлечениями. И информационные технологии предложили и здесь свои решения. Разительные перемены произошли с организацией досуга: процессорные устройства стали достойными партнерами в самых разных играх, от очень простых, имеющихся даже в сотовых телефонах, до логически сложных с великолепной графикой и звуком в мощных компьютерах и игровых приставках. А распространение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позволило организовать новые формы времяпрепровождения, в которые вовлекается сразу множество людей. Изменились средства массовой информации: они стали более оперативными, информационными, зрелищными и просто интерес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средства массовой информации (СМИ) в жизни современного общества трудно переоценить. Сегодня стало очевидно, что СМИ остаются мощнейшим средством воздействия на население, дают возможность донести до всех различных сведений при минимальной стоимости. А вопрос качества и объективности информации зависит от множества субъективных обстоятельств. Сегодня технические возможности СМИ позволяют реализовывать различные формы и методы представления информации. Но стало также очевидно, что уже в ближайшее время можно ожидать дальнейшего развития технических и программных средств, способных существенно изменить форму представления и средства доставки С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 влияние информационных технологий на развитие средств массовой информации наблюдается уже относительно давно – с середины 70-х. До этого времени газеты и журналы наращивали тиражи, увеличивали редакции, расширяли корреспондентскую сеть. Выигрывали крупные многопрофильные издания, способные предоставить информацию широкому кругу читателей. Большой тираж позволял снизить удельные затраты на изд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информационные технологии сократили транзакционные издержки на выпуск газет и журналов: верстка и подготовка номера стали проводиться на компьютерах непосредственно авторами и редакторами. Штат редакции сократился многократно. Стали гораздо проще отношения с типографией – компьютерная подготовка издания в несколько раз сократила как время печати, так и затраты на ее пр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оисходят дальнейшие изменения условий работы на рынке СМИ: телевидение стало доступно всем, принося в дом информацию быстрее, больше и в более удобной форме, чем любое печатное издание. Поэтому журналы и газеты начали изменять основные направления своей работы: вместо средств доставки оперативной информации, они становятся аналитическими изданиями, сообщения в которых должны иметь необходимые иллюстрации, снимки, графики, таблицы. При этом форма подачи материала должна быть привычной для современного человека, воспринимающего телевидение с огромным количеством видеоматериала как основной источник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эти задачи можно только с использованием цифровых средств обработки и передачи данных: цифровой фотографии и мобильных средств передачи данных, программных продуктов, позволяющих обрабатывать большие объемы данных, а также средствами коллективной работы с документами.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любой профессиональной деятельности человека сейчас информационные ресурсы играют огромную роль. В настоящее время имеется огромный выбор различных программных продуктов, отвечающих почти всем требованиям. Создание эффективно работающих профессиональных программа позволяет повысить производительность труда специалистов и сократить численность персонала. При этом повышается скорость обработки информации и ее достоверность, что необходимо для эффективного планирования и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функционального программного обеспеч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руководителя или начальника отдела целесообразно включить как минимум следующие программные средства: текстовый процессор, табличный процессор, личная информационная система, прикладная экспертная система, программа электронной почты,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браузер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мом предприятии непосредственно в цехах, отделах и т.д. используются станки, машины, техника с элементами программирования. Это также позволяет повысить производительность труда.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й мир находится на таком этапе своего развития, который специалисты определяют как «информационное общество». Это значит, что во всех сферах деятельности на первый план выходит информация, а, следовательно, и процессы, связанные с ее получением, обработкой и использованием. Информация стала определяющим ресурсом для успешной деятельности не только предприятия, но государства в целом. Утверждение «Кто владеет информацией, то владеет миром» становится реа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мы рассмотрели роль информационных ресурсов в развитии общества. На данном этапе развития общество не может обходится без информационн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дицине с 90-х начали использовать информационные ресурсы в диагностике организма, создание базы посетителей. Профессиональная деятельность непосредственно взаимосвязана с информационными технологиями. Даже культура и средства массовой информации не может обходиться без информационн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процессе работы мы сделали акцент на использовании современных технологий для информационного обеспечения всех сфер деятельности человека, так как в последнее время они приобретают все больш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ресурсы и документальные базы данных: Учебн. пособие / Е.Н. Васина, О.Л. Голицина, Н.В. Максимов, И.И. Попов. М.: РГГУ, 2008. – 178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истемы: Учебн. пособие / А.Г. Романенко, Г.Ю. Максимович, О.Р. Самойлюк и др.; Под общей ред. К.И. Курбакова. М.: Изд-во Рос. Экон. Акад., 2002. – 198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 И.И. Информационные ресурсы и системы: реализация, моделирование, управление. М.: ТПК «Альянс», 2006. – 408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 И.И., Храмцов П.Б., Максимов Н.В. Введение в сетевые информационные ресурсы и технологии. М.: РГГУ, 2001. – 203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тепанова Е.Е., Хмелевская Н.В. Информационное обеспечение управленческой деятельности: Учебн. пособие. – М.: ФОРУМ: ИНФРА – М, 2005. – 154 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за данных – совокупность специально организованных и логически упорядоченных данны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ункциональное программное обеспечение – комплекс программных средств, определяющий профессиональную ориентацию, обеспечивающий решение задач определенных предметных областе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eb</w:t>
      </w:r>
      <w:r>
        <w:rPr/>
        <w:t>-броузеры – специальные программы для работы в сети Интернет, обрабатывают гипертекстовые докумен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57:00Z</dcterms:created>
  <dc:creator>Athlon</dc:creator>
  <dc:description/>
  <cp:keywords/>
  <dc:language>en-US</dc:language>
  <cp:lastModifiedBy>SYSTEM</cp:lastModifiedBy>
  <dcterms:modified xsi:type="dcterms:W3CDTF">2011-09-26T23:57:00Z</dcterms:modified>
  <cp:revision>2</cp:revision>
  <dc:subject/>
  <dc:title>Введение</dc:title>
</cp:coreProperties>
</file>