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оль информатизации в процессе развития современного обще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 Общие понятия об информатизации, экономические и социальные цели информа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зация должна быть ориентирована на все возможные области деятельности отдельного человека, любого субъекта рынка и государства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форматизация предусматривает массовое использование информационных технологий во всех сферах деятельности человека, создание информационных систем, эффективно поддерживающих функционирование любой экономической, организационной и социальной структуры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вная цель информатизации – повышение эффективности общественного производства всех видов продукции и услуг для улучшения социально-экономических условий жизн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сновная</w:t>
      </w:r>
      <w:r>
        <w:rPr>
          <w:rFonts w:cs="Times New Roman" w:ascii="Times New Roman" w:hAnsi="Times New Roman"/>
        </w:rPr>
        <w:t xml:space="preserve"> задача информатизации состоит в сокращении различных видов материальных, энергетических, финансовых и других потоков за счет их частичной замены и компенсации информационными пото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ля этого применяются информационные системы, реализующие соответствующие информационные технологии (И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оцесс информатизации и создания информационной сферы, охватывает материальное производство, социальную сферу, а также услуги,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оздание информационной техники и информационных технологий, обеспечивающих производство, обработку и распространение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Разработку инфраструктуры, обеспечивающую применение и развитие средств и процессов информат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самой информации, информационных продуктов и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 процессов информатизаци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</w:rPr>
        <w:t>информация</w:t>
      </w:r>
      <w:r>
        <w:rPr>
          <w:rFonts w:cs="Times New Roman" w:ascii="Times New Roman" w:hAnsi="Times New Roman"/>
        </w:rPr>
        <w:t>, существующая в виде документов, сообщений или массивов баз данных в П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 разработанные техн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вычислительные системы и се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Инфраструктура информатизации </w:t>
      </w:r>
      <w:r>
        <w:rPr>
          <w:rFonts w:cs="Times New Roman" w:ascii="Times New Roman" w:hAnsi="Times New Roman"/>
          <w:bCs/>
        </w:rPr>
        <w:t>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истему коммуникаций, вычислительных средств и сетей, обеспечивающих взаимодействие между собой информационных объектов и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программные средства, поддерживающие функционирование комплексов аппа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редства и базы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истему подготовки кадров, способных эффективно эксплуатировать эти техн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экономические и правовые механизмы, способствующие эффективному развитию процесса информат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Экономические цели информатизации состоят в получении, обработке и применении информационных ресурсов для повышения эффективности использования всех видов ресурсов: трудовых, материальных, экономических, финансовых, производств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цели информатизации состоят 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улучшении качества и расширении ассортимента социальных услуг, представляемых гражданам, за счет использования информационных технологий в социальной сфе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изация досуга и увеличения доли свободного времени в общем времени жизнедеятельности челове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вышения качества образ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повышения уровня медицинского обслуживания; укрепление социальной защиты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 Классификация задач по степени их формализова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лучает информационные ресурсы в различных видах: документы, доставляющие информацию в виде слов и цифр; речевая информация по телефону; данные от компьют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цикл любой организации может включать перекомпоновку информации, объединение данной информации с другой, накопление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 организациям, основным видом продукции которых является информация, можно отнест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бухгалтерские подраздел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тв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ые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у классификации задач составляет степень их </w:t>
      </w:r>
      <w:r>
        <w:rPr>
          <w:rFonts w:cs="Times New Roman" w:ascii="Times New Roman" w:hAnsi="Times New Roman"/>
          <w:iCs/>
        </w:rPr>
        <w:t>интеллектуальности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Cs/>
        </w:rPr>
        <w:t>слож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простые задачи образуют класс полностью формализованных (или хорошо структурированных) процедур, выполнение которых, кроме затрат времени, трудностей для исполнителей не представля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аким задачам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и контрол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тиражирование 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Такого рода задачи решаются практически всеми автоматизированными информационными системами (АИС) (бухгалтерский учет, подготовка производства, кадровая статистика, складской уче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промежуточный) класс задач</w:t>
      </w:r>
      <w:r>
        <w:rPr>
          <w:rFonts w:cs="Times New Roman" w:ascii="Times New Roman" w:hAnsi="Times New Roman"/>
        </w:rPr>
        <w:t xml:space="preserve">, составляющий </w:t>
      </w:r>
      <w:r>
        <w:rPr>
          <w:rFonts w:cs="Times New Roman" w:ascii="Times New Roman" w:hAnsi="Times New Roman"/>
          <w:bCs/>
        </w:rPr>
        <w:t>слабоструктурированные</w:t>
      </w:r>
      <w:r>
        <w:rPr>
          <w:rFonts w:cs="Times New Roman" w:ascii="Times New Roman" w:hAnsi="Times New Roman"/>
        </w:rPr>
        <w:t xml:space="preserve"> задачи, содержащие неизвестные или неизмеряемые компоненты (количественно не оцениваемы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остановки задач базируются на принятии решения в условиях не пол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задач, содержащий не формализуемые процессы, базирующиеся на неструктурированной информации, определяется высокой степенью неопределенности. К таким задачам относится большинство проблем прогнозирования, перспективно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>Задачи, решаемые разными группами работ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ыделяют три группы работни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группа – руководители (директор, заместитель директора, главный администратор), решающие, как правило, задачи третьего и в меньшей степени задачи втор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элемент деятельности максимален, а рутинное содержание должно быть минимизировано. Эти работники обладают наибольшей ответственностью за принятие решений и являются одними из основных потребителей обобщенных информационных ресурсо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торую группу составляют специалисты – работники предприятия, которые решают задачи второго класса и формируют интеллектуальный баз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Эффективность функционирования предприятия (фирмы) в основном определяется продуктивностью деятельности специалистов, особенно в вопросах создания новой информации. Специалисты обеспечивают практически всю информационную подготовку для принятия решения руководите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Третья группа – технические работники (обслуживающий персонал), которые выполняют всю рутинную работу (задачи первого класса). В эту группу входят: младшие специалисты, кассиры, корректоры, экспедиторы, работа которых регламентирована и требует понимания получаем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оставим сводную таблицу, в которой проведем сравнительный анализ распределения рабочего времени для разных группы работников в течение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Распределение времени для разных группы работников в течение дня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110"/>
        <w:gridCol w:w="1110"/>
        <w:gridCol w:w="1110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-я групп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2-я групп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я группа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Деловой конта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7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3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-------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документ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9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2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8 %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Телефонные перегово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7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 %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иров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-------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Анализ проблем и принятие ре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-------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дение уч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 %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 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Этапы развития 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технология – это совокупность методов, производственных процессов, программно-технических средств, объединенный в технологическую цепочку, обеспечивающую сбор, обработку, хранение, передачу и отображение информации с целью снижения трудоемкости процессов использования информационных ресурсов, а также повышение их надежности и опера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Принципиальное отличие информационной технологии от производственной</w:t>
      </w:r>
      <w:r>
        <w:rPr>
          <w:rFonts w:cs="Times New Roman" w:ascii="Times New Roman" w:hAnsi="Times New Roman"/>
        </w:rPr>
        <w:t xml:space="preserve"> состоит в том, что информационная технология не может быть непрерывной, так как она соединяет работу рутинного типа и творческую работу, не поддающуюся пока полной формализации (принятие реш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Т в своем развитии прошла несколько этап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1 этап</w:t>
      </w:r>
      <w:r>
        <w:rPr>
          <w:rFonts w:cs="Times New Roman" w:ascii="Times New Roman" w:hAnsi="Times New Roman"/>
        </w:rPr>
        <w:t xml:space="preserve"> – до второй половины XIX в.– "ручная" технология. Коммуникация (связь) осуществлялась путем направления пакетов (депеш). Продуктивность информационной обработки была крайне низкой: каждое письмо копировалось отдельно вруч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 этап</w:t>
      </w:r>
      <w:r>
        <w:rPr>
          <w:rFonts w:cs="Times New Roman" w:ascii="Times New Roman" w:hAnsi="Times New Roman"/>
        </w:rPr>
        <w:t xml:space="preserve"> – на смену "ручной" информационной технологии в конце XIX в. пришла "механическа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зобретение пишущей машинки, диктофона, телефона, модернизация системы общественной почты – все это послужило базой для принципиальных изменений в технологии обработк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3 этап</w:t>
      </w:r>
      <w:r>
        <w:rPr>
          <w:rFonts w:cs="Times New Roman" w:ascii="Times New Roman" w:hAnsi="Times New Roman"/>
        </w:rPr>
        <w:t xml:space="preserve"> – 40 – 60-ые годы XX в. характеризуются появлением "электрической технологии", основанной на широком использовании электрических пишущих машинок, копировальных машин, портативных диктофонов. Они улучшили учережденческую деятельность за счет повышения качества, количества и емкости обработки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 этап</w:t>
      </w:r>
      <w:r>
        <w:rPr>
          <w:rFonts w:cs="Times New Roman" w:ascii="Times New Roman" w:hAnsi="Times New Roman"/>
        </w:rPr>
        <w:t xml:space="preserve"> – появление во второй половине 60-х годов больших производительных ЭВМ в вычислительных центрах. Это было началом формирования "электронной" или компьютерной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ИТ управления должна содержать как минимум </w:t>
      </w:r>
      <w:r>
        <w:rPr>
          <w:rFonts w:cs="Times New Roman" w:ascii="Times New Roman" w:hAnsi="Times New Roman"/>
          <w:iCs/>
        </w:rPr>
        <w:t>три</w:t>
      </w:r>
      <w:r>
        <w:rPr>
          <w:rFonts w:cs="Times New Roman" w:ascii="Times New Roman" w:hAnsi="Times New Roman"/>
        </w:rPr>
        <w:t xml:space="preserve"> важнейшие компоненты обработки информаци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информац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принятие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состояние развития ИТ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наличие большого количества промышленно функционирующих БД большого объема, содержащих информацию практически по всем видам деятельности предприят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технологий, обеспечивающих интерактивный доступ массового пользователя к информационным ресурсам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функциональных возможностей информационных систем, обеспечивающих параллельную информационную обработку БД с разнообразной структурой данны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оздание локальных, многофункциональных проблемно-ориентированных информационных систем различного назначения на основе мощных компьютеров и локальных сете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включение в информационные системы интеллектуального интерфейса, экспертных систем, систем машинного перевода и других технологически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Стратегии внедрения новой информационной технологии (НИТ). Основные черты, характерные для Н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жно выделить две стратегии </w:t>
      </w:r>
      <w:r>
        <w:rPr>
          <w:rFonts w:cs="Times New Roman" w:ascii="Times New Roman" w:hAnsi="Times New Roman"/>
          <w:bCs/>
        </w:rPr>
        <w:t>внедрения новой информационной технологии в локальную информационную структуру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технология приспосабливается к организационной структуре в ее существующем виде, и происходит лишь локальная модернизация сложившихся методов работы. Происходит распределение функций между техническими работниками (операторами), специалистами (администраторами): слияние функций сбора и обработки информации (физический поток документов с функцией принятия решений (информационный пото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так, первая стратегия ориентируется на существующую структуру организации (степень риска от внедрения сводится к минимуму, либо затраты минимальны и организационная структура не рационализируетс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торая – ориентация на будущую структуру (система расширяется строго в соответствии с потребностями и возможностями организ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ую структуру можно модернизировать таким образом, чтобы информационная технология дала наибольший эффект. Основной стратегией является максимальное развитие коммуникаций и разработка новых организационных возможностей, ранее экономически нецелесообраз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одуктивность организационной структуры будет увеличиваться, так как рационально распределяются базы данных, снижается объем циркулирующий по системным каналам информации и достигается сбалансированность эффективности каждого управленческого уровня и объема решаем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и использовании как 1-ой, так и 2-ой стратегии принципиально меняется подход к использованию информационной технологий: происходит перемещение информационной активности с периферии непосредственно в саму организацию, тем самым ликвидируется разрыв между ее информационной и организационной структу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6. </w:t>
      </w:r>
      <w:r>
        <w:rPr>
          <w:rFonts w:cs="Times New Roman" w:ascii="Times New Roman" w:hAnsi="Times New Roman"/>
        </w:rPr>
        <w:t>Основные черты, характерные для Н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й новой информационной технологии является создание передовых микропроцессорных тех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вой информационной технологии характерн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льзователя в диалоговом режиме (манипулирования, а не программирования) данным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квозная информационная поддержка на всех этапах прохождения информац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бумажный процесс обработки докумен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;возможности комплексного использования документов на основе сети ПЭВМ, объединенных какими-либо средствами коммуникаци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возможность адаптивной перестройки формы и способа представления информации в процессе решения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Знания</w:t>
      </w:r>
      <w:r>
        <w:rPr>
          <w:rFonts w:cs="Times New Roman" w:ascii="Times New Roman" w:hAnsi="Times New Roman"/>
        </w:rPr>
        <w:t xml:space="preserve"> – проверенный практикой результат познания действительности ("прошлый опыт"), знания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Формализация знаний</w:t>
      </w:r>
      <w:r>
        <w:rPr>
          <w:rFonts w:cs="Times New Roman" w:ascii="Times New Roman" w:hAnsi="Times New Roman"/>
        </w:rPr>
        <w:t xml:space="preserve"> – представление их в виде некоторым образом организованных данных о предметной области: представление или описание предметной области с использованием знаковы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Интеллектуальная информационная технология</w:t>
      </w:r>
      <w:r>
        <w:rPr>
          <w:rFonts w:cs="Times New Roman" w:ascii="Times New Roman" w:hAnsi="Times New Roman"/>
        </w:rPr>
        <w:t xml:space="preserve"> – комплекс знаний, навыков и методик, которые предоставляют пользователю возможность самостоятельно решать задачи по переработке управленческой информации, а также принимать управленчески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Технологии эффективно внедряются в производственную сферу, на их основе создаются пользовательские технологии, например по прогнозированию, планированию производства, управлению материально-техническим обеспечением производства, сбытом готовой продукции, бухгалтерскому уче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7. Системы поддержки и принятия решений (</w:t>
      </w:r>
      <w:r>
        <w:rPr>
          <w:rFonts w:cs="Times New Roman" w:ascii="Times New Roman" w:hAnsi="Times New Roman"/>
          <w:iCs/>
        </w:rPr>
        <w:t>СППР</w:t>
      </w:r>
      <w:r>
        <w:rPr>
          <w:rFonts w:cs="Times New Roman" w:ascii="Times New Roman" w:hAnsi="Times New Roman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се задачи, решаемые с помощью информационных технологий, лежат в пределах от </w:t>
      </w:r>
      <w:r>
        <w:rPr>
          <w:rFonts w:cs="Times New Roman" w:ascii="Times New Roman" w:hAnsi="Times New Roman"/>
          <w:iCs/>
        </w:rPr>
        <w:t>сильно структурируемых</w:t>
      </w:r>
      <w:r>
        <w:rPr>
          <w:rFonts w:cs="Times New Roman" w:ascii="Times New Roman" w:hAnsi="Times New Roman"/>
        </w:rPr>
        <w:t xml:space="preserve"> (повторяющихся и рутинных, с заранее выработанной стандартной процедурой, детально описывающей алгоритм получения решения) до </w:t>
      </w:r>
      <w:r>
        <w:rPr>
          <w:rFonts w:cs="Times New Roman" w:ascii="Times New Roman" w:hAnsi="Times New Roman"/>
          <w:iCs/>
        </w:rPr>
        <w:t>неструктурируемых</w:t>
      </w:r>
      <w:r>
        <w:rPr>
          <w:rFonts w:cs="Times New Roman" w:ascii="Times New Roman" w:hAnsi="Times New Roman"/>
        </w:rPr>
        <w:t>, для которых описание процесса решения (т. е. алгоритмическое специфицирование) невозможн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статочно большую группу в этой совокупности представляют слабоструктурированные задачи, решение которых связано с определением качественных и количественных переменных, причем зачастую качественные аспекты решения задачи доминиру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</w:rPr>
        <w:t>СППР</w:t>
      </w:r>
      <w:r>
        <w:rPr>
          <w:rFonts w:cs="Times New Roman" w:ascii="Times New Roman" w:hAnsi="Times New Roman"/>
        </w:rPr>
        <w:t xml:space="preserve"> предназначены для использования работникам управленческого персонала, аналитикам, лицам ответственным за принятие решений на различных уровнях в неструктурируемых или слабоструктурируемых ситуациях выбора по причин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</w:rPr>
        <w:t>они</w:t>
      </w:r>
      <w:r>
        <w:rPr>
          <w:rFonts w:cs="Times New Roman" w:ascii="Times New Roman" w:hAnsi="Times New Roman"/>
        </w:rPr>
        <w:t xml:space="preserve"> выступают в роли помощника, который позволяет расширить способности человека, но не заменяет его мнение или систему предпочте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</w:rPr>
        <w:t>СППР</w:t>
      </w:r>
      <w:r>
        <w:rPr>
          <w:rFonts w:cs="Times New Roman" w:ascii="Times New Roman" w:hAnsi="Times New Roman"/>
        </w:rPr>
        <w:t xml:space="preserve"> предназначены для использования в ситуациях, когда процесс принятия решений ввиду необходимости учета субъективного мнения не может быть полностью формализован и реализован на ЭВ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Сфера практического применения </w:t>
      </w:r>
      <w:r>
        <w:rPr>
          <w:rFonts w:cs="Times New Roman" w:ascii="Times New Roman" w:hAnsi="Times New Roman"/>
          <w:iCs/>
        </w:rPr>
        <w:t>СППР</w:t>
      </w:r>
      <w:r>
        <w:rPr>
          <w:rFonts w:cs="Times New Roman" w:ascii="Times New Roman" w:hAnsi="Times New Roman"/>
        </w:rPr>
        <w:t xml:space="preserve"> является планирование и прогнозирование различных видов управлен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состав </w:t>
      </w:r>
      <w:r>
        <w:rPr>
          <w:rFonts w:cs="Times New Roman" w:ascii="Times New Roman" w:hAnsi="Times New Roman"/>
          <w:iCs/>
        </w:rPr>
        <w:t>СПП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включае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а данных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щения с пользователе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широкий набор методов и моделей математического программирования, статистического анализа, игрового моделирования, теории принятия решений, а так же эвристических методов, обеспечивающих адаптивность системы и обу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инство </w:t>
      </w:r>
      <w:r>
        <w:rPr>
          <w:rFonts w:cs="Times New Roman" w:ascii="Times New Roman" w:hAnsi="Times New Roman"/>
          <w:iCs/>
        </w:rPr>
        <w:t>СППР</w:t>
      </w:r>
      <w:r>
        <w:rPr>
          <w:rFonts w:cs="Times New Roman" w:ascii="Times New Roman" w:hAnsi="Times New Roman"/>
        </w:rPr>
        <w:t xml:space="preserve"> работают с числовыми данными, аналитическими моделями и решают проблемы, которые предварительно описываются на языке таких мод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днако </w:t>
      </w:r>
      <w:r>
        <w:rPr>
          <w:rFonts w:cs="Times New Roman" w:ascii="Times New Roman" w:hAnsi="Times New Roman"/>
          <w:bCs/>
          <w:iCs/>
        </w:rPr>
        <w:t>они</w:t>
      </w:r>
      <w:r>
        <w:rPr>
          <w:rFonts w:cs="Times New Roman" w:ascii="Times New Roman" w:hAnsi="Times New Roman"/>
        </w:rPr>
        <w:t xml:space="preserve"> могут демонстрировать и некоторые интеллектуальные черты, если в их структуру включить базу знаний и использовать механизм логического вв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Times New Roman"/>
      <w:kern w:val="2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Courier New" w:hAnsi="Courier New" w:cs="Times New Roman"/>
      <w:kern w:val="2"/>
      <w:sz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ascii="Courier New" w:hAnsi="Courier New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Times New Roman CYR" w:hAnsi="Times New Roman CYR" w:cs="Times New Roman CY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8:00Z</dcterms:created>
  <dc:creator>Customer</dc:creator>
  <dc:description/>
  <cp:keywords/>
  <dc:language>en-US</dc:language>
  <cp:lastModifiedBy>SYSTEM</cp:lastModifiedBy>
  <dcterms:modified xsi:type="dcterms:W3CDTF">2011-09-26T23:58:00Z</dcterms:modified>
  <cp:revision>2</cp:revision>
  <dc:subject/>
  <dc:title/>
</cp:coreProperties>
</file>