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97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19.png" ContentType="image/png"/>
  <Override PartName="/word/media/image40.wmf" ContentType="image/x-wmf"/>
  <Override PartName="/word/media/image18.png" ContentType="image/png"/>
  <Override PartName="/word/media/image39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1.wmf" ContentType="image/x-wmf"/>
  <Override PartName="/word/media/image94.png" ContentType="image/png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4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96.png" ContentType="image/png"/>
  <Override PartName="/word/media/image13.png" ContentType="image/png"/>
  <Override PartName="/word/media/image1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6.wmf" ContentType="image/x-wmf"/>
  <Override PartName="/word/media/image91.png" ContentType="image/png"/>
  <Override PartName="/word/media/image12.png" ContentType="image/png"/>
  <Override PartName="/word/media/image74.wmf" ContentType="image/x-wmf"/>
  <Override PartName="/word/media/image4.png" ContentType="image/png"/>
  <Override PartName="/word/media/image80.wmf" ContentType="image/x-wmf"/>
  <Override PartName="/word/media/image77.wmf" ContentType="image/x-wmf"/>
  <Override PartName="/word/media/image76.wmf" ContentType="image/x-wmf"/>
  <Override PartName="/word/media/image92.png" ContentType="image/png"/>
  <Override PartName="/word/media/image75.wmf" ContentType="image/x-wmf"/>
  <Override PartName="/word/media/image90.png" ContentType="image/png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6.wmf" ContentType="image/x-wmf"/>
  <Override PartName="/word/media/image98.png" ContentType="image/png"/>
  <Override PartName="/word/media/image55.wmf" ContentType="image/x-wmf"/>
  <Override PartName="/word/media/image3.png" ContentType="image/png"/>
  <Override PartName="/word/media/image15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5.png" ContentType="image/png"/>
  <Override PartName="/word/media/image17.png" ContentType="image/png"/>
  <Override PartName="/word/media/image82.png" ContentType="image/png"/>
  <Override PartName="/word/media/image78.wmf" ContentType="image/x-wmf"/>
  <Override PartName="/word/media/image10.png" ContentType="image/png"/>
  <Override PartName="/word/media/image50.wmf" ContentType="image/x-wmf"/>
  <Override PartName="/word/media/image93.png" ContentType="image/png"/>
  <Override PartName="/word/media/image52.wmf" ContentType="image/x-wmf"/>
  <Override PartName="/word/media/image95.png" ContentType="image/png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 Аналіз завдання та розробка методу вирішення задачі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1 Розробка методу виконання основного завдання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2 Структура даних і функцій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Опис структури програмного проекту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Опис алгоритмів розв’язання задачі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Розробка та виконання тестового прикладу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5. Інструкція користувача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інформаційних технологій, які лежать в основі всіх напрямів підготовки спеціалістів з комп’ютерних технологій, особливе місце займає математичне моделювання. При цьому під математичною моделлю фізичної системи, об’єкта або процесу звичайно розуміють сукупність математичних співвідношень (формул, рівнянь, логічних виразів), які визначають характеристики стану і властивості системи, об’єкта і процесу та їх функціонування залежно від параметрів їх компонентів, початкових умов, вхідних збуджень і часу. Загалом математична модель описує функціональну залежність між вихідними залежними змінними, через які відображається функціонування системи, незалежними (такими, як час) і змінюваними змінними (такими, як параметри компонентів, геометричні розміри та ін.), а також вхідними збудженнями, прикладеними до сис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ї математичної моделі звичайно формулюється математична задача. У загальному випадку, коли функціональна залежності для множини вхідних даних (значення незалежних та змінюваних змінних і вхідних збуджень), що виступають як множина аргументів, задана неявно, за допомогою математичної моделі необхідно визначити множину вихідних залеж</w:t>
        <w:softHyphen/>
        <w:t>них змінних, що виступають як множина значень функцій. При цьому відповідно до виду математичної моделі розрізняють такі базові типи математичн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розв’язання системи лінійних (в загальному випадку лінеаризованих) рівня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розв’язання нелінійних алгебраїчних рівня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апроксимація масиву даних або складної функції набором стандартних, більш простих функці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чисельне інтегрування і диференцію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розв’язання систем звичайних диференціальних рівнянь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розв’язання диференціальних рівнянь в частинних похід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¨ розв’язання інтегральних рівня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му з таких типів, а саме розв’язанню нелінійних алгебраїчних рівнянь, і присвячена дана курсова робота. Методом розв’язування обрано метод дихотом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АНАЛІЗ ЗАВДАННЯ ТА РОЗРОБКА МЕТОДУ ВИРІШЕННЯ ЗАДАЧІ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Розглянемо рівняння </w:t>
      </w:r>
      <w:r>
        <w:rPr/>
        <w:drawing>
          <wp:inline distT="0" distB="0" distL="0" distR="0">
            <wp:extent cx="561975" cy="219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нехай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3825" cy="200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- його дійсний корінь, тобто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81025" cy="219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Геометрично рівність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означає, що графік функції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роходить через точку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осі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2286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.</w:t>
      </w:r>
      <w:r>
        <w:rPr>
          <w:sz w:val="28"/>
          <w:lang w:val="uk-UA"/>
        </w:rPr>
        <w:t xml:space="preserve"> Далі ми будемо розв’язувати задачу про знаходження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 наперед заданою точністю наближеного значення коре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3825" cy="2000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81025" cy="219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Спочатку розглянемо питання про відокремлення коренів рівнянн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Корінь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3825" cy="2000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докремлений, якщо знайдено відрізок ( позначимо його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, в якому, крім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немає інших коренів цього рівнянн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дача відокремлення коренів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озв’язується просто, якщо побудова графіка функції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е є важкою. Дійсно, маючи графік функції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легко виділити відрізки, в кожному із яких знаходиться лише один корінь розглядуваного рівняння, або, що те саме, виділити відрізки, на кожному із яких є лише одна точка перетину кривої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71500" cy="2190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 віссю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228600" cy="177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Відділити корені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ри умові, що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 диференційована функція, можна не лише графічно. Нехай на кінцях деякого відрізка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функці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має значення різних знаків. Тоді за властивістю неперервних функцій ця функція на інтервалі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о меншій мірі один раз обертається в нуль, тобто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має по меншій мірі один корін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Якщо похідна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52425" cy="2190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берігає знак на відрізку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то внаслідок монотонності функції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на інтервалі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52425" cy="2190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має єдиний корін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У цьому випадку числа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7000" cy="139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drawing>
          <wp:inline distT="0" distB="0" distL="0" distR="0">
            <wp:extent cx="123825" cy="1428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та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70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є наближеними значеннями кореня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дповідно з нестачею і з надлишком. Ці інтервали можна звужувати, тоді границі їх будуть давати все точніші наближення для коренів рівнянн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Нехай корінь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івнянн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61975" cy="2190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докремлений, тобто є відрізок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52425" cy="2190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на якому, крім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немає інших коренів цього рівнянн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шукаємо значення </w:t>
      </w:r>
      <w:r>
        <w:rPr>
          <w:sz w:val="28"/>
          <w:lang w:val="uk-UA"/>
        </w:rPr>
        <w:drawing>
          <wp:inline distT="0" distB="0" distL="0" distR="0">
            <wp:extent cx="127000" cy="203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 будь-якою точністю за таких допущень: функція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має на відрізку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52425" cy="2190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еперервні похідні до другого порядку включно і, крім того, похідні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52425" cy="2190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81000" cy="2190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берігають знаки на цьому відрізку. Із цих умов випливає, що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33375" cy="21907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- монотонна функція на відрізку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352425" cy="2190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яка на кінцях має різні знаки, а також, що крива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571500" cy="21907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опукла або вгнута (рис. 1.1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00350" cy="105727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76525" cy="914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Рисунок 1.1 – Варіанти поведінки функції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571500" cy="2190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розглянемо задачу знаходження коренів рівн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задана функція дійсного змі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 даної задачі можна розкласти на декілька етап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слідження розташування коренів (в загальному випадку на комплексній площині) та їх кратн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ділення коренів, тобто виділення областей, що містять тільки один корі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числення кореня з заданою точністю за допомогою одного з ітераційних алгорит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розглядаються ітераційні процеси, що дають можливість побудувати числову послідовність x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, яка збігається до шуканого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яння (1).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етод ділення проміжку навпіл (метод дихотомії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9812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ідомо, що рівняння (1) має єдиний корінь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окладемо a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a, b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b,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(a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b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)/2. Якщо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покладе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11500" cy="54546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73400" cy="54546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обчислимо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ітераційний процес зупинимо і будемо вважати, щ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повторюємо розрахунки за формулами (2)-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формул (2), (3) видно, що </w:t>
      </w:r>
      <w:r>
        <w:rPr>
          <w:sz w:val="28"/>
          <w:szCs w:val="28"/>
          <w:lang w:val="uk-UA"/>
        </w:rPr>
        <w:drawing>
          <wp:inline distT="0" distB="0" distL="0" distR="0">
            <wp:extent cx="18415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отже шуканий корін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ться на проміжку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ри цьому має місце оцінка збіж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4572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випливає, що кількість ітерацій. які необхідно провести для знаходження наближеного кореня рівняння (1) з заданою точністю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 xml:space="preserve"> задовольняє співвідношен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495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[c]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ціла частина числа 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переваг даного методу слід відзначити простоту реалізації та надійність. Послідовність {x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} збігається до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довільних неперервних функцій f(x). До недоліків можна віднести невисоку швидкість збіжності методу та неможливість безпосереднього узагальнення систем нелінійних рівнянь.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етод простої ітер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ростої ітерації застосовується до розв’язування нелінійного рівняння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ти від рівняння (1) до рівняння(7) можна багатьма способами, наприклад, вибрав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овільна знакостала неперервна функ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равши нульове наближення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наступні наближення знаходя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241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остатні умови збіжності методу простої іт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ма 1. Нехай для вибраного початкового наближення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на проміж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266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(x) задовольняє умові Ліпшиц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14600" cy="266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0&lt;q&lt;1, і виконується нерівні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2667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рівняння (7) має на проміжку S єдиний корін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о якого збігається послідовність (9), причому швидкість збіжності визначається нерівніст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508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: якщо функція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(x) має на проміжку S неперервну похідн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а задовольняє умо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2667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 функція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(x) буде задовольняти умові (11) теорем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(13) можна отримати оцінку кількості ітерацій. які потрібно провести для знаходження розв’язку задачі (7) з наперед заданою точністю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88465" cy="1054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ще одну оцінку. що характеризує збіжність методу простої ітера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482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(16)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етод релакс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біжності ітераційного процесу (9) суттєве значення має вибір функції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(x). Зокрема, якщо в (8) вибрати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отримаємо метод релакс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73300" cy="2413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бігається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2413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деякому околі кореня виконуються ум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266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 метод релаксації збігаються при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біжність буде найкращою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241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такому виборі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sz w:val="28"/>
          <w:szCs w:val="28"/>
          <w:lang w:val="uk-UA"/>
        </w:rPr>
        <w:t xml:space="preserve"> для похибки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мати місце оці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292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ітерацій, які потрібно провести для знаходження розв’язку з точністю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 xml:space="preserve"> визначається нерівніст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54546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: якщо виконується умова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ітераційний метод (17) потрібно записати у вигля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етод Нью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 Ньютона застосовується до розв’язування задачі (1), де f(x) є неперервно-диференційованою функцією. На початку обчислень вибирається початкове наближення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 Наступні наближення обчислюю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51200" cy="4953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геометричної точки зору x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 є значенням абсциси точки перетину дотичної до кривої y=f(x) в точці (x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, f(x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)) з віссю абсцис. Тому метод Ньютона називають також методом дотич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орема 2. Якщо </w:t>
      </w:r>
      <w:r>
        <w:rPr>
          <w:sz w:val="28"/>
          <w:szCs w:val="28"/>
          <w:lang w:val="uk-UA"/>
        </w:rPr>
        <w:drawing>
          <wp:inline distT="0" distB="0" distL="0" distR="0">
            <wp:extent cx="2882900" cy="2794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мінює знака на [a,b], то виходячи з початкового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задовольняє умові 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ожна обчислити методом Ньютона єдиний корін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яння (1) з будь-якою степінню точ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орема 3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простий дійсний корінь рівняння (1) і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794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667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81300" cy="3302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5207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д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етод Ньютона збігається, причому для похибки справедлива оці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31686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цінки (26) видно, що метод Ньютона має квадратичну збіжність, тобто похибка на (n+1)-й ітерації пропорційна квадрату похибки на n-й іте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ифікований метод Ньют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4953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зволяє не обчислювати похідну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кожній ітерації, а отже і позбутися можливого ділення на нуль. Однак цей алгоритм має тільки лінійну збіж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ітерацій, які потрібно провести для знаходження розв’язку задачі (1) з точністю </w:t>
      </w:r>
      <w:r>
        <w:rPr>
          <w:rFonts w:eastAsia="Symbol" w:cs="Symbol" w:ascii="Symbol" w:hAnsi="Symbol"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 xml:space="preserve"> задовольняє нерівн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0" cy="5715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    (2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 Розробка методу виконання основного 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Розглянемо один з найпростіших методів уточнення відділеного кореня – метод половинного ді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Обчислюємо значення f(x) в середині відрізка [a;b], тобто в точці </w:t>
      </w:r>
      <w:r>
        <w:rPr>
          <w:sz w:val="28"/>
          <w:lang w:val="uk-UA" w:eastAsia="en-US"/>
        </w:rPr>
        <w:drawing>
          <wp:inline distT="0" distB="0" distL="0" distR="0">
            <wp:extent cx="609600" cy="3556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 xml:space="preserve">. Залежно від значення </w:t>
      </w:r>
      <w:r>
        <w:rPr>
          <w:sz w:val="28"/>
          <w:lang w:val="uk-UA" w:eastAsia="en-US"/>
        </w:rPr>
        <w:drawing>
          <wp:inline distT="0" distB="0" distL="0" distR="0">
            <wp:extent cx="634365" cy="3810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 xml:space="preserve"> вибираємо ту частину інтервалу [a;b], де знаки функції f(x) є різними. Отже, інтервал, у якому є корінь, зменшився удвічі. Продовживши процес, ми звужуємо інтервал до такої величини, поки його розмір (який дорівнює абсолютній похибці) не стане меншим від потрібної нам величи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розуміло, що другий етап наближеного відшукання кореня бажано виконувати за допомогою комп’юте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лгоритм методу половинного ділення, з використанням шкільних конструкцій алгоритмічної мови, можна записати так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ввід</w:t>
      </w:r>
      <w:r>
        <w:rPr>
          <w:sz w:val="28"/>
          <w:lang w:val="uk-UA" w:eastAsia="en-US"/>
        </w:rPr>
        <w:t xml:space="preserve"> інтервалу (a;b) та потрібної точності (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</w:t>
      </w:r>
      <w:r>
        <w:rPr>
          <w:sz w:val="28"/>
          <w:lang w:val="uk-UA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u w:val="single"/>
          <w:lang w:val="uk-UA" w:eastAsia="en-US"/>
        </w:rPr>
        <w:t>поки</w:t>
      </w:r>
      <w:r>
        <w:rPr>
          <w:sz w:val="28"/>
          <w:lang w:val="uk-UA" w:eastAsia="en-US"/>
        </w:rPr>
        <w:t xml:space="preserve"> |a-b| &lt;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</w:t>
      </w:r>
      <w:r>
        <w:rPr>
          <w:sz w:val="28"/>
          <w:lang w:val="uk-UA" w:eastAsia="en-US"/>
        </w:rPr>
        <w:t xml:space="preserve"> </w:t>
      </w:r>
      <w:r>
        <w:rPr>
          <w:sz w:val="28"/>
          <w:u w:val="single"/>
          <w:lang w:val="uk-UA" w:eastAsia="en-US"/>
        </w:rPr>
        <w:t>виконуват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w:t>пц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622300" cy="355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якщо</w:t>
      </w:r>
      <w:r>
        <w:rPr>
          <w:sz w:val="28"/>
          <w:lang w:val="uk-UA" w:eastAsia="en-US"/>
        </w:rPr>
        <w:t xml:space="preserve"> f(a)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</w:t>
      </w:r>
      <w:r>
        <w:rPr>
          <w:sz w:val="28"/>
          <w:lang w:val="uk-UA" w:eastAsia="en-US"/>
        </w:rPr>
        <w:t>f(b) &g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то</w:t>
      </w:r>
      <w:r>
        <w:rPr>
          <w:sz w:val="28"/>
          <w:lang w:val="uk-UA" w:eastAsia="en-US"/>
        </w:rPr>
        <w:t xml:space="preserve"> a:=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інакше</w:t>
      </w:r>
      <w:r>
        <w:rPr>
          <w:sz w:val="28"/>
          <w:lang w:val="uk-UA" w:eastAsia="en-US"/>
        </w:rPr>
        <w:t xml:space="preserve"> b:=c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w:t>к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вивід</w:t>
      </w:r>
      <w:r>
        <w:rPr>
          <w:sz w:val="28"/>
          <w:lang w:val="uk-UA" w:eastAsia="en-US"/>
        </w:rPr>
        <w:t xml:space="preserve"> значення кореня </w:t>
      </w:r>
      <w:r>
        <w:rPr>
          <w:sz w:val="28"/>
          <w:lang w:val="uk-UA" w:eastAsia="en-US"/>
        </w:rPr>
        <w:drawing>
          <wp:inline distT="0" distB="0" distL="0" distR="0">
            <wp:extent cx="762000" cy="3810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2 Структура даних і функц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авдання наш проект складається з </w:t>
      </w:r>
      <w:r>
        <w:rPr>
          <w:sz w:val="28"/>
          <w:szCs w:val="28"/>
        </w:rPr>
        <w:t>4 додаткових модулів</w:t>
      </w:r>
      <w:r>
        <w:rPr>
          <w:sz w:val="28"/>
          <w:szCs w:val="28"/>
          <w:lang w:val="uk-UA"/>
        </w:rPr>
        <w:t>, та основного модуля, в якому міститься головна функція main() нашого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ротко охарактеризуємо кожен з модулів. Почнемо з основного. Названий він відповідно - main.cpp. Містить дві функції void avtor() та void main(). Перша з них виводить інформацію про автора проекту, є невеликою, має опис двох локальних змінних int xmax, ymax. Друга функція – головна. Вона є фактично монітором нашого проекту, спочатку запускає електронну титульну сторінку курсової роботи, потім будує графік функції, корені якої нам потрібно знайти, використовуючи метод дихотомії знаходить корінь на вказаному з клавіатури проміжку з вказаною точністю, демонструє метод дихотомії графічно та зрештою виводить головне меню на екран. Всі ці дії, крім виводу головного меню на екран, виконуються лише запуском відповідних функцій з додаткових модулів. Крім того, функція void main() ініціалізує графічний режим, підключаючи </w:t>
      </w:r>
      <w:r>
        <w:rPr>
          <w:sz w:val="28"/>
          <w:lang w:val="uk-UA" w:eastAsia="uk-UA"/>
        </w:rPr>
        <w:t>BGI</w:t>
      </w:r>
      <w:r>
        <w:rPr>
          <w:sz w:val="28"/>
          <w:szCs w:val="28"/>
          <w:lang w:val="uk-UA"/>
        </w:rPr>
        <w:t xml:space="preserve"> драйвер </w:t>
      </w:r>
      <w:r>
        <w:rPr>
          <w:sz w:val="28"/>
          <w:lang w:val="uk-UA" w:eastAsia="uk-UA"/>
        </w:rPr>
        <w:t>EGAVGA.BGI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оловному модулі оголошено такі локальні змінн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k=0 – для збереження пункту головного меню, яке обирає користув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gdriver = DETECT, gmode, errorcode – додаткові змінні для ініціалізації графічного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перейдемо до додаткових моду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tytulka.cpp містить лише одну функцію void tytulka(), що виводить на екран електронну титульну сторінку розробника курсової роботи. Оголошено такі локальні змінні: int a=5 – значення відступів від краю екрану до рамки, xmax=getmaxx(), ymax=getmaxy() – значення роздільної здатності екрану у графічному режи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дуль grafik.cpp містить функцію void grafik(), що будує Декартову систему координат та графік функції на ній. Оголошено такі локальні змі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dec, sign; - допоміжні змінні для виклику функції fcvt – перетворення з дійсного числа у стріч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; - лічильник цик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x1,x2,y1,y2,xx1,xx2,yy1,yy2; - містять координати точок на площ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dyhotom.cpp містить дві функції: double f(double x) – обчислення значення вказаної в завданні функції для певного значення х, void dyhotom() – реалізація чисельного методу знаходження кореня рівняння на вказаному проміжку з вказаною точністю. Оголошено такі локальні змі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p1,*fp2; - вказівники на файли, що містять проміжні результати обчисл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nt k=0; - лічильник ітерац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uble a, b, c, epsilon; - межі проміжку, середина проміжку та точ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дуль demon.cpp містить одну функцію void demon(), що графічно демонструє роботу функції void dyhotom(). Оголошено такі локальні змі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xmax=getmaxx(),ymax=getmaxy(); - значення роздільної здатності екрану у графічному режи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p1,*fp2; - вказівники на файли, що містять проміжні результати обчисл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x, a, b; - значення кореня рівняння та межі проміж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i = 7; - кількість знаків після коми, які виводить функція gcvt(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buf; - допоміжна змінна для роботи функції gcvt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ПИС СТРУКТУРИ ПРОГРАМНОГО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зазначалося вище, наш проект складається з </w:t>
      </w:r>
      <w:r>
        <w:rPr>
          <w:sz w:val="28"/>
          <w:szCs w:val="28"/>
        </w:rPr>
        <w:t>4 додаткових модулів</w:t>
      </w:r>
      <w:r>
        <w:rPr>
          <w:sz w:val="28"/>
          <w:szCs w:val="28"/>
          <w:lang w:val="uk-UA"/>
        </w:rPr>
        <w:t>, та основного модуля, в якому міститься головна функція main() нашого проекту. Додаткові модулі не зв’язані один з одним, а лише з головним моду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м зв’язком (неявним) між модулями dyhotom.cpp та demon.cpp є спільне використання файлів KORENI.TXT та MEGI.TX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проекту із способами взаємодії між модулями наведена на рисунку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9285" cy="258318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1 - Загальна схема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биття програми на різні файли визначається логічною структурою програми. Використання додаткових модулів дозволило спростити реалізацію нашого проекту та більш наочно показати взаємодію одних частин проекту з іншими та значно зменшити час на від лагодження та компіляцію цілого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ИС АЛГОРИТМІВ РОЗВ’ЯЗАННЯ ЗАДА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ишемо алгоритм роботи усіх функцій усіх модулів нашого проекту. Почнемо з основного main.cpp. Містить дві функції void avtor() та void main(). Перша з них виводить інформацію про автора проекту. Алгоритм роботи дуже простий: очистка екрану -&gt; задання кольору -&gt; отримання розмірів екрану -&gt; замальовування екрану вибраним кольором -&gt; задання кольору та стилю тексту -&gt; вивід тексту на ек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руга функція – головна. Вона є фактично монітором нашого проекту, спочатку ініціалізує графічний режим, підключаючи </w:t>
      </w:r>
      <w:r>
        <w:rPr>
          <w:sz w:val="28"/>
          <w:lang w:val="uk-UA" w:eastAsia="uk-UA"/>
        </w:rPr>
        <w:t>BGI</w:t>
      </w:r>
      <w:r>
        <w:rPr>
          <w:sz w:val="28"/>
          <w:szCs w:val="28"/>
          <w:lang w:val="uk-UA"/>
        </w:rPr>
        <w:t xml:space="preserve"> драйвер </w:t>
      </w:r>
      <w:r>
        <w:rPr>
          <w:sz w:val="28"/>
          <w:lang w:val="uk-UA" w:eastAsia="uk-UA"/>
        </w:rPr>
        <w:t>EGAVGA.BGI</w:t>
      </w:r>
      <w:r>
        <w:rPr>
          <w:sz w:val="28"/>
          <w:szCs w:val="28"/>
          <w:lang w:val="uk-UA"/>
        </w:rPr>
        <w:t>, потім запускає електронну титульну сторінку курсової роботи, потім будує графік функції, корені якої нам потрібно знайти, використовуючи метод дихотомії знаходить корінь на вказаному з клавіатури проміжку з вказаною точністю, демонструє метод дихотомії графічно та зрештою виводить головне меню на екран. Після цього програма очікує вибору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перейдемо до додаткових моду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дуль tytulka.cpp містить лише одну функцію void tytulka(), що виводить на екран електронну титульну сторінку розробника курсової роботи. Алгоритм роботи дуже простий і подібний до алгоритму функції void avtor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уль grafik.cpp містить функцію void grafik(), що будує Декартову систему координат та графік функції на ній. Алгоритм роботи теж подібний до алгоритму функції void avtor(), але є додатково цикл обчислення значення функції для точок з проміжку [-2;2] з кроком 0,01 та побудова кривої, що з’єднує ці т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дуль dyhotom.cpp містить дві функції: double f(double x) – обчислення значення вказаної в завданні функції для певного значення х, void dyhotom() – реалізація чисельного методу знаходження кореня рівняння на вказаному проміжку з вказаною точністю. Проміжні результати виконання записуються у файли KORENI.TXT та MEGI.TX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наступ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ввід</w:t>
      </w:r>
      <w:r>
        <w:rPr>
          <w:sz w:val="28"/>
          <w:lang w:val="uk-UA" w:eastAsia="en-US"/>
        </w:rPr>
        <w:t xml:space="preserve"> інтервалу (a;b) та потрібної точності (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</w:t>
      </w:r>
      <w:r>
        <w:rPr>
          <w:sz w:val="28"/>
          <w:lang w:val="uk-UA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u w:val="single"/>
          <w:lang w:val="uk-UA" w:eastAsia="en-US"/>
        </w:rPr>
        <w:t>поки</w:t>
      </w:r>
      <w:r>
        <w:rPr>
          <w:sz w:val="28"/>
          <w:lang w:val="uk-UA" w:eastAsia="en-US"/>
        </w:rPr>
        <w:t xml:space="preserve"> |a-b| &lt;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</w:t>
      </w:r>
      <w:r>
        <w:rPr>
          <w:sz w:val="28"/>
          <w:lang w:val="uk-UA" w:eastAsia="en-US"/>
        </w:rPr>
        <w:t xml:space="preserve"> </w:t>
      </w:r>
      <w:r>
        <w:rPr>
          <w:sz w:val="28"/>
          <w:u w:val="single"/>
          <w:lang w:val="uk-UA" w:eastAsia="en-US"/>
        </w:rPr>
        <w:t xml:space="preserve">виконувати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u w:val="single"/>
          <w:lang w:val="uk-UA" w:eastAsia="en-US"/>
        </w:rPr>
        <w:t>початок цикл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drawing>
          <wp:inline distT="0" distB="0" distL="0" distR="0">
            <wp:extent cx="609600" cy="3937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  </w:t>
      </w:r>
      <w:r>
        <w:rPr>
          <w:sz w:val="28"/>
          <w:u w:val="single"/>
          <w:lang w:val="uk-UA" w:eastAsia="en-US"/>
        </w:rPr>
        <w:t>якщо</w:t>
      </w:r>
      <w:r>
        <w:rPr>
          <w:sz w:val="28"/>
          <w:lang w:val="uk-UA" w:eastAsia="en-US"/>
        </w:rPr>
        <w:t xml:space="preserve"> f(a)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</w:t>
      </w:r>
      <w:r>
        <w:rPr>
          <w:sz w:val="28"/>
          <w:lang w:val="uk-UA" w:eastAsia="en-US"/>
        </w:rPr>
        <w:t>f(с) &g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u w:val="single"/>
          <w:lang w:val="uk-UA" w:eastAsia="en-US"/>
        </w:rPr>
        <w:t>то</w:t>
      </w:r>
      <w:r>
        <w:rPr>
          <w:sz w:val="28"/>
          <w:lang w:val="uk-UA" w:eastAsia="en-US"/>
        </w:rPr>
        <w:t xml:space="preserve"> a:=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  </w:t>
      </w:r>
      <w:r>
        <w:rPr>
          <w:sz w:val="28"/>
          <w:u w:val="single"/>
          <w:lang w:val="uk-UA" w:eastAsia="en-US"/>
        </w:rPr>
        <w:t>інакше</w:t>
      </w:r>
      <w:r>
        <w:rPr>
          <w:sz w:val="28"/>
          <w:lang w:val="uk-UA" w:eastAsia="en-US"/>
        </w:rPr>
        <w:t xml:space="preserve"> b:=c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u w:val="single"/>
          <w:lang w:val="uk-UA" w:eastAsia="en-US"/>
        </w:rPr>
        <w:t>кінець цик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 w:eastAsia="en-US"/>
        </w:rPr>
        <w:t>вивід</w:t>
      </w:r>
      <w:r>
        <w:rPr>
          <w:sz w:val="28"/>
          <w:lang w:val="uk-UA" w:eastAsia="en-US"/>
        </w:rPr>
        <w:t xml:space="preserve"> значення кореня </w:t>
      </w:r>
      <w:r>
        <w:rPr>
          <w:sz w:val="28"/>
          <w:lang w:val="uk-UA" w:eastAsia="en-US"/>
        </w:rPr>
        <w:drawing>
          <wp:inline distT="0" distB="0" distL="0" distR="0">
            <wp:extent cx="762000" cy="3810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demon.cpp містить одну функцію void demon(), що графічно демонструє роботу функції void dyhotom(), використовуючи проміжні результати виконання, що записані у файли KORENI.TXT та MEGI.TXT. Алгоритм роботи дуже простий і подібний до алгоритму функцій void avtor() та void tytulka(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и всіх функцій у вигляді блок-схем подані в дода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КА ТА ВИКОНАННЯ ТЕСТОВОГО ПРИКЛА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нами стоїть задача перевірити вірність виконання поставленого перед нами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уємо графік функцій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159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3937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ристовуючи математичний пакет MathСad (рисунок 4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358640" cy="400621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4.1 – Зображеня вказаних функцій в середовищі Math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a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ускаємо на виконання виконавчий файл нашого проекту. Спочатку бачимо зображення електронної титульної сторінки (рисунок 4.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58260" cy="306006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4.2 - Зображення електронної титульної сторін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чекає, поки буде натиснута довільна кнопка. Що ми і робимо. З’являється графік функцій (рисунок 4.3). Порівняємо два рисунки: 4.1 та 4.3. Бачимо повне співпад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отрібні проміжки, де дві функції перетинаються. Таких проміжків є три: окіл нуля, проміжок від -2 до -1, проміжок від 1 до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у натискаємо довільну кнопку. З’являється вікно із запитом на введення даних (рисунок 4.4). Вводимо послідовно значення межі проміжка та похибки. Отри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a=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b=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eps=0.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korin rivnjannja 1.</w:t>
      </w:r>
      <w:r>
        <w:rPr>
          <w:sz w:val="28"/>
          <w:szCs w:val="28"/>
          <w:lang w:val="en-US"/>
        </w:rPr>
        <w:t>06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kilkist iteratsij 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уємо всі промі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15510" cy="252095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4.3 - Зображення графіка функції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38980" cy="324167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4 - Вікно із запитом на введення да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0.000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korin rivnjannja 1.</w:t>
      </w:r>
      <w:r>
        <w:rPr>
          <w:sz w:val="28"/>
          <w:szCs w:val="28"/>
          <w:lang w:val="en-US"/>
        </w:rPr>
        <w:t>06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kilkist iteratsij 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=-0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=0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0.000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orin rivnjannja -2.14577e-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ilkist iteratsij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ємо збільшити точні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=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=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ps=0.0000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orin rivnjannja -1.421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ilkist iteratsij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чимо, кількість ітерацій зро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мо, чи записано у файл проміжні результа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228850" cy="4133850"/>
                  <wp:effectExtent l="0" t="0" r="0" b="0"/>
                  <wp:docPr id="12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228850" cy="4133850"/>
                  <wp:effectExtent l="0" t="0" r="0" b="0"/>
                  <wp:docPr id="12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записано нор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тримання числових результатів натискаємо довільну кнопку і переходимо до наступного вікна (рисунок 4.5), яке демонструє графічно реалізацію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2320" cy="223837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5 - Вікно демонстрації реалізації метода дихотомії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для x, a та b завантажуються з текстових файлів KORENI.TXT та MEGI.TXT, точки будуються відповідно до цих даних. Після кожного натиснення будь-якої клавіші зчитуються наступні дані, аж поки не знайдемо значення x із заданою точн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натискання довільної кнопки переходимо до меню користувача (рисунок 4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бору пунктів меню з’являються знайомі нам вже вік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- Рисунок 4.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- Рисунок 4.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або 5 - Рисунок 4.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 - Рисунок 4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нувши 7 – вийдемо з програми, а обравши 6 побачимо вікно з інформацією про автора програми (Рисунок 4.7). На інші кнопки програма не реаг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07205" cy="341376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6 - Вікно меню користувач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8730" cy="233172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7 - Вікно з інформацією про автора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нувши довільну кнопку знову переходимо до вікна меню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СТРУКЦІЯ КОРИСТУВ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уску програми потрібно зайти в папку Program і запустити на виконання файл kursova.exe. Для вірної роботи програми у тій же папці має бути файл-драйвер EGAVGA.bgi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ана програма може працювати під управлінням операційної системи сімейств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, починаючи від версії 95 та під управлінням ОС MS-DO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системні вимоги для коректної роботи прог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операційна система сімейства Windows або MS-DO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роцесор – не менше 8038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оперативної пам’яті – 1 М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ідеокарта з якістю кольоропередачі – 16 бі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ільного місця на жорсткому диску – 135 к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пуску програми спочатку бачимо зображення електронної титульної сторінки (рисунок 4.2). Програма чекає, поки буде натиснута довільна кнопка. Що ми і робимо. З’являється графік функцій (рисунок 4.3). Знову натискаємо довільну кнопку. З’являється вікно із запитом на введення даних (рисунок 4.4). Вводимо послідовно значення межі проміжка та похибки. Отримаємо результати: корінь рівняння та кількість ітераці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тримання числових результатів натискаємо довільну кнопку і переходимо до наступного вікна (рисунок 4.5), яке демонструє графічно реалізацію метода. Дані для x, a та b завантажуються з текстових файлів KORENI.TXT та MEGI.TXT, точки будуються відповідно до цих даних. Після кожного натиснення будь-якої клавіші зчитуються наступні дані, аж поки не знайдемо значення x із заданою точністю. Після натискання довільної кнопки переходимо до меню користувача (рисунок 4.6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бору пунктів меню з’являються знайомі нам вже вікн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 - Рисунок 4.2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 - Рисунок 4.3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 або 5 - Рисунок 4.4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 - Рисунок 4.5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нувши 7 – вийдемо з програми, а обравши 6 побачимо вікно з інформацією про автора програми (Рисунок 4.7). На інші кнопки програма не реагує. Натиснувши довільну кнопку знову переходимо до вікна меню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виконання даної курсової роботи ми вдосконалили свої знання мови С++ та вміння нею користуватися в середовищі Borland C++. Певна частина теоретичного матеріалу була опрацьована самостійно, використовуючи літературні джерела, а також інформаційні ресурси Інтернету. Серед новизни слід відмітити використання багатомодульного проекту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недоліків програми слід відмітити недостатність у візуальному оформленні, хоча середовище програмування і не дає широких можливостей для цього. Серед переваг помічаємо такі характеристики програми, як швидкодія, легкість у користуванні та невеликі розміри виконавчого файлу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а нами програма проста та інтуїтивно зрозуміла і легка у користуван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яснювальній записці вповні розглянута проблема пошуку коренів нелінійних рівнянь, наведені необхідні формули та теореми. Крім того, побудовані блок-схеми алгоритмів основних функцій відповідають діючим стандартам і вим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можемо зробити висновок, що створений нами проект повністю відповідає завданню, а пояснююча записка написана з дотриманням всіх вимог і стандар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Глинський Я.М., Анохін В.Є., Ряжська В.А. С++ і С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  <w:lang w:val="uk-UA"/>
        </w:rPr>
        <w:t>. Навч. посібн. 3-тє вид. – Львів: СПД Глинський, 2006. – 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ахомов Б.И. С/С++ и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для студента. – Спб.: БХВ-Петербург, 2006. – 448 с.:ил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/С++. Программирование на языке высокого уровня / Т.А. Павловская. СПб.: Питер, 2002. – 464 с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Сборник часто задаваемых вопросов и ответов к ним по компиляторам языков Си и C++ </w:t>
      </w:r>
      <w:r>
        <w:rPr>
          <w:sz w:val="28"/>
          <w:szCs w:val="28"/>
        </w:rPr>
        <w:t>http://soft.munic.msk.su/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оррен Г.С. Алгоритмические трюки для программистов. - М.: Изд.дом «Вильямс», 2003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Шилдт Г. </w:t>
      </w:r>
      <w:r>
        <w:rPr>
          <w:sz w:val="28"/>
          <w:szCs w:val="28"/>
        </w:rPr>
        <w:t>Теория и практика С++. — СПб.: BHV, 19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бов’язков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проек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02835" cy="289179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бов’язков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main.cp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graphic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do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tytulka.c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grafik.c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dyhotom.c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"demon.cpp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avtor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xmax=getmaxx(),ymax=getmax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ar(0,0,xmax,yma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BL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75,150,"Kursovu robotu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230,250,"vykonav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50,350,"Shypuk Oleksand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==============================================================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gdriver = DETECT, gmode, errorco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itgraph(&amp;gdriver, &amp;gmode,"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rrorcode = graphresul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 (errorcode != grO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t&lt;&lt; "ERROR" &lt;&lt; grapherrormsg(errorcod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ut&lt;&lt; "\n Press any key...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(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tulka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rafik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yhotom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mon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k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hile (k!=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xmax=getmaxx(),ymax=getmax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ar(0,0,xmax,yma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BL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50,"1 -&gt; Tytulk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85,"2 -&gt; Grafik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120,"3 -&gt; Metod dyhotomiji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155,"4 -&gt; Demonstratsija roboty metodu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190,"5 -&gt; Utochnyty sche odyn korin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75,225,"6 -&gt; Pro avtor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260,"7 -&gt; Vyhid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300,"Zrobit svij vybi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400,"PRYMITKA: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425,"Jaksho rivnjannja maje bilshe odnogo korenja,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75,450,"perejdit poslidovno do punktiv 2,3,4 abo vyberit punkt 5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n&gt;&gt;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witch (k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se 1: tytulka(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2: grafik(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3: dyhotom(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4: demon(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5: dyhotom(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6: avtor(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7: exit(1);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osegrap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emon.cp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graphic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do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demo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xmax=getmaxx(),ymax=getmax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E *fp1,*fp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x, a, 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 = 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bu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uf = (char*)malloc(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1=fopen("koreni.txt","rt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p2=fopen("megi.txt","rt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hile (!feof(fp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scanf(fp1,"%f\n",&amp;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scanf(fp2,"%f\n",&amp;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scanf(fp2,"%f\n",&amp;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tcolor(WHIT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ar(0,0,xmax,yma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tcolor(RE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65,25,"x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15,25,"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455,25,"b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ctangle(125,55,250,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ctangle(275,55,400,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ctangle(425,55,550,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ttextstyle(0,0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tcolor(GREE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cvt(x,i,bu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140,75,bu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cvt(a,i,bu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290,75,bu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cvt(b,i,bu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440,75,bu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tcolor(RE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line(10,240,630,2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620,235,630,2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620,245,630,2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620,225,"x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rcle(20+(x+2)*150,240,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20+(x+2)*150,225,"x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rcle(20+(a+2)*150,240,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20+(a+2)*150,245,"a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rcle(20+(b+2)*150,240,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20+(b+2)*150,255,"b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etch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ree(bu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yhotom.cp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graphic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do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uble f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turn x*x*x/3-atan(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==============================================================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dyhotom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ILE *fp1,*fp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p1=fopen("koreni.txt","wt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p2=fopen("megi.txt","wt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nt k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double a, b, c, epsil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a=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n &gt;&gt; 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b=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n &gt;&gt; 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eps=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in &gt;&gt; epsil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(f(a)*f(b)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nemaje koreniv abo bilshe odnogo na tsjomu promizhku" &lt;&lt; end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hile (b - a &gt; epsilo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 = (a + b) /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printf(fp1,"%f\n",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printf(fp2,"%f\n",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printf(fp2,"%f\n",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(f(c)==0)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(f(b) * f(c) &lt; 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a = 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 = 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-------------------------------------------------" &lt;&lt; end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korin rivnjannja x=" &lt;&lt; (a + b) / 2 &lt;&lt; end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ut &lt;&lt; "kilkist iteratsij n=" &lt;&lt; k &lt;&lt; end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close(fp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close(fp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etc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rafik.cp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graphic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do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grafi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WHI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xmax=getmaxx(),ymax=getmax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ar(0,0,xmax,yma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RE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10,240,630,2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620,235,630,2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620,245,630,24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620,225,"x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320,10,320,47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320,10,315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(320,10,325,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30,10,"y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dec, sig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-2;i&lt;=2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ircle(20+((i+2)*150),240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i&gt;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7+((i+2)*150),250,fcvt(i, 0, &amp;dec, &amp;sign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 if(i&lt;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17+((i+2)*150),250,fcvt(i, 0, &amp;dec, &amp;sign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10+((i+2)*150),250,"-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 outtextxy(25+((i+2)*150),250,fcvt(i, 0, &amp;dec, &amp;sign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i=-4;i&lt;=4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ircle(320,20+(4+i)*55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f(i&lt;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25,20+(4+i)*55,fcvt(-i, 0, &amp;dec, &amp;sign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se if (i&gt;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325,20+(4+i)*55,fcvt(-i, 0, &amp;dec, &amp;sign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outtextxy(310,20+(4+i)*55,"-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BL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loat x1,x2,y1,y2,xx1,xx2,yy1,y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1=-2;y1=atan(x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x2=-2;x2&lt;=2;x2+=0.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2=atan(x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x1=20+(x1+2)*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x2=20+(x2+2)*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y1=460-(y1+4)*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y2=460-(y2+4)*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line(xx1,yy1,xx2,yy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1=x2;y1=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520,210,"y(x)=atan(x)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GREE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1=-2;y1=x1*x1*x1/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(x2=-2;x2&lt;=2;x2+=0.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2=x2*x2*x2/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x1=20+(x1+2)*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x2=20+(x2+2)*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y1=460-(y1+4)*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y2=460-(y2+4)*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line(xx1,yy1,xx2,yy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1=x2;y1=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480,120,"y(x)=x*x*x/3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tytulka.cp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graphic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dos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tytulka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WHI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a=5,xmax=getmaxx(),ymax=getmaxy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ar(0,0,xmax,ymax-3*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GREE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ctangle(2*a,a,xmax-a,ymax-4*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90,15,"Ministerstvo osvity i nauky Ukrainy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60,30,"Lutskij natsionalnyj tehnichnyj universytet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50,65,"Kafedra kompjuternoji inzheneriji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RE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200,190,"Kursova robot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textstyle(0,0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265,215,"z dyscypliny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255,235,"PROGRAMUVANNJ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280,250,"na temu: 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120,265,"ROZVJAZUVANNJA NELINIJNYH RIVNJAN METODOM DYHOTOMIJI 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GREE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50,350,"Vykonav st.gr.KSMS-13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uttextxy(350,365,"</w:t>
      </w:r>
      <w:r>
        <w:rPr>
          <w:sz w:val="28"/>
          <w:szCs w:val="28"/>
          <w:lang w:val="en-US"/>
        </w:rPr>
        <w:t>Kostenko Vasyl</w:t>
      </w:r>
      <w:r>
        <w:rPr>
          <w:sz w:val="28"/>
          <w:szCs w:val="28"/>
          <w:lang w:val="uk-UA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50,380,"Pereviryv asystent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350,395,"Lavrenchuk S.V.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outtextxy(275,445,"Lutsk 2010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color(RE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textxy(260,470,"Press any key... 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c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бов’язков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-схеми алгоритм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avtor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832485</wp:posOffset>
            </wp:positionH>
            <wp:positionV relativeFrom="paragraph">
              <wp:posOffset>180975</wp:posOffset>
            </wp:positionV>
            <wp:extent cx="2693670" cy="7228840"/>
            <wp:effectExtent l="0" t="0" r="0" b="0"/>
            <wp:wrapSquare wrapText="bothSides"/>
            <wp:docPr id="1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22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63415" cy="60344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oid main(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oid grafi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9920" cy="60839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oid dyhotom(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7720" cy="71443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8"/>
      <w:footerReference w:type="default" r:id="rId139"/>
      <w:type w:val="nextPage"/>
      <w:pgSz w:w="11906" w:h="16838"/>
      <w:pgMar w:left="1701" w:right="850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jc w:val="center"/>
      <w:outlineLvl w:val="2"/>
    </w:pPr>
    <w:rPr>
      <w:rFonts w:ascii="Courier New" w:hAnsi="Courier New" w:cs="Courier New"/>
      <w:b/>
      <w:sz w:val="3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1.png"/><Relationship Id="rId21" Type="http://schemas.openxmlformats.org/officeDocument/2006/relationships/image" Target="media/image7.wmf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10.png"/><Relationship Id="rId25" Type="http://schemas.openxmlformats.org/officeDocument/2006/relationships/image" Target="media/image5.png"/><Relationship Id="rId26" Type="http://schemas.openxmlformats.org/officeDocument/2006/relationships/image" Target="media/image10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0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13.png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1.png"/><Relationship Id="rId39" Type="http://schemas.openxmlformats.org/officeDocument/2006/relationships/image" Target="media/image13.png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image" Target="media/image5.png"/><Relationship Id="rId43" Type="http://schemas.openxmlformats.org/officeDocument/2006/relationships/image" Target="media/image13.png"/><Relationship Id="rId44" Type="http://schemas.openxmlformats.org/officeDocument/2006/relationships/image" Target="media/image12.png"/><Relationship Id="rId45" Type="http://schemas.openxmlformats.org/officeDocument/2006/relationships/image" Target="media/image17.png"/><Relationship Id="rId46" Type="http://schemas.openxmlformats.org/officeDocument/2006/relationships/image" Target="media/image5.png"/><Relationship Id="rId47" Type="http://schemas.openxmlformats.org/officeDocument/2006/relationships/image" Target="media/image13.png"/><Relationship Id="rId48" Type="http://schemas.openxmlformats.org/officeDocument/2006/relationships/image" Target="media/image11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11.png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22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40.wmf"/><Relationship Id="rId74" Type="http://schemas.openxmlformats.org/officeDocument/2006/relationships/image" Target="media/image22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22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65.wmf"/><Relationship Id="rId101" Type="http://schemas.openxmlformats.org/officeDocument/2006/relationships/image" Target="media/image66.wmf"/><Relationship Id="rId102" Type="http://schemas.openxmlformats.org/officeDocument/2006/relationships/image" Target="media/image67.wmf"/><Relationship Id="rId103" Type="http://schemas.openxmlformats.org/officeDocument/2006/relationships/image" Target="media/image68.wmf"/><Relationship Id="rId104" Type="http://schemas.openxmlformats.org/officeDocument/2006/relationships/image" Target="media/image22.wmf"/><Relationship Id="rId105" Type="http://schemas.openxmlformats.org/officeDocument/2006/relationships/image" Target="media/image22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2.png"/><Relationship Id="rId120" Type="http://schemas.openxmlformats.org/officeDocument/2006/relationships/image" Target="media/image83.wmf"/><Relationship Id="rId121" Type="http://schemas.openxmlformats.org/officeDocument/2006/relationships/image" Target="media/image81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png"/><Relationship Id="rId126" Type="http://schemas.openxmlformats.org/officeDocument/2006/relationships/image" Target="media/image88.png"/><Relationship Id="rId127" Type="http://schemas.openxmlformats.org/officeDocument/2006/relationships/image" Target="media/image89.png"/><Relationship Id="rId128" Type="http://schemas.openxmlformats.org/officeDocument/2006/relationships/image" Target="media/image90.png"/><Relationship Id="rId129" Type="http://schemas.openxmlformats.org/officeDocument/2006/relationships/image" Target="media/image91.png"/><Relationship Id="rId130" Type="http://schemas.openxmlformats.org/officeDocument/2006/relationships/image" Target="media/image92.png"/><Relationship Id="rId131" Type="http://schemas.openxmlformats.org/officeDocument/2006/relationships/image" Target="media/image93.png"/><Relationship Id="rId132" Type="http://schemas.openxmlformats.org/officeDocument/2006/relationships/image" Target="media/image94.png"/><Relationship Id="rId133" Type="http://schemas.openxmlformats.org/officeDocument/2006/relationships/image" Target="media/image82.png"/><Relationship Id="rId134" Type="http://schemas.openxmlformats.org/officeDocument/2006/relationships/image" Target="media/image95.png"/><Relationship Id="rId135" Type="http://schemas.openxmlformats.org/officeDocument/2006/relationships/image" Target="media/image96.png"/><Relationship Id="rId136" Type="http://schemas.openxmlformats.org/officeDocument/2006/relationships/image" Target="media/image97.png"/><Relationship Id="rId137" Type="http://schemas.openxmlformats.org/officeDocument/2006/relationships/image" Target="media/image98.png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6:00Z</dcterms:created>
  <dc:creator>Customer</dc:creator>
  <dc:description/>
  <cp:keywords/>
  <dc:language>en-US</dc:language>
  <cp:lastModifiedBy>SYSTEM</cp:lastModifiedBy>
  <cp:lastPrinted>2010-01-09T10:27:00Z</cp:lastPrinted>
  <dcterms:modified xsi:type="dcterms:W3CDTF">2011-09-27T10:56:00Z</dcterms:modified>
  <cp:revision>2</cp:revision>
  <dc:subject/>
  <dc:title>ЗМІСТ</dc:title>
</cp:coreProperties>
</file>