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лтавський університет споживчої кооперації України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акультет економіки та менеджменту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економічної кібернетики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про виконання індивідуальних завдань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исципліни „Інформатика та комп’ютерна техніка”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„Розробка алгоритмів та складання програм на мові програм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ualB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 студент гр. ЕК - 22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ості 6.050102 “Економічна кібернетика”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Денис Володимирович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а 2007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міст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Алгоритми у вигляді блок–схем для розв’язання задач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Блок-схема до задачі № 1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Блок-схема до задачі № 2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Блок-схема до задачі № 3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Блок-схема до задачі № 4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Задачі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 Задача № 1 (прикладна задач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2 Задача № 2 (задача на одновимірний масив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3 Задача № 3 (задача на двовимірний масив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Задача № 4 (задача на використання символьних величин)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Блок-схема до задачі № 1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2875" cy="3409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3330</wp:posOffset>
                </wp:positionH>
                <wp:positionV relativeFrom="paragraph">
                  <wp:posOffset>21907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72.5pt" to="306.85pt,17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лок-схема до задачі № 2</w:t>
      </w:r>
    </w:p>
    <w:p>
      <w:pPr>
        <w:pStyle w:val="TextBodyIndent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251714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11500" cy="172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lang w:val="ru-RU"/>
        </w:rPr>
      </w:pPr>
      <w:r>
        <w:rPr/>
        <w:t>Блок-схема до задачі № 3</w:t>
      </w:r>
    </w:p>
    <w:p>
      <w:pPr>
        <w:pStyle w:val="TextBodyIndent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4257675" cy="561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54755" cy="4433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Блок-схема до задачі № 4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5105" cy="3651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lang w:val="ru-RU"/>
        </w:rPr>
      </w:pPr>
      <w:r>
        <w:rPr/>
        <w:t>Варіант №2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рикладна задач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– сторони чотирикутника, то чи не є він паралелограмом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кст програм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program k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a,b,c,d: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Введите длины сторон четырехугольника'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ead(a,b,c,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if ((a=b) and (c=d)) or ((a=c) and (b=d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then writeln('Четырехугольник- паралелограмм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lse writeln('Это другая фигура'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eadl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nd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Результат роботи програм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адача на одновимірний маси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максимальний елемент серед елементів масиву В, які задовольняють умову х</w:t>
      </w:r>
      <w:r>
        <w:rPr>
          <w:sz w:val="28"/>
          <w:vertAlign w:val="subscript"/>
          <w:lang w:val="uk-UA"/>
        </w:rPr>
        <w:t xml:space="preserve">і </w:t>
      </w:r>
      <w:r>
        <w:rPr>
          <w:sz w:val="28"/>
        </w:rPr>
        <w:t>&lt; 0</w:t>
      </w:r>
      <w:r>
        <w:rPr>
          <w:sz w:val="28"/>
          <w:lang w:val="uk-UA"/>
        </w:rPr>
        <w:t>, та його порядковий ном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62200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кст програ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program k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const n=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:array [1..n] of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i,max,number: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Введите элементы массива'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('b[',i,']=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eadln(b[i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(b[i]: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max:=-maxint; number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if (b[i]&lt;0) and (b[i]&gt;max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max:=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number:=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if number&lt;&gt; 0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Максимальный среди отрицательных ',ma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Его номер в массиве ',numb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lse writeln('Все элементы - неотрицательные'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eadl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nd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 роботи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</wp:posOffset>
            </wp:positionH>
            <wp:positionV relativeFrom="paragraph">
              <wp:posOffset>252730</wp:posOffset>
            </wp:positionV>
            <wp:extent cx="4937760" cy="287718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адача на двовимірний маси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йти найбільший і найменший елементи матриці R(K,N), K&lt;=20, N&lt;=10 та поміняти їх місцями. Надрукувати матрицю R й одержану матриц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кст програми (для простоти введення візьмемо менші значення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program k3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const k=6;n=3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:array [1..k,1..n] of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i,j,max,min,x1,x2,y1,y2: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Введите элементы массива'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k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('r[',i,',',j,']=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eadln(r[i,j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k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j:=1 to n do write(r[i,j]: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max:=r[1,1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x1:=1;y1:=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k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if r[i,j]&gt;max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max:=r[i,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x1:=i;y1:=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min:=r[1,1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x2:=1;y2:=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k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if r[i,j]&lt;min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min:=r[i,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x2:=i;y2:=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Максимальный= ',ma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Минимальный= ',mi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[x1,y1]:=min;r[x2,y2]:=max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('Новый массив'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i:=1 to k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for j:=1 to n do write(r[i,j]: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writel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readl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 роботи програ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19300" cy="2447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Задача на використання символьних величи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Задано рядок, що містить від 1 до 30 слів, у кожному з яких від 1 до 5 прописних латинських літер, між сусідніми словами – кома, за останнім словом – крапка. Надрукувати цей же рядок слів, але в зворотньому порядку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Текст програми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>program k4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uses crt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ar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a,b:string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i,n:integer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>begin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lrscr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riteln('Введите строку слов через запятую')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adln(a)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:=''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:=length(a)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riteln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riteln('Строка в обратном порядке слов')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riteln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 i:=n-1 downto 0 do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if (a[i]&lt;&gt;',') and (i&lt;&gt;0) then b:=a[i]+b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else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begin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write(b);b:=''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if i&lt;&gt;0 then write(','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end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rite('.');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adln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>end.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Результат роботи програми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35630" cy="16998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2:00Z</dcterms:created>
  <dc:creator>vv</dc:creator>
  <dc:description/>
  <cp:keywords/>
  <dc:language>en-US</dc:language>
  <cp:lastModifiedBy>SYSTEM</cp:lastModifiedBy>
  <cp:lastPrinted>2010-05-01T16:18:00Z</cp:lastPrinted>
  <dcterms:modified xsi:type="dcterms:W3CDTF">2011-09-27T00:12:00Z</dcterms:modified>
  <cp:revision>2</cp:revision>
  <dc:subject/>
  <dc:title>Варіант №22</dc:title>
</cp:coreProperties>
</file>