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2.png" ContentType="image/png"/>
  <Override PartName="/word/media/image81.png" ContentType="image/png"/>
  <Override PartName="/word/media/image80.png" ContentType="image/png"/>
  <Override PartName="/word/media/image79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2.wmf" ContentType="image/x-wmf"/>
  <Override PartName="/word/media/image129.wmf" ContentType="image/x-wmf"/>
  <Override PartName="/word/media/image99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53.wmf" ContentType="image/x-wmf"/>
  <Override PartName="/word/media/image154.wmf" ContentType="image/x-wmf"/>
  <Override PartName="/word/media/image109.wmf" ContentType="image/x-wmf"/>
  <Override PartName="/word/media/image12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50.wmf" ContentType="image/x-wmf"/>
  <Override PartName="/word/media/image83.png" ContentType="image/png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45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.jpeg" ContentType="image/jpeg"/>
  <Override PartName="/word/media/image89.wmf" ContentType="image/x-wmf"/>
  <Override PartName="/word/media/image100.wmf" ContentType="image/x-wmf"/>
  <Override PartName="/word/media/image49.wmf" ContentType="image/x-wmf"/>
  <Override PartName="/word/media/image13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2.jpeg" ContentType="image/jpeg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94.wmf" ContentType="image/x-wmf"/>
  <Override PartName="/word/media/image26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77.png" ContentType="image/png"/>
  <Override PartName="/word/media/image14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іпропетровський національний університет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 РОБОТА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 дисципліни „Інформатика”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ішення задач з елементарної математики в пакеті MAPLE-8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аріант №7)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Виконав студент групи____________________</w:t>
      </w:r>
    </w:p>
    <w:p>
      <w:pPr>
        <w:pStyle w:val="Normal"/>
        <w:widowControl/>
        <w:spacing w:lineRule="auto" w:line="360" w:before="0" w:after="0"/>
        <w:ind w:firstLine="709"/>
        <w:jc w:val="left"/>
        <w:rPr/>
      </w:pPr>
      <w:r>
        <w:rPr>
          <w:sz w:val="28"/>
          <w:szCs w:val="28"/>
        </w:rPr>
        <w:t>______________________</w:t>
      </w:r>
    </w:p>
    <w:p>
      <w:pPr>
        <w:pStyle w:val="Normal"/>
        <w:widowControl/>
        <w:spacing w:lineRule="auto" w:line="360" w:before="0" w:after="0"/>
        <w:ind w:firstLine="709"/>
        <w:jc w:val="left"/>
        <w:rPr/>
      </w:pPr>
      <w:r>
        <w:rPr>
          <w:sz w:val="28"/>
          <w:szCs w:val="28"/>
        </w:rPr>
        <w:t>До захисту__________________200 __року</w:t>
      </w:r>
    </w:p>
    <w:p>
      <w:pPr>
        <w:pStyle w:val="Normal"/>
        <w:widowControl/>
        <w:spacing w:lineRule="auto" w:line="36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Викладач_______________________________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іпропетровськ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ихідні дані завдань варіанту №7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Завдання №1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1. Задача 1.1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2. Задача 1.2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 Завдання №2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1. Задача 2.1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2. Задача 2.2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Завдання №3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1. Задача 3.1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2. Задача 3.2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 Завдання №4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1. Задача 4.1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2. Задача 4.2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 Завдання №5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1. Задача 5.1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2. Задача 5.2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6. Завдання №7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6.1. Задача 6.1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6.2. Задача 6.2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7. Завдання №7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7.1. Задача 7.1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7.2. Задача 7.2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8. Завдання №8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8.1. Задача 8.1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8.2. Задача 8.2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9. Завдання №9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9.1. Задача 9.1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9.2. Задача 9.2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0. Завдання №10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0.1. Задача 10.1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0.2. Задача 10.2 (вар. №7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1. Завдання №11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хідні дані завдань варіанту №7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99025" cy="745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5825" cy="3739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вдання №1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Задача 1.1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ростити вираз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Розв’язання.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Алгебраїчні перетворення в Maple проводяться за допомогою вбудованих функцій </w:t>
      </w:r>
      <w:r>
        <w:rPr>
          <w:color w:val="000000"/>
          <w:sz w:val="28"/>
          <w:szCs w:val="28"/>
        </w:rPr>
        <w:t>елементарних перетворень таких як simplify - спростити, expand - розкрити дужки, factor -розкласти на множники, normal - привести до спільного знаменника, combine-перетворення ступеня, collect-привести подібні члени, rationalize – позбавитися від ірраціональності в знаменнику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3*x^4-10*a*x^3+22*a^2*x^2-24*a^3+10*a^4)/(x^2-2*a*x+3*a^2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952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4" t="-85" r="-1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имо чисельник через u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u1:=3*x^4-10*a*x^3+22*a^2*x^2-24*a^3+10*a^4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99460" cy="224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имо знаменник через u2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u2:=x^2-2*a*x+3*a^2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8175" cy="264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 знаменник u2: збираємо повний квадрат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with(student):completesquare(u2,x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84885" cy="198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6"/>
          <w:sz w:val="28"/>
          <w:szCs w:val="28"/>
        </w:rPr>
      </w:pPr>
      <w:r>
        <w:rPr>
          <w:color w:val="000000"/>
          <w:position w:val="-6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 чисельник u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u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2060" cy="198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ладаємо чисельник u1 на множник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factor(u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2060" cy="198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творюємо степені в чисельнику u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combine(u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2060" cy="198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мо подібні члени в чисельнику u1 відносно a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collect(u1,a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2060" cy="198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мо подібні члени в чисельнику u1 відносно x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collect(u1,x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2060" cy="198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Збираємо повний квадрат в числівнику u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with(student):completesquare(u1,x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2060" cy="198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ь: жодна функція елементарних перетворень simplify, </w:t>
      </w:r>
      <w:r>
        <w:rPr>
          <w:bCs/>
          <w:color w:val="000000"/>
          <w:sz w:val="28"/>
          <w:szCs w:val="28"/>
        </w:rPr>
        <w:t>factor, combine, collect, completesquare не працює, тому є всі підстави вважати, що в умову задачі вкралася помилка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Задача 1.2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ростити вираз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sqrt(a)+(b-sqrt(a)*sqrt(b))/(sqrt(a)+sqrt(b)))/(a/ (sqrt(a)* sqrt(b)+b) + b/(sqrt(a)*sqrt(b)-a)-(a+b)/(sqrt(a)*sqrt(b)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4410" cy="821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ельник дробу позначимо через w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w1:=sqrt(a)+(b-sqrt(a)*sqrt(b))/(sqrt(a)+sqrt(b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04315" cy="418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бавляємося від ірраціональності в чисельнику w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w1:=rationalize(w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6090" cy="399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менник дробу позначимо через w2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w2:=a/(sqrt(a)*sqrt(b)+b)+b/(sqrt(a)*sqrt(b)-a)-(a+b)/a^(1/2)/ b^(1/2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6360" cy="3994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бавляємося від ірраціональності в знаменнику w2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w2:=rationalize(w2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6180" cy="398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чуємо дріб: ділимо чисельник w1 на знаменник w2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w3:=w1/w2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9155" cy="398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 останній вираз і дістаємо відповідь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w3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4840" cy="198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ь: </w:t>
      </w:r>
      <w:r>
        <w:rPr>
          <w:color w:val="000000"/>
          <w:sz w:val="28"/>
          <w:szCs w:val="28"/>
        </w:rPr>
        <w:drawing>
          <wp:inline distT="0" distB="0" distL="0" distR="0">
            <wp:extent cx="624840" cy="198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вдання №2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Задача 2.1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ростити вираз, а потім знайти чисельне значення цього виразу при a=1/16,b=1/81</w:t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a-b)/(a^(3/4)+sqrt(a)*b^(1/4))-(a^(1/2)-b^(1/2))/(a^(1/4)+b^(1/4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6290" cy="454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17" t="-78" r="-1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бавляємося від ірраціональності в знаменниках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>rationalize((-b+a)/(a^(3/4)+sqrt(a)*b^(1/4)))-rationalize((-sqrt(b)+sqrt(a))/(a^(1/4)+b^(1/4))) 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3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2770" cy="8420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3"/>
          <w:sz w:val="28"/>
          <w:szCs w:val="28"/>
        </w:rPr>
      </w:pPr>
      <w:r>
        <w:rPr>
          <w:color w:val="000000"/>
          <w:position w:val="-73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мо дробі до спільного знаменника (останній результат Maple зберігає під ім’ям %)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normal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2095" cy="4400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11" t="-72" r="-1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 вираз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2865" cy="454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27" t="-78" r="-2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ставляємо а=1/16, b=1/81 в останній вираз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a=1/16,b=1/81,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3005" cy="368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 вираз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125" cy="368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53" t="-97" r="-1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ь: 2/27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Задача 2.2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ростити вираз, а потім знайти чисельне значення цього виразу при x=1/2</w:t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685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sqrt(2)/(1-x^2)^(-1)+2^(3/2)/x^(-2))/(x^(-2)/(1+x^(-2)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2195" cy="398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 останній вираз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31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ставляємо x=1/2 в останній вираз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x=1/2,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4820" cy="3689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23"/>
          <w:sz w:val="28"/>
          <w:szCs w:val="28"/>
        </w:rPr>
      </w:pPr>
      <w:r>
        <w:rPr>
          <w:sz w:val="28"/>
          <w:szCs w:val="28"/>
        </w:rPr>
        <w:t xml:space="preserve">Відповідь: </w:t>
      </w:r>
      <w:r>
        <w:rPr>
          <w:color w:val="000000"/>
          <w:sz w:val="28"/>
          <w:szCs w:val="28"/>
        </w:rPr>
        <w:drawing>
          <wp:inline distT="0" distB="0" distL="0" distR="0">
            <wp:extent cx="464820" cy="368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position w:val="-23"/>
          <w:sz w:val="28"/>
          <w:szCs w:val="28"/>
        </w:rPr>
      </w:pPr>
      <w:r>
        <w:rPr>
          <w:b/>
          <w:color w:val="000000"/>
          <w:position w:val="-23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вдання №3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Задача 3.1 (вар. №7)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тити наступну дріб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>(a^2+6*a-91)/(a^2+8*a-105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8488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36" t="-85" r="-3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имо чисельник дробу через а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a1:=a^2+6*a-91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7615" cy="198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ладаємо чисельник на множник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a1:=factor(a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718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25" t="-202" r="-2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имо знаменник дробу через а2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a2:=a^2+8*a-105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2740" cy="2393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ладаємо знаменник на множник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a2:=factor(a2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5895" cy="1803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25" t="-202" r="-2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a3:=a1/a2;</w:t>
      </w:r>
    </w:p>
    <w:p>
      <w:pPr>
        <w:pStyle w:val="Normal"/>
        <w:widowControl/>
        <w:spacing w:lineRule="auto" w:line="360" w:before="0" w:after="0"/>
        <w:ind w:firstLine="709"/>
        <w:rPr>
          <w:position w:val="-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8520" cy="3689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position w:val="-23"/>
          <w:sz w:val="28"/>
          <w:szCs w:val="28"/>
        </w:rPr>
      </w:pPr>
      <w:r>
        <w:rPr>
          <w:position w:val="-23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position w:val="-23"/>
          <w:sz w:val="28"/>
          <w:szCs w:val="28"/>
        </w:rPr>
      </w:pPr>
      <w:r>
        <w:rPr>
          <w:sz w:val="28"/>
          <w:szCs w:val="28"/>
        </w:rPr>
        <w:t xml:space="preserve">Відповідь: </w:t>
      </w:r>
      <w:r>
        <w:rPr>
          <w:sz w:val="28"/>
          <w:szCs w:val="28"/>
        </w:rPr>
        <w:drawing>
          <wp:inline distT="0" distB="0" distL="0" distR="0">
            <wp:extent cx="509905" cy="3689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71" t="-97" r="-7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position w:val="-23"/>
          <w:sz w:val="28"/>
          <w:szCs w:val="28"/>
        </w:rPr>
      </w:pPr>
      <w:r>
        <w:rPr>
          <w:b/>
          <w:position w:val="-23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Задача 3.2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тити наступну дріб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749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>(x*sqrt(y)-y*sqrt(x))/(sqrt(x)-sqrt(y))/(sqrt(x)*sqrt(y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27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5260" cy="4895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biLevel thresh="50000"/>
                    </a:blip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27"/>
          <w:sz w:val="28"/>
          <w:szCs w:val="28"/>
        </w:rPr>
      </w:pPr>
      <w:r>
        <w:rPr>
          <w:color w:val="000000"/>
          <w:position w:val="-27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бавляємося від ірраціональності в знаменнику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ationalize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9645" cy="4794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риваємо дужк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expand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051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-23" t="-85" r="-2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 вираз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" cy="1803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226" t="-202" r="-22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ідповідь: 1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вдання №4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Задача 4.1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ти рівняння 1-й степені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будована функція, призначена для розв'язань рівнянь і нерівностей, має вигляд: &gt;solve(рівняння або нерівність, змінна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&gt;(7*x+4)/5-x=abs((3*x-5)/2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3689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имо рівняння через eq</w:t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&gt;eq:=(7*x+4)/5-x-sqrt(((3*x-5)/2)^2)=0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3755" cy="454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biLevel thresh="50000"/>
                    </a:blip>
                    <a:srcRect l="-17" t="-78" r="-1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уємо рівняння відносно змінної x</w:t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&gt;solve(eq,{x}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8565" cy="3689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бимо перевірку: підставляємо в рівняння eq розв'язок x=3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&gt;subs(x=3,eq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8505" cy="1987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ставляємо в рівняння eq розв'язок x=17/19</w:t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&gt;subs(x=17/19,eq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3689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числюємо останній вираз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>evalf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1805" cy="1803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76" t="-202" r="-7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ь: 3; 17/19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Задача 4.2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ти рівняння 1-й степені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1-8/(x-4)-5/(3-x)-(8-x)/(x+2)=0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7855" cy="3689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biLevel thresh="50000"/>
                    </a:blip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имо рівняння через eq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eq:=1-8/(x-4)-5/(3-x)-(8-x)/(x+2)=0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58060" cy="3689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'язуємо рівняння відносно змінної x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olve(eq,{x}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1485" cy="3689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biLevel thresh="50000"/>
                    </a:blip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бимо перевірку: підставляємо розв'язок x = 8 в рівняння eq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x=8,eq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9415" cy="1803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biLevel thresh="50000"/>
                    </a:blip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ставляємо розв'язок x = 7/4+1/4*I*sqrt(15) в рівняння eq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x = 7/4+1/4*I*sqrt(15),eq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5330" cy="7543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biLevel thresh="50000"/>
                    </a:blip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9415" cy="1803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biLevel thresh="50000"/>
                    </a:blip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ставляємо розв'язок x = 7/4-1/4*I*sqrt(15) в рівняння eq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x = 7/4-1/4*I*sqrt(15),eq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5330" cy="7543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biLevel thresh="50000"/>
                    </a:blip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9415" cy="1803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biLevel thresh="50000"/>
                    </a:blip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ь: 8; 7/4+1/4*I*sqrt(15); 7/4-1/4*I*sqrt(15)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вдання №5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Задача 5.1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ти систему рівнянь з двома невідомим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533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abs(x-1)+abs(y-5)=1;abs(x-1)-abs(y-5)=0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5235" cy="1803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29" t="-202" r="-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5235" cy="1803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biLevel thresh="50000"/>
                    </a:blip>
                    <a:srcRect l="-29" t="-202" r="-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имо систему рівнянь через sistema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stema:={sqrt((x-1)^2)+sqrt((y-5)^2)=1,sqrt((x-1)^2)-sqrt((y-5)^2)=0}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9430" cy="2279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biLevel thresh="50000"/>
                    </a:blip>
                    <a:srcRect l="-8" t="-159" r="-8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'язуємо систему відносно змінних x, y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:=solve(sistema,{x,y}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8150" cy="3689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biLevel thresh="50000"/>
                    </a:blip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вірки розв'язання можна використати функцію map( ) разом з функцією subs( ), яка за одну операцію виконує перевірку всіх розв'язків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>map(subs,[s],sistema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05375" cy="368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biLevel thresh="50000"/>
                    </a:blip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ь: (3/2, 9/2), (1/2, 9/2), (3/2, 11/2), (1/2, 11/2)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Задача 5.2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ти систему рівнянь з двома невідомим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711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>(x^2+y+1)/(y^2+x+1)=3/2;x-y=1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0595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biLevel thresh="50000"/>
                    </a:blip>
                    <a:srcRect l="-38" t="-85" r="-38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9125" cy="1803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biLevel thresh="50000"/>
                    </a:blip>
                    <a:srcRect l="-58" t="-202" r="-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имо систему рівнянь через sistema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>sistema:={(x^2+y+1)/(y^2+x+1)=3/2,x-y=1}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7445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biLevel thresh="50000"/>
                    </a:blip>
                    <a:srcRect l="-15" t="-85" r="-1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'язуємо систему рівнянь відносно x,y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>s:=solve(sistema,{x,y}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1860" cy="1803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biLevel thresh="50000"/>
                    </a:blip>
                    <a:srcRect l="-16" t="-202" r="-1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бимо перевірку: підставляємо знайдені розв'язки в систему й одержуємо тотожності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>subs(s[1],sistema);subs(s[2],sistema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6630" cy="3689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biLevel thresh="50000"/>
                    </a:blip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6630" cy="3689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biLevel thresh="50000"/>
                    </a:blip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ь: (2,1), (3,2)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вдання №7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Задача 6.1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дувати графік наступної функції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f:=1/(x^2-2*x+2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84580" cy="3981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biLevel thresh="50000"/>
                    </a:blip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ємо графік функції f: обираємо проміжок для змінної x від -1 до 2, колір - синій, товщина лінії - 3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plot(f,x=-1..2,color=blue,thickness=3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0595" cy="166497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biLevel thresh="50000"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Задача 6.2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дувати графік наступної функції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62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5-x^2-y^2-x*y+abs(3-x^2-y^2+x*y)=0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5245" cy="1987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biLevel thresh="50000"/>
                    </a:blip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ємо графік неявно заданої функції за допомогою пакету plots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with(plots):implicitplot(5-x^2-y^2-x*y+sqrt((3-x^2-y^2+x*y)^2)=0,x=-2..2,y=-2..2, color= brown, thickness=2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3490" cy="1854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implicitplot(5-x^2-y^2-x*y+sqrt((3-x^2-y^2+x*y)^2)=0,x=-2..2,y=-10..10, color=brown, thickness=2);</w:t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321560" cy="174117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вдання №7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Задача 7.1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Зобразити наступну геометричну фігуру. Використаємо пакет plottools – пакет для створення та роботи з графічними об’єктами. Команда curve([[x1,y1],[x2,y2],…,[xn,yn],options) задає криву координатами своїх точок. Крива відображається лінійними сегментами, що з’єднують сусідні точки. Команда display відображає вивід графічних команд на екран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with(plottools): w:=curve([[1,0],[1,1/2],[1/2,1],[0,1],[-1/2,1],[-1,1/2],[-1,0],[-1,-1/2 ], [-1/2,-1], [0,-1],[1/2,-1],[1,-1/2],[1,0]],color=black, linestyle=1, thickness=2): plots[display](w);</w:t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8665" cy="1854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ча 7.2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образити наступну геометричну фігуру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with(plottools): w:=curve([[0,2],[-2,2],[-1,1],[-2,0],[-1,-1],[-2,-2],[0,-2]], color= black, linestyle=1, thickness=2): plots[display](w);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3825" cy="1879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вдання №8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Задача 8.1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ти рівняння 2-ї степені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6055" cy="2673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3*x-1)*(x+2)=20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3270" cy="2565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biLevel thresh="50000"/>
                    </a:blip>
                    <a:srcRect l="-25" t="-202" r="-2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ємо рівняння eq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eq:=(3*x-1)*(x+2)-20=0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5875" cy="2279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>
                      <a:biLevel thresh="50000"/>
                    </a:blip>
                    <a:srcRect l="-18" t="-202" r="-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'язуємо рівняння відносно змінної x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olve(eq,{x}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6240" cy="469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biLevel thresh="50000"/>
                    </a:blip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Зробимо перевірку: підставляємо розв'язок x=2 в рівняння eq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x=2,eq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6585" cy="2851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biLevel thresh="50000"/>
                    </a:blip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ідставляємо розв'язок x=-11/3 в рівняння eq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x=-11/3,eq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9415" cy="1803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>
                      <a:biLevel thresh="50000"/>
                    </a:blip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ь: 2; -11/3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 Задача 8.2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ти рівняння 2-ї степені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30/(x^2-1)-13/(x^2+x+1)=(7+18*x)/(x^3-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61540" cy="3981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biLevel thresh="50000"/>
                    </a:blip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ємо рівняння eq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eq:=30/(x^2-1)-13/(x^2+x+1)-(7+18*x)/(x^3-1)=0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8915" cy="3981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>
                      <a:biLevel thresh="50000"/>
                    </a:blip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'язуємо рівняння відносно змінної x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olve(eq,{x}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5865" cy="1803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>
                      <a:biLevel thresh="50000"/>
                    </a:blip>
                    <a:srcRect l="-30" t="-202" r="-3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Зробимо перевірку: підставляємо розв'язок x=-4 в рівняння eq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x=-4,eq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9415" cy="1803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>
                      <a:biLevel thresh="50000"/>
                    </a:blip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ідставляємо розв'язок x=9 в рівняння eq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x=9,eq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9415" cy="1803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>
                      <a:biLevel thresh="50000"/>
                    </a:blip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ь: -4; 9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вдання №9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 Задача 9.1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вести наступний вираз до найпростішого виду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1610" cy="5073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qrt(a)/(sqrt(a)-sqrt(b))-sqrt(b)/(sqrt(a)+sqrt(b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4010" cy="4514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>
                      <a:biLevel thresh="50000"/>
                    </a:blip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бавляємося від ірраціональності в знаменниках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ationalize(a^(1/2)/(sqrt(a)-sqrt(b)))-rationalize(b^(1/2)/(sqrt(a)+sqrt(b)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1855" cy="3994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>
                      <a:biLevel thresh="50000"/>
                    </a:blip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риваємо дужк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expand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9980" cy="3689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>
                      <a:biLevel thresh="50000"/>
                    </a:blip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1175" cy="3689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biLevel thresh="50000"/>
                    </a:blip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ь: </w:t>
      </w:r>
      <w:r>
        <w:rPr>
          <w:color w:val="000000"/>
          <w:sz w:val="28"/>
          <w:szCs w:val="28"/>
        </w:rPr>
        <w:drawing>
          <wp:inline distT="0" distB="0" distL="0" distR="0">
            <wp:extent cx="511175" cy="3689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>
                      <a:biLevel thresh="50000"/>
                    </a:blip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 Задача 9.2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вести наступний вираз до найпростішого виду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1/(a+sqrt(a^2-b^2))+1/(a-sqrt(a^2-b^2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0870" cy="4121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>
                      <a:biLevel thresh="50000"/>
                    </a:blip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бавляємося від ірраціональності в знаменниках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ationalize(1/(a+sqrt(a^2-b^2)))+rationalize(1/(a-sqrt(a^2-b^2)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0870" cy="4457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>
                      <a:biLevel thresh="50000"/>
                    </a:blip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 вираз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9570" cy="3981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biLevel thresh="50000"/>
                    </a:blip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31"/>
          <w:sz w:val="28"/>
          <w:szCs w:val="28"/>
          <w:lang w:val="ru-RU"/>
        </w:rPr>
      </w:pPr>
      <w:r>
        <w:rPr>
          <w:sz w:val="28"/>
          <w:szCs w:val="28"/>
        </w:rPr>
        <w:t xml:space="preserve">Відповідь: </w:t>
      </w:r>
      <w:r>
        <w:rPr>
          <w:color w:val="000000"/>
          <w:sz w:val="28"/>
          <w:szCs w:val="28"/>
        </w:rPr>
        <w:drawing>
          <wp:inline distT="0" distB="0" distL="0" distR="0">
            <wp:extent cx="369570" cy="39814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>
                      <a:biLevel thresh="50000"/>
                    </a:blip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31"/>
          <w:sz w:val="28"/>
          <w:szCs w:val="28"/>
          <w:lang w:val="ru-RU"/>
        </w:rPr>
      </w:pPr>
      <w:r>
        <w:rPr>
          <w:color w:val="000000"/>
          <w:position w:val="-31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вдання №10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 Задача 10.1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вести до раціональному виду наступний вираз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n/(a^(1/3)-b^(1/3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1220" cy="4362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biLevel thresh="50000"/>
                    </a:blip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бавляємося від ірраціональності в знаменнику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ationalize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2940" cy="4362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biLevel thresh="50000"/>
                    </a:blip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ь: </w:t>
      </w:r>
      <w:r>
        <w:rPr>
          <w:color w:val="000000"/>
          <w:sz w:val="28"/>
          <w:szCs w:val="28"/>
        </w:rPr>
        <w:drawing>
          <wp:inline distT="0" distB="0" distL="0" distR="0">
            <wp:extent cx="1932940" cy="4362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biLevel thresh="50000"/>
                    </a:blip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7"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10.2 Задача 10.2 (вар. №7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вести до раціональному виду наступний вираз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a/(2+sqrt(2)+sqrt(3)+sqrt(6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6980" cy="3994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biLevel thresh="50000"/>
                    </a:blip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бавляємося від ірраціональності в знаменнику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ationalize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52010" cy="3689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>
                      <a:biLevel thresh="50000"/>
                    </a:blip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ладаємо на множник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factor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8635" cy="1987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>
                      <a:biLevel thresh="50000"/>
                    </a:blip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"/>
          <w:sz w:val="28"/>
          <w:szCs w:val="28"/>
        </w:rPr>
      </w:pPr>
      <w:r>
        <w:rPr>
          <w:color w:val="000000"/>
          <w:position w:val="-7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ь: </w:t>
      </w:r>
      <w:r>
        <w:rPr>
          <w:sz w:val="28"/>
          <w:szCs w:val="28"/>
        </w:rPr>
        <w:drawing>
          <wp:inline distT="0" distB="0" distL="0" distR="0">
            <wp:extent cx="1485900" cy="1987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>
                      <a:biLevel thresh="50000"/>
                    </a:blip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Завдання №11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класти програму, яка видає на печать таблицю значень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for n from 1 to 50 do n^3 end do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" cy="1803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biLevel thresh="50000"/>
                    </a:blip>
                    <a:srcRect l="-226" t="-202" r="-22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61290" cy="1803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>
                      <a:biLevel thresh="50000"/>
                    </a:blip>
                    <a:srcRect l="-226" t="-202" r="-22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38125" cy="1803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>
                      <a:biLevel thresh="50000"/>
                    </a:blip>
                    <a:srcRect l="-153" t="-202" r="-15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38125" cy="1803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>
                      <a:biLevel thresh="50000"/>
                    </a:blip>
                    <a:srcRect l="-153" t="-202" r="-15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12420" cy="1803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>
                      <a:biLevel thresh="50000"/>
                    </a:blip>
                    <a:srcRect l="-115" t="-202" r="-11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12420" cy="1803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>
                      <a:biLevel thresh="50000"/>
                    </a:blip>
                    <a:srcRect l="-115" t="-202" r="-11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12420" cy="1803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>
                      <a:biLevel thresh="50000"/>
                    </a:blip>
                    <a:srcRect l="-115" t="-202" r="-11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12420" cy="1803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>
                      <a:biLevel thresh="50000"/>
                    </a:blip>
                    <a:srcRect l="-115" t="-202" r="-11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12420" cy="1803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>
                      <a:biLevel thresh="50000"/>
                    </a:blip>
                    <a:srcRect l="-115" t="-202" r="-11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803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>
                      <a:biLevel thresh="50000"/>
                    </a:blip>
                    <a:srcRect l="-93" t="-202" r="-9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620" cy="1803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>
                      <a:biLevel thresh="50000"/>
                    </a:blip>
                    <a:srcRect l="-93" t="-202" r="-9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803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>
                      <a:biLevel thresh="50000"/>
                    </a:blip>
                    <a:srcRect l="-93" t="-202" r="-9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803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>
                      <a:biLevel thresh="50000"/>
                    </a:blip>
                    <a:srcRect l="-93" t="-202" r="-9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803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>
                      <a:biLevel thresh="50000"/>
                    </a:blip>
                    <a:srcRect l="-93" t="-202" r="-9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803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>
                      <a:biLevel thresh="50000"/>
                    </a:blip>
                    <a:srcRect l="-93" t="-202" r="-9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803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>
                      <a:biLevel thresh="50000"/>
                    </a:blip>
                    <a:srcRect l="-93" t="-202" r="-9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803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>
                      <a:biLevel thresh="50000"/>
                    </a:blip>
                    <a:srcRect l="-93" t="-202" r="-9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803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>
                      <a:biLevel thresh="50000"/>
                    </a:blip>
                    <a:srcRect l="-93" t="-202" r="-9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803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>
                      <a:biLevel thresh="50000"/>
                    </a:blip>
                    <a:srcRect l="-93" t="-202" r="-9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803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>
                      <a:biLevel thresh="50000"/>
                    </a:blip>
                    <a:srcRect l="-93" t="-202" r="-9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620" cy="1803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>
                      <a:biLevel thresh="50000"/>
                    </a:blip>
                    <a:srcRect l="-93" t="-202" r="-9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5455" cy="1803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>
                      <a:biLevel thresh="50000"/>
                    </a:blip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42290" cy="1803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>
                      <a:biLevel thresh="50000"/>
                    </a:blip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42290" cy="1803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>
                      <a:biLevel thresh="50000"/>
                    </a:blip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42290" cy="1803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>
                      <a:biLevel thresh="50000"/>
                    </a:blip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42290" cy="1803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>
                      <a:biLevel thresh="50000"/>
                    </a:blip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"/>
          <w:sz w:val="28"/>
          <w:szCs w:val="28"/>
          <w:lang w:val="ru-RU"/>
        </w:rPr>
      </w:pPr>
      <w:r>
        <w:rPr>
          <w:color w:val="000000"/>
          <w:position w:val="-7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ладьев В.З., Богдявичюс М.А. Решение физико-технических и математических задач с пакетом Maple V. В.:Техника, 1999. – 686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асильев А.Н. Maple 8. СПб.:Диалектика, 2003. – 35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ьяконов В.П. Maple 9 в математике, физике и образовании. М.:СОЛОН-Пресс, 2004. – 68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ьяконов В.П. Maple 8 в математике, физике и образовании. М.:СОЛОН-Пресс, 2003. – 656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атросов А.В. Maple 6. Решение задач высшей математики и механики. – СПб.: БХВ-Петербург, 2001. – 52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left"/>
        <w:rPr>
          <w:vanish/>
          <w:szCs w:val="24"/>
          <w:lang w:val="ru-RU"/>
        </w:rPr>
      </w:pPr>
      <w:r>
        <w:rPr>
          <w:sz w:val="28"/>
          <w:szCs w:val="28"/>
        </w:rPr>
        <w:t>Сдвижков О.А. Математика на компьютере: Maple 8. М.: СОЛОН-Пресс, 2003. – 176с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0"/>
      <w:ind w:hanging="0"/>
      <w:jc w:val="left"/>
      <w:outlineLvl w:val="3"/>
    </w:pPr>
    <w:rPr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lang w:val="uk-UA"/>
    </w:rPr>
  </w:style>
  <w:style w:type="character" w:styleId="Style16">
    <w:name w:val="Основной текст Знак"/>
    <w:qFormat/>
    <w:rPr>
      <w:rFonts w:cs="Times New Roman"/>
      <w:sz w:val="24"/>
      <w:lang w:val="uk-UA"/>
    </w:rPr>
  </w:style>
  <w:style w:type="character" w:styleId="Style17">
    <w:name w:val="Верхний колонтитул Знак"/>
    <w:qFormat/>
    <w:rPr>
      <w:rFonts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0"/>
      <w:ind w:hanging="0"/>
      <w:jc w:val="center"/>
      <w:outlineLvl w:val="1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</w:pPr>
    <w:rPr>
      <w:szCs w:val="24"/>
      <w:lang w:val="ru-RU"/>
    </w:rPr>
  </w:style>
  <w:style w:type="paragraph" w:styleId="FR3">
    <w:name w:val="FR3"/>
    <w:qFormat/>
    <w:pPr>
      <w:widowControl w:val="false"/>
      <w:bidi w:val="0"/>
      <w:spacing w:lineRule="auto" w:line="259"/>
      <w:ind w:left="80" w:hanging="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keepNext w:val="true"/>
      <w:widowControl/>
      <w:spacing w:before="0" w:after="0"/>
      <w:ind w:hanging="0"/>
      <w:outlineLvl w:val="1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png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3:00Z</dcterms:created>
  <dc:creator>Oksana Marchak</dc:creator>
  <dc:description/>
  <cp:keywords/>
  <dc:language>en-US</dc:language>
  <cp:lastModifiedBy>SYSTEM</cp:lastModifiedBy>
  <dcterms:modified xsi:type="dcterms:W3CDTF">2011-09-27T00:23:00Z</dcterms:modified>
  <cp:revision>2</cp:revision>
  <dc:subject/>
  <dc:title>Міністерство освіти і науки України</dc:title>
</cp:coreProperties>
</file>