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Федеральное агентство железнодорожного транспорта</w:t>
      </w:r>
    </w:p>
    <w:p>
      <w:pPr>
        <w:pStyle w:val="Style30"/>
        <w:rPr/>
      </w:pPr>
      <w:r>
        <w:rPr/>
        <w:t>Сибирский государственный университет путей сообщения</w:t>
      </w:r>
    </w:p>
    <w:p>
      <w:pPr>
        <w:pStyle w:val="Style30"/>
        <w:rPr/>
      </w:pPr>
      <w:r>
        <w:rPr/>
        <w:t>Кафедра "Общая информатика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УРСОВАЯ РАБОТА</w:t>
      </w:r>
    </w:p>
    <w:p>
      <w:pPr>
        <w:pStyle w:val="Style30"/>
        <w:rPr/>
      </w:pPr>
      <w:r>
        <w:rPr/>
        <w:t>по дисциплине "Информатика"</w:t>
      </w:r>
    </w:p>
    <w:p>
      <w:pPr>
        <w:pStyle w:val="Style30"/>
        <w:rPr/>
      </w:pPr>
      <w:r>
        <w:rPr/>
        <w:t>РЕШЕНИЕ ЭКОНОМИЧЕСКИХ И БУХГАЛТЕРСКИХ ЗАДАЧ</w:t>
      </w:r>
    </w:p>
    <w:p>
      <w:pPr>
        <w:pStyle w:val="Style30"/>
        <w:rPr/>
      </w:pPr>
      <w:r>
        <w:rPr/>
        <w:t>С ИСПОЛЬЗОВАНИЕМ ИНСТРУМЕНТАРИЯ</w:t>
      </w:r>
    </w:p>
    <w:p>
      <w:pPr>
        <w:pStyle w:val="Style30"/>
        <w:rPr/>
      </w:pPr>
      <w:r>
        <w:rPr>
          <w:lang w:val="en-US" w:eastAsia="en-US"/>
        </w:rPr>
        <w:t>VISUAL</w:t>
      </w:r>
      <w:r>
        <w:rPr/>
        <w:t xml:space="preserve"> </w:t>
      </w:r>
      <w:r>
        <w:rPr>
          <w:lang w:val="en-US" w:eastAsia="en-US"/>
        </w:rPr>
        <w:t>BASIC</w:t>
      </w:r>
      <w:r>
        <w:rPr/>
        <w:t xml:space="preserve"> </w:t>
      </w:r>
      <w:r>
        <w:rPr>
          <w:lang w:val="en-US" w:eastAsia="en-US"/>
        </w:rPr>
        <w:t>FOR</w:t>
      </w:r>
      <w:r>
        <w:rPr/>
        <w:t xml:space="preserve"> </w:t>
      </w:r>
      <w:r>
        <w:rPr>
          <w:lang w:val="en-US" w:eastAsia="en-US"/>
        </w:rPr>
        <w:t>APPLICATION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>Руководитель: Разработал</w:t>
      </w:r>
    </w:p>
    <w:p>
      <w:pPr>
        <w:pStyle w:val="Style30"/>
        <w:jc w:val="left"/>
        <w:rPr/>
      </w:pPr>
      <w:r>
        <w:rPr/>
        <w:t>ст. преподаватель студент гр. БА-111</w:t>
      </w:r>
    </w:p>
    <w:p>
      <w:pPr>
        <w:pStyle w:val="Style30"/>
        <w:jc w:val="left"/>
        <w:rPr/>
      </w:pPr>
      <w:r>
        <w:rPr/>
        <w:t xml:space="preserve">Макарова Е.А. </w:t>
      </w:r>
    </w:p>
    <w:p>
      <w:pPr>
        <w:pStyle w:val="Style30"/>
        <w:jc w:val="left"/>
        <w:rPr/>
      </w:pPr>
      <w:r>
        <w:rPr>
          <w:i/>
          <w:iCs/>
        </w:rPr>
        <w:t>Краткая рецензия:</w:t>
      </w:r>
      <w:r>
        <w:rPr/>
        <w:t xml:space="preserve"> Парфенович К.И.</w:t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</w:r>
    </w:p>
    <w:p>
      <w:pPr>
        <w:pStyle w:val="Style30"/>
        <w:rPr>
          <w:i/>
          <w:i/>
          <w:iCs/>
        </w:rPr>
      </w:pPr>
      <w:r>
        <w:rPr>
          <w:i/>
          <w:iCs/>
        </w:rPr>
        <w:t>Новосибирск 2009 г.</w:t>
      </w:r>
      <w:r>
        <w:br w:type="page"/>
      </w:r>
    </w:p>
    <w:p>
      <w:pPr>
        <w:pStyle w:val="Style24"/>
        <w:rPr/>
      </w:pPr>
      <w:r>
        <w:rPr/>
        <w:t>Задание на выполнение работы для студентов 1 кур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руппа-БА-11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. И.О. студента Парфенович Ксения Игоревна. Шифр студента 13-08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i/>
          <w:iCs/>
          <w:lang w:eastAsia="en-US"/>
        </w:rPr>
        <w:t>Исходные данные</w:t>
      </w:r>
      <w:r>
        <w:rPr>
          <w:b/>
          <w:bCs/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um</w:t>
      </w:r>
      <w:r>
        <w:rPr>
          <w:lang w:eastAsia="en-US"/>
        </w:rPr>
        <w:t>-номер групп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n5 - количество "5"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>4 - количество "4"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n</w:t>
      </w:r>
      <w:r>
        <w:rPr>
          <w:lang w:eastAsia="en-US"/>
        </w:rPr>
        <w:t>3-количество "3";</w:t>
      </w:r>
    </w:p>
    <w:p>
      <w:pPr>
        <w:pStyle w:val="Normal"/>
        <w:ind w:firstLine="709"/>
        <w:rPr/>
      </w:pPr>
      <w:r>
        <w:rPr>
          <w:lang w:val="en-US" w:eastAsia="en-US"/>
        </w:rPr>
        <w:t>n</w:t>
      </w:r>
      <w:r>
        <w:rPr>
          <w:lang w:eastAsia="en-US"/>
        </w:rPr>
        <w:t>2-количество "2"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Вычислить</w:t>
      </w:r>
      <w:r>
        <w:rPr>
          <w:b/>
          <w:bCs/>
          <w:lang w:eastAsia="en-US"/>
        </w:rPr>
        <w:t xml:space="preserve">: </w:t>
      </w:r>
      <w:r>
        <w:rPr>
          <w:lang w:eastAsia="en-US"/>
        </w:rPr>
        <w:t xml:space="preserve">n=n2+n3+n4+n5; absu= (n3+n4+n5) /n*100; </w:t>
      </w:r>
      <w:r>
        <w:rPr>
          <w:lang w:val="en-US" w:eastAsia="en-US"/>
        </w:rPr>
        <w:t>kau</w:t>
      </w:r>
      <w:r>
        <w:rPr>
          <w:lang w:eastAsia="en-US"/>
        </w:rPr>
        <w:t>= (</w:t>
      </w:r>
      <w:r>
        <w:rPr>
          <w:lang w:val="en-US" w:eastAsia="en-US"/>
        </w:rPr>
        <w:t>n</w:t>
      </w:r>
      <w:r>
        <w:rPr>
          <w:lang w:eastAsia="en-US"/>
        </w:rPr>
        <w:t>4+</w:t>
      </w:r>
      <w:r>
        <w:rPr>
          <w:lang w:val="en-US" w:eastAsia="en-US"/>
        </w:rPr>
        <w:t>n</w:t>
      </w:r>
      <w:r>
        <w:rPr>
          <w:lang w:eastAsia="en-US"/>
        </w:rPr>
        <w:t>5) /</w:t>
      </w:r>
      <w:r>
        <w:rPr>
          <w:lang w:val="en-US" w:eastAsia="en-US"/>
        </w:rPr>
        <w:t>n</w:t>
      </w:r>
      <w:r>
        <w:rPr>
          <w:lang w:eastAsia="en-US"/>
        </w:rPr>
        <w:t>*100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Результаты представить в следующем виде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254625" cy="114681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Количество строк </w:t>
      </w:r>
      <w:r>
        <w:rPr>
          <w:lang w:val="en-US" w:eastAsia="en-US"/>
        </w:rPr>
        <w:t>n</w:t>
      </w:r>
      <w:r>
        <w:rPr>
          <w:lang w:eastAsia="en-US"/>
        </w:rPr>
        <w:t>=9</w:t>
      </w:r>
    </w:p>
    <w:p>
      <w:pPr>
        <w:pStyle w:val="Normal"/>
        <w:ind w:firstLine="709"/>
        <w:rPr/>
      </w:pPr>
      <w:r>
        <w:rPr>
          <w:lang w:eastAsia="en-US"/>
        </w:rPr>
        <w:t xml:space="preserve">Количество строк дозаписи исходных данных </w:t>
      </w:r>
      <w:r>
        <w:rPr>
          <w:lang w:val="en-US" w:eastAsia="en-US"/>
        </w:rPr>
        <w:t>k</w:t>
      </w:r>
      <w:r>
        <w:rPr>
          <w:lang w:eastAsia="en-US"/>
        </w:rPr>
        <w:t>=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ртировка даных по Абсолютная успеваемость absu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орка данных по Качественная успеваемость k</w:t>
      </w:r>
      <w:r>
        <w:rPr>
          <w:lang w:val="en-US" w:eastAsia="en-US"/>
        </w:rPr>
        <w:t>au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максимального и минимального знач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ние диаграмм: гистограмма - absu и k</w:t>
      </w:r>
      <w:r>
        <w:rPr>
          <w:lang w:val="en-US" w:eastAsia="en-US"/>
        </w:rPr>
        <w:t>au</w:t>
      </w:r>
      <w:r>
        <w:rPr>
          <w:lang w:eastAsia="en-US"/>
        </w:rPr>
        <w:t>; круговая диаграмма - absu, k</w:t>
      </w:r>
      <w:r>
        <w:rPr>
          <w:lang w:val="en-US" w:eastAsia="en-US"/>
        </w:rPr>
        <w:t>au</w:t>
      </w:r>
      <w:r>
        <w:rPr>
          <w:lang w:eastAsia="en-US"/>
        </w:rPr>
        <w:t>, смешанная - absu и k</w:t>
      </w:r>
      <w:r>
        <w:rPr>
          <w:lang w:val="en-US" w:eastAsia="en-US"/>
        </w:rPr>
        <w:t>au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ние выдано 03.04.09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/Макарова Е.А. /</w:t>
      </w:r>
      <w:r>
        <w:br w:type="page"/>
      </w:r>
    </w:p>
    <w:p>
      <w:pPr>
        <w:pStyle w:val="Heading2"/>
        <w:ind w:hanging="0"/>
        <w:rPr/>
      </w:pPr>
      <w:r>
        <w:rPr/>
        <w:t>Аннотац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нная работа посвящена решению экономических задач с использованием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 xml:space="preserve"> и инструментария </w:t>
      </w:r>
      <w:r>
        <w:rPr>
          <w:lang w:val="en-US" w:eastAsia="en-US"/>
        </w:rPr>
        <w:t>Visual</w:t>
      </w:r>
      <w:r>
        <w:rPr>
          <w:lang w:eastAsia="en-US"/>
        </w:rPr>
        <w:t xml:space="preserve"> </w:t>
      </w:r>
      <w:r>
        <w:rPr>
          <w:lang w:val="en-US" w:eastAsia="en-US"/>
        </w:rPr>
        <w:t>Basic</w:t>
      </w:r>
      <w:r>
        <w:rPr>
          <w:lang w:eastAsia="en-US"/>
        </w:rPr>
        <w:t xml:space="preserve"> </w:t>
      </w:r>
      <w:r>
        <w:rPr>
          <w:lang w:val="en-US" w:eastAsia="en-US"/>
        </w:rPr>
        <w:t>For</w:t>
      </w:r>
      <w:r>
        <w:rPr>
          <w:lang w:eastAsia="en-US"/>
        </w:rPr>
        <w:t xml:space="preserve"> </w:t>
      </w:r>
      <w:r>
        <w:rPr>
          <w:lang w:val="en-US" w:eastAsia="en-US"/>
        </w:rPr>
        <w:t>Application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урсовая работа состоит из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4 страниц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 рисунк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 програ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 таблицы;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пособы запуска редактора Visual Basic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лавные правила синтаксиса VBA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ипы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пирование данных с использованием процедур в программ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Дозапись исходны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Создание отчё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Сортировка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Создание автоматического макроса по сортиров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Выборка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Создание автоматического макроса по выбор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Определение максимального и минимального зн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Создание диаграмм (гистограмма, круговая, смешанна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4. Создание управляющих кноп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5. Автоматический макрос Гаш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нформатика это предмет, изучающий компьютер и его составляющие, а также различные программы позволяющие производить расчеты, делать графики составлять таблицы и др. Одной из программ позволяющих нам составлять таблицы и производить расчеты и работающий в среде </w:t>
      </w:r>
      <w:r>
        <w:rPr>
          <w:lang w:val="en-US" w:eastAsia="en-US"/>
        </w:rPr>
        <w:t>Windows</w:t>
      </w:r>
      <w:r>
        <w:rPr>
          <w:lang w:eastAsia="en-US"/>
        </w:rPr>
        <w:t xml:space="preserve"> является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>. Visual Basic используется в качестве внутреннего языка программного пакета Microsoft Office (</w:t>
      </w:r>
      <w:r>
        <w:rPr>
          <w:lang w:val="en-US" w:eastAsia="en-US"/>
        </w:rPr>
        <w:t>Word</w:t>
      </w:r>
      <w:r>
        <w:rPr>
          <w:lang w:eastAsia="en-US"/>
        </w:rPr>
        <w:t xml:space="preserve">, </w:t>
      </w:r>
      <w:r>
        <w:rPr>
          <w:lang w:val="en-US" w:eastAsia="en-US"/>
        </w:rPr>
        <w:t>Excel</w:t>
      </w:r>
      <w:r>
        <w:rPr>
          <w:lang w:eastAsia="en-US"/>
        </w:rPr>
        <w:t xml:space="preserve"> и др.). С помощью Visual Basic можно создавать приложения практически для любой области современных компьютерных технологий: бизнес-приложения, игры, мультимедиа, базы данн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ейчас этот язык используют не только программисты-любители, но и все больше коммерческие организации. Так, например абсолютное большинство организаций занимающихся реализацией компьютерной техники используют в своей работе прайс-листы, созданные в </w:t>
      </w:r>
      <w:r>
        <w:rPr>
          <w:lang w:val="en-US" w:eastAsia="en-US"/>
        </w:rPr>
        <w:t>Excel</w:t>
      </w:r>
      <w:r>
        <w:rPr>
          <w:lang w:eastAsia="en-US"/>
        </w:rPr>
        <w:t>, с обработкой данных программами написанными на языке Visual Basic.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Visual</w:t>
      </w:r>
      <w:r>
        <w:rPr>
          <w:lang w:eastAsia="en-US"/>
        </w:rPr>
        <w:t xml:space="preserve"> </w:t>
      </w:r>
      <w:r>
        <w:rPr>
          <w:lang w:val="en-US" w:eastAsia="en-US"/>
        </w:rPr>
        <w:t>Basic</w:t>
      </w:r>
      <w:r>
        <w:rPr>
          <w:lang w:eastAsia="en-US"/>
        </w:rPr>
        <w:t xml:space="preserve"> является мощным программным средством, с помощью которого можно реализовать широкий спектр практических задач. </w:t>
      </w:r>
      <w:r>
        <w:rPr>
          <w:i/>
          <w:iCs/>
          <w:lang w:eastAsia="en-US"/>
        </w:rPr>
        <w:t>Visual Basic</w:t>
      </w:r>
      <w:r>
        <w:rPr>
          <w:lang w:eastAsia="en-US"/>
        </w:rPr>
        <w:t xml:space="preserve"> - это объектно-ориентированный язык. Основой языка являются объекты.</w:t>
      </w:r>
      <w:r>
        <w:br w:type="page"/>
      </w:r>
    </w:p>
    <w:p>
      <w:pPr>
        <w:pStyle w:val="Heading2"/>
        <w:ind w:hanging="0"/>
        <w:rPr/>
      </w:pPr>
      <w:r>
        <w:rPr/>
        <w:t>1. Способы запуска редактора Visual Basic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жде чем начать работать с редактором Visual Basic, нужно его открыть. Во всех приложениях Office это делается одинаков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ый простой способ: в меню Сервис выбрать Макрос - &gt; Редактор Visual Basic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амый быстрый способ: нажать &lt;Alt&gt;+&lt;F11&gt;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жно также воспользоваться кнопкой на панели инструментов Visual Basic (предварительно сделав ее видимой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жно вызвать редактор при возникновении ошибки в макрос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жно открыть готовый макрос на редактирование в диалоговом окне Макро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любом случае откроется окно, похожее на представленное на ри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0" cy="339090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 Окно редактора Visual Basic в Excel</w:t>
      </w:r>
      <w:r>
        <w:br w:type="page"/>
      </w:r>
    </w:p>
    <w:p>
      <w:pPr>
        <w:pStyle w:val="Heading2"/>
        <w:ind w:hanging="0"/>
        <w:rPr/>
      </w:pPr>
      <w:r>
        <w:rPr/>
        <w:t>2. Главные правила синтаксиса VBA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нтаксис VBA, как понятно из самого названия этого языка (которое расшифровывается как Visual Basic for Applications), почти полностью совпадает с синтаксисом Visual Basic. Некоторые основные синтаксические принципы этого язык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VBA нечувствителен к регистр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закомментировать код до конца строки, используется одинарная кавычка (') или команда REM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мвольные значения должны заключаться в двойные кавычк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ксимальная длина любого имени в VBA (переменные, константы, процедуры) - 255 символ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чало нового оператора - перевод на новую строк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й на максимальную длину строки нет (хотя в редакторе умещается только 308 символов)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 Типы данны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ип данных определяет, каким образом биты данных, представляющие конкретное значение, хранятся в памяти ПК. В каждом языке программирования имеется свой фиксированный набор базовых типов данных. Некоторые языки позволяют создание дополнительных (пользовательских) типов данных. В VBA имеются следующие типы данных: 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61"/>
        <w:gridCol w:w="3216"/>
      </w:tblGrid>
      <w:tr>
        <w:trPr>
          <w:trHeight w:val="6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ип данны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азм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иапазон значений</w:t>
            </w:r>
          </w:p>
        </w:tc>
      </w:tr>
      <w:tr>
        <w:trPr>
          <w:trHeight w:val="49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Byte (байт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0 до 255</w:t>
            </w:r>
          </w:p>
        </w:tc>
      </w:tr>
      <w:tr>
        <w:trPr>
          <w:trHeight w:val="42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Boolean (логический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True или False. </w:t>
            </w:r>
          </w:p>
        </w:tc>
      </w:tr>
      <w:tr>
        <w:trPr>
          <w:trHeight w:val="40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Integer (целое) 2 бай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От - 32 768 до 32 767. </w:t>
            </w:r>
          </w:p>
        </w:tc>
      </w:tr>
      <w:tr>
        <w:trPr>
          <w:trHeight w:val="4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Long (длинное целое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- 2 147 483 648 до 2 147 483 647</w:t>
            </w:r>
          </w:p>
        </w:tc>
      </w:tr>
      <w:tr>
        <w:trPr>
          <w:trHeight w:val="98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Single (с плавающей точкой обычной точности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- 3,402823E38 до - 1,401298E-45 для отрицательных значений; от 1,401298E-45 до 3,402823E38 для положительных значений.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Double (с плавающей точкой двойной точности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- 1,79769313486232E308 до - 4,94065645841247E-324 для отрицательных значений; от 4,94065645841247E-324 до 1,79769313486232E308 для положительных значений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Currency (денежный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- 922 337 203 685 477,5808 до 922 337 203 685 477,5807</w:t>
            </w:r>
          </w:p>
        </w:tc>
      </w:tr>
      <w:tr>
        <w:trPr>
          <w:trHeight w:val="7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Decimal (масштабируемое целое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4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+/-79 228 162 514 264 337 593 543 950 335 без дробной части; +/-7,9228162514264337593543950335 с 28 знаками справа от запятой; минимальное ненулевое значение имеет вид +/-0,0000000000000000000000000001.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Date (даты и время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 января 100 г. до 31 декабря 9999 г</w:t>
            </w:r>
          </w:p>
        </w:tc>
      </w:tr>
      <w:tr>
        <w:trPr>
          <w:trHeight w:val="55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Object (объект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юбой указатель объекта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String (строка переменной длины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0 байт+ длина ст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0 до приблизительно 2 млрд.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String (строка постоянной длины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ина ст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 1 до приблизительно 65 400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Variant (числовые подтипы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 бай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Любое числовое значение вплоть до границ диапазона для типа Double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Variant (строковые подтипы)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2 байт + длина ст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ак для строки (String) переменной длины</w:t>
            </w:r>
          </w:p>
        </w:tc>
      </w:tr>
    </w:tbl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4. Исходные данны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Листе 2 создается таблица 1 путем набора исходных данных согласно заданию. Программным путем определяется количество строк и столбцов таблицы с помощью функции </w:t>
      </w:r>
      <w:r>
        <w:rPr>
          <w:lang w:val="en-US" w:eastAsia="en-US"/>
        </w:rPr>
        <w:t>Empty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нная функция проверяет строки по выбранному столбцу (или строке). Если строка не пустая, то подсчитывается количество строк таблицы, передача управления на проверку следующей строки выполняется с помощью оператора безусловной передачи </w:t>
      </w:r>
      <w:r>
        <w:rPr>
          <w:lang w:val="en-US" w:eastAsia="en-US"/>
        </w:rPr>
        <w:t>Go</w:t>
      </w:r>
      <w:r>
        <w:rPr>
          <w:lang w:eastAsia="en-US"/>
        </w:rPr>
        <w:t xml:space="preserve"> </w:t>
      </w:r>
      <w:r>
        <w:rPr>
          <w:lang w:val="en-US" w:eastAsia="en-US"/>
        </w:rPr>
        <w:t>To</w:t>
      </w:r>
      <w:r>
        <w:rPr>
          <w:lang w:eastAsia="en-US"/>
        </w:rPr>
        <w:t xml:space="preserve"> на метку М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сли строка пустая, то выполняется передача управления с помощью оператора </w:t>
      </w:r>
      <w:r>
        <w:rPr>
          <w:lang w:val="en-US" w:eastAsia="en-US"/>
        </w:rPr>
        <w:t>Go</w:t>
      </w:r>
      <w:r>
        <w:rPr>
          <w:lang w:eastAsia="en-US"/>
        </w:rPr>
        <w:t xml:space="preserve"> </w:t>
      </w:r>
      <w:r>
        <w:rPr>
          <w:lang w:val="en-US" w:eastAsia="en-US"/>
        </w:rPr>
        <w:t>To</w:t>
      </w:r>
      <w:r>
        <w:rPr>
          <w:lang w:eastAsia="en-US"/>
        </w:rPr>
        <w:t xml:space="preserve"> на метку М2, где фиксируется количество заполненных строк таблицы. В конце метки заканчивается двоеточием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ub подсчет_строк_столбцов ()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2"). Select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i = 1 'формирование строки таблицы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M1: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troka = Sheets ("Лист2"). Cells (i + 5,1) 'анализируемая ячейк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If Stroka = Emty Then 'если строка пустая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GoTo M2 'переход на метку 2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lse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i = i + 1 'подсчет количества строк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GoTo M1 ' переход к проверке следующей строки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If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M2: 'в том случае, если ячейка пустая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n = i - 1 'подсчет количества строк в таблице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n-количество строк в таблице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2"). Cells (5,11) = n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j = 1 'формирование столбца таблицы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M3: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tolbets = Sheets ("Лист2"). Cells (4, j) 'анализируемый столбец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f Stolbets = Emty Then '</w:t>
      </w:r>
      <w:r>
        <w:rPr>
          <w:i/>
          <w:iCs/>
          <w:lang w:eastAsia="en-US"/>
        </w:rPr>
        <w:t>если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столбец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пустой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GoTo M4 'переход на метку 4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lse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j = j + 1 'подсчет количества столбцов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GoTo M3 ' переход к проверке следующего столбц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If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M4: 'в том случае, если столбец пустой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m = j - 1 'подсчет количества столбцов в таблице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m-количество столбцов в таблице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2"). Cells (5,12) = m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01820" cy="23939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 Данные подсчёта количества строк и столбцов</w:t>
      </w:r>
      <w:r>
        <w:br w:type="page"/>
      </w:r>
    </w:p>
    <w:p>
      <w:pPr>
        <w:pStyle w:val="Heading2"/>
        <w:ind w:hanging="0"/>
        <w:rPr/>
      </w:pPr>
      <w:r>
        <w:rPr/>
        <w:t>5. Копирование данных с использованием процедур в программа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опировать исходные данные с Листа2 программным путём, применяя программы процедур ввода и вывода данн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цедуры - это самые важные функциональные блоки языка </w:t>
      </w:r>
      <w:r>
        <w:rPr>
          <w:lang w:val="en-US" w:eastAsia="en-US"/>
        </w:rPr>
        <w:t>VBA</w:t>
      </w:r>
      <w:r>
        <w:rPr>
          <w:lang w:eastAsia="en-US"/>
        </w:rPr>
        <w:t>. В VBA вы можете выполнить тот программный код, который содержится в какой-либо процеду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акрос в </w:t>
      </w:r>
      <w:r>
        <w:rPr>
          <w:lang w:val="en-US" w:eastAsia="en-US"/>
        </w:rPr>
        <w:t>VBA</w:t>
      </w:r>
      <w:r>
        <w:rPr>
          <w:lang w:eastAsia="en-US"/>
        </w:rPr>
        <w:t xml:space="preserve"> - это процедура типа </w:t>
      </w:r>
      <w:r>
        <w:rPr>
          <w:lang w:val="en-US" w:eastAsia="en-US"/>
        </w:rPr>
        <w:t>Sub</w:t>
      </w:r>
      <w:r>
        <w:rPr>
          <w:lang w:eastAsia="en-US"/>
        </w:rPr>
        <w:t>, не имеющая параметров. Только макросы можно вызвать по имени из редактора VBA или из приложения Office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цедуры условно делятся на процедуры - подпрограмм и процедуры-фун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личаются они тем, что процедура - подпрограмм просто выполняет группу операторов, а функция вычисляет некоторые значения и передаёт его обратно в главную програм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работа подпрограмм имела смысл, её надо получить данные из главной (вызывающей) программы (главного модуля), которая эту программу вызывает. Данные передаются подпрограмме в виде параметров или аргументов, которые обычно описываются в её заголовке так же, как и переменные. Подпрограммы активизируются только в момент их вызова. Операторы, находящиеся в нутрии программы, выполняются только в том случае, если эта подпрограмма явно вызвана. Пока выполнение программы полностью не закончится, оператор главной программы, следующей за командой вызова подпрограммы, выполнятся не буд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нтаксис главного модуля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Sub</w:t>
      </w:r>
      <w:r>
        <w:rPr>
          <w:i/>
          <w:iCs/>
          <w:lang w:eastAsia="en-US"/>
        </w:rPr>
        <w:t xml:space="preserve"> &lt; Имя программы&gt; (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&lt; объявление данных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&lt; имя процедуры&gt; (список фактических парметров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интаксис процедуры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Sub</w:t>
      </w:r>
      <w:r>
        <w:rPr>
          <w:i/>
          <w:iCs/>
          <w:lang w:eastAsia="en-US"/>
        </w:rPr>
        <w:t xml:space="preserve"> &lt;имя программы&gt; (список фактических параметров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Операторы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ётся главный модуль, в котором указывается имена подпрограмм и фактических параметров (лист, имя массива, размерность массива и т.д.). Управления работой процедурами выполняется из главного моду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ждая процедура начинается с оператора Sub - начало программы, имени, отмечающее её начало, перечисляются аргументы, которые передаются процедуре при вызове. С момента и до окончания работы вызываемой процедуры устанавливается соответствие между списком фактических и формальных параметров, поэтому списки фактических и формальных параметров должны иметь одинаковый смысл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главная программ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ub копирование ()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3"). Select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Dim A () As Variant, m, n As Integer 'объявление динамического двумерного массив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обращение к подпрограмме ввода данных в память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n = Sheets ("Лист2"). Cells (5,11) ' кол-во строк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m = Sheets ("Лист2"). Cells (5,12) ' кол-во столбцов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ReDim A (1 To n, 1 To m) ' переобъявление массив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процедура ввод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VVOD "Лист2", A, n, m, 3 'список фактических параметров, где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Лист2-лист, с которого данные вводятся в память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а-имя массива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n-количество строк массива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m-количество столбцов массива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3-количество строк заголовка таблицы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обращение к подпрограмме вывода данных на лист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VIVOD "Лист3", A, n, m, 3 'вывод из памяти на Л3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VIVOD "Лист4", A, n, m, 3 'вывод из памяти на Л4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Подпрограмма "VVOD"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ub VVOD (L, x, y, r, S) 'список фактических пареметров, где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L-лист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x-имя массива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y-количество строк в массиве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r-количество столбцов в массиве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S-колчество строк заголовков таблицы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For i = 1 To y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x (i, j) = Sheets (L). Cells (i + S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Sub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'</w:t>
      </w:r>
      <w:r>
        <w:rPr>
          <w:i/>
          <w:iCs/>
          <w:lang w:eastAsia="en-US"/>
        </w:rPr>
        <w:t>Подпрограмма</w:t>
      </w:r>
      <w:r>
        <w:rPr>
          <w:i/>
          <w:iCs/>
          <w:lang w:val="en-US" w:eastAsia="en-US"/>
        </w:rPr>
        <w:t xml:space="preserve"> "VIVOD":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ub VIVOD (L, x, y, r, S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y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L). Cells (i + S, j) = x (i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142230" cy="18662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3 Программа применения процедур ввода и вывод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6. Дозапись исходных данны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еализации действий, используется оператор Slect Case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нтаксис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lect Case &lt; проверяемое выражение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Case &lt; значении, список значений, диапазон значений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……………………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&lt;инструкции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Case &lt; значении, список значений, диапазон значений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&lt;инструкции&gt;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&lt;инструкции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Case &lt; значении, список значений, диапазон значений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&lt;инструкции&gt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……………………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C</w:t>
      </w:r>
      <w:r>
        <w:rPr>
          <w:lang w:eastAsia="en-US"/>
        </w:rPr>
        <w:t xml:space="preserve"> Листа2 копируем исходные данные на Лист4 (процедурами ввода данных в память и вывода на лист). Объявляем матрицу как динамичесий массив. Считываем с Листа 2 количество строк (</w:t>
      </w:r>
      <w:r>
        <w:rPr>
          <w:lang w:val="en-US" w:eastAsia="en-US"/>
        </w:rPr>
        <w:t>n</w:t>
      </w:r>
      <w:r>
        <w:rPr>
          <w:lang w:eastAsia="en-US"/>
        </w:rPr>
        <w:t>) и столбцов (</w:t>
      </w:r>
      <w:r>
        <w:rPr>
          <w:lang w:val="en-US" w:eastAsia="en-US"/>
        </w:rPr>
        <w:t>m</w:t>
      </w:r>
      <w:r>
        <w:rPr>
          <w:lang w:eastAsia="en-US"/>
        </w:rPr>
        <w:t xml:space="preserve">), размерность которой будет </w:t>
      </w:r>
      <w:r>
        <w:rPr>
          <w:lang w:val="en-US" w:eastAsia="en-US"/>
        </w:rPr>
        <w:t>n</w:t>
      </w:r>
      <w:r>
        <w:rPr>
          <w:lang w:eastAsia="en-US"/>
        </w:rPr>
        <w:t>*</w:t>
      </w:r>
      <w:r>
        <w:rPr>
          <w:lang w:val="en-US" w:eastAsia="en-US"/>
        </w:rPr>
        <w:t>m</w:t>
      </w:r>
      <w:r>
        <w:rPr>
          <w:lang w:eastAsia="en-US"/>
        </w:rPr>
        <w:t xml:space="preserve">. Вводим новую матрицу в память, затем на лист. Формируем новую матрицу, чтобы выполнить дозапись. Ввод данных производится через оператор InputBox, ввод новых элементов выполняется в цикле </w:t>
      </w:r>
      <w:r>
        <w:rPr>
          <w:lang w:val="en-US" w:eastAsia="en-US"/>
        </w:rPr>
        <w:t>For</w:t>
      </w:r>
      <w:r>
        <w:rPr>
          <w:lang w:eastAsia="en-US"/>
        </w:rPr>
        <w:t>. Снова переобъявляем матрицу, размерность которой уже будет (</w:t>
      </w:r>
      <w:r>
        <w:rPr>
          <w:lang w:val="en-US" w:eastAsia="en-US"/>
        </w:rPr>
        <w:t>n</w:t>
      </w:r>
      <w:r>
        <w:rPr>
          <w:lang w:eastAsia="en-US"/>
        </w:rPr>
        <w:t>+</w:t>
      </w:r>
      <w:r>
        <w:rPr>
          <w:lang w:val="en-US" w:eastAsia="en-US"/>
        </w:rPr>
        <w:t>k</w:t>
      </w:r>
      <w:r>
        <w:rPr>
          <w:lang w:eastAsia="en-US"/>
        </w:rPr>
        <w:t>) *</w:t>
      </w:r>
      <w:r>
        <w:rPr>
          <w:lang w:val="en-US" w:eastAsia="en-US"/>
        </w:rPr>
        <w:t>m</w:t>
      </w:r>
      <w:r>
        <w:rPr>
          <w:lang w:eastAsia="en-US"/>
        </w:rPr>
        <w:t>. Выводим на лист новую матрицу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ub Дозапись ()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4"). Select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Dim A () As Variant 'объявление динамического двумерного массив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обращение к подпрограмме ввода данных в память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n = Sheets ("Лист2"). Cells (5,11) 'количество строк массив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m = 5 'количество столбцов массив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ReDim A (1 To n, 1 To m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k = InputBox ("Введите количество дозаписываемых элементов")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4"). Cells (5, 13) = k 'количество дозаписываемых элементов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A (1 To n + k, 1 To m) As Varian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 '</w:t>
      </w:r>
      <w:r>
        <w:rPr>
          <w:i/>
          <w:iCs/>
          <w:lang w:eastAsia="en-US"/>
        </w:rPr>
        <w:t>столбцы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для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дозаписи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даннных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 (i, j)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). Cells (i + 2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'</w:t>
      </w:r>
      <w:r>
        <w:rPr>
          <w:i/>
          <w:iCs/>
          <w:lang w:eastAsia="en-US"/>
        </w:rPr>
        <w:t>вывод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новых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элементов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на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Л</w:t>
      </w:r>
      <w:r>
        <w:rPr>
          <w:i/>
          <w:iCs/>
          <w:lang w:val="en-US" w:eastAsia="en-US"/>
        </w:rPr>
        <w:t>4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k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If j = 1 Then 'номера столбцов, по которым вводятся данные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y указывает наименование переменной вводимого столбца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y = "</w:t>
      </w:r>
      <w:r>
        <w:rPr>
          <w:i/>
          <w:iCs/>
          <w:lang w:eastAsia="en-US"/>
        </w:rPr>
        <w:t>Номер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группы</w:t>
      </w:r>
      <w:r>
        <w:rPr>
          <w:i/>
          <w:iCs/>
          <w:lang w:val="en-US" w:eastAsia="en-US"/>
        </w:rPr>
        <w:t>"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ls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f j = 2 Then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y = "</w:t>
      </w:r>
      <w:r>
        <w:rPr>
          <w:i/>
          <w:iCs/>
          <w:lang w:eastAsia="en-US"/>
        </w:rPr>
        <w:t>Количество</w:t>
      </w:r>
      <w:r>
        <w:rPr>
          <w:i/>
          <w:iCs/>
          <w:lang w:val="en-US" w:eastAsia="en-US"/>
        </w:rPr>
        <w:t xml:space="preserve"> 5"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ls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f j = 3 Then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y = "Количество 4"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lse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If</w:t>
      </w:r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j</w:t>
      </w:r>
      <w:r>
        <w:rPr>
          <w:i/>
          <w:iCs/>
          <w:lang w:eastAsia="en-US"/>
        </w:rPr>
        <w:t xml:space="preserve"> = 4 </w:t>
      </w:r>
      <w:r>
        <w:rPr>
          <w:i/>
          <w:iCs/>
          <w:lang w:val="en-US" w:eastAsia="en-US"/>
        </w:rPr>
        <w:t>Then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 = "Количество 3"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ls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f j = 5 Then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y = "</w:t>
      </w:r>
      <w:r>
        <w:rPr>
          <w:i/>
          <w:iCs/>
          <w:lang w:eastAsia="en-US"/>
        </w:rPr>
        <w:t>Количество</w:t>
      </w:r>
      <w:r>
        <w:rPr>
          <w:i/>
          <w:iCs/>
          <w:lang w:val="en-US" w:eastAsia="en-US"/>
        </w:rPr>
        <w:t xml:space="preserve"> 2"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 (i + n, j) = InputBox (y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). Cells (i + 4 + n, j) = A (i + n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1 = n + k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). Cells (5,12) = n1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2985" cy="2495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4. Данные программы после дозапис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7. Создание отчё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 xml:space="preserve">В отчете производим копирование данных с Листа 4 на Лист 5 и с помощью одномерного массива рассчитывается новые столбцы: "Итого", "Абсолютная успеваемость" и "Качественная успеваемость". Для нахождения производим расчет по формулам: </w:t>
      </w:r>
      <w:r>
        <w:rPr>
          <w:lang w:val="en-US" w:eastAsia="en-US"/>
        </w:rPr>
        <w:t>n</w:t>
      </w:r>
      <w:r>
        <w:rPr>
          <w:lang w:eastAsia="en-US"/>
        </w:rPr>
        <w:t>=</w:t>
      </w:r>
      <w:r>
        <w:rPr>
          <w:lang w:val="en-US" w:eastAsia="en-US"/>
        </w:rPr>
        <w:t>n</w:t>
      </w:r>
      <w:r>
        <w:rPr>
          <w:lang w:eastAsia="en-US"/>
        </w:rPr>
        <w:t>2+</w:t>
      </w:r>
      <w:r>
        <w:rPr>
          <w:lang w:val="en-US" w:eastAsia="en-US"/>
        </w:rPr>
        <w:t>n</w:t>
      </w:r>
      <w:r>
        <w:rPr>
          <w:lang w:eastAsia="en-US"/>
        </w:rPr>
        <w:t>3+</w:t>
      </w:r>
      <w:r>
        <w:rPr>
          <w:lang w:val="en-US" w:eastAsia="en-US"/>
        </w:rPr>
        <w:t>n</w:t>
      </w:r>
      <w:r>
        <w:rPr>
          <w:lang w:eastAsia="en-US"/>
        </w:rPr>
        <w:t>4+</w:t>
      </w:r>
      <w:r>
        <w:rPr>
          <w:lang w:val="en-US" w:eastAsia="en-US"/>
        </w:rPr>
        <w:t>n</w:t>
      </w:r>
      <w:r>
        <w:rPr>
          <w:lang w:eastAsia="en-US"/>
        </w:rPr>
        <w:t xml:space="preserve">5; </w:t>
      </w:r>
      <w:r>
        <w:rPr>
          <w:lang w:val="en-US" w:eastAsia="en-US"/>
        </w:rPr>
        <w:t>absu</w:t>
      </w:r>
      <w:r>
        <w:rPr>
          <w:lang w:eastAsia="en-US"/>
        </w:rPr>
        <w:t>= (</w:t>
      </w:r>
      <w:r>
        <w:rPr>
          <w:lang w:val="en-US" w:eastAsia="en-US"/>
        </w:rPr>
        <w:t>n</w:t>
      </w:r>
      <w:r>
        <w:rPr>
          <w:lang w:eastAsia="en-US"/>
        </w:rPr>
        <w:t>3+</w:t>
      </w:r>
      <w:r>
        <w:rPr>
          <w:lang w:val="en-US" w:eastAsia="en-US"/>
        </w:rPr>
        <w:t>n</w:t>
      </w:r>
      <w:r>
        <w:rPr>
          <w:lang w:eastAsia="en-US"/>
        </w:rPr>
        <w:t>4+</w:t>
      </w:r>
      <w:r>
        <w:rPr>
          <w:lang w:val="en-US" w:eastAsia="en-US"/>
        </w:rPr>
        <w:t>n</w:t>
      </w:r>
      <w:r>
        <w:rPr>
          <w:lang w:eastAsia="en-US"/>
        </w:rPr>
        <w:t>5) /</w:t>
      </w:r>
      <w:r>
        <w:rPr>
          <w:lang w:val="en-US" w:eastAsia="en-US"/>
        </w:rPr>
        <w:t>n</w:t>
      </w:r>
      <w:r>
        <w:rPr>
          <w:lang w:eastAsia="en-US"/>
        </w:rPr>
        <w:t xml:space="preserve">*100; </w:t>
      </w:r>
      <w:r>
        <w:rPr>
          <w:lang w:val="en-US" w:eastAsia="en-US"/>
        </w:rPr>
        <w:t>kau</w:t>
      </w:r>
      <w:r>
        <w:rPr>
          <w:lang w:eastAsia="en-US"/>
        </w:rPr>
        <w:t>= (</w:t>
      </w:r>
      <w:r>
        <w:rPr>
          <w:lang w:val="en-US" w:eastAsia="en-US"/>
        </w:rPr>
        <w:t>n</w:t>
      </w:r>
      <w:r>
        <w:rPr>
          <w:lang w:eastAsia="en-US"/>
        </w:rPr>
        <w:t>4+</w:t>
      </w:r>
      <w:r>
        <w:rPr>
          <w:lang w:val="en-US" w:eastAsia="en-US"/>
        </w:rPr>
        <w:t>n</w:t>
      </w:r>
      <w:r>
        <w:rPr>
          <w:lang w:eastAsia="en-US"/>
        </w:rPr>
        <w:t>5) /</w:t>
      </w:r>
      <w:r>
        <w:rPr>
          <w:lang w:val="en-US" w:eastAsia="en-US"/>
        </w:rPr>
        <w:t>n</w:t>
      </w:r>
      <w:r>
        <w:rPr>
          <w:lang w:eastAsia="en-US"/>
        </w:rPr>
        <w:t>*100. Производим считывание количества строк (</w:t>
      </w:r>
      <w:r>
        <w:rPr>
          <w:lang w:val="en-US" w:eastAsia="en-US"/>
        </w:rPr>
        <w:t>n</w:t>
      </w:r>
      <w:r>
        <w:rPr>
          <w:lang w:eastAsia="en-US"/>
        </w:rPr>
        <w:t>) и столбцов (</w:t>
      </w:r>
      <w:r>
        <w:rPr>
          <w:lang w:val="en-US" w:eastAsia="en-US"/>
        </w:rPr>
        <w:t>m</w:t>
      </w:r>
      <w:r>
        <w:rPr>
          <w:lang w:eastAsia="en-US"/>
        </w:rPr>
        <w:t xml:space="preserve">). Объявляем матрицу </w:t>
      </w:r>
      <w:r>
        <w:rPr>
          <w:lang w:val="en-US" w:eastAsia="en-US"/>
        </w:rPr>
        <w:t>A</w:t>
      </w:r>
      <w:r>
        <w:rPr>
          <w:lang w:eastAsia="en-US"/>
        </w:rPr>
        <w:t xml:space="preserve"> как динамический массив через оператор </w:t>
      </w:r>
      <w:r>
        <w:rPr>
          <w:lang w:val="en-US" w:eastAsia="en-US"/>
        </w:rPr>
        <w:t>ReDim</w:t>
      </w:r>
      <w:r>
        <w:rPr>
          <w:lang w:eastAsia="en-US"/>
        </w:rPr>
        <w:t>. Копируем данные с листа 4 на лист 5 с помощью процедур. Затем высчитываем по формулам значения, а после находим среднее значение в столбцах "Итого", "Абсолютная успеваемость" и "Качественная успеваемость". И</w:t>
      </w:r>
      <w:r>
        <w:rPr>
          <w:lang w:val="en-US" w:eastAsia="en-US"/>
        </w:rPr>
        <w:t xml:space="preserve"> </w:t>
      </w:r>
      <w:r>
        <w:rPr>
          <w:lang w:eastAsia="en-US"/>
        </w:rPr>
        <w:t>выводим</w:t>
      </w:r>
      <w:r>
        <w:rPr>
          <w:lang w:val="en-US" w:eastAsia="en-US"/>
        </w:rPr>
        <w:t xml:space="preserve"> </w:t>
      </w:r>
      <w:r>
        <w:rPr>
          <w:lang w:eastAsia="en-US"/>
        </w:rPr>
        <w:t>на</w:t>
      </w:r>
      <w:r>
        <w:rPr>
          <w:lang w:val="en-US" w:eastAsia="en-US"/>
        </w:rPr>
        <w:t xml:space="preserve"> </w:t>
      </w:r>
      <w:r>
        <w:rPr>
          <w:lang w:eastAsia="en-US"/>
        </w:rPr>
        <w:t>лист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Sub </w:t>
      </w:r>
      <w:r>
        <w:rPr>
          <w:i/>
          <w:iCs/>
          <w:lang w:eastAsia="en-US"/>
        </w:rPr>
        <w:t>Отчет</w:t>
      </w:r>
      <w:r>
        <w:rPr>
          <w:i/>
          <w:iCs/>
          <w:lang w:val="en-US" w:eastAsia="en-US"/>
        </w:rPr>
        <w:t xml:space="preserve"> (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Select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im A () As Variant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n1 = Sheets ("Лист4"). Cells (5,12) 'количество строк массива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M1 = Sheets ("Лист2"). Cells (5,12) 'количество столбцов массива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A (1 To n1, 1 To M1)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'Ввод данных в память c Листа4 и вывод на Лист5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V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, A, n1, M1, 4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VI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, A, n1, M1, 4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 = 0 ' S-ячейка для подсчета итоговой суммы по графе Средняя годовая стоимость имуществ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Составление отчет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For i = 1 To n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6) =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2) +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3) +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4) +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5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i + 4,6) =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6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 = S +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6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r = S / n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18,6) = S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 = 0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7) = (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4) +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3) +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2)) /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6) * 100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i + 4,7) =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7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 = S +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7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r = S / 13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18,7) = S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 = 0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1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A (i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8) = (A (i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3) + A (i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2)) / A (i,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6) * 100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i + 4,8) =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8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 = S + A (i,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8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r = S / n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18,8) = S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Sheets ("Лист5"). Cells (18,1) = "В среднем"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695190" cy="2386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5. Данные таблицы после создания Отчёт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8. Сортировка данны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ести сортировку данных с Листа5 по столбцу "Абсолютная успеваемость, проц." (таблица 5, лист6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о отсортировать данные, полученные в предыдущей программе по возрастанию. При сортировке двумерного массива ипользуется вложенные циклы. Во внешнем цикле используется оператор Do While…Lope, заключённые в нём операторы выполняются до тех пор, пока остаётся истинным условие While. Внутри цикла Do While выполняется два цикла For…</w:t>
      </w:r>
      <w:r>
        <w:rPr>
          <w:lang w:val="en-US" w:eastAsia="en-US"/>
        </w:rPr>
        <w:t>Next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нтакси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For Счётчик1=&lt;начальное значении параметра цикла&gt; To &lt;конечное значение&gt; [</w:t>
      </w:r>
      <w:r>
        <w:rPr>
          <w:i/>
          <w:iCs/>
          <w:lang w:val="en-US" w:eastAsia="en-US"/>
        </w:rPr>
        <w:t>Step</w:t>
      </w:r>
      <w:r>
        <w:rPr>
          <w:i/>
          <w:iCs/>
          <w:lang w:eastAsia="en-US"/>
        </w:rPr>
        <w:t xml:space="preserve"> Шаг]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For Счётчик2=&lt;начальное значении параметра цикла&gt; To &lt;конечное значение&gt; [</w:t>
      </w:r>
      <w:r>
        <w:rPr>
          <w:i/>
          <w:iCs/>
          <w:lang w:val="en-US" w:eastAsia="en-US"/>
        </w:rPr>
        <w:t>Step</w:t>
      </w:r>
      <w:r>
        <w:rPr>
          <w:i/>
          <w:iCs/>
          <w:lang w:eastAsia="en-US"/>
        </w:rPr>
        <w:t xml:space="preserve"> Шаг]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[Оператор (ы) тела цикла]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Next Счётчик2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Next Счётчик1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чётчик по параметру </w:t>
      </w:r>
      <w:r>
        <w:rPr>
          <w:lang w:val="en-US" w:eastAsia="en-US"/>
        </w:rPr>
        <w:t>i</w:t>
      </w:r>
      <w:r>
        <w:rPr>
          <w:lang w:eastAsia="en-US"/>
        </w:rPr>
        <w:t>-количество строк - сортируемый признак предыдущей строки сравнивается с признаком последующей строки. Если признаки первой строки больше признака второй строки, то выполняется цикл по j-количество столбцов, в котором данные этих строк меняются мест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Sub </w:t>
      </w:r>
      <w:r>
        <w:rPr>
          <w:i/>
          <w:iCs/>
          <w:lang w:eastAsia="en-US"/>
        </w:rPr>
        <w:t>Сортировка</w:t>
      </w:r>
      <w:r>
        <w:rPr>
          <w:i/>
          <w:iCs/>
          <w:lang w:val="en-US" w:eastAsia="en-US"/>
        </w:rPr>
        <w:t xml:space="preserve"> (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Select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im A () As Variant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n1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). Cells (5,12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m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2"). Cells (5,12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A (1 To n1, 1 To m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V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, A, n1, m, 4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VI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, A, n1, m, 4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A (1 To n1, 1 To m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 (i, j)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Cells (i + 4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, j) = A (i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Z = 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Do While Z = 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Z = 0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For i = 1 To n1 - 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If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,7) &gt;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 + 1,7) The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Z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, j)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 + 1, j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6"). Cells (i + 4 + 1, j) = AZ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Z = 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Loop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081905" cy="235140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6. Данные таблицы после сортировк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9. Создание автоматического макроса по сортиров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ть автоматический макрос по сортировке по столбцу "Абсолютная успеваемость, проц." (Листа5, табл.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таем на лист, где будет макрос. Включаем запись макроса Сервис→Макрос→Начать запись→ОК. Появится квадрат, где кнопка остановить запись. На Листе5 (отчет) выделяем таблицу без заголовков и итогов, копируем на Лист9 (автосортировка) в элементе меню выбираем Данные→Сортировка→по возрастанию→по столбцам→ОК. Отмечаем столбец по которому будем сортировать. Нажимаем кнопку остановить запись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Sub Макрос1Сортировка (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 Макрос1Сортировка Макрос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'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'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ange ("A2: H17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election. Copy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7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ange ("A2: A3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ctiveSheet. Past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pplication. CutCopyMode = Fals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ange ("A5: H17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ctiveWorkbook. Work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7"). Sort. SortFields. Clea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ctiveWorkbook. Work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7"). Sort. SortFields. Add Key: =Range ("A5"), _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ortOn: =xlSortOnValues, Order: =xlAscending, DataOption: =xlSortNormal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With ActiveWorkbook. Work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7"). Sor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. SetRange Range ("A4: H17"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. Header = xlYes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. MatchCase = True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. Orientation = xlTopToBottom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. SortMethod = xlPinYi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. Apply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With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0" cy="253238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7. Данные таблицы после авто-сортировк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0. Выборка данны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ть отчёт по выборке с Листа5 по столбцу "Качественная успеваемость, проц." (с Листа 8, табл.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того чтобы произвести выборку данных необходимо выполнить следующие дейст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количество элементов нового массива по заданному условию введя переменную с помощью оператора InputBox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явить и переобъявить новый масси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формировать новый массив. Для этого необходимо задать номер первого элемента нового массива u=1. Затем выполняется цикл, в котором записывается условие выборки по столбцу "Качественная успеваемость, проц. ". Если результат проверки истина, то элемент анализируемого массива становится элементом нового масси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вести новый элемент на Лист 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Sub </w:t>
      </w:r>
      <w:r>
        <w:rPr>
          <w:i/>
          <w:iCs/>
          <w:lang w:eastAsia="en-US"/>
        </w:rPr>
        <w:t>ОтчётВыборка</w:t>
      </w:r>
      <w:r>
        <w:rPr>
          <w:i/>
          <w:iCs/>
          <w:lang w:val="en-US" w:eastAsia="en-US"/>
        </w:rPr>
        <w:t xml:space="preserve"> (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8"). Select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im A () As Variant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n1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). Cells (5,12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m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2"). Cells (5,12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A (1 To n1, 1 To m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V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, A, n1, m, 4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C = InputBox ("</w:t>
      </w:r>
      <w:r>
        <w:rPr>
          <w:i/>
          <w:iCs/>
          <w:lang w:eastAsia="en-US"/>
        </w:rPr>
        <w:t>Введите</w:t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eastAsia="en-US"/>
        </w:rPr>
        <w:t>условие</w:t>
      </w:r>
      <w:r>
        <w:rPr>
          <w:i/>
          <w:iCs/>
          <w:lang w:val="en-US" w:eastAsia="en-US"/>
        </w:rPr>
        <w:t xml:space="preserve"> "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8"). Cells (5,11) = C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d = 0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If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8) &gt;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8"). Cells (5,11) The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d = d + 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8"). Cells (5,10) = d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im B () As Varian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B (1 To d, 1 To m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u = 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If A (i,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8) &gt;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8"). Cells (5,11) The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B (u, j) = A (i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u = u + 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 = 0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d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1 To m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8"). Cells (i + 4, j) = B (i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j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17875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6. Данные таблицы после выборк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1. Создание автоматического макроса по выбор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ключаем запись макроса. Сервис→Макрос→Начать запись→ОК. Появится квадрат, где кнопка остановить запись. На Листе5 (отчет) выделяем таблицу без заголовков и итогов, копируем на Лист10 (автовыборка). Выделяем таблицу без заголовков и в элементе меню, выбираем Данные→Фильтр→Автофильтр→выбираем условие→ОК. Отмечаем столбец по которому будем сортировать. Завершаем работу макроса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Sub</w:t>
      </w:r>
      <w:r>
        <w:rPr>
          <w:i/>
          <w:iCs/>
          <w:lang w:eastAsia="en-US"/>
        </w:rPr>
        <w:t xml:space="preserve"> Макрос2Выборка (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 Макрос2Выборка Макрос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'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Sheets</w:t>
      </w:r>
      <w:r>
        <w:rPr>
          <w:i/>
          <w:iCs/>
          <w:lang w:eastAsia="en-US"/>
        </w:rPr>
        <w:t xml:space="preserve"> ("Лист5"). </w:t>
      </w:r>
      <w:r>
        <w:rPr>
          <w:i/>
          <w:iCs/>
          <w:lang w:val="en-US" w:eastAsia="en-US"/>
        </w:rPr>
        <w:t>Select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Selection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Copy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heets ("Лист9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ctiveSheet. Past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ange ("H5: H17"). Select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pplication. CutCopyMode = False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election. AutoFilter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ActiveSheet. Range ("$H$5: $H$17"). AutoFilter Field: =1, Criteria1: ="&gt;80", _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: =xlAnd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Range ("G22"). Select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val="en-US"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9925" cy="138684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>Рис.7. Данные таблицы после авто-выборки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2. Определение максимального и минимального знач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max и min значения по столбцам "Итого", "Абсолютная успеваемость, проц. ", "Качественная успеваемость" (таблица 9, лист 1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пределения max и min значений необходимо выполнить следующие дейст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ть эталоновую переменную, которая будет текущем минимумом (максимумом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очерёдно сравнивается каждый элемент совокупности с текущем минимумом (максимумом), и если этот элемент не удовлетворяет условиям поиска (в случаи минимума он больше, а в случае максимума - меньше), то происходит замена значения эталона на значение сравниваемого элемен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полного просмотра всех элементов в переменной текущего минимума (максимума) находится действительный минимум (максимум)</w:t>
      </w:r>
    </w:p>
    <w:p>
      <w:pPr>
        <w:pStyle w:val="Normal"/>
        <w:ind w:firstLine="709"/>
        <w:rPr/>
      </w:pPr>
      <w:r>
        <w:rPr>
          <w:lang w:eastAsia="en-US"/>
        </w:rPr>
        <w:t>Значение минимума (максимума) выводятся в соответствующие ячейки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ub minmax (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Dim A () As Variant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n1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4"). Cells (5,12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m = 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2"). Cells (5,12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Dim A (1 To n1, 1 To m)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V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5", A, n1, m, 4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VI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10", A, n1, m, 4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VVOD 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10", A, n1, m, 4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j = 3 To m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maxA = 0.00001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inA = 1000000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For i = 1 To n1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If A (i, j) &gt; maxA The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axA = A (i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If A (i, j) &lt; minA Then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inA = A (i, j)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nd If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Next i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10"). Cells (i + 4 + 2, j) = maxA</w:t>
      </w:r>
    </w:p>
    <w:p>
      <w:pPr>
        <w:pStyle w:val="Normal"/>
        <w:ind w:firstLine="709"/>
        <w:rPr/>
      </w:pPr>
      <w:r>
        <w:rPr>
          <w:i/>
          <w:iCs/>
          <w:lang w:val="en-US" w:eastAsia="en-US"/>
        </w:rPr>
        <w:t>Sheets ("</w:t>
      </w:r>
      <w:r>
        <w:rPr>
          <w:i/>
          <w:iCs/>
          <w:lang w:eastAsia="en-US"/>
        </w:rPr>
        <w:t>Лист</w:t>
      </w:r>
      <w:r>
        <w:rPr>
          <w:i/>
          <w:iCs/>
          <w:lang w:val="en-US" w:eastAsia="en-US"/>
        </w:rPr>
        <w:t>10"). Cells (i + 4 + 3, j) = minA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Next j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End Sub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946650" cy="231965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8. Данные таблицы после определения мин. и макс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3. Создание диаграмм (гистограмма, круговая, смешанная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создания диаграмм необходимо выбрать мастер диаграмм: Вставка-Диаграм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ли с помощь. Значка Диаграмма на панели инструмен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ение диаграммы состоит в выполнении четырёх шаг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ор типа диаграм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ние диапаз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писать параметры диаграммы заполнив строки заголов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щение диаграмм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83735" cy="214439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9. Диаграммы</w:t>
      </w:r>
      <w:r>
        <w:br w:type="page"/>
      </w:r>
    </w:p>
    <w:p>
      <w:pPr>
        <w:pStyle w:val="Heading2"/>
        <w:ind w:hanging="0"/>
        <w:rPr/>
      </w:pPr>
      <w:r>
        <w:rPr/>
        <w:t>14. Создание управляющих кнопо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удобства вызова и работы с программами целесообразно использовать управляющие кнопки для кажд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создания кнопки необходимо выполнить следующее: элемент меню Вид → Панель инструментов → Формы. В появившейся панели форм выбирается значок, отвечающий за создание кнопки. Нажав на значок левой клавишей мыши, на листе вместо курсора появляется знак "+", который необходимо подвести на то место, где "+" вычерчивает прямоугольник, в нем фиксируется запись "кнопка 1". Аналогично создаются все кнопки управления. Для запуска любой программы не нужно заходить в </w:t>
      </w:r>
      <w:r>
        <w:rPr>
          <w:lang w:val="en-US" w:eastAsia="en-US"/>
        </w:rPr>
        <w:t>Visual</w:t>
      </w:r>
      <w:r>
        <w:rPr>
          <w:lang w:eastAsia="en-US"/>
        </w:rPr>
        <w:t xml:space="preserve"> </w:t>
      </w:r>
      <w:r>
        <w:rPr>
          <w:lang w:val="en-US" w:eastAsia="en-US"/>
        </w:rPr>
        <w:t>Basic</w:t>
      </w:r>
      <w:r>
        <w:rPr>
          <w:lang w:eastAsia="en-US"/>
        </w:rPr>
        <w:t>, достаточно щелкнуть кнопку с ее назва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создания кнопок, кнопки можно отредактировать, переименовать, выбрать нужный шрифт, его размер. Для этого вызывается контекстное меню, в нем формат объек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того чтобы при нажатии кнопки происходила активизация программы, необходимо соединить (увязать) соответствующий макрос (программу) с кнопкой. При этом выполняются следующие дейст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щелкнуть правой клавишей мыши по кнопке для появления контекстного меню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рать элемент меню "назначить макрос", появляется окно диалога под названием "назначить макрос объекту"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рать и подщелкнуть левой клавишей мыши нужное имя макроса, за активизацию которого и будет отвечать создаваемая кноп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К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Для активизации листа в каждой программе нужно написать команду: </w:t>
      </w:r>
      <w:r>
        <w:rPr>
          <w:i/>
          <w:iCs/>
          <w:lang w:eastAsia="en-US"/>
        </w:rPr>
        <w:t>Sheets ("ЛистN"). Select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07180" cy="392811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0. Экран управляющих кнопок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5. Автоматический макрос Гаш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того чтобы произвести гашение данных необходимо выполнить следующие действ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ключаем запись макрос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деляем диапазон гашения и нажимаем кнопку </w:t>
      </w:r>
      <w:r>
        <w:rPr>
          <w:lang w:val="en-US" w:eastAsia="en-US"/>
        </w:rPr>
        <w:t>Delete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вершаем работу макро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здаем кнопку "Гашение" и присваиваем ей соответствующий макрос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данной работе были рассмотрены основы программирования в среде </w:t>
      </w:r>
      <w:r>
        <w:rPr>
          <w:lang w:val="en-US" w:eastAsia="en-US"/>
        </w:rPr>
        <w:t>VBA</w:t>
      </w:r>
      <w:r>
        <w:rPr>
          <w:lang w:eastAsia="en-US"/>
        </w:rPr>
        <w:t xml:space="preserve"> на примере решения экономических задач с использованием инструментария, макросов, операторов, функций и различных возможностей </w:t>
      </w:r>
      <w:r>
        <w:rPr>
          <w:lang w:val="en-US" w:eastAsia="en-US"/>
        </w:rPr>
        <w:t>Exel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им образом, курсовая работа помогла приобрести опыт, касающийся работы в электронных таблицах </w:t>
      </w:r>
      <w:r>
        <w:rPr>
          <w:lang w:val="en-US" w:eastAsia="en-US"/>
        </w:rPr>
        <w:t>Excel</w:t>
      </w:r>
      <w:r>
        <w:rPr>
          <w:lang w:eastAsia="en-US"/>
        </w:rPr>
        <w:t xml:space="preserve"> и базовых принципов программирования в среде </w:t>
      </w:r>
      <w:r>
        <w:rPr>
          <w:lang w:val="en-US" w:eastAsia="en-US"/>
        </w:rPr>
        <w:t>VBA</w:t>
      </w:r>
      <w:r>
        <w:rPr>
          <w:lang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1. Александр Левин. Самоучитель работы на компьютере.7-е издание. -</w:t>
      </w:r>
    </w:p>
    <w:p>
      <w:pPr>
        <w:pStyle w:val="Normal"/>
        <w:ind w:hanging="0"/>
        <w:rPr/>
      </w:pPr>
      <w:r>
        <w:rPr>
          <w:lang w:eastAsia="en-US"/>
        </w:rPr>
        <w:t>М.: 2002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2. Хорев В.Д. Самоучитель программирования на </w:t>
      </w:r>
      <w:r>
        <w:rPr>
          <w:lang w:val="en-US" w:eastAsia="en-US"/>
        </w:rPr>
        <w:t>VBA</w:t>
      </w:r>
      <w:r>
        <w:rPr>
          <w:lang w:eastAsia="en-US"/>
        </w:rPr>
        <w:t xml:space="preserve"> в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Office</w:t>
      </w:r>
      <w:r>
        <w:rPr>
          <w:lang w:eastAsia="en-US"/>
        </w:rPr>
        <w:t>. - Киев: Юниор, 2001 г. - 320 с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3. Уэллс Э., Харшбаргер С.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 xml:space="preserve"> 97. - М.: 1998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4. Макарова Е.А., Швецова М.Н. Решение экономических задач и бухгалтерских задач с использованием инструментария </w:t>
      </w:r>
      <w:r>
        <w:rPr>
          <w:lang w:val="en-US" w:eastAsia="en-US"/>
        </w:rPr>
        <w:t>VBA</w:t>
      </w:r>
      <w:r>
        <w:rPr>
          <w:lang w:eastAsia="en-US"/>
        </w:rPr>
        <w:t>: метод. указ. и задания к выполнению курсовой работы, лабораторных работ по курсу "Информатика". - Новосибирск: Изд-во СГУПСа, 2008 г. - 47 с.</w:t>
      </w:r>
    </w:p>
    <w:p>
      <w:pPr>
        <w:pStyle w:val="Normal"/>
        <w:ind w:hanging="0"/>
        <w:rPr/>
      </w:pPr>
      <w:r>
        <w:rPr>
          <w:lang w:eastAsia="en-US"/>
        </w:rPr>
        <w:t>5. Конспекты лекций по информатике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eastAsia="Times New Roman"/>
      <w:b/>
      <w:bCs/>
      <w:i/>
      <w:iCs/>
      <w:smallCaps/>
      <w:sz w:val="28"/>
      <w:szCs w:val="28"/>
      <w:lang w:val="ru-RU"/>
    </w:rPr>
  </w:style>
  <w:style w:type="character" w:styleId="11">
    <w:name w:val="Верхний колонтитул Знак1"/>
    <w:qFormat/>
    <w:rPr>
      <w:rFonts w:eastAsia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rFonts w:eastAsia="Times New Roma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4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4:00Z</dcterms:created>
  <dc:creator>Ksenya</dc:creator>
  <dc:description/>
  <cp:keywords/>
  <dc:language>en-US</dc:language>
  <cp:lastModifiedBy>SYSTEM</cp:lastModifiedBy>
  <dcterms:modified xsi:type="dcterms:W3CDTF">2011-09-27T00:24:00Z</dcterms:modified>
  <cp:revision>2</cp:revision>
  <dc:subject/>
  <dc:title>Федеральное агентство железнодорожного транспорта</dc:title>
</cp:coreProperties>
</file>