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29.png" ContentType="image/png"/>
  <Override PartName="/word/media/image34.png" ContentType="image/png"/>
  <Override PartName="/word/media/image17.wmf" ContentType="image/x-wmf"/>
  <Override PartName="/word/media/image35.png" ContentType="image/png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№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форматики и вычислительной матема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ИНФОРМАТИКА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Решение прикладных задач численными методам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9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практических навыков по применению численных методов при решении прикладных задач на ЭВМ общего назначения, с использованием программ сложных циклических алгоритмов, включая редактирование программ в ЭВМ, отладку программ, выполнение расчетов на периферий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емя: 12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2-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ервой части курсовой работы: получить практические навыки в использовании численных методов решения не линейных уравнений используемых в прикладных зада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1 части работы необходим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и рассчитать значения функции в левой части нелинейного уравнения для решения задачи отделения корн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логическую схему алгоритма, таблицу идентификаторов и  программу нахождения корня уравнения методом дихотомии и методом, указанным в таблиц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сти программу в компьютер, отладить, решить задачу с точностью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=0,0001 </w:t>
      </w:r>
      <w:r>
        <w:rPr>
          <w:sz w:val="28"/>
          <w:szCs w:val="28"/>
        </w:rPr>
        <w:t>и вывести результа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программе вывод на экран дисплея процессора получения корн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выполнение первой части курсовой рабо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: 0,2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-1,2502=0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Отрезок, содержащий корень: </w:t>
      </w:r>
      <w:r>
        <w:rPr>
          <w:sz w:val="28"/>
          <w:szCs w:val="28"/>
        </w:rPr>
        <w:t>[0;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 численных методов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деления отрезка пополам (метод дихотоми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етод позволяет отыскать корень уравнения с любой наперёд заданной точностью </w:t>
      </w:r>
      <w:r>
        <w:rPr>
          <w:sz w:val="28"/>
          <w:szCs w:val="28"/>
          <w:lang w:val="en-US"/>
        </w:rPr>
        <w:t>εε</w:t>
      </w:r>
      <w:r>
        <w:rPr>
          <w:sz w:val="28"/>
          <w:szCs w:val="28"/>
        </w:rPr>
        <w:t xml:space="preserve"> . искомый корен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я уже отделен, т.е.указан отрезок </w:t>
      </w:r>
      <w:r>
        <w:rPr>
          <w:i/>
          <w:sz w:val="28"/>
          <w:szCs w:val="28"/>
        </w:rPr>
        <w:t xml:space="preserve">[а, в] </w:t>
      </w:r>
      <w:r>
        <w:rPr>
          <w:sz w:val="28"/>
          <w:szCs w:val="28"/>
        </w:rPr>
        <w:t xml:space="preserve">непрерывности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такой, что на концах этого отрезка функция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нимает различны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*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&gt;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547110</wp:posOffset>
            </wp:positionH>
            <wp:positionV relativeFrom="paragraph">
              <wp:posOffset>132080</wp:posOffset>
            </wp:positionV>
            <wp:extent cx="473710" cy="393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ачале находится середина отрезка 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числяется значение функции в точке </w:t>
      </w:r>
      <w:r>
        <w:rPr>
          <w:i/>
          <w:sz w:val="28"/>
          <w:szCs w:val="28"/>
        </w:rPr>
        <w:t xml:space="preserve">с, </w:t>
      </w:r>
      <w:r>
        <w:rPr>
          <w:sz w:val="28"/>
          <w:szCs w:val="28"/>
        </w:rPr>
        <w:t xml:space="preserve">т.е. находится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).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)=0, </w:t>
      </w:r>
      <w:r>
        <w:rPr>
          <w:sz w:val="28"/>
          <w:szCs w:val="28"/>
        </w:rPr>
        <w:t xml:space="preserve">то мы точно  нашли корень уравнения. Если ж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≠0</w:t>
      </w:r>
      <w:r>
        <w:rPr>
          <w:sz w:val="28"/>
          <w:szCs w:val="28"/>
        </w:rPr>
        <w:t xml:space="preserve"> ,то знак этой величины сравнивается со знаками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 концах отрезка 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]. Из двух отрезков  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], [ с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] для дальнейшего рассмотрения оставляется тот, в концах которого функция имеет разные знаки. С оставленным отрезком поступаем аналогичным образом. расчет прекращается, когда оставленный отрезок будет иметь длину меньше 2ε. В этом случае принимаем за приближенное значение корня середину оставленного отрезка и требуемая точность будет достигну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функции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выделения корней рассчитаем значения функции на заданном отрезке [0,2] с шагом 0,0001 и по полученным данным построим график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 график пересекает ось Х один раз, следовательно, на данном отрезке [ 0, 2] наше уравнение имеет один кор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ы нахождения корней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руктурная схема алгоритма:  </w:t>
      </w:r>
      <w:r>
        <w:rPr>
          <w:b/>
          <w:sz w:val="28"/>
          <w:szCs w:val="28"/>
          <w:u w:val="single"/>
        </w:rPr>
        <w:t>Метод дихот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2235</wp:posOffset>
                </wp:positionH>
                <wp:positionV relativeFrom="paragraph">
                  <wp:posOffset>91440</wp:posOffset>
                </wp:positionV>
                <wp:extent cx="914400" cy="377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7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8.05pt;margin-top:7.2pt;width:71.95pt;height:29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2770</wp:posOffset>
                </wp:positionH>
                <wp:positionV relativeFrom="paragraph">
                  <wp:posOffset>22860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1pt;margin-top:1.8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22860</wp:posOffset>
                </wp:positionV>
                <wp:extent cx="1520190" cy="571500"/>
                <wp:effectExtent l="8890" t="508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71680"/>
                        </a:xfrm>
                        <a:prstGeom prst="parallelogram">
                          <a:avLst>
                            <a:gd name="adj" fmla="val 66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 ,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5.25pt;margin-top:1.8pt;width:119.65pt;height:44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,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 ,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6575</wp:posOffset>
                </wp:positionH>
                <wp:positionV relativeFrom="paragraph">
                  <wp:posOffset>7620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0.6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3150</wp:posOffset>
                </wp:positionH>
                <wp:positionV relativeFrom="paragraph">
                  <wp:posOffset>-1905</wp:posOffset>
                </wp:positionV>
                <wp:extent cx="153924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(a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), f(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8.5pt;mso-wrap-distance-left:9.05pt;mso-wrap-distance-right:9.05pt;mso-wrap-distance-top:0pt;mso-wrap-distance-bottom:0pt;margin-top:-0.1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(a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i/>
                          <w:lang w:val="en-US"/>
                        </w:rPr>
                        <w:t>), f(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i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6575</wp:posOffset>
                </wp:positionH>
                <wp:positionV relativeFrom="paragraph">
                  <wp:posOffset>53340</wp:posOffset>
                </wp:positionV>
                <wp:extent cx="1270" cy="11493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4.2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3150</wp:posOffset>
                </wp:positionH>
                <wp:positionV relativeFrom="paragraph">
                  <wp:posOffset>104775</wp:posOffset>
                </wp:positionV>
                <wp:extent cx="153924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=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8.5pt;mso-wrap-distance-left:9.05pt;mso-wrap-distance-right:9.05pt;mso-wrap-distance-top:0pt;mso-wrap-distance-bottom:0pt;margin-top:8.2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=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6575</wp:posOffset>
                </wp:positionH>
                <wp:positionV relativeFrom="paragraph">
                  <wp:posOffset>160020</wp:posOffset>
                </wp:positionV>
                <wp:extent cx="1270" cy="114935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2.6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585</wp:posOffset>
                </wp:positionH>
                <wp:positionV relativeFrom="paragraph">
                  <wp:posOffset>160020</wp:posOffset>
                </wp:positionV>
                <wp:extent cx="314960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12.6pt;width:24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585</wp:posOffset>
                </wp:positionH>
                <wp:positionV relativeFrom="paragraph">
                  <wp:posOffset>160020</wp:posOffset>
                </wp:positionV>
                <wp:extent cx="1231265" cy="36582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658320" cy="1231920"/>
                        </a:xfrm>
                        <a:prstGeom prst="bentConnector3">
                          <a:avLst>
                            <a:gd name="adj1" fmla="val 9981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8.55pt;margin-top:12.6pt;width:96.95pt;height:288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3150</wp:posOffset>
                </wp:positionH>
                <wp:positionV relativeFrom="paragraph">
                  <wp:posOffset>89535</wp:posOffset>
                </wp:positionV>
                <wp:extent cx="153924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12"/>
                                <w:u w:val="single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i/>
                                <w:sz w:val="14"/>
                                <w:u w:val="single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37.5pt;mso-wrap-distance-left:9.05pt;mso-wrap-distance-right:9.05pt;mso-wrap-distance-top:0pt;mso-wrap-distance-bottom:0pt;margin-top:7.0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=</w:t>
                      </w:r>
                      <w:r>
                        <w:rPr>
                          <w:i/>
                          <w:u w:val="single"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12"/>
                          <w:u w:val="single"/>
                          <w:lang w:val="en-US"/>
                        </w:rPr>
                        <w:t>n</w:t>
                      </w:r>
                      <w:r>
                        <w:rPr>
                          <w:i/>
                          <w:u w:val="single"/>
                          <w:lang w:val="en-US"/>
                        </w:rPr>
                        <w:t>+b</w:t>
                      </w:r>
                      <w:r>
                        <w:rPr>
                          <w:i/>
                          <w:sz w:val="14"/>
                          <w:u w:val="single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vertAlign w:val="superscript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5940</wp:posOffset>
                </wp:positionH>
                <wp:positionV relativeFrom="paragraph">
                  <wp:posOffset>300990</wp:posOffset>
                </wp:positionV>
                <wp:extent cx="1270" cy="34417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23.7pt;width:0.1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53840</wp:posOffset>
                </wp:positionH>
                <wp:positionV relativeFrom="paragraph">
                  <wp:posOffset>79375</wp:posOffset>
                </wp:positionV>
                <wp:extent cx="35941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2.3pt;mso-wrap-distance-left:9.05pt;mso-wrap-distance-right:9.05pt;mso-wrap-distance-top:0pt;mso-wrap-distance-bottom:0pt;margin-top:6.25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5945</wp:posOffset>
                </wp:positionH>
                <wp:positionV relativeFrom="paragraph">
                  <wp:posOffset>79375</wp:posOffset>
                </wp:positionV>
                <wp:extent cx="435610" cy="2279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7.95pt;mso-wrap-distance-left:9.05pt;mso-wrap-distance-right:9.05pt;mso-wrap-distance-top:0pt;mso-wrap-distance-bottom:0pt;margin-top:6.2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2675</wp:posOffset>
                </wp:positionH>
                <wp:positionV relativeFrom="paragraph">
                  <wp:posOffset>18415</wp:posOffset>
                </wp:positionV>
                <wp:extent cx="1482090" cy="492760"/>
                <wp:effectExtent l="15875" t="5080" r="152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2120" cy="492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c)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25pt;margin-top:1.45pt;width:116.65pt;height:38.75pt;flip:x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(c)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4530</wp:posOffset>
                </wp:positionH>
                <wp:positionV relativeFrom="paragraph">
                  <wp:posOffset>76835</wp:posOffset>
                </wp:positionV>
                <wp:extent cx="412115" cy="229235"/>
                <wp:effectExtent l="508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99240" cy="229680"/>
                        </a:xfrm>
                        <a:prstGeom prst="bentConnector3">
                          <a:avLst>
                            <a:gd name="adj1" fmla="val 1033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pt;margin-top:6.05pt;width:31.35pt;height:18.05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36670</wp:posOffset>
                </wp:positionH>
                <wp:positionV relativeFrom="paragraph">
                  <wp:posOffset>76835</wp:posOffset>
                </wp:positionV>
                <wp:extent cx="1557020" cy="457835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7360" cy="458280"/>
                        </a:xfrm>
                        <a:prstGeom prst="bentConnector3">
                          <a:avLst>
                            <a:gd name="adj1" fmla="val 9923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1pt;margin-top:6.05pt;width:122.6pt;height:36.0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6290</wp:posOffset>
                </wp:positionH>
                <wp:positionV relativeFrom="paragraph">
                  <wp:posOffset>130175</wp:posOffset>
                </wp:positionV>
                <wp:extent cx="2207895" cy="492760"/>
                <wp:effectExtent l="22225" t="5080" r="2222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7880" cy="492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a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* f (c)&lt;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7pt;margin-top:10.25pt;width:173.8pt;height:38.75pt;flip:x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(a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* f (c)&lt;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950</wp:posOffset>
                </wp:positionH>
                <wp:positionV relativeFrom="paragraph">
                  <wp:posOffset>130175</wp:posOffset>
                </wp:positionV>
                <wp:extent cx="435610" cy="2279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7.95pt;mso-wrap-distance-left:9.05pt;mso-wrap-distance-right:9.05pt;mso-wrap-distance-top:0pt;mso-wrap-distance-bottom:0pt;margin-top:10.2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7990</wp:posOffset>
                </wp:positionH>
                <wp:positionV relativeFrom="paragraph">
                  <wp:posOffset>8255</wp:posOffset>
                </wp:positionV>
                <wp:extent cx="145415" cy="1270"/>
                <wp:effectExtent l="635" t="38100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0.65pt;width:11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2770</wp:posOffset>
                </wp:positionH>
                <wp:positionV relativeFrom="paragraph">
                  <wp:posOffset>8255</wp:posOffset>
                </wp:positionV>
                <wp:extent cx="1270" cy="5721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572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pt;margin-top:0.65pt;width:0pt;height:45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6290</wp:posOffset>
                </wp:positionH>
                <wp:positionV relativeFrom="paragraph">
                  <wp:posOffset>8255</wp:posOffset>
                </wp:positionV>
                <wp:extent cx="1270" cy="5721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0.75pt;width:0.05pt;height:44.95pt;flip:y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3435</wp:posOffset>
                </wp:positionH>
                <wp:positionV relativeFrom="paragraph">
                  <wp:posOffset>-6350</wp:posOffset>
                </wp:positionV>
                <wp:extent cx="153924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=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8.5pt;mso-wrap-distance-left:9.05pt;mso-wrap-distance-right:9.05pt;mso-wrap-distance-top:0pt;mso-wrap-distance-bottom:0pt;margin-top:-0.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=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3150</wp:posOffset>
                </wp:positionH>
                <wp:positionV relativeFrom="paragraph">
                  <wp:posOffset>39370</wp:posOffset>
                </wp:positionV>
                <wp:extent cx="1539240" cy="3619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n+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 c ;  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n+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 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8.5pt;mso-wrap-distance-left:9.05pt;mso-wrap-distance-right:9.05pt;mso-wrap-distance-top:0pt;mso-wrap-distance-bottom:0pt;margin-top:3.1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n+1</w:t>
                      </w:r>
                      <w:r>
                        <w:rPr>
                          <w:i/>
                          <w:lang w:val="en-US"/>
                        </w:rPr>
                        <w:t>= c ;  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n+1</w:t>
                      </w:r>
                      <w:r>
                        <w:rPr>
                          <w:i/>
                          <w:lang w:val="en-US"/>
                        </w:rPr>
                        <w:t>= 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39370</wp:posOffset>
                </wp:positionV>
                <wp:extent cx="1539240" cy="3619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n+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a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;  b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n+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8.5pt;mso-wrap-distance-left:9.05pt;mso-wrap-distance-right:9.05pt;mso-wrap-distance-top:0pt;mso-wrap-distance-bottom:0pt;margin-top:3.1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n+1</w:t>
                      </w:r>
                      <w:r>
                        <w:rPr>
                          <w:i/>
                          <w:lang w:val="en-US"/>
                        </w:rPr>
                        <w:t>=a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n </w:t>
                      </w:r>
                      <w:r>
                        <w:rPr>
                          <w:i/>
                          <w:lang w:val="en-US"/>
                        </w:rPr>
                        <w:t>;  b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n+1</w:t>
                      </w:r>
                      <w:r>
                        <w:rPr>
                          <w:i/>
                          <w:lang w:val="en-US"/>
                        </w:rPr>
                        <w:t>=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0725</wp:posOffset>
                </wp:positionH>
                <wp:positionV relativeFrom="paragraph">
                  <wp:posOffset>160655</wp:posOffset>
                </wp:positionV>
                <wp:extent cx="1270" cy="2292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2.6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6290</wp:posOffset>
                </wp:positionH>
                <wp:positionV relativeFrom="paragraph">
                  <wp:posOffset>46355</wp:posOffset>
                </wp:positionV>
                <wp:extent cx="1231265" cy="114935"/>
                <wp:effectExtent l="190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1560" cy="115200"/>
                        </a:xfrm>
                        <a:prstGeom prst="bentConnector3">
                          <a:avLst>
                            <a:gd name="adj1" fmla="val 2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3.65pt;width:96.9pt;height:9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0725</wp:posOffset>
                </wp:positionH>
                <wp:positionV relativeFrom="paragraph">
                  <wp:posOffset>46355</wp:posOffset>
                </wp:positionV>
                <wp:extent cx="1140460" cy="114300"/>
                <wp:effectExtent l="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2840" cy="114480"/>
                        </a:xfrm>
                        <a:prstGeom prst="bentConnector3">
                          <a:avLst>
                            <a:gd name="adj1" fmla="val 10160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3.75pt;width:88.35pt;height:8.9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153924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=n+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28.5pt;mso-wrap-distance-left:9.05pt;mso-wrap-distance-right:9.05pt;mso-wrap-distance-top:0pt;mso-wrap-distance-bottom:0pt;margin-top:1.9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=n+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045</wp:posOffset>
                </wp:positionH>
                <wp:positionV relativeFrom="paragraph">
                  <wp:posOffset>145415</wp:posOffset>
                </wp:positionV>
                <wp:extent cx="1737360" cy="685800"/>
                <wp:effectExtent l="13970" t="5715" r="133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b-a)&gt;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11.45pt;width:136.75pt;height:53.95pt;flip:x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b-a)&gt;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90725</wp:posOffset>
                </wp:positionH>
                <wp:positionV relativeFrom="paragraph">
                  <wp:posOffset>31115</wp:posOffset>
                </wp:positionV>
                <wp:extent cx="1270" cy="22987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2.45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0820</wp:posOffset>
                </wp:positionH>
                <wp:positionV relativeFrom="paragraph">
                  <wp:posOffset>140335</wp:posOffset>
                </wp:positionV>
                <wp:extent cx="359410" cy="2832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2.3pt;mso-wrap-distance-left:9.05pt;mso-wrap-distance-right:9.05pt;mso-wrap-distance-top:0pt;mso-wrap-distance-bottom:0pt;margin-top:11.05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0</wp:posOffset>
                </wp:positionH>
                <wp:positionV relativeFrom="paragraph">
                  <wp:posOffset>79375</wp:posOffset>
                </wp:positionV>
                <wp:extent cx="435610" cy="2279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7.95pt;mso-wrap-distance-left:9.05pt;mso-wrap-distance-right:9.05pt;mso-wrap-distance-top:0pt;mso-wrap-distance-bottom:0pt;margin-top:6.2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9405</wp:posOffset>
                </wp:positionH>
                <wp:positionV relativeFrom="paragraph">
                  <wp:posOffset>137795</wp:posOffset>
                </wp:positionV>
                <wp:extent cx="289560" cy="346075"/>
                <wp:effectExtent l="508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3800" cy="289800"/>
                        </a:xfrm>
                        <a:prstGeom prst="bentConnector3">
                          <a:avLst>
                            <a:gd name="adj1" fmla="val -7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1.05pt;width:22.75pt;height:27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9345</wp:posOffset>
                </wp:positionH>
                <wp:positionV relativeFrom="paragraph">
                  <wp:posOffset>120650</wp:posOffset>
                </wp:positionV>
                <wp:extent cx="1539240" cy="4762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12"/>
                                <w:u w:val="single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i/>
                                <w:sz w:val="14"/>
                                <w:u w:val="single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37.5pt;mso-wrap-distance-left:9.05pt;mso-wrap-distance-right:9.05pt;mso-wrap-distance-top:0pt;mso-wrap-distance-bottom:0pt;margin-top:9.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=</w:t>
                      </w:r>
                      <w:r>
                        <w:rPr>
                          <w:i/>
                          <w:u w:val="single"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12"/>
                          <w:u w:val="single"/>
                          <w:lang w:val="en-US"/>
                        </w:rPr>
                        <w:t>n</w:t>
                      </w:r>
                      <w:r>
                        <w:rPr>
                          <w:i/>
                          <w:u w:val="single"/>
                          <w:lang w:val="en-US"/>
                        </w:rPr>
                        <w:t>+b</w:t>
                      </w:r>
                      <w:r>
                        <w:rPr>
                          <w:i/>
                          <w:sz w:val="14"/>
                          <w:u w:val="single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perscript"/>
                        </w:rPr>
                      </w:pPr>
                      <w:r>
                        <w:rPr>
                          <w:b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8965</wp:posOffset>
                </wp:positionH>
                <wp:positionV relativeFrom="paragraph">
                  <wp:posOffset>61595</wp:posOffset>
                </wp:positionV>
                <wp:extent cx="1270" cy="22987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4.8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1520190" cy="571500"/>
                <wp:effectExtent l="8890" t="5080" r="95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71680"/>
                        </a:xfrm>
                        <a:prstGeom prst="parallelogram">
                          <a:avLst>
                            <a:gd name="adj" fmla="val 66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pt;margin-top:8.65pt;width:119.65pt;height:44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8965</wp:posOffset>
                </wp:positionH>
                <wp:positionV relativeFrom="paragraph">
                  <wp:posOffset>160655</wp:posOffset>
                </wp:positionV>
                <wp:extent cx="1270" cy="2292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12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4625</wp:posOffset>
                </wp:positionH>
                <wp:positionV relativeFrom="paragraph">
                  <wp:posOffset>38735</wp:posOffset>
                </wp:positionV>
                <wp:extent cx="914400" cy="3771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7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3.05pt;width:71.95pt;height:29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инг программы имеет вид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std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gt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f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.25*(pow(x,3))+x-1.250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voi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 x,a=0.,b=2.,eps=0.00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fabs(a-b)&gt;2*ep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(a+b)/2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step=%3i x=%11.8lf f(x)=%11.8lf\n",n,x,f(x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f(x)==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Tothnii koreni x=%lf\nkolithestvo iteratsii n=%i\n",x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 if (f(a)*f(x)&lt;0) b=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a=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Reshenie x=%11.8lf pri Eps=%lf\nkolithestvo iteratsii n=%i\n",x,eps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89530" cy="125412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хор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Этот метод заключается в том, что к графику функции проводится хорда. Находим точку  пересечения с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и опускаем из этой точки прямую параллельную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. Из точки пе-ресечения прямой и графика проводим хорду и операция повторяется до тех пор, пока точка пересечения хорды с осью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е приблизиться к корню функции до заданной погреш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перв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интересует точка пересечения с осью 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ем допущение:  х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5110" cy="48450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333500" cy="44450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 втор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drawing>
          <wp:inline distT="0" distB="0" distL="0" distR="0">
            <wp:extent cx="1308100" cy="41910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ля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го ша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4450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ем нахождения корня является: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линейное уравнение и условие его решения: 0,25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-1,2502=0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График функ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5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а алгоритм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5505</wp:posOffset>
                </wp:positionH>
                <wp:positionV relativeFrom="paragraph">
                  <wp:posOffset>167640</wp:posOffset>
                </wp:positionV>
                <wp:extent cx="180975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8.15pt;margin-top:13.2pt;width:142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4185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.4pt" to="236.5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44090</wp:posOffset>
                </wp:positionH>
                <wp:positionV relativeFrom="paragraph">
                  <wp:posOffset>147320</wp:posOffset>
                </wp:positionV>
                <wp:extent cx="253365" cy="22860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11.6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7895</wp:posOffset>
                </wp:positionH>
                <wp:positionV relativeFrom="paragraph">
                  <wp:posOffset>38100</wp:posOffset>
                </wp:positionV>
                <wp:extent cx="173736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x)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,25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x-1,2502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3.85pt;margin-top:3pt;width:13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(x)=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,25x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x-1,2502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4185</wp:posOffset>
                </wp:positionH>
                <wp:positionV relativeFrom="paragraph">
                  <wp:posOffset>14732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1.6pt" to="236.5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7895</wp:posOffset>
                </wp:positionH>
                <wp:positionV relativeFrom="paragraph">
                  <wp:posOffset>142240</wp:posOffset>
                </wp:positionV>
                <wp:extent cx="173736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a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11.2pt;width:13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a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0285</wp:posOffset>
                </wp:positionH>
                <wp:positionV relativeFrom="paragraph">
                  <wp:posOffset>17780</wp:posOffset>
                </wp:positionV>
                <wp:extent cx="253365" cy="2286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1.4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.4pt" to="236.5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0285</wp:posOffset>
                </wp:positionH>
                <wp:positionV relativeFrom="paragraph">
                  <wp:posOffset>121920</wp:posOffset>
                </wp:positionV>
                <wp:extent cx="253365" cy="2286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9.6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7895</wp:posOffset>
                </wp:positionH>
                <wp:positionV relativeFrom="paragraph">
                  <wp:posOffset>12700</wp:posOffset>
                </wp:positionV>
                <wp:extent cx="173736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b=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1pt;width:13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b=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4185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9.6pt" to="236.5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7895</wp:posOffset>
                </wp:positionH>
                <wp:positionV relativeFrom="paragraph">
                  <wp:posOffset>116840</wp:posOffset>
                </wp:positionV>
                <wp:extent cx="173736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n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9.2pt;width:13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n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0285</wp:posOffset>
                </wp:positionH>
                <wp:positionV relativeFrom="paragraph">
                  <wp:posOffset>-7620</wp:posOffset>
                </wp:positionV>
                <wp:extent cx="253365" cy="2286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-0.6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7895</wp:posOffset>
                </wp:positionH>
                <wp:positionV relativeFrom="paragraph">
                  <wp:posOffset>220980</wp:posOffset>
                </wp:positionV>
                <wp:extent cx="173736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eps=0.0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17.4pt;width:13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eps=0.00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4185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-0.6pt" to="236.5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0285</wp:posOffset>
                </wp:positionH>
                <wp:positionV relativeFrom="paragraph">
                  <wp:posOffset>96520</wp:posOffset>
                </wp:positionV>
                <wp:extent cx="253365" cy="2286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7.6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0418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7.6pt" to="236.5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0285</wp:posOffset>
                </wp:positionH>
                <wp:positionV relativeFrom="paragraph">
                  <wp:posOffset>201295</wp:posOffset>
                </wp:positionV>
                <wp:extent cx="253365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15.85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07895</wp:posOffset>
                </wp:positionH>
                <wp:positionV relativeFrom="paragraph">
                  <wp:posOffset>91440</wp:posOffset>
                </wp:positionV>
                <wp:extent cx="1773555" cy="3429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xn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5pt;margin-top:7.2pt;width:139.6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xn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0380</wp:posOffset>
                </wp:positionH>
                <wp:positionV relativeFrom="paragraph">
                  <wp:posOffset>20129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5.85pt" to="239.4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9310</wp:posOffset>
                </wp:positionH>
                <wp:positionV relativeFrom="paragraph">
                  <wp:posOffset>196215</wp:posOffset>
                </wp:positionV>
                <wp:extent cx="1882140" cy="1143000"/>
                <wp:effectExtent l="9525" t="5715" r="1016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|xn-x|&gt;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5.3pt;margin-top:15.45pt;width:148.1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|xn-x|&gt;e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975</wp:posOffset>
                </wp:positionH>
                <wp:positionV relativeFrom="paragraph">
                  <wp:posOffset>81915</wp:posOffset>
                </wp:positionV>
                <wp:extent cx="0" cy="4000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.45pt" to="14.25pt,3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0975</wp:posOffset>
                </wp:positionH>
                <wp:positionV relativeFrom="paragraph">
                  <wp:posOffset>81915</wp:posOffset>
                </wp:positionV>
                <wp:extent cx="285940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.45pt" to="239.3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180975</wp:posOffset>
                </wp:positionV>
                <wp:extent cx="253365" cy="22860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14.2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28775</wp:posOffset>
                </wp:positionH>
                <wp:positionV relativeFrom="paragraph">
                  <wp:posOffset>61595</wp:posOffset>
                </wp:positionV>
                <wp:extent cx="361950" cy="2286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4.8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81450</wp:posOffset>
                </wp:positionH>
                <wp:positionV relativeFrom="paragraph">
                  <wp:posOffset>61595</wp:posOffset>
                </wp:positionV>
                <wp:extent cx="470535" cy="2286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8pt;mso-wrap-distance-left:9.05pt;mso-wrap-distance-right:9.05pt;mso-wrap-distance-top:0pt;mso-wrap-distance-bottom:0pt;margin-top:4.8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56385</wp:posOffset>
                </wp:positionH>
                <wp:positionV relativeFrom="paragraph">
                  <wp:posOffset>66675</wp:posOffset>
                </wp:positionV>
                <wp:extent cx="0" cy="5715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5.25pt" to="122.55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5750</wp:posOffset>
                </wp:positionH>
                <wp:positionV relativeFrom="paragraph">
                  <wp:posOffset>66675</wp:posOffset>
                </wp:positionV>
                <wp:extent cx="54292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5.25pt" to="165.2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0815</wp:posOffset>
                </wp:positionH>
                <wp:positionV relativeFrom="paragraph">
                  <wp:posOffset>66675</wp:posOffset>
                </wp:positionV>
                <wp:extent cx="39814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5.25pt" to="344.7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79595</wp:posOffset>
                </wp:positionH>
                <wp:positionV relativeFrom="paragraph">
                  <wp:posOffset>66675</wp:posOffset>
                </wp:positionV>
                <wp:extent cx="36195" cy="2628900"/>
                <wp:effectExtent l="5080" t="63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25pt" to="347.65pt,2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</wp:posOffset>
                </wp:positionH>
                <wp:positionV relativeFrom="paragraph">
                  <wp:posOffset>1090295</wp:posOffset>
                </wp:positionV>
                <wp:extent cx="188214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n=n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85.85pt;width:148.1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n=n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1510</wp:posOffset>
                </wp:positionH>
                <wp:positionV relativeFrom="paragraph">
                  <wp:posOffset>404495</wp:posOffset>
                </wp:positionV>
                <wp:extent cx="1845945" cy="3429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x=x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31.85pt;width:145.3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x=x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1510</wp:posOffset>
                </wp:positionH>
                <wp:positionV relativeFrom="paragraph">
                  <wp:posOffset>1776095</wp:posOffset>
                </wp:positionV>
                <wp:extent cx="1918335" cy="34290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xn=x-f(x)·(b-a)/(f(b)-f(x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39.85pt;width:151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xn=x-f(x)·(b-a)/(f(b)-f(x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6135</wp:posOffset>
                </wp:positionH>
                <wp:positionV relativeFrom="paragraph">
                  <wp:posOffset>2461895</wp:posOffset>
                </wp:positionV>
                <wp:extent cx="2026920" cy="342900"/>
                <wp:effectExtent l="13335" t="5080" r="1397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Вывод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,x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65.05pt;margin-top:193.85pt;width:159.5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Вывод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,x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6730</wp:posOffset>
                </wp:positionH>
                <wp:positionV relativeFrom="paragraph">
                  <wp:posOffset>2461895</wp:posOffset>
                </wp:positionV>
                <wp:extent cx="2135505" cy="342900"/>
                <wp:effectExtent l="13970" t="5080" r="133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193.85pt;width:168.1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3555</wp:posOffset>
                </wp:positionH>
                <wp:positionV relativeFrom="paragraph">
                  <wp:posOffset>3490595</wp:posOffset>
                </wp:positionV>
                <wp:extent cx="1701165" cy="3429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КОНЕ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274.85pt;width:133.9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КОНЕ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56385</wp:posOffset>
                </wp:positionH>
                <wp:positionV relativeFrom="paragraph">
                  <wp:posOffset>747395</wp:posOffset>
                </wp:positionV>
                <wp:extent cx="0" cy="3429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58.85pt" to="122.5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6385</wp:posOffset>
                </wp:positionH>
                <wp:positionV relativeFrom="paragraph">
                  <wp:posOffset>1433195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2.85pt" to="122.55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56385</wp:posOffset>
                </wp:positionH>
                <wp:positionV relativeFrom="paragraph">
                  <wp:posOffset>2118995</wp:posOffset>
                </wp:positionV>
                <wp:extent cx="0" cy="3429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66.85pt" to="122.55pt,19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42235</wp:posOffset>
                </wp:positionH>
                <wp:positionV relativeFrom="paragraph">
                  <wp:posOffset>3147695</wp:posOffset>
                </wp:positionV>
                <wp:extent cx="0" cy="3429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47.85pt" to="208.05pt,2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1600</wp:posOffset>
                </wp:positionH>
                <wp:positionV relativeFrom="paragraph">
                  <wp:posOffset>3147695</wp:posOffset>
                </wp:positionV>
                <wp:extent cx="177355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47.85pt" to="347.6pt,24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5790</wp:posOffset>
                </wp:positionH>
                <wp:positionV relativeFrom="paragraph">
                  <wp:posOffset>280479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220.85pt" to="347.7pt,2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0975</wp:posOffset>
                </wp:positionH>
                <wp:positionV relativeFrom="paragraph">
                  <wp:posOffset>3147695</wp:posOffset>
                </wp:positionV>
                <wp:extent cx="137541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47.85pt" to="122.5pt,24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6385</wp:posOffset>
                </wp:positionH>
                <wp:positionV relativeFrom="paragraph">
                  <wp:posOffset>280479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20.85pt" to="122.55pt,24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0095</wp:posOffset>
                </wp:positionH>
                <wp:positionV relativeFrom="paragraph">
                  <wp:posOffset>46355</wp:posOffset>
                </wp:positionV>
                <wp:extent cx="253365" cy="22860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3.6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0095</wp:posOffset>
                </wp:positionH>
                <wp:positionV relativeFrom="paragraph">
                  <wp:posOffset>31115</wp:posOffset>
                </wp:positionV>
                <wp:extent cx="253365" cy="2286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pt;mso-wrap-distance-left:9.05pt;mso-wrap-distance-right:9.05pt;mso-wrap-distance-top:0pt;mso-wrap-distance-bottom:0pt;margin-top:2.4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60095</wp:posOffset>
                </wp:positionH>
                <wp:positionV relativeFrom="paragraph">
                  <wp:posOffset>15875</wp:posOffset>
                </wp:positionV>
                <wp:extent cx="361950" cy="22860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1.2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77265</wp:posOffset>
                </wp:positionH>
                <wp:positionV relativeFrom="paragraph">
                  <wp:posOffset>635</wp:posOffset>
                </wp:positionV>
                <wp:extent cx="361950" cy="22860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0.05pt;mso-position-vertical-relative:text;margin-left: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36670</wp:posOffset>
                </wp:positionH>
                <wp:positionV relativeFrom="paragraph">
                  <wp:posOffset>635</wp:posOffset>
                </wp:positionV>
                <wp:extent cx="361950" cy="22860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0.05pt;mso-position-vertical-relative:text;margin-left:3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аблица идетификатор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16"/>
        <w:gridCol w:w="3010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0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0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0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Листинг программы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stdio.h&gt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math.h&gt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f(double x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0.25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ow(x,3)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+x-1.2502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void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*jad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d=fopen("D:text.txt","w"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0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 x,a=0,b=2.,eps=0.0001,xn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n=a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fabs(xn-x)&gt;eps)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xn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++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n=x-f(x)*(b-x)/(f(b)-f(x)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step=%3i  x=%11.8lf  f(x)=%11.8lf\n",n,xn,f(xn)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jad,"step=%3i  x=%11.8lf  f(x)=%11.8lf\n",n,xn,f(xn)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pribligennoe znathenie x=%lf pri Eps=%lf\nkolithestvo iterasii n=%i\n",xn,eps,n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jad,"pribligennoe znathenie x=%lf pri Eps=%lf\nkolithestvo iterasii n=%i\n",xn,eps,n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close(jad)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;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Листинг решения: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635" cy="1266825"/>
            <wp:effectExtent l="0" t="0" r="0" b="0"/>
            <wp:docPr id="10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: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1"/>
        <w:gridCol w:w="2758"/>
      </w:tblGrid>
      <w:tr>
        <w:trPr>
          <w:trHeight w:val="38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дихотом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хорд</w:t>
            </w:r>
          </w:p>
        </w:tc>
      </w:tr>
      <w:tr>
        <w:trPr>
          <w:trHeight w:val="38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корн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.2876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0.287700</w:t>
            </w:r>
          </w:p>
        </w:tc>
      </w:tr>
      <w:tr>
        <w:trPr>
          <w:trHeight w:val="36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функци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0.00004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-0.00002140</w:t>
            </w:r>
          </w:p>
        </w:tc>
      </w:tr>
      <w:tr>
        <w:trPr>
          <w:trHeight w:val="38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итерац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Метод дихотомии прост в реализации, но обладает малой скоростью сходимости по сравнению с методом хорд, что выражается в количестве шагов. Метод хорд к тому же обладает большей точностью.</w:t>
      </w:r>
      <w:r>
        <w:br w:type="page"/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численных методов решения дифференциальных уравнений для тактико-специальных задач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ариант №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выполнения второй части курсовой работы: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ифференциальн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762000" cy="393700"/>
            <wp:effectExtent l="0" t="0" r="0" b="0"/>
            <wp:docPr id="10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34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очное решение урав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34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0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е услов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.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 решения: </w:t>
      </w:r>
      <w:r>
        <w:rPr>
          <w:sz w:val="28"/>
          <w:szCs w:val="28"/>
        </w:rPr>
        <w:t xml:space="preserve">метод Эйлера-Коши,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 xml:space="preserve"> = 0,01; 0,005; 0,001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 Эйлера-Кош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Эйлера-Коши (или усовершенствованный метод Эйлера) является </w:t>
      </w:r>
      <w:r>
        <w:rPr>
          <w:i/>
          <w:sz w:val="28"/>
          <w:szCs w:val="28"/>
        </w:rPr>
        <w:t>методом второго порядка</w:t>
      </w:r>
      <w:r>
        <w:rPr>
          <w:sz w:val="28"/>
          <w:szCs w:val="28"/>
        </w:rPr>
        <w:t xml:space="preserve"> и заключается в следующем. Интегральная кривая на каждом шаге интегрирования заменяется прямой с тангенсом угла наклона, равным среднему арифметическому тангенсов углов наклона касательных к искомой функции в начале и в конце шага. Вычисления проводя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ираем шаг интегрировани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0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агаем номер шаг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оценку для приращения функции на этом шаге методом Эйлера 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1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числяем среднее арифметическое тангенсов углов наклона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кончательно получаем: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632200" cy="228600"/>
            <wp:effectExtent l="0" t="0" r="0" b="0"/>
            <wp:docPr id="1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увеличиваем номер шага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диницу и повторяем п.3. В противном случае переходим к выполнению п.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м получен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 метода – более высокая точность вычисления по сравнению с методом Эйлера. Недостаток – больший объем вычислений правых частей.</w:t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Таблица идентификаторов:</w:t>
      </w:r>
      <w:r>
        <w:rPr/>
        <w:t xml:space="preserve"> </w:t>
      </w:r>
    </w:p>
    <w:tbl>
      <w:tblPr>
        <w:tblW w:w="82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59"/>
        <w:gridCol w:w="1988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_ma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1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[i]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(x,y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oat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х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лгоритм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9705</wp:posOffset>
                </wp:positionH>
                <wp:positionV relativeFrom="paragraph">
                  <wp:posOffset>-376555</wp:posOffset>
                </wp:positionV>
                <wp:extent cx="5658485" cy="8178165"/>
                <wp:effectExtent l="0" t="508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8480" cy="8178120"/>
                          <a:chOff x="0" y="0"/>
                          <a:chExt cx="5658480" cy="817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8480" cy="81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1800" y="1715760"/>
                            <a:ext cx="1886760" cy="4032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; i≤2; i=i++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2322360"/>
                            <a:ext cx="1886760" cy="30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0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2827080"/>
                            <a:ext cx="1886760" cy="30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0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3432960"/>
                            <a:ext cx="2142360" cy="4021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0;x≤x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h[i]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4038480"/>
                            <a:ext cx="2045880" cy="326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+1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1110600"/>
                            <a:ext cx="1852920" cy="40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[3]={0.01,0.005,0.001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76040" y="498600"/>
                            <a:ext cx="186552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1800" y="4542840"/>
                            <a:ext cx="1981080" cy="318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=x+h[i]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800" y="5048280"/>
                            <a:ext cx="2014200" cy="40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x/(4+x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5654160"/>
                            <a:ext cx="1981800" cy="302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k∙h[i]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6159600"/>
                            <a:ext cx="1949400" cy="30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t=(1/8)*arctg(x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)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6663600"/>
                            <a:ext cx="1950120" cy="302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d = y-y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7169040"/>
                            <a:ext cx="1981080" cy="302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s,x1,y,yt,d.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8040" y="7589520"/>
                            <a:ext cx="1886040" cy="267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92960" y="286920"/>
                            <a:ext cx="16920" cy="2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07720" y="910080"/>
                            <a:ext cx="1800" cy="20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9160" y="1515240"/>
                            <a:ext cx="17280" cy="20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5000" y="2118960"/>
                            <a:ext cx="1440" cy="20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5000" y="2623680"/>
                            <a:ext cx="1440" cy="20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5360" y="3130560"/>
                            <a:ext cx="32760" cy="30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6680" y="3835440"/>
                            <a:ext cx="1692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4365000"/>
                            <a:ext cx="1440" cy="17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4861440"/>
                            <a:ext cx="16920" cy="18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5452920"/>
                            <a:ext cx="16920" cy="20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88360" y="5956200"/>
                            <a:ext cx="16920" cy="20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6460560"/>
                            <a:ext cx="144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6966000"/>
                            <a:ext cx="1692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5960" y="4991400"/>
                            <a:ext cx="3838320" cy="1120680"/>
                          </a:xfrm>
                          <a:prstGeom prst="bentConnector4">
                            <a:avLst>
                              <a:gd name="adj1" fmla="val -5937"/>
                              <a:gd name="adj2" fmla="val 1204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9280" y="1914480"/>
                            <a:ext cx="7909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38360" y="1917000"/>
                            <a:ext cx="55800" cy="567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28040" y="2728080"/>
                            <a:ext cx="1440" cy="90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06120" y="2728080"/>
                            <a:ext cx="222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06120" y="1914480"/>
                            <a:ext cx="1440" cy="81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6480" y="1914480"/>
                            <a:ext cx="17640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0" y="0"/>
                            <a:ext cx="1886040" cy="267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-29.65pt;width:445.55pt;height:643.95pt" coordorigin="283,-593" coordsize="8911,12879">
                <v:rect id="shape_0" stroked="f" o:allowincell="f" style="position:absolute;left:283;top:-593;width:8910;height:128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404;top:2109;width:2970;height:634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; i≤2; i=i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4;top:3064;width:2970;height:4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4;top:3859;width:2970;height:4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3;top:4813;width:3373;height:632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0;x≤x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h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4;top:5767;width:3221;height:51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4;top:1156;width:2917;height:6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[3]={0.01,0.005,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95;top:192;width:2937;height:65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04;top:6561;width:3119;height:5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=x+h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4;top:7357;width:3171;height:6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x/(4+x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8311;width:3120;height:4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k∙h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9107;width:3069;height:4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t=(1/8)*arctg(x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9901;width:3070;height:4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d = y-y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5;top:10697;width:3119;height:47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s,x1,y,yt,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9;top:11359;width:2969;height:42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39;top:-141;width:26;height:3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2;top:840;width:1;height:31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4;top:1793;width:26;height:3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9;top:2744;width:1;height:3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9;top:3539;width:1;height:3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0;top:4337;width:51;height:47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39;top:5447;width:26;height:3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4;top:6281;width:1;height:2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4;top:7063;width:26;height:2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0;top:7994;width:26;height:3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9;top:8787;width:25;height:32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0;top:9581;width:1;height:3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90;top:10377;width:26;height:3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3252;top:5130;width:1763;height:6042;flip:y;rotation:90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76;top:2422;width:1245;height: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5;top:2426;width:86;height:893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26;top:3703;width:1;height:142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7;top:3703;width:34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7;top:2422;width:1;height:128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28;top:2422;width:277;height: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56;top:-593;width:2969;height:4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стинг программ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#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std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&lt;math.h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s,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uble x, x1, x_max=2, y, d, q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h[3]={0.01,0.005,0.001}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k(double x,double y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 ((x)/(4+(pow(x,4)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e(double 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.25*atan(pow(x,2)/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f1=k(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yw=y+f1*h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r=x+h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fl=k(r,yw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void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*se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v=fopen("E:result34.xls","w+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=0;i&lt;=2;i++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=0; y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sev,"h(%i)=%lf\n",i,h[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x=0;x&lt;=x_max;x+=h[i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++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=x+h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+=(f1+fl)*h[i]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y-e(x1);// y- pribl.  f(x)- tochno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f(" step =%4.i x=%6.4lf \ty=%6.4lf yt=%6.4lf d=%10.8f\n",s,x1,y,e(x1),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printf(sev," \t step =\t%4.i\t x=\t%10.5lf\t y=\t%10.5lf\t yt=\t%10.5lf\t d=\t%10.5f\n",s,x1,y,e(x1),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close(sev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4060" cy="2171700"/>
            <wp:effectExtent l="0" t="0" r="0" b="0"/>
            <wp:docPr id="11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345" cy="2034540"/>
            <wp:effectExtent l="0" t="0" r="0" b="0"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345" cy="2749550"/>
            <wp:effectExtent l="0" t="0" r="0" b="0"/>
            <wp:docPr id="1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4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6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сред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С позволяет обрабатывать программы, записанные на языке  С++ . Для программирования циклических алгоритмов были использованы операторы организации циклов с параметрами, решение использует форматируемый вывод и оператор присваивания, а также использовались операторы вызова функций. Чем больше шаг, тем точнее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136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Формула_1"/>
    <w:basedOn w:val="Normal"/>
    <w:qFormat/>
    <w:pPr>
      <w:spacing w:before="120" w:after="12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2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9:00Z</dcterms:created>
  <dc:creator>Зимин Д.В.</dc:creator>
  <dc:description/>
  <cp:keywords/>
  <dc:language>en-US</dc:language>
  <cp:lastModifiedBy>SYSTEM</cp:lastModifiedBy>
  <cp:lastPrinted>2008-06-04T17:06:00Z</cp:lastPrinted>
  <dcterms:modified xsi:type="dcterms:W3CDTF">2011-09-27T00:29:00Z</dcterms:modified>
  <cp:revision>2</cp:revision>
  <dc:subject/>
  <dc:title>ВОЕННО-ВОЗДУШНАЯ ИНЖЕНЕРНАЯ АКАДЕМИЯ</dc:title>
</cp:coreProperties>
</file>