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педагог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Л. Н. Толсто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ционных технолог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 линейных интегральных уравне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студента 4 курса группы В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специальности 351500 – МОиАИС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Селиванова Сергея Валериевич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а –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tents1"/>
        <w:suppressAutoHyphens w:val="true"/>
        <w:spacing w:lineRule="auto" w:line="360"/>
        <w:jc w:val="left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/>
        </w:rPr>
        <w:t>1</w:t>
      </w:r>
      <w:r>
        <w:rPr>
          <w:rStyle w:val="InternetLink"/>
          <w:color w:val="000000"/>
          <w:sz w:val="28"/>
          <w:szCs w:val="28"/>
          <w:u w:val="none"/>
        </w:rPr>
        <w:t>. Теоретическая часть по решению линейных интегральных уравнен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en-US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>. Практическая часть по решению линейных интегральных уравнений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мые источники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й курсовой работе рассмотрена проблема решения линейных интегральных уравнений. Целью курсовой работы было написание функции, которая по введенным данным (ядру интегрирования, правой части уравнения и отрезку интегрирования) могла бы находить решения линейного интегрального уравнения. Проблема разработки алгоритма решения и написании на его основе функции является практически актуальной, так как решение линейных интегральных уравнений без привлечения ЭВМ является достаточно трудоемк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курсовая работа состоит двух ча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ервой части приведена теоретическая часть по решению линейных интегральных уравнений, включающая основные леммы и теоремы по теме данной курсовой, дающие научную основу для разработки алгоритма решения линейных интегральных уравнений и написании на его основе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 второй главе приводится алгоритм решения линейного интегрального уравнения и, написанной на его основе,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  <w:t>1</w:t>
      </w:r>
      <w:r>
        <w:rPr>
          <w:bCs/>
          <w:sz w:val="28"/>
          <w:szCs w:val="36"/>
        </w:rPr>
        <w:t>. Теоретическая часть по решению линейных интегральных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ет множество методов решений линейных интегральных уравнений. Рассмотрим один из них – метод ит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краткое уравнение Фредгольма второго р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4436745" cy="4368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м предполагать, что свободный член и ядро этого уравнения принадлежат соответствующим классам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равнение (1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м также записывать кратко в ви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330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интегрирование распространенно на единичный 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мерный куб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Лемма 1. Е</w:t>
      </w:r>
      <w:r>
        <w:rPr>
          <w:iCs/>
          <w:sz w:val="28"/>
          <w:szCs w:val="28"/>
        </w:rPr>
        <w:t xml:space="preserve">сли </w:t>
      </w:r>
      <w:r>
        <w:rPr>
          <w:iCs/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drawing>
          <wp:inline distT="0" distB="0" distL="0" distR="0">
            <wp:extent cx="990600" cy="4057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о при </w:t>
      </w:r>
      <w:r>
        <w:rPr>
          <w:iCs/>
          <w:sz w:val="28"/>
          <w:szCs w:val="28"/>
        </w:rPr>
        <w:drawing>
          <wp:inline distT="0" distB="0" distL="0" distR="0">
            <wp:extent cx="508000" cy="1524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решение уравнения (2) удовлетворяет соотнош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355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где функц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пределена равен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6740" cy="41148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адлежит классу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при достаточно малом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λ решение уравнения (2) можно представить в виде 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7930" cy="4660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rv</w:t>
      </w:r>
      <w:r>
        <w:rPr>
          <w:sz w:val="28"/>
          <w:szCs w:val="28"/>
        </w:rPr>
        <w:t xml:space="preserve">-единичный 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-мерный куб. пусть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пределена равен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54680" cy="46609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гда пользуясь определением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92370" cy="38354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через С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) коэффициенты Фурье функции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. Так как, по условию,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9795" cy="52006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2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ая оценка справедлива, очевидно, и для яд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уравнения (2) </w:t>
      </w:r>
      <w:r>
        <w:rPr>
          <w:sz w:val="28"/>
          <w:szCs w:val="28"/>
        </w:rPr>
        <w:drawing>
          <wp:inline distT="0" distB="0" distL="0" distR="0">
            <wp:extent cx="1706880" cy="53086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49700" cy="54864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, следователь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4020" cy="46609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08760" cy="46609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4705" cy="65786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2200" cy="4699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сюда в силу (5) следует первое из утверждений лем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36595" cy="38354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ем теперь к доказательству второго утверждения. Так как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о, аналогично рассуждениям леммы 12 (1, с.61) легко показать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5260" cy="21907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353185" cy="47498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остальных сомножителей, первый сомножитель в соотношении (6) рассматривается как функция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нных, соответствующих величин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не как функция всех своих переме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3543300</wp:posOffset>
            </wp:positionH>
            <wp:positionV relativeFrom="paragraph">
              <wp:posOffset>8890</wp:posOffset>
            </wp:positionV>
            <wp:extent cx="1828800" cy="228600"/>
            <wp:effectExtent l="0" t="0" r="0" b="0"/>
            <wp:wrapTight wrapText="bothSides">
              <wp:wrapPolygon edited="0">
                <wp:start x="448" y="4497"/>
                <wp:lineTo x="223" y="14397"/>
                <wp:lineTo x="1348" y="17093"/>
                <wp:lineTo x="5398" y="17093"/>
                <wp:lineTo x="20136" y="17093"/>
                <wp:lineTo x="20810" y="16195"/>
                <wp:lineTo x="21148" y="10798"/>
                <wp:lineTo x="20810" y="4497"/>
                <wp:lineTo x="448" y="4497"/>
              </wp:wrapPolygon>
            </wp:wrapTight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лее, рассматривая каждую из функций (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=1,2,…,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800100</wp:posOffset>
            </wp:positionH>
            <wp:positionV relativeFrom="paragraph">
              <wp:posOffset>511175</wp:posOffset>
            </wp:positionV>
            <wp:extent cx="3126105" cy="425450"/>
            <wp:effectExtent l="0" t="0" r="0" b="0"/>
            <wp:wrapTight wrapText="bothSides">
              <wp:wrapPolygon edited="0">
                <wp:start x="7242" y="1434"/>
                <wp:lineTo x="261" y="7195"/>
                <wp:lineTo x="130" y="13436"/>
                <wp:lineTo x="2632" y="15833"/>
                <wp:lineTo x="6913" y="17758"/>
                <wp:lineTo x="6978" y="19676"/>
                <wp:lineTo x="7966" y="19676"/>
                <wp:lineTo x="7900" y="16795"/>
                <wp:lineTo x="16791" y="16795"/>
                <wp:lineTo x="21466" y="13914"/>
                <wp:lineTo x="21466" y="7674"/>
                <wp:lineTo x="19096" y="6233"/>
                <wp:lineTo x="7571" y="1434"/>
                <wp:lineTo x="7242" y="1434"/>
              </wp:wrapPolygon>
            </wp:wrapTight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ак функцию всех </w:t>
      </w:r>
      <w:r>
        <w:rPr>
          <w:iCs/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 переменных, соответствующих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личина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согласно первому утверждению леммы 12 (1, с.61) получим, что функция принадлежит классу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66620" cy="4114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в силу 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532505" cy="490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, следователь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06500" cy="4660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м лемма 1 доказана пол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, как и выш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6770" cy="377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 величина 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пределена равенством (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жем, что для приближённого решения уравнения (7) можно использовать квадратные формулы с неравномерными сет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орема 1. Пусть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- простое число,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и величина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определена равен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58240" cy="4629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огда при произвольно малом ε для решения уравнения (7) выполняется асимптотическое 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4937760" cy="4114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1837690" cy="5486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функция Φ принадлежит классу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σ-сумма модулей её коэффициентов Фурье. Тогда согласно теореме 15 (1, с.94) справедлива квадратурная форму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83305" cy="5530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315" cy="4660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в лемме 1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ри </w:t>
      </w:r>
      <w:r>
        <w:rPr>
          <w:iCs/>
          <w:sz w:val="28"/>
          <w:szCs w:val="28"/>
        </w:rPr>
        <w:drawing>
          <wp:inline distT="0" distB="0" distL="0" distR="0">
            <wp:extent cx="787400" cy="381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ля решения уравнения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96260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согласно (4)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определена равенств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=</w:t>
      </w:r>
      <w:r>
        <w:rPr>
          <w:sz w:val="28"/>
          <w:szCs w:val="28"/>
        </w:rPr>
        <w:drawing>
          <wp:inline distT="0" distB="0" distL="0" distR="0">
            <wp:extent cx="20828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принадлежит классу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при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=1,2,…,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=1,2,…,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>,</w:t>
      </w:r>
      <w:r>
        <w:rPr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пределены равен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1837690" cy="5486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лько большим, чтобы выполнялись неравенст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≥1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r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 применяя квадратичную формулу (8)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0480" cy="4660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46170" cy="4273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в силу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82115" cy="4140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ьзуясь определени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835" cy="4660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6740" cy="4114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7365" cy="622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1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илу 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тогда из (10) и (11) следует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800600" cy="3562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, пользуясь оцен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1865" cy="5486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утверждение теор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, полученный в теореме 1, можно усилить, если воспользоваться методом оптимальных коэффици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Лемма 2. Для всякого простого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существуют оптимальные коэффициенты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…,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</w:rPr>
        <w:t xml:space="preserve"> такие, что каково бы ни было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&gt;1+ε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 при любом ε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(0;1) выполняется оце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825115" cy="7131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произвольное целое из интервала Определим функцию Т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равен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731520" cy="1949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40940" cy="6032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стигается минимум этой функции. Тогда, очевидно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239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 согласно лемме 1</w:t>
      </w:r>
      <w:r>
        <w:rPr>
          <w:sz w:val="28"/>
          <w:szCs w:val="28"/>
          <w:lang w:val="en-US"/>
        </w:rPr>
        <w:t>(1</w:t>
      </w:r>
      <w:r>
        <w:rPr>
          <w:sz w:val="28"/>
          <w:szCs w:val="28"/>
        </w:rPr>
        <w:t>, с.21</w:t>
      </w:r>
      <w:r>
        <w:rPr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0675" cy="4387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 при произвольном ε &gt; 0 получим из (13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0625" cy="4660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9340" cy="6578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ём обозна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83080" cy="10147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из (14) в силу определения величи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 следует оце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72640" cy="6578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 пользуясь неравенством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04160" cy="706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тобы оценить сумму 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аметим, что для нетривиальных решений срав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28800" cy="2311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яется не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9050" cy="685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йствительно, согласно определению величины δ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в левой части неравенства (14) отличны от нуля только такие слагаемые, для котор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является нетривиальным решением сравнения (5.43). так как любое из этих слагаемых не превосходит всей суммы, то для каждого нетривиального решения сравнения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40940" cy="7131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неравенство (5.44) доказа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сть функция φ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 определена равенствам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22395" cy="685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ьзуясь леммой 18 (1, c.101)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733925" cy="6369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22320" cy="6032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инимальное значение произведения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699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произвольное нетривиальное решение сравнения (1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выбирая в лемме 26 (1, с.15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лучим, что при любых натуральн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 xml:space="preserve">удовлетворяющих услови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09220" cy="1371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выполняется оце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719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ьзуясь этой оценкой и замечая, что в силу 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04875" cy="685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любом ε ≤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1 положительном получим из (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9555" cy="520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берем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v</w:t>
      </w:r>
      <w:r>
        <w:rPr>
          <w:iCs/>
          <w:sz w:val="28"/>
          <w:szCs w:val="28"/>
          <w:lang w:val="en-US"/>
        </w:rPr>
        <w:t>=a</w:t>
      </w:r>
      <w:r>
        <w:rPr>
          <w:iCs/>
          <w:sz w:val="28"/>
          <w:szCs w:val="28"/>
          <w:vertAlign w:val="superscript"/>
          <w:lang w:val="en-US"/>
        </w:rPr>
        <w:t>v-1</w:t>
      </w:r>
      <w:r>
        <w:rPr>
          <w:iCs/>
          <w:sz w:val="28"/>
          <w:szCs w:val="28"/>
          <w:lang w:val="en-US"/>
        </w:rPr>
        <w:t xml:space="preserve"> (v=1,2,…,s) </w:t>
      </w:r>
      <w:r>
        <w:rPr>
          <w:sz w:val="28"/>
          <w:szCs w:val="28"/>
          <w:lang w:val="en-US"/>
        </w:rPr>
        <w:t>(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гда, пользуясь оценками (16) и (20), при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неравенство, указанное в лем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663440" cy="6032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вершения доказательства леммы остается убедиться, что величины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енные равенством (21), являются оптимальными коэффици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йствительно, из (5.39), пользуясь леммой 1(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)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265" cy="603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еписывая эту оценку в ви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4933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беждаемся, что целые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v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perscript"/>
          <w:lang w:val="en-US"/>
        </w:rPr>
        <w:t>v</w:t>
      </w:r>
      <w:r>
        <w:rPr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будут оптимальными коэффициентами, чем лемма 2 доказана пол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bookmarkStart w:id="0" w:name="S8_34"/>
      <w:r>
        <w:rPr>
          <w:bCs/>
          <w:sz w:val="28"/>
          <w:szCs w:val="28"/>
        </w:rPr>
        <w:t>Следствие</w:t>
      </w:r>
      <w:bookmarkEnd w:id="0"/>
      <w:r>
        <w:rPr>
          <w:bCs/>
          <w:sz w:val="28"/>
          <w:szCs w:val="28"/>
        </w:rPr>
        <w:t>. Е</w:t>
      </w:r>
      <w:r>
        <w:rPr>
          <w:iCs/>
          <w:sz w:val="28"/>
          <w:szCs w:val="28"/>
        </w:rPr>
        <w:t>сли Ф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то, каково бы ни бы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для погрешности квадратурной форму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4933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построенной пр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с помощью оптимальных коэффициентов, указанных в лемме 2, справедлива оце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3370" cy="5759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, пользуясь леммами 19 (1, с.106) и 2, получим утверждение след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94710" cy="6064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α&gt;0,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просто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оптимальные коэффициенты по модул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удовлетворяющие условию леммы 2, и величины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ены равенств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52420" cy="4629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1" w:name="t8_31"/>
      <w:bookmarkStart w:id="2" w:name="t8_31"/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bookmarkStart w:id="3" w:name="t8_31"/>
      <w:r>
        <w:rPr>
          <w:bCs/>
          <w:sz w:val="28"/>
          <w:szCs w:val="28"/>
        </w:rPr>
        <w:t>Теорема</w:t>
      </w:r>
      <w:bookmarkEnd w:id="3"/>
      <w:r>
        <w:rPr>
          <w:bCs/>
          <w:sz w:val="28"/>
          <w:szCs w:val="28"/>
        </w:rPr>
        <w:t xml:space="preserve"> 2 </w:t>
      </w:r>
      <w:r>
        <w:rPr>
          <w:iCs/>
          <w:sz w:val="28"/>
          <w:szCs w:val="28"/>
        </w:rPr>
        <w:t>Если</w:t>
      </w:r>
      <w:r>
        <w:rPr>
          <w:iCs/>
          <w:sz w:val="28"/>
          <w:szCs w:val="28"/>
        </w:rPr>
        <w:drawing>
          <wp:inline distT="0" distB="0" distL="0" distR="0">
            <wp:extent cx="2959100" cy="381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то при произвольно малом для решения уравне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220" cy="2190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6770" cy="3778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полняется 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63415" cy="4013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01825" cy="4876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аз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ерем в лемме 1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пределено первым из равенств (22). Тогда для решения уравнения (23)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8785" cy="4387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функция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…,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ена равен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42895" cy="39243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надлежит классу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при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=1,2,…,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,2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  <w:vertAlign w:val="subscript"/>
        </w:rPr>
        <w:t>,</w:t>
      </w:r>
      <w:r>
        <w:rPr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пределены равенством (24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гда согласно квадратурной формуле, указанной в следствии леммы 2, при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r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раведливо равенство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972560" cy="5638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46170" cy="4273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43075" cy="7797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ьзуясь равенствами (22),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4705" cy="6578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4660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8905" cy="49339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, следователь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2180" cy="2190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ьзуясь этой оценкой, из (25) и (26)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5156835" cy="4114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сюда, так как в силу выб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ыполняется оцен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50595" cy="37020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тверждение теор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2</w:t>
      </w:r>
      <w:r>
        <w:rPr>
          <w:sz w:val="28"/>
          <w:szCs w:val="36"/>
        </w:rPr>
        <w:t>. Практическая часть по решению линейных интегральных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написания функции, находящей решение линейного интегрального уравнения составим алгоритм. Представим алгоритм в виде блок-сх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275330" cy="48964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608705" cy="75069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992245" cy="80327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803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813935" cy="73228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4pt" to="261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54475" cy="427482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2275</wp:posOffset>
                </wp:positionH>
                <wp:positionV relativeFrom="paragraph">
                  <wp:posOffset>333375</wp:posOffset>
                </wp:positionV>
                <wp:extent cx="1047750" cy="361950"/>
                <wp:effectExtent l="0" t="0" r="0" b="0"/>
                <wp:wrapNone/>
                <wp:docPr id="1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[i]=B[i,m]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6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[i]=B[i,m]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ую блок-схему, напишем соответствующую функ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решения линейных интегральных уравнений будет реализована на С++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 solvefredholm2(const double&amp; a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double&amp; b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int&amp; n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::real_1d_array&amp; y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double&amp; epsilon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l resul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m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x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::real_2d_array sma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j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u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k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t.setbounds(1, n, 1, n+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.setbounds(1, n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= (b-a)/(n-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a+(i-1)*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t(i,n+1) = f(x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=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t(i,j) = -h*k(x, a+(j-1)*h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 j==1||j==n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t(i,j) = smat(i,j)/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 j==i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t(i,j) = 1+smat(i,j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= j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j&lt;=n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i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i&lt;=n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.setbounds(1, n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ult = tr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 = 1; i &lt;= n; 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1 = i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1 = fabs(smat(i,i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j = i+1; j &lt;= n; j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 m1&lt;fabs(smat(j,i))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1 = fabs(smat(j,i)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1 = j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 fabs(m1)&gt;=epsilon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j = i; j &lt;= n+1; j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smat(i,j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t(i,j) = smat(k1,j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t(k1,j) = 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k1 = i+1; k1 &lt;= n; k1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smat(k1,i)/smat(i,i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t(k1,i) 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j = i+1; j &lt;= n+1; j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mat(k1,j) = smat(k1,j)-t*smat(i,j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ult = fals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 result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(i) = smat(i,n+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= i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j&lt;=n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(i) = y(i)-smat(i,j)*y(j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= j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(i) = y(i)/smat(i,i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i-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i&gt;=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resul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функция решает интегральное уравнение Фредгольма второго рода, заданное ядром интегрирования K(X,S) и правой частью F(X), на отрезке [A, B] методом ит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омещается в массив Y с номерами элементов от 1 до N, где 1 соответствует A, N соответствует B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Epsilon - малое число, передаваемое для сравнения с нолем в ходе решения получаемой системы урав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этой функции необходима библиотека 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данной курсовой хотелось бы отметить, что был составлен алгоритм, и на его основе написана функция для решения линейных интегральных уравнений методом итераций. Эта функция может стать основой для написания целой системы, которая будет решать задачи нахождения решения линейных интегр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ых источников и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бов, Н. М. Теоретико-числовые методы в приближенном анализе/ Н. М. Коробов. –М.: 2003. - 3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бов, Н. М. О приближенном решении интегральных уравнений/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 М. Коробов. –ДАН СССР, 1959.</w:t>
      </w:r>
    </w:p>
    <w:p>
      <w:pPr>
        <w:pStyle w:val="Normal"/>
        <w:suppressAutoHyphens w:val="true"/>
        <w:spacing w:lineRule="auto" w:line="360"/>
        <w:rPr>
          <w:vanish/>
        </w:rPr>
      </w:pPr>
      <w:r>
        <w:rPr>
          <w:sz w:val="28"/>
          <w:szCs w:val="28"/>
        </w:rPr>
        <w:t xml:space="preserve">3. </w:t>
        <w:tab/>
      </w:r>
      <w:r>
        <w:rPr>
          <w:sz w:val="28"/>
          <w:szCs w:val="28"/>
          <w:lang w:val="en-US"/>
        </w:rPr>
        <w:t>http://</w:t>
      </w:r>
      <w:r>
        <w:rPr>
          <w:sz w:val="28"/>
          <w:szCs w:val="28"/>
        </w:rPr>
        <w:t>alglib.sources.ru</w:t>
      </w:r>
      <w:bookmarkStart w:id="4" w:name="_PictureBullets"/>
      <w:bookmarkEnd w:id="4"/>
    </w:p>
    <w:sectPr>
      <w:footerReference w:type="default" r:id="rId12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15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6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16.wmf"/><Relationship Id="rId38" Type="http://schemas.openxmlformats.org/officeDocument/2006/relationships/image" Target="media/image25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39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4:00Z</dcterms:created>
  <dc:creator>Selivanov S V</dc:creator>
  <dc:description/>
  <cp:keywords/>
  <dc:language>en-US</dc:language>
  <cp:lastModifiedBy>SYSTEM</cp:lastModifiedBy>
  <dcterms:modified xsi:type="dcterms:W3CDTF">2011-09-27T00:34:00Z</dcterms:modified>
  <cp:revision>2</cp:revision>
  <dc:subject/>
  <dc:title> Решение линейных интегральных уравнений методом итераций</dc:title>
</cp:coreProperties>
</file>