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м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1" w:type="dxa"/>
        <w:jc w:val="left"/>
        <w:tblInd w:w="4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468" w:hRule="atLeast"/>
        </w:trPr>
        <w:tc>
          <w:tcPr>
            <w:tcW w:w="47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л студент</w:t>
            </w:r>
          </w:p>
        </w:tc>
      </w:tr>
      <w:tr>
        <w:trPr>
          <w:trHeight w:val="481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1032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держание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32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32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Решение задачи классическим симплекс методом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32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. Графический метод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32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Глава 3. Решение задачи с помощью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Excel </w:t>
      </w:r>
    </w:p>
    <w:p>
      <w:pPr>
        <w:pStyle w:val="Contents2"/>
        <w:tabs>
          <w:tab w:val="clear" w:pos="708"/>
          <w:tab w:val="right" w:pos="1032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писание диалога «Поиск решений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1032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ешение задачи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1032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изация - целенаправленная деятельность, заключающаяся в получении наилучших результатов при соответствующ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и оптимальных решений привели к созданию специальных математических методов и уже в 18 веке были заложены математические основы оптимизации (вариационное исчисление, численные методы и др). Однако до второй половины 20 века методы оптимизации во многих областях науки и техники применялись очень редко, поскольку практическое использование математических методов оптимизации требовало огромной вычислительной работы, которую без ЭВМ реализовать было крайне трудно, а в ряде случаев -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ка задачи оптимизации предполагает существование конкурирующих свойств процесса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дукции - расход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дукции - качество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мпромиcного варианта для указанных свойств и представляет собой процедуру решения оптимизацион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задачи оптимизации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личие объекта оптимизации и цели оптимизации. При этом формулировка каждой задачи оптимизации должна требовать экстремального значения лишь одной величины, т.е. одновременно системе не должно приписываться два и более критериев оптимизации, т.к. практически всегда экстремум одного критерия не соответствует экстремуму друг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личие ресурсов оптимизации, под которыми понимают возможность выбора значений некоторых параметров оптимизируем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озможность количественной оценки оптимизируемой величины, поскольку только в этом случае можно сравнивать эффекты от выбора тех или иных управляющих воз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т ограни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оптимизируемая величина связана с экономичностью работы рассматриваемого объекта (аппарат, цех, завод). Оптимизируемый вариант работы объекта должен оцениваться какой-то количественной мерой - критерием оптим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оптимальности называется количественная оценка оптимизируемого качества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бранного критерия оптимальности составляется целевая функция, представляющая собой зависимость критерия оптимальности от параметров, влияющих на ее значение. Вид критерия оптимальности или целевой функции определяется конкретной задачей оптим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дача оптимизации сводится к нахождению экстремума целев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воей постановки, любая из задач оптимизации может решаться различными методами, и наоборот – любой метод может применяться для решения многих задач. Методы оптимизации могут быть скалярными (оптимизация проводится по одному критерию), векторными (оптимизация проводится по многим критериям), поисковыми (включают методы регулярного и методы случайного поиска), аналитическими (методы дифференциального исчисления, методы вариационного исчисления и др.), вычислительными (основаны на математическом программировании, которое может быть линейным, нелинейным, дискретным, динамическим, стохастическим, эвристическим и т.д.), теоретико-вероятностными, теоретико-игровыми и др. Подвергаться оптимизации могут задачи как с ограничениями, так и бе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ейное программирование - один из первых и наиболее подробно изученных разделов математического программирования. Именно линейное программирование явилось тем разделом, с которого начала развиваться сама дисциплина «математическое программирование». Термин «программирование» в названии дисциплины ничего общего с термином «программирование (т.е. составление программ) для ЭВМ» не имеет, так как дисциплина «линейное программирование» возникла еще до того времени, когда ЭВМ стали широко применяться при решении математических, инженерных, экономических и др. задач. Термин «линейное программирование» возник в результате неточного перевода английского «linear programming». Одно из значений слова «programming» - составление планов, планирование. Следовательно, правильным переводом «linear programming» было бы не «линейное программирование», а «линейное планирование», что более точно отражает содержание дисциплины. Однако, термин линейное программирование, нелинейное программирование и т.д. в нашей литературе стали общеприня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казать, что линейное программирование применимо для построения математических моделей тех процессов, в основу которых может быть положена гипотеза линейного представления реального мира: экономических задач, задач управления и планирования, оптимального размещения оборудования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линейного программирования называются задачи, в которых линейны как целевая функция, так и ограничения в виде равенств и неравенств. Кратко задачу линейного программирования можно сформулировать следующим образом: найти вектор значений переменных, доставляющих экстремум линейной целевой функции при m ограничениях в виде линейных равенств или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ейное программирование представляет собой наиболее часто используемый метод оптимизации. К числу задач линейного программирования можно отнести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го использования сырья и материалов; задачи оптимизации раскр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производственной программы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го размещения и концентраци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оптимального плана перевозок, работы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роизводственными запа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многие другие, принадлежащие сфере оптимального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линейного программирования достаточно надежно решают задачи общего вида с несколькими тысячами ограничений и десятками тысяч переменных. Для решения сверхбольших задач используются уже, как правило, специализирован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аботе используются методы линейного программирования для решения производственной задачи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00"/>
        <w:gridCol w:w="1720"/>
        <w:gridCol w:w="960"/>
      </w:tblGrid>
      <w:tr>
        <w:trPr>
          <w:trHeight w:val="742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есурс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о ресурсов, затрачиваемых на изготовление единицы продук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есурса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быль от одной е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прибыль, получаемую от продажи одной единицы продукции и расход сырья на ее производство, надо составить оптимальный производственны план, дающий максимальную прибыль. В работе мы решим эту задачу классическим симплекс методом, средств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графическим мето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Решение задачи классическим симплекс методом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эффициенты целевой функ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менные целевой функ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36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6370" cy="367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4905" cy="36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4905" cy="367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367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98" r="-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85" cy="367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>Введем фиктивные переменные Y, чтобы из неравенств сделать равен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67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67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9005" cy="367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4905" cy="367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ведем в базис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4570" cy="367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м относительно базисных переме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6510" cy="8847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1475" cy="528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1475" cy="528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2270" cy="528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2270" cy="528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>Запишем полученное решение в матрич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4615" cy="1695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>Коэффициенты относительных смещений для небазисных переменных отрицатель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504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7490" cy="367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2" t="-98" r="-1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ы целевой функции при базисных перем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4570" cy="367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767080" cy="367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ножество индексов при свободных перем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365" cy="367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этому указанный базис является оптимальным, а оптимальным решением являетс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367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й функции </w:t>
      </w:r>
    </w:p>
    <w:p>
      <w:pPr>
        <w:pStyle w:val="Normal"/>
        <w:autoSpaceDE w:val="false"/>
        <w:jc w:val="center"/>
        <w:rPr>
          <w:position w:val="-2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040" cy="367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ва 2. Графический метод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аксимизируем функ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323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ограничения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" cy="323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4570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4570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185" cy="323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323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80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4965" cy="1624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ксимум достигается в точке (отмечена ромбиком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9005" cy="323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>Значение целевой функции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4320" cy="323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3. Решение задачи с помощью </w:t>
      </w:r>
      <w:r>
        <w:rPr>
          <w:sz w:val="28"/>
          <w:szCs w:val="28"/>
          <w:lang w:val="en-US"/>
        </w:rPr>
        <w:t>Excel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Описание диалога «Поиск реш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мент </w:t>
      </w:r>
      <w:r>
        <w:rPr>
          <w:i/>
          <w:sz w:val="28"/>
          <w:szCs w:val="28"/>
        </w:rPr>
        <w:t xml:space="preserve">Поиск решения </w:t>
      </w:r>
      <w:r>
        <w:rPr>
          <w:sz w:val="28"/>
          <w:szCs w:val="28"/>
        </w:rPr>
        <w:t>может быть использован для решения задач, которые включают много изменяемых ячеек, и помогает найти комбинации переменных, которые максимизи</w:t>
        <w:softHyphen/>
        <w:t xml:space="preserve">руют или минимизируют значение в целевой ячейке. Он также позволяет задать одно или несколько ограничений - условий, которые должны выполняться при поиске решения. </w:t>
      </w:r>
      <w:r>
        <w:rPr>
          <w:i/>
          <w:sz w:val="28"/>
          <w:szCs w:val="28"/>
        </w:rPr>
        <w:t xml:space="preserve">Поиск решения </w:t>
      </w:r>
      <w:r>
        <w:rPr>
          <w:sz w:val="28"/>
          <w:szCs w:val="28"/>
        </w:rPr>
        <w:t>является надстрой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я ввода и кнопки в этом окне выполняю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тановить целевую ячейку</w:t>
      </w:r>
      <w:r>
        <w:rPr>
          <w:sz w:val="28"/>
          <w:szCs w:val="28"/>
        </w:rPr>
        <w:t xml:space="preserve"> служит для указания целевой ячейки, значение которой необходимо максимизировать, мини</w:t>
        <w:softHyphen/>
        <w:t>мизировать или установить равным заданному числу. Эта ячейка должна содержать форму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вной</w:t>
      </w:r>
      <w:r>
        <w:rPr>
          <w:sz w:val="28"/>
          <w:szCs w:val="28"/>
        </w:rPr>
        <w:t xml:space="preserve"> служит для выбора варианта оптимизации значения целевой ячейки (максимизация, минимизация или подбор задан</w:t>
        <w:softHyphen/>
        <w:t>ного числа). Чтобы установить число, введите его в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меняя ячейки</w:t>
      </w:r>
      <w:r>
        <w:rPr>
          <w:sz w:val="28"/>
          <w:szCs w:val="28"/>
        </w:rPr>
        <w:t xml:space="preserve"> служит для указания ячеек, значения кото</w:t>
        <w:softHyphen/>
        <w:t>рых изменяются в процессе поиска решения до тех пор, пока не будут выполнены наложенные ограничения и условие оптимиза</w:t>
        <w:softHyphen/>
        <w:t>ции значения ячейки, указанной в поле Установить целевую ячейку. Используется для автоматического поиска ячеек, влияю</w:t>
        <w:softHyphen/>
        <w:t xml:space="preserve">щих на формулу, ссылка на которую дана в поле </w:t>
      </w:r>
      <w:r>
        <w:rPr>
          <w:i/>
          <w:sz w:val="28"/>
          <w:szCs w:val="28"/>
        </w:rPr>
        <w:t>Установить це</w:t>
        <w:softHyphen/>
        <w:t>левую ячейку</w:t>
      </w:r>
      <w:r>
        <w:rPr>
          <w:sz w:val="28"/>
          <w:szCs w:val="28"/>
        </w:rPr>
        <w:t>. Результат поиска отображается в поле</w:t>
      </w:r>
      <w:r>
        <w:rPr>
          <w:i/>
          <w:sz w:val="28"/>
          <w:szCs w:val="28"/>
        </w:rPr>
        <w:t xml:space="preserve"> Изменяя яч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граничения</w:t>
      </w:r>
      <w:r>
        <w:rPr>
          <w:sz w:val="28"/>
          <w:szCs w:val="28"/>
        </w:rPr>
        <w:t xml:space="preserve"> служит для отображения списка граничных условий поставле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бавить</w:t>
      </w:r>
      <w:r>
        <w:rPr>
          <w:sz w:val="28"/>
          <w:szCs w:val="28"/>
        </w:rPr>
        <w:t xml:space="preserve"> служит для отображения диалогового окна </w:t>
      </w:r>
      <w:r>
        <w:rPr>
          <w:i/>
          <w:sz w:val="28"/>
          <w:szCs w:val="28"/>
        </w:rPr>
        <w:t>Доба</w:t>
        <w:softHyphen/>
        <w:t>вить огранич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сылка на ячейку</w:t>
      </w:r>
      <w:r>
        <w:rPr>
          <w:sz w:val="28"/>
          <w:szCs w:val="28"/>
        </w:rPr>
        <w:t xml:space="preserve"> служит для указания ячейки или диапазона, на значения которых необходимо наложить огра</w:t>
        <w:softHyphen/>
        <w:t>ни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граничение</w:t>
      </w:r>
      <w:r>
        <w:rPr>
          <w:sz w:val="28"/>
          <w:szCs w:val="28"/>
        </w:rPr>
        <w:t xml:space="preserve"> служит для задания условия, которое наклады</w:t>
        <w:softHyphen/>
        <w:t xml:space="preserve">вается на значения ячейки или диапазона, указанного в поле </w:t>
      </w:r>
      <w:r>
        <w:rPr>
          <w:i/>
          <w:sz w:val="28"/>
          <w:szCs w:val="28"/>
        </w:rPr>
        <w:t>Ссылка на ячейку</w:t>
      </w:r>
      <w:r>
        <w:rPr>
          <w:sz w:val="28"/>
          <w:szCs w:val="28"/>
        </w:rPr>
        <w:t>. Выберите необходимый условный оператор и введите ограничение число, формулу, ссылку на ячейку или диа</w:t>
        <w:softHyphen/>
        <w:t>пазон в поле справа от раскрывающегося с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бавить</w:t>
      </w:r>
      <w:r>
        <w:rPr>
          <w:sz w:val="28"/>
          <w:szCs w:val="28"/>
        </w:rPr>
        <w:t>. Нажатие на эту кнопку позволяет, не возвраща</w:t>
        <w:softHyphen/>
        <w:t xml:space="preserve">ясь в окно диалога </w:t>
      </w:r>
      <w:r>
        <w:rPr>
          <w:i/>
          <w:sz w:val="28"/>
          <w:szCs w:val="28"/>
        </w:rPr>
        <w:t>Параметры поиска решения</w:t>
      </w:r>
      <w:r>
        <w:rPr>
          <w:sz w:val="28"/>
          <w:szCs w:val="28"/>
        </w:rPr>
        <w:t>, наложить новое условие на поиск решения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менить</w:t>
      </w:r>
      <w:r>
        <w:rPr>
          <w:sz w:val="28"/>
          <w:szCs w:val="28"/>
        </w:rPr>
        <w:t xml:space="preserve"> служит для отображения диалогового окна </w:t>
      </w:r>
      <w:r>
        <w:rPr>
          <w:i/>
          <w:sz w:val="28"/>
          <w:szCs w:val="28"/>
        </w:rPr>
        <w:t>Изме</w:t>
        <w:softHyphen/>
        <w:t>нить ограничение</w:t>
      </w:r>
      <w:r>
        <w:rPr>
          <w:sz w:val="28"/>
          <w:szCs w:val="28"/>
        </w:rPr>
        <w:t>. Содержание данного окна в точности повто</w:t>
        <w:softHyphen/>
        <w:t xml:space="preserve">ряет содержание окна </w:t>
      </w:r>
      <w:r>
        <w:rPr>
          <w:i/>
          <w:sz w:val="28"/>
          <w:szCs w:val="28"/>
        </w:rPr>
        <w:t>Добавить ограни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далить</w:t>
      </w:r>
      <w:r>
        <w:rPr>
          <w:sz w:val="28"/>
          <w:szCs w:val="28"/>
        </w:rPr>
        <w:t xml:space="preserve"> служит для снятия указанного ограни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полнить</w:t>
      </w:r>
      <w:r>
        <w:rPr>
          <w:sz w:val="28"/>
          <w:szCs w:val="28"/>
        </w:rPr>
        <w:t xml:space="preserve"> служит для запуска поиска решения поставлен</w:t>
        <w:softHyphen/>
        <w:t>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крыть</w:t>
      </w:r>
      <w:r>
        <w:rPr>
          <w:sz w:val="28"/>
          <w:szCs w:val="28"/>
        </w:rPr>
        <w:t xml:space="preserve"> служит для выхода из окна диалога без запуска поиска решения поставленной задачи. При этом сохраняются ус</w:t>
        <w:softHyphen/>
        <w:t>тановки сделанные в окнах диалога, появлявшихся после нажа</w:t>
        <w:softHyphen/>
        <w:t>тий на кнопки</w:t>
      </w:r>
      <w:r>
        <w:rPr>
          <w:i/>
          <w:sz w:val="28"/>
          <w:szCs w:val="28"/>
        </w:rPr>
        <w:t xml:space="preserve"> Параметры, Добавить, Изменить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дали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аметры</w:t>
      </w:r>
      <w:r>
        <w:rPr>
          <w:sz w:val="28"/>
          <w:szCs w:val="28"/>
        </w:rPr>
        <w:t xml:space="preserve"> служит для отображения диалогового окна </w:t>
      </w:r>
      <w:r>
        <w:rPr>
          <w:i/>
          <w:sz w:val="28"/>
          <w:szCs w:val="28"/>
        </w:rPr>
        <w:t>Па</w:t>
        <w:softHyphen/>
        <w:t>раметры поиска решения</w:t>
      </w:r>
      <w:r>
        <w:rPr>
          <w:sz w:val="28"/>
          <w:szCs w:val="28"/>
        </w:rPr>
        <w:t>, в котором можно загрузить или сохра</w:t>
        <w:softHyphen/>
        <w:t>нить оптимизируемую модель и указать предусмотренные вари</w:t>
        <w:softHyphen/>
        <w:t xml:space="preserve">анты поиска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сстановить</w:t>
      </w:r>
      <w:r>
        <w:rPr>
          <w:sz w:val="28"/>
          <w:szCs w:val="28"/>
        </w:rPr>
        <w:t xml:space="preserve"> служит для очистки полей окна диалога и восстановления значений параметров поиска решения, исполь</w:t>
        <w:softHyphen/>
        <w:t>зуемых по умолч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Решени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8485" cy="22085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ы получили, что надо произвести 6 ед. первой продукции и 4 ед. второй продукции. Максимальная выручка при этом равна 2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даче были рассмотрены классические и программные методы решения задачи линейного программирования. Решение задачи во всех случаях было: произвести 6 ед. первой продукции и 4 ед. второй продукции. При этом прибыль составляла 24 ден.ед.</w:t>
      </w:r>
    </w:p>
    <w:sectPr>
      <w:footerReference w:type="default" r:id="rId3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color w:val="000000"/>
    </w:rPr>
  </w:style>
  <w:style w:type="character" w:styleId="MaplePlot">
    <w:name w:val="Maple Plo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qFormat/>
    <w:pPr>
      <w:widowControl/>
      <w:autoSpaceDE w:val="false"/>
      <w:bidi w:val="0"/>
      <w:spacing w:before="8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2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5:00Z</dcterms:created>
  <dc:creator>Yura</dc:creator>
  <dc:description/>
  <cp:keywords/>
  <dc:language>en-US</dc:language>
  <cp:lastModifiedBy>SYSTEM</cp:lastModifiedBy>
  <cp:lastPrinted>2006-12-26T20:43:00Z</cp:lastPrinted>
  <dcterms:modified xsi:type="dcterms:W3CDTF">2011-09-27T00:35:00Z</dcterms:modified>
  <cp:revision>2</cp:revision>
  <dc:subject/>
  <dc:title/>
</cp:coreProperties>
</file>