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тапы решения технических задач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u w:val="single"/>
          <w:lang w:val="ru-RU"/>
        </w:rPr>
      </w:pPr>
      <w:r>
        <w:rPr>
          <w:rFonts w:cs="Times New Roman"/>
          <w:i/>
          <w:color w:val="000000"/>
          <w:sz w:val="28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4"/>
          <w:u w:val="single"/>
          <w:lang w:val="ru-RU"/>
        </w:rPr>
      </w:pPr>
      <w:r>
        <w:rPr>
          <w:i/>
          <w:color w:val="000000"/>
          <w:sz w:val="28"/>
          <w:szCs w:val="24"/>
          <w:u w:val="single"/>
          <w:lang w:val="ru-RU"/>
        </w:rPr>
        <w:t>Этапы решения задачи на ЭВ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lang w:val="ru-RU"/>
        </w:rPr>
        <w:t>Бурное развитие вычислительной техники приводит к широкому проникновению математических методов в науку, технику и народное хозяйство. Происходит интенсивный процесс математизации не только естественных и технических, но и гуманитарных наук. Все это расширяет классы задач, решаемых на ЭВМ. Решение на ЭВМ задач каждого класса имеет свою специфику, однако его можно разбить на несколько этапов, характерных для большинства задач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  <w:t>Постановка задачи и построение алгоритм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lang w:val="ru-RU"/>
        </w:rPr>
        <w:t>Решение задачи начинается с ее постановки, изложенной на языке строго определенных математических понятий. Поэтому, чтобы можно было решить задачу, связанную с исследованием реального объекта, необходимо сначала описать этот объект в математических терминах, т. е. построить его математическую модель. Математическая модель объекта позволяет поставить задачу математически и тем самым свести решение реальной задачи к решению задачи математической. Она, отражая наиболее существенные свойства реального исследуемого объекта или явления, не тождественна этому объекту, а является лишь приближенным его описанием. В этом смысле математические модели — те же относительные истины, через посредство которых познается реальная действительность с асимптотическим приближением к истине абсолютной. Степень соответствия модели реальному объекту проверяется практикой, экспериментом. Критерий практики дает возможность оценить построенную модель и уточнить ее в случае необходим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lang w:val="ru-RU"/>
        </w:rPr>
        <w:t>Метод математического моделирования реальных явлений возник и получил свое развитие в физ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Так, еще в XVII в. Г. Галилеем была предложена хорошо известная теперь математическая модель, описывающая движение тела, брошенного под углом к горизонту с заданной начальной скоростью. Первая крупная математическая модель в физике — механика Ньютон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lang w:val="ru-RU"/>
        </w:rPr>
        <w:t>Внедрение математических методов исследования в другие науки также тесно связано с созданием математических моделей. Например, такие модели успешно используются для прогноза погоды, исследования и предсказания поведения тропических тайфунов и т. п. Созданы модели, прогнозирующие глобальные последствия термоядерного конфликта, которые играют значительную роль в борьбе за уничтожение ядерного оруж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lang w:val="ru-RU"/>
        </w:rPr>
        <w:t xml:space="preserve">Все большее значение приобретает математическое моделирование в экономике. Созданы, например, модели для изучения общих закономерностей политической экономии, многоотраслевые модели общегосударственного планирования, модели, описывающие функционирование отдельных отраслей и отдельных предприят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lang w:val="ru-RU"/>
        </w:rPr>
        <w:t>Успехи применения вычислительной техники во многих областях человеческого знания определяются не только развитием метода математического моделирования. Например, создание мощных информационно-поисковых систем может оказать существенное влияние на методы научной работы в таких областях, как философия или история, а создание человеко-машинных систем автоматизированного проектирования позволит не только по-новому организовать работу конструктора и сократить сроки проектирования, но и значительно сократить сроки и стоимость натурных испытаний и «доводки» разработанных конструк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Итак, построение математической модели приводит к математической постановке реальной задачи. Далее необходимо найти способ решения этой задачи. Очень часто решение такой задачи не удается получить в явном виде, т. е. в виде формулы, связывающей исходные данные и результаты. В таких случаях решение ищется в виде алгоритм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lang w:val="ru-RU"/>
        </w:rPr>
        <w:t>Построение алгоритма — следующий этап решения задачи с использованием ЭВ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lang w:val="ru-RU"/>
        </w:rPr>
        <w:t>Описанные этапы решения задачи выполняются человеком и носят творческий характер — каждая новая задача требует новых подходов и новых способов решения, и этому вряд ли можно научить даже анализируя способы решения многих других уже известных задач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lang w:val="ru-RU"/>
        </w:rPr>
        <w:t>Однако уже этап построения алгоритма включает помимо творческих и чисто технологические вопросы. Используя определенную дисциплину при конструировании алгоритма, можно получить алгоритм с явно выраженной структурой, что облегчает его понимание и дальнейшую работу с ни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lang w:val="ru-RU"/>
        </w:rPr>
        <w:t>Аналогичная технология может быть использована и на последующих этапах — при разработке программы для ЭВМ и работе с этой программой. Конечно, и здесь от человека требуется немало творчества и изобретательности, тем не менее именно эти этапы решения задачи на ЭВМ получили наибольшее технологическое развитие.</w:t>
      </w:r>
    </w:p>
    <w:p>
      <w:pPr>
        <w:pStyle w:val="FR1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диная технология, применяемая на этапах разработки алгоритма и программы, может значительно облегчить и ускорить общий процесс решения задачи на ЭВ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ЭВМ никаких решений не принимает. Решение принимает человек, а ЭВМ только помогает найти варианты решении. Что же нужно сделать чтобы найти такие варианты решении? Основные этапы решения задачи проектирования технологических установок. Рассмотрим эти этап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5156835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Выбор задачи.</w:t>
      </w:r>
      <w:r>
        <w:rPr>
          <w:color w:val="000000"/>
          <w:sz w:val="28"/>
          <w:lang w:val="ru-RU"/>
        </w:rPr>
        <w:t xml:space="preserve"> Выбор задачи — важнейший вопрос. Решение задачи, особенно достаточно сложной, — это очень трудное дело требующее много времени. И если задача выбрана неудачно, то это может привести не только к сожалению о потерянном времен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u w:val="single"/>
          <w:lang w:val="ru-RU"/>
        </w:rPr>
        <w:t>Выбор задачи завершается ее содержательной постановкой</w:t>
      </w:r>
      <w:r>
        <w:rPr>
          <w:color w:val="000000"/>
          <w:sz w:val="28"/>
          <w:lang w:val="ru-RU"/>
        </w:rPr>
        <w:t xml:space="preserve">. Когда выбирается задача и производится ее </w:t>
      </w:r>
      <w:r>
        <w:rPr>
          <w:color w:val="000000"/>
          <w:sz w:val="28"/>
          <w:u w:val="single"/>
          <w:lang w:val="ru-RU"/>
        </w:rPr>
        <w:t>содержательная</w:t>
      </w:r>
      <w:r>
        <w:rPr>
          <w:color w:val="000000"/>
          <w:sz w:val="28"/>
          <w:lang w:val="ru-RU"/>
        </w:rPr>
        <w:t xml:space="preserve"> постановка, естественно, приходится иметь дело со </w:t>
      </w:r>
      <w:r>
        <w:rPr>
          <w:color w:val="000000"/>
          <w:sz w:val="28"/>
          <w:u w:val="single"/>
          <w:lang w:val="ru-RU"/>
        </w:rPr>
        <w:t>специалистами в предметной</w:t>
      </w:r>
      <w:r>
        <w:rPr>
          <w:color w:val="000000"/>
          <w:sz w:val="28"/>
          <w:lang w:val="ru-RU"/>
        </w:rPr>
        <w:t xml:space="preserve"> области (по управлению, проектированию, разработке технологических процессов) Эти специалисты, как правило, очень добросовестные, с одной стороны, прекрасно знают свой предмет, с другой — не всегда имеют представление о том, что требуется для решения задачи на ЭВМ. Поэтому содержательная постановка задачи зачастую оказывается перенасыщенной сведениями, которые совершенно излишни для работы на ЭВ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ясним сказанное на простом примере. Пусть перед нами стоит такая задача Требуется определить, сколько у пятилетней девочки Маши, которая слушает папу, маму, дедушку и бабушку, каждое утро ест манную кашу, говорит «спасибо» и моет руки перед едой, было яблок, если, когда дворник соседнего дома тетя Даша дала ей еще два яблока, у этой чудесной белокурой девчушки, уже второй год занимающейся фигурным катанием, коллекционирующей марки и поющей в хоре при Доме народного творчества, находящемся в прекрасном здании, построенном по проекту, удостоенному второй премии на республиканском конкурсе, их стало пять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от так достаточно часто выглядит содержательная постановка задачи, сделанная эрудированными специалистами в предметной области, несколько далекими от знания требований ЭВ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Элементы теории алгоритм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Понятие алгоритма и свойства алгоритм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Понятие алгоритма является основным при составлении любого вида программ для ЭВМ. </w:t>
      </w:r>
      <w:r>
        <w:rPr>
          <w:color w:val="000000"/>
          <w:sz w:val="28"/>
          <w:u w:val="single"/>
          <w:lang w:val="ru-RU"/>
        </w:rPr>
        <w:t>Программа для ЭВМ — алгоритм, оформленный специальным образом</w:t>
      </w:r>
      <w:r>
        <w:rPr>
          <w:color w:val="000000"/>
          <w:sz w:val="28"/>
          <w:lang w:val="ru-RU"/>
        </w:rPr>
        <w:t>, конечная последовательность предписаний, определяющих процесс переработки входных данных в выход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Слово "Алгоритм" происходит от algorithmi - латинского написания имени аль-Хорезми, под которым в средневековой Европе знали величайшего математика из Хорезма (город в современном Узбекистане) Мухаммеда бен Мусу, жившего в 783-850 гг. В своей книге "Об индийском счете" он сформулировал правила записи натуральных чисел с помощью арабских цифр и правила действий над ними столбиком. В дальнейшем алгоритмом стали называть </w:t>
      </w:r>
      <w:r>
        <w:rPr>
          <w:b/>
          <w:color w:val="000000"/>
          <w:sz w:val="28"/>
          <w:lang w:val="ru-RU"/>
        </w:rPr>
        <w:t>точное предписание, определяющее последовательность действий, обеспечивающую получение требуемого результата из исходных данных.</w:t>
      </w:r>
      <w:r>
        <w:rPr>
          <w:color w:val="000000"/>
          <w:sz w:val="28"/>
          <w:lang w:val="ru-RU"/>
        </w:rPr>
        <w:t xml:space="preserve"> Алгоритм может быть предназначен для выполнения его человеком или автоматическим устройством. Создание алгоритма, пусть даже самого простого, - процесс творческий. Он доступен исключительно живым существам, а долгое время считалось, что только человеку. Другое дело - реализация уже имеющегося алгоритма. Ее можно поручить субъекту или объекту, который не обязан вникать в существо дела, а возможно, и не способен его понять. Такой субъект или объект принято называть </w:t>
      </w:r>
      <w:r>
        <w:rPr>
          <w:b/>
          <w:color w:val="000000"/>
          <w:sz w:val="28"/>
          <w:lang w:val="ru-RU"/>
        </w:rPr>
        <w:t xml:space="preserve">формальным исполнителем. </w:t>
      </w:r>
      <w:r>
        <w:rPr>
          <w:color w:val="000000"/>
          <w:sz w:val="28"/>
          <w:lang w:val="ru-RU"/>
        </w:rPr>
        <w:t xml:space="preserve">Примером формального исполнителя может служить стиральная машина-автомат, которая неукоснительно исполняет предписанные ей действия, даже если вы забыли положить в нее порошок. Человек тоже может выступать в роли формального исполнителя, но в первую очередь формальными исполнителями являются различные автоматические устройства, и компьютер в том числе. </w:t>
      </w:r>
      <w:r>
        <w:rPr>
          <w:b/>
          <w:color w:val="000000"/>
          <w:sz w:val="28"/>
          <w:lang w:val="ru-RU"/>
        </w:rPr>
        <w:t>Каждый алгоритм создается в расчете на вполне конкретного исполнителя.</w:t>
      </w:r>
      <w:r>
        <w:rPr>
          <w:color w:val="000000"/>
          <w:sz w:val="28"/>
          <w:lang w:val="ru-RU"/>
        </w:rPr>
        <w:t xml:space="preserve"> Те действия, которые может совершать исполнитель, называются его </w:t>
      </w:r>
      <w:r>
        <w:rPr>
          <w:b/>
          <w:color w:val="000000"/>
          <w:sz w:val="28"/>
          <w:lang w:val="ru-RU"/>
        </w:rPr>
        <w:t>его допустимыми действиями</w:t>
      </w:r>
      <w:r>
        <w:rPr>
          <w:color w:val="000000"/>
          <w:sz w:val="28"/>
          <w:lang w:val="ru-RU"/>
        </w:rPr>
        <w:t xml:space="preserve">. Совокупность допустимых действий образует </w:t>
      </w:r>
      <w:r>
        <w:rPr>
          <w:b/>
          <w:color w:val="000000"/>
          <w:sz w:val="28"/>
          <w:lang w:val="ru-RU"/>
        </w:rPr>
        <w:t xml:space="preserve">систему команд исполнителя. </w:t>
      </w:r>
      <w:r>
        <w:rPr>
          <w:color w:val="000000"/>
          <w:sz w:val="28"/>
          <w:lang w:val="ru-RU"/>
        </w:rPr>
        <w:t>Алгоритм должен содержать только те действия, которые допустимы для данного исполн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u w:val="single"/>
          <w:lang w:val="ru-RU"/>
        </w:rPr>
        <w:t>Алгоритм</w:t>
      </w:r>
      <w:r>
        <w:rPr>
          <w:color w:val="000000"/>
          <w:sz w:val="28"/>
          <w:u w:val="single"/>
          <w:lang w:val="ru-RU"/>
        </w:rPr>
        <w:t xml:space="preserve"> — формальное предписание (указание), однозначно определяющее содержание и последовательность операций, переводящих совокупность исходных данных в искомый результат — решение поставленной задач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бычно формулируют несколько общих свойств алгоритмов, позволяющих отличать алгоритмы от других инструк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Из определения алгоритма и рассмотренных примеров можно сформулировать следующие </w:t>
      </w:r>
      <w:r>
        <w:rPr>
          <w:color w:val="000000"/>
          <w:sz w:val="28"/>
          <w:u w:val="single"/>
          <w:lang w:val="ru-RU"/>
        </w:rPr>
        <w:t>требования к его свойства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Такими свойствами являются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  <w:lang w:val="ru-RU"/>
        </w:rPr>
        <w:t>Дискретность (прерывность, раздельность)</w:t>
      </w:r>
      <w:r>
        <w:rPr>
          <w:color w:val="000000"/>
          <w:sz w:val="28"/>
          <w:lang w:val="ru-RU"/>
        </w:rPr>
        <w:t xml:space="preserve"> - алгоритм должен представлять процесс решения задачи как последовательное выполнение простых (или ранее определенных) шагов. Каждое действие, предусмотренное алгоритмом, исполняется только после того, как закончилось исполнение предыдущего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  <w:lang w:val="ru-RU"/>
        </w:rPr>
        <w:t>Определенность</w:t>
      </w:r>
      <w:r>
        <w:rPr>
          <w:color w:val="000000"/>
          <w:sz w:val="28"/>
          <w:lang w:val="ru-RU"/>
        </w:rPr>
        <w:t xml:space="preserve"> - каждое правило алгоритма должно быть четким, однозначным и не оставлять места для произвола.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  <w:lang w:val="ru-RU"/>
        </w:rPr>
        <w:t>Результативность (конечность)</w:t>
      </w:r>
      <w:r>
        <w:rPr>
          <w:color w:val="000000"/>
          <w:sz w:val="28"/>
          <w:lang w:val="ru-RU"/>
        </w:rPr>
        <w:t xml:space="preserve"> - алгоритм должен приводить к решению задачи за конечное число шагов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  <w:lang w:val="ru-RU"/>
        </w:rPr>
        <w:t>Массовость</w:t>
      </w:r>
      <w:r>
        <w:rPr>
          <w:color w:val="000000"/>
          <w:sz w:val="28"/>
          <w:lang w:val="ru-RU"/>
        </w:rPr>
        <w:t xml:space="preserve"> - алгоритм решения задачи разрабатывается в общем виде, то есть, он должен быть применим для некоторого класса задач, различающихся только исходными данными. При этом исходные данные могут выбираться из некоторой области, которая называется </w:t>
      </w:r>
      <w:r>
        <w:rPr>
          <w:b/>
          <w:color w:val="000000"/>
          <w:sz w:val="28"/>
          <w:lang w:val="ru-RU"/>
        </w:rPr>
        <w:t>областью применимости алгоритма.</w:t>
      </w:r>
      <w:r>
        <w:rPr>
          <w:color w:val="000000"/>
          <w:sz w:val="28"/>
          <w:lang w:val="ru-RU"/>
        </w:rPr>
        <w:t xml:space="preserve"> </w:t>
      </w:r>
    </w:p>
    <w:p>
      <w:pPr>
        <w:pStyle w:val="11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Средства, используемые для записи алгоритмов, в значительной степени определяются тем, для какого исполнителя предназначается алгоритм.</w:t>
      </w:r>
      <w:r>
        <w:rPr>
          <w:rFonts w:cs="Times New Roman" w:ascii="Times New Roman" w:hAnsi="Times New Roman"/>
          <w:color w:val="000000"/>
          <w:sz w:val="28"/>
        </w:rPr>
        <w:t xml:space="preserve"> Если алгоритм предназначен для исполнителя — человека, то его запись может быть </w:t>
      </w:r>
      <w:r>
        <w:rPr>
          <w:rFonts w:cs="Times New Roman" w:ascii="Times New Roman" w:hAnsi="Times New Roman"/>
          <w:b/>
          <w:color w:val="000000"/>
          <w:sz w:val="28"/>
        </w:rPr>
        <w:t>не</w:t>
      </w:r>
      <w:r>
        <w:rPr>
          <w:rFonts w:cs="Times New Roman" w:ascii="Times New Roman" w:hAnsi="Times New Roman"/>
          <w:color w:val="000000"/>
          <w:sz w:val="28"/>
        </w:rPr>
        <w:t xml:space="preserve"> полностью </w:t>
      </w:r>
      <w:r>
        <w:rPr>
          <w:rFonts w:cs="Times New Roman" w:ascii="Times New Roman" w:hAnsi="Times New Roman"/>
          <w:b/>
          <w:color w:val="000000"/>
          <w:sz w:val="28"/>
        </w:rPr>
        <w:t>формализована</w:t>
      </w:r>
      <w:r>
        <w:rPr>
          <w:rFonts w:cs="Times New Roman" w:ascii="Times New Roman" w:hAnsi="Times New Roman"/>
          <w:color w:val="000000"/>
          <w:sz w:val="28"/>
        </w:rPr>
        <w:t xml:space="preserve">, на первое место здесь выдвигаются понятность и наглядность, поэтому для записи таких алгоритмов может использоваться естественный или графический язык, лишь бы запись отражала все основные особенности алгоритма. Для записи алгоритмов, предназначенных для исполнителей — автоматов, </w:t>
      </w:r>
      <w:r>
        <w:rPr>
          <w:rFonts w:cs="Times New Roman" w:ascii="Times New Roman" w:hAnsi="Times New Roman"/>
          <w:color w:val="000000"/>
          <w:sz w:val="28"/>
          <w:u w:val="single"/>
        </w:rPr>
        <w:t>необходима формализация</w:t>
      </w:r>
      <w:r>
        <w:rPr>
          <w:rFonts w:cs="Times New Roman" w:ascii="Times New Roman" w:hAnsi="Times New Roman"/>
          <w:color w:val="000000"/>
          <w:sz w:val="28"/>
        </w:rPr>
        <w:t>, поэтому в таких случаях применяют специальные формальные языки.</w:t>
      </w:r>
    </w:p>
    <w:p>
      <w:pPr>
        <w:pStyle w:val="1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Словесная запись алгоритма</w:t>
      </w:r>
      <w:r>
        <w:rPr>
          <w:rFonts w:cs="Times New Roman" w:ascii="Times New Roman" w:hAnsi="Times New Roman"/>
          <w:color w:val="000000"/>
          <w:sz w:val="28"/>
        </w:rPr>
        <w:t xml:space="preserve">. Словесная форма обычно используется для алгоритмов, ориентированных на исполнителя — человека. Команды алгоритма нумеруют, чтобы иметь возможность на них ссылаться. Приведем в качестве еще одного примера словесной формы записи алгоритма классический алгоритм </w:t>
      </w:r>
      <w:r>
        <w:rPr>
          <w:rFonts w:cs="Times New Roman" w:ascii="Times New Roman" w:hAnsi="Times New Roman"/>
          <w:b/>
          <w:color w:val="000000"/>
          <w:sz w:val="28"/>
        </w:rPr>
        <w:t>Евклида</w:t>
      </w:r>
      <w:r>
        <w:rPr>
          <w:rFonts w:cs="Times New Roman" w:ascii="Times New Roman" w:hAnsi="Times New Roman"/>
          <w:color w:val="000000"/>
          <w:sz w:val="28"/>
        </w:rPr>
        <w:t xml:space="preserve"> для нахождения наибольшего общего делителя двух натуральных чисе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аны два целых положительных числа m и n. Требуется найти их наибольший общий делитель, т.е. наибольшее положительное число, на которое делится без остатка как m, так и n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Суть </w:t>
      </w:r>
      <w:r>
        <w:rPr>
          <w:b/>
          <w:color w:val="000000"/>
          <w:sz w:val="28"/>
          <w:lang w:val="ru-RU"/>
        </w:rPr>
        <w:t>алгоритма Евклида</w:t>
      </w:r>
      <w:r>
        <w:rPr>
          <w:color w:val="000000"/>
          <w:sz w:val="28"/>
          <w:lang w:val="ru-RU"/>
        </w:rPr>
        <w:t xml:space="preserve"> можно представить следующими тремя этап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Нахождение остатка. Разделим m на n. Пусть остаток равен г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0&lt;г&lt; n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2. Проверка остатка на равенство нулю. Если г = О, вычисление кончается, n — искомое числ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3. Замена m ← n, n ← г. Повторить этап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имер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1. Даны m = 125, n = 75. Наши наибольший общий делите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1) 125: 75 = 1. Частное равно 1, остаток от деления равен 50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2) Остаток от деления не равен 0. Проводим замену переменны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m = 75, n = 50 и повторяем процесс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1) 75: 50= 1, m = 25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2) m = 50, n = 25, г = 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вторяем процедур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50:25= 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2) Остаток от деления равен 0, поэтому n = 25 является наибольшим общим делител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 К отрезку АВ в точке М восстановить перпендикуляр. Алгоритм решения этой геометрической задачи может быть описан в виде четырех последовательных шагов (рис. 1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Из произвольной точки О плоскости радиусом ОМ описать окружность, пересекающую отрезок А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2) Отметить точку С пересечения окружности с отрезком АВ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) Найти точку D пересечения окружности с прямой О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2059940" cy="142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1. Восстановление перпендикуляра к отрезку в данной точк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) Соединить точку М и D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Если строго выполнять все предписания, то будет получен однозначный ответ,</w:t>
      </w:r>
    </w:p>
    <w:p>
      <w:pPr>
        <w:pStyle w:val="1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Форма записи команд не формализуется</w:t>
      </w:r>
      <w:r>
        <w:rPr>
          <w:rFonts w:cs="Times New Roman" w:ascii="Times New Roman" w:hAnsi="Times New Roman"/>
          <w:color w:val="000000"/>
          <w:sz w:val="28"/>
        </w:rPr>
        <w:t>. В командах помимо слов могут использоваться символы и формулы. Важно лишь то, чтобы каждая команда была понятна исполнителю, точно определяла все его действия и могла бы быть им выполне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Для решения задачи можно разработать несколько алгоритмов. </w:t>
      </w:r>
      <w:r>
        <w:rPr>
          <w:color w:val="000000"/>
          <w:sz w:val="28"/>
          <w:u w:val="single"/>
          <w:lang w:val="ru-RU"/>
        </w:rPr>
        <w:t>Каждый алгоритм создается в расчете на вполне конкретного исполнителя.</w:t>
      </w:r>
      <w:r>
        <w:rPr>
          <w:color w:val="000000"/>
          <w:sz w:val="28"/>
          <w:lang w:val="ru-RU"/>
        </w:rPr>
        <w:t xml:space="preserve"> Если планируется реализация алгоритма на машине, следует учитывать его приспособляемость к ЭВМ, простоту и время реализации на машине. </w:t>
      </w:r>
      <w:r>
        <w:rPr>
          <w:color w:val="000000"/>
          <w:sz w:val="28"/>
          <w:u w:val="single"/>
          <w:lang w:val="ru-RU"/>
        </w:rPr>
        <w:t xml:space="preserve">Алгоритм должен быть разработан таким образом, чтобы исполнитель мог даже </w:t>
      </w:r>
      <w:r>
        <w:rPr>
          <w:b/>
          <w:color w:val="000000"/>
          <w:sz w:val="28"/>
          <w:u w:val="single"/>
          <w:lang w:val="ru-RU"/>
        </w:rPr>
        <w:t>не вникать в смысл</w:t>
      </w:r>
      <w:r>
        <w:rPr>
          <w:color w:val="000000"/>
          <w:sz w:val="28"/>
          <w:u w:val="single"/>
          <w:lang w:val="ru-RU"/>
        </w:rPr>
        <w:t xml:space="preserve"> того, что он делает, и вместе с тем </w:t>
      </w:r>
      <w:r>
        <w:rPr>
          <w:b/>
          <w:color w:val="000000"/>
          <w:sz w:val="28"/>
          <w:u w:val="single"/>
          <w:lang w:val="ru-RU"/>
        </w:rPr>
        <w:t>получать нужные результаты</w:t>
      </w:r>
      <w:r>
        <w:rPr>
          <w:color w:val="000000"/>
          <w:sz w:val="28"/>
          <w:u w:val="single"/>
          <w:lang w:val="ru-RU"/>
        </w:rPr>
        <w:t>.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u w:val="single"/>
          <w:lang w:val="ru-RU"/>
        </w:rPr>
        <w:t>Исполнение</w:t>
      </w:r>
      <w:r>
        <w:rPr>
          <w:color w:val="000000"/>
          <w:sz w:val="28"/>
          <w:lang w:val="ru-RU"/>
        </w:rPr>
        <w:t xml:space="preserve"> уже имеющегося алгоритма можно поручить субъекту или объекту, который не обязан вникать в существо дела, а возможно, и не способен его поня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  <w:t>Описание алгоритм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авила выполнения арифметических операций или геометрических построений представляют собой алгорит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Указание формулы или последовательности формул, расчеты по которым нужно выполнить для получения результ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имер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ычислить объем круглого конуса. Для вычисления следует воспользоваться формуло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1595120" cy="541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12" r="-3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При заданных двух размерах (r — радиус основания и h — высота конуса) эта формула дает предписание исполнителю, как действовать, т. е. определены характер и последовательность действ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  <w:t>Представление алгоритма в виде схе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и реализации задачи на ЭВМ, особенно в случае написания программ на машинно-ориентированных языках, и задач сложных алгоритмов используются схемы алгоритм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u w:val="single"/>
          <w:lang w:val="ru-RU"/>
        </w:rPr>
        <w:t>Схема алгоритма — графическое представление хода решения задач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и выполнении схем алгоритмов и программ отдельные функции алгоритмов и программ (с учетом их детализации) отображаются в виде условных графических обозначений — символов (ГОСТ 19.003—80 и ГОСТ 19.002—80). В табл. 1 приведены основные символы, используемые в схемах алгоритмов. Схемы должны быть выполнены в форматах, установленных по ГОСТ 2.301—68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Такое графическое представление называется схемой алгоритма или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блок-схемой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. В блок-схеме каждому типу действий (вводу исходных данных, вычислению значений выражений, проверке условий, управлению повторением действий, окончанию обработки и т.п.) соответствует геометрическая фигура, представленная в виде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блочного символа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. Блочные символы соединя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линиями переходов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, определяющими очередность выполнения действий. В таблице приведены наиболее часто употребляемые символы. 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и выполнении схем символам присваивают порядковые номера. Порядковый номер проставляют слева в верхней части символа в разрыве его контура. Символы соединяются прямыми линиями (линиями поток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Линии потока должны быть параллельны линиям внешней рамки схемы. Направления линий потока сверху вниз и слева направо принимают за основные и, если они не имеют изломов, их можно стрелками не обозначать. В остальных случаях направление линии потока обозначать </w:t>
      </w:r>
      <w:r>
        <w:rPr>
          <w:color w:val="000000"/>
          <w:sz w:val="28"/>
          <w:u w:val="single"/>
          <w:lang w:val="ru-RU"/>
        </w:rPr>
        <w:t>стрелкой обязательно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Записи внутри символа выполняются чертежным шрифтом по ГОСТ 2.304—81. Записи внутри символа или рядом с ним должны быть краткими. Символы применяются с учетом выполняемых функ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Таблица 1. </w:t>
      </w:r>
      <w:r>
        <w:rPr/>
        <w:t>Основные символы для схем алгоритм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3436"/>
        <w:gridCol w:w="3087"/>
      </w:tblGrid>
      <w:tr>
        <w:trPr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звание символа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  </w:t>
            </w:r>
            <w:r>
              <w:rPr>
                <w:color w:val="000000"/>
                <w:sz w:val="20"/>
                <w:lang w:val="ru-RU"/>
              </w:rPr>
              <w:t xml:space="preserve">Обозначение и пример заполнения  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яснение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цесс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999490" cy="590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61" r="-3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Вычислительное действие или </w:t>
              <w:br/>
              <w:t>последовательность действий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шени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235075" cy="509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ерка условий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одификация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470660" cy="523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чало цикла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  </w:t>
            </w:r>
            <w:r>
              <w:rPr>
                <w:color w:val="000000"/>
                <w:sz w:val="20"/>
                <w:lang w:val="ru-RU"/>
              </w:rPr>
              <w:t xml:space="preserve">Предопределенный процесс   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009650" cy="542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66" r="-3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  </w:t>
            </w:r>
            <w:r>
              <w:rPr>
                <w:color w:val="000000"/>
                <w:sz w:val="20"/>
                <w:lang w:val="ru-RU"/>
              </w:rPr>
              <w:t xml:space="preserve">Вычисления по подпрограмме,   </w:t>
              <w:br/>
              <w:t>стандартной подпрограмме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вод-вывод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688340" cy="542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вод-вывод в общем виде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уск-останов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801370" cy="409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88" r="-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Начало, конец алгоритма, </w:t>
              <w:br/>
              <w:t>вход и выход в подпрограмму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кумент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771525" cy="678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ывод результатов на печать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836"/>
        <w:gridCol w:w="5290"/>
      </w:tblGrid>
      <w:tr>
        <w:trPr>
          <w:trHeight w:val="167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ическое изображение элемент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элемента</w:t>
            </w:r>
          </w:p>
        </w:tc>
      </w:tr>
      <w:tr>
        <w:trPr>
          <w:trHeight w:val="141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99695</wp:posOffset>
                      </wp:positionV>
                      <wp:extent cx="1097280" cy="640080"/>
                      <wp:effectExtent l="5080" t="508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640080"/>
                                <a:chOff x="0" y="0"/>
                                <a:chExt cx="109728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1pt;margin-top:7.85pt;width:86.35pt;height:50.35pt" coordorigin="1462,157" coordsize="1727,1007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1462;top:157;width:1439;height:719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902,157" to="3189,1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2,877" to="3189,8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6,157" to="3046,876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62,877" to="1462,1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2,877" to="2902,1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2,1021" to="2901,1021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оцесс</w:t>
            </w:r>
            <w:r>
              <w:rPr>
                <w:rFonts w:cs="Times New Roman" w:ascii="Times New Roman" w:hAnsi="Times New Roman"/>
                <w:color w:val="000000"/>
              </w:rPr>
              <w:t xml:space="preserve"> - блок обработки данных, в котором указываются действия, изменяющие значение, форму представления или расположение данных.</w:t>
            </w:r>
          </w:p>
        </w:tc>
      </w:tr>
      <w:tr>
        <w:trPr>
          <w:trHeight w:val="992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98425</wp:posOffset>
                      </wp:positionV>
                      <wp:extent cx="914400" cy="457200"/>
                      <wp:effectExtent l="6985" t="5080" r="825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1" coordsize="21600,21600" o:spt="111" path="m,21600l4320,l21600,l17280,21600xe">
                      <v:stroke joinstyle="miter"/>
                      <v:formulas>
                        <v:f eqn="prod width 2 5"/>
                        <v:f eqn="prod width 3 5"/>
                        <v:f eqn="prod width 4 5"/>
                        <v:f eqn="prod width 9 10"/>
                      </v:formulas>
                      <v:path gradientshapeok="t" o:connecttype="rect" textboxrect="4320,0,@2,21600"/>
                    </v:shapetype>
                    <v:shape id="shape_0" fillcolor="white" stroked="t" o:allowincell="f" style="position:absolute;margin-left:73.1pt;margin-top:7.75pt;width:71.95pt;height:35.95pt;mso-wrap-style:none;v-text-anchor:middle;mso-position-horizontal-relative:margin" type="_x0000_t1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Дан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блок описания операции ввода/вы-вода данных, для которой не определено конкретное устройство.</w:t>
            </w:r>
          </w:p>
        </w:tc>
      </w:tr>
      <w:tr>
        <w:trPr>
          <w:trHeight w:val="141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165100</wp:posOffset>
                      </wp:positionV>
                      <wp:extent cx="914400" cy="457200"/>
                      <wp:effectExtent l="10795" t="5715" r="1143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73.1pt;margin-top:13pt;width:71.95pt;height:35.9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еш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блок выбора направления выполнения алгоритма в зависимости от некоторых условий. В результате проверки условия осуществляется выбор одного из нескольких возможных путей.</w:t>
            </w:r>
          </w:p>
        </w:tc>
      </w:tr>
      <w:tr>
        <w:trPr>
          <w:trHeight w:val="2132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68580</wp:posOffset>
                      </wp:positionV>
                      <wp:extent cx="914400" cy="12369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236960"/>
                                <a:chOff x="0" y="0"/>
                                <a:chExt cx="914400" cy="123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457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14400" y="9144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720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144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9760"/>
                                  <a:ext cx="914400" cy="457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14400" y="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45720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2960" y="36576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76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0" y="45576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71388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1pt;margin-top:5.4pt;width:71.95pt;height:97.35pt" coordorigin="1462,108" coordsize="1439,1947">
                      <v:group id="shape_0" style="position:absolute;left:1462;top:108;width:1439;height:719">
                        <v:line id="shape_0" from="2902,252" to="2902,82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2,828" to="2901,82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2,252" to="1462,82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06,108" to="2757,1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2,108" to="1605,25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58,108" to="2901,2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62;top:1336;width:1439;height:719">
                        <v:line id="shape_0" from="2902,1336" to="2902,191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2,1336" to="2901,13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2,1336" to="1462,191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06,2056" to="2757,20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58,1912" to="2901,205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2,1912" to="1605,20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182,826" to="2182,9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2,1233" to="2182,133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· ·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Границы цикла</w:t>
            </w:r>
            <w:r>
              <w:rPr>
                <w:rFonts w:cs="Times New Roman" w:ascii="Times New Roman" w:hAnsi="Times New Roman"/>
                <w:color w:val="000000"/>
              </w:rPr>
              <w:t xml:space="preserve"> - символ состоит из двух частей и определяет начало и конец цикла.</w:t>
            </w:r>
          </w:p>
        </w:tc>
      </w:tr>
      <w:tr>
        <w:trPr>
          <w:trHeight w:val="9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19380</wp:posOffset>
                      </wp:positionV>
                      <wp:extent cx="914400" cy="4572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57200"/>
                                <a:chOff x="0" y="0"/>
                                <a:chExt cx="914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1pt;margin-top:9.4pt;width:72pt;height:36pt" coordorigin="1462,188" coordsize="1440,720">
                      <v:shape id="shape_0" fillcolor="white" stroked="t" o:allowincell="t" style="position:absolute;left:1462;top:188;width:1439;height:719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58,188" to="2758,9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6,188" to="1606,9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едопределенный процесс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блок описания процесса из одной или нескольких операций, описанных в отдельном модуле (самостоятельном алгоритме).</w:t>
            </w:r>
          </w:p>
        </w:tc>
      </w:tr>
      <w:tr>
        <w:trPr>
          <w:trHeight w:val="980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567180</wp:posOffset>
                      </wp:positionH>
                      <wp:positionV relativeFrom="paragraph">
                        <wp:posOffset>77470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pt,6.1pt" to="123.4pt,4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567180</wp:posOffset>
                      </wp:positionH>
                      <wp:positionV relativeFrom="paragraph">
                        <wp:posOffset>77470</wp:posOffset>
                      </wp:positionV>
                      <wp:extent cx="9017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pt,6.1pt" to="130.45pt,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567180</wp:posOffset>
                      </wp:positionH>
                      <wp:positionV relativeFrom="paragraph">
                        <wp:posOffset>534670</wp:posOffset>
                      </wp:positionV>
                      <wp:extent cx="9017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pt,42.1pt" to="130.45pt,4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019175</wp:posOffset>
                      </wp:positionH>
                      <wp:positionV relativeFrom="paragraph">
                        <wp:posOffset>312420</wp:posOffset>
                      </wp:positionV>
                      <wp:extent cx="54927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24.6pt" to="123.45pt,24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омментарий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содержит пояснение функции блока, с которым связан.</w:t>
            </w:r>
          </w:p>
        </w:tc>
      </w:tr>
      <w:tr>
        <w:trPr>
          <w:trHeight w:val="841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151130</wp:posOffset>
                      </wp:positionV>
                      <wp:extent cx="914400" cy="3048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4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73.1pt;margin-top:11.9pt;width:71.95pt;height:23.95pt;mso-wrap-style:none;v-text-anchor:middle;mso-position-horizontal-relative:margin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рминатор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бозначает начало и конец алгоритма.</w:t>
            </w:r>
          </w:p>
        </w:tc>
      </w:tr>
      <w:tr>
        <w:trPr>
          <w:trHeight w:val="141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285750</wp:posOffset>
                      </wp:positionV>
                      <wp:extent cx="82296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22.5pt" to="137.85pt,22.5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Линия потока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ображает потоки данных и управления в алгоритме.</w:t>
            </w:r>
          </w:p>
        </w:tc>
      </w:tr>
      <w:tr>
        <w:trPr>
          <w:trHeight w:val="876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123190</wp:posOffset>
                      </wp:positionV>
                      <wp:extent cx="372110" cy="38862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88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margin-left:94.7pt;margin-top:9.7pt;width:29.25pt;height:30.55pt;mso-wrap-style:none;v-text-anchor:middle;mso-position-horizontal-relative:margin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единитель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указание связи между прерванными линиями потока, связывающими блоки.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br w:type="page"/>
      </w:r>
      <w:r>
        <w:rPr>
          <w:color w:val="000000"/>
          <w:sz w:val="28"/>
          <w:lang w:val="ru-RU"/>
        </w:rPr>
        <w:t xml:space="preserve">Пример описания алгоритма нахождения </w:t>
      </w:r>
      <w:r>
        <w:rPr>
          <w:b/>
          <w:color w:val="000000"/>
          <w:sz w:val="28"/>
          <w:lang w:val="ru-RU"/>
        </w:rPr>
        <w:t>максимального</w:t>
      </w:r>
      <w:r>
        <w:rPr>
          <w:color w:val="000000"/>
          <w:sz w:val="28"/>
          <w:lang w:val="ru-RU"/>
        </w:rPr>
        <w:t xml:space="preserve"> из трех чисел XI, Х2, ХЗ с помощью схемы алгоритма представлен на рис. 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Графический метод описания алгоритма очень наглядный, но в случае сложного алгоритма схема получается громоздкой и это ее достоинство теряется. Использование схем алгоритмов значительно упрощает написание программ начинающими программист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1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26895" cy="227584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84705" cy="214122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 Схема алгоритма поиска Схема алгоритма Евклида максимального числа из трех чисел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381125" cy="63817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2"/>
          <w:highlight w:val="yellow"/>
          <w:lang w:val="ru-RU"/>
        </w:rPr>
      </w:pPr>
      <w:r>
        <w:rPr>
          <w:color w:val="000000"/>
          <w:sz w:val="28"/>
          <w:szCs w:val="22"/>
          <w:highlight w:val="yellow"/>
          <w:lang w:val="ru-RU"/>
        </w:rPr>
        <w:drawing>
          <wp:inline distT="0" distB="0" distL="0" distR="0">
            <wp:extent cx="3076575" cy="282892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both"/>
      <w:outlineLvl w:val="3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firstLine="3402"/>
      <w:jc w:val="both"/>
      <w:outlineLvl w:val="7"/>
    </w:pPr>
    <w:rPr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cs="Times New Roman"/>
      <w:sz w:val="24"/>
      <w:lang w:val="ru-RU" w:bidi="ar-SA"/>
    </w:rPr>
  </w:style>
  <w:style w:type="character" w:styleId="8">
    <w:name w:val="Заголовок 8 Знак"/>
    <w:qFormat/>
    <w:rPr>
      <w:rFonts w:cs="Times New Roman"/>
      <w:sz w:val="24"/>
      <w:lang w:val="ru-RU" w:bidi="ar-SA"/>
    </w:rPr>
  </w:style>
  <w:style w:type="character" w:styleId="5">
    <w:name w:val="Знак Знак5"/>
    <w:qFormat/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Style10">
    <w:name w:val="Красная строка Знак"/>
    <w:qFormat/>
    <w:rPr>
      <w:rFonts w:ascii="Cambria" w:hAnsi="Cambria" w:cs="Times New Roman"/>
      <w:b w:val="false"/>
      <w:bCs w:val="false"/>
      <w:color w:val="808080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</w:rPr>
  </w:style>
  <w:style w:type="character" w:styleId="4">
    <w:name w:val="Заголовок 4 Знак"/>
    <w:qFormat/>
    <w:rPr>
      <w:rFonts w:cs="Times New Roman"/>
      <w:sz w:val="24"/>
      <w:lang w:val="en-US" w:bidi="ar-SA"/>
    </w:rPr>
  </w:style>
  <w:style w:type="character" w:styleId="HTML1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0"/>
      <w:lang w:val="uk-UA"/>
    </w:rPr>
  </w:style>
  <w:style w:type="character" w:styleId="22">
    <w:name w:val="Основной текст 2 Знак"/>
    <w:qFormat/>
    <w:rPr>
      <w:sz w:val="24"/>
      <w:szCs w:val="20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Cs w:val="24"/>
      <w:lang w:val="ru-RU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4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ReferatBody">
    <w:name w:val="Referat-Body"/>
    <w:basedOn w:val="Normal"/>
    <w:qFormat/>
    <w:pPr>
      <w:spacing w:lineRule="auto" w:line="360" w:before="0" w:after="0"/>
      <w:ind w:firstLine="562"/>
      <w:jc w:val="both"/>
    </w:pPr>
    <w:rPr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ru-RU"/>
    </w:rPr>
  </w:style>
  <w:style w:type="paragraph" w:styleId="Style15">
    <w:name w:val="Обычный (веб)"/>
    <w:basedOn w:val="Normal"/>
    <w:qFormat/>
    <w:pPr>
      <w:spacing w:before="100" w:after="100"/>
      <w:ind w:firstLine="480"/>
      <w:jc w:val="both"/>
    </w:pPr>
    <w:rPr>
      <w:rFonts w:ascii="Arial Unicode MS" w:hAnsi="Arial Unicode MS" w:eastAsia="Arial Unicode MS" w:cs="Arial Unicode MS"/>
      <w:szCs w:val="24"/>
      <w:lang w:val="ru-RU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lang w:val="ru-RU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color w:val="000000"/>
      <w:sz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6:00Z</dcterms:created>
  <dc:creator>ссср</dc:creator>
  <dc:description/>
  <cp:keywords/>
  <dc:language>en-US</dc:language>
  <cp:lastModifiedBy>SYSTEM</cp:lastModifiedBy>
  <cp:lastPrinted>2007-02-07T22:25:00Z</cp:lastPrinted>
  <dcterms:modified xsi:type="dcterms:W3CDTF">2011-09-27T00:36:00Z</dcterms:modified>
  <cp:revision>2</cp:revision>
  <dc:subject/>
  <dc:title>ЭЛЕМЕНТЫ   ТЕОРИИ   АЛГОРИТМОВ</dc:title>
</cp:coreProperties>
</file>