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ая государственная академия водного транспорта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мский филиа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информатике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 задач моделирования и оптимизации с помощью програм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41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ыполнил студент: </w:t>
      </w:r>
    </w:p>
    <w:p>
      <w:pPr>
        <w:pStyle w:val="Normal"/>
        <w:widowControl w:val="false"/>
        <w:spacing w:lineRule="auto" w:line="360"/>
        <w:ind w:firstLine="4140"/>
        <w:jc w:val="both"/>
        <w:rPr/>
      </w:pPr>
      <w:r>
        <w:rPr>
          <w:sz w:val="28"/>
          <w:szCs w:val="28"/>
        </w:rPr>
        <w:t>Назарова Наталья Евгеньевна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группа ЭК-23</w:t>
      </w:r>
    </w:p>
    <w:p>
      <w:pPr>
        <w:pStyle w:val="Normal"/>
        <w:widowControl w:val="false"/>
        <w:tabs>
          <w:tab w:val="clear" w:pos="708"/>
          <w:tab w:val="left" w:pos="4095" w:leader="none"/>
        </w:tabs>
        <w:spacing w:lineRule="auto" w:line="360"/>
        <w:ind w:firstLine="4140"/>
        <w:jc w:val="both"/>
        <w:rPr>
          <w:sz w:val="28"/>
          <w:szCs w:val="28"/>
        </w:rPr>
      </w:pPr>
      <w:r>
        <w:rPr>
          <w:sz w:val="28"/>
          <w:szCs w:val="28"/>
        </w:rPr>
        <w:t>Проверила: Иванова Татьяна Леонидовна.</w:t>
      </w:r>
    </w:p>
    <w:p>
      <w:pPr>
        <w:pStyle w:val="Normal"/>
        <w:widowControl w:val="false"/>
        <w:tabs>
          <w:tab w:val="clear" w:pos="708"/>
          <w:tab w:val="left" w:pos="4125" w:leader="none"/>
          <w:tab w:val="left" w:pos="7995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Омск-2006 г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Лист заданий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2670" w:leader="none"/>
          <w:tab w:val="center" w:pos="4677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Задача нахождения оптимальной ставки налога. Имитационное моделирование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Производственная задач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Транспортная задача</w:t>
      </w:r>
    </w:p>
    <w:p>
      <w:pPr>
        <w:pStyle w:val="Normal"/>
        <w:widowControl w:val="false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67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заданий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 (билет №23К)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следовать средствами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зависимость оптимальной ставки налога от величины начального капитала предприят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ый капитал фирмы (млн. руб.): 7010, 8010, 9010, 10010, 10210, 10310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рвал моделирования 10 л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фирмы 80%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овая ставка: 10%, 20%, 30%, 40%, 50%, 60%, 70%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 №2 (билет№47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ая фирма в летний сезон обслуживает в среднем 10000 туристов и располагает флотилией из двух типов судов. В месяц выделяется 9000 тонн горючего. Потребность в рабочей силе не превышает 1000 человек. Определить количество судов первого и второго типа, чтобы обеспечить максимальный доход, который составляет от эксплуатации первого типа – 20 млн. руб., а от второго – 30 млн. руб. в месяц, если судов первого типа должно быть в два раза больше судов второг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588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</w:tblGrid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 типа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вместимость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, тон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 (билет№59ТВ)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 заводах А1, А2, А3 имеется груз, поставляемый на склады В1, В2, В3. Запасы на заводах: 500, 600, 400 тонн соответственно. Нужно поставить груз на склады соответственно 500, 600, 500 тонн. Найти план перевозок груза, при котором затраты на перевозку были бы минимальными. Условия перевозк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инимальное количество поставляемого груза с завода А1 и завода А2 к каждому потребителю составляет 160 тон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 завода А2 на склад В1 нужно привезти не более 200 тонн, а с завода А3 на склад В1 – не менее 100 тон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536" w:type="dxa"/>
        <w:jc w:val="left"/>
        <w:tblInd w:w="7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32"/>
        <w:gridCol w:w="1332"/>
        <w:gridCol w:w="1332"/>
      </w:tblGrid>
      <w:tr>
        <w:trPr>
          <w:trHeight w:val="31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</w:tr>
      <w:tr>
        <w:trPr>
          <w:trHeight w:val="313" w:hRule="atLeast"/>
        </w:trPr>
        <w:tc>
          <w:tcPr>
            <w:tcW w:w="5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</w:tr>
      <w:tr>
        <w:trPr>
          <w:trHeight w:val="31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13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31" w:hRule="atLeast"/>
        </w:trPr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Microsoft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ывать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росто «электронной таблицей» - все равно, что употребить в отношени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термин «текстовый редактор». Вроде бы все сказано, а на самом деле ничего. Так как по количеству возможностей, скрытым и открытым функциям и кругу решаемых задач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вероятно может обскакать тот же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>, не говоря уже об остальных программа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 это не удивительно. Любой текстовой редактор, и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в том числе, программа одномерная, линейная. Пользователь ж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живет и работает уже в двух измерениях, оперируя сотнями, а то и тысячами отдельных, автономных элементов информаци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чее пол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делено вертикальными и горизонтальными линиями на прямоугольные ячейки. Объединенные по вертикали ячейки составляют столбцы, а по горизонтали – строки. А заполнить эти клеточки можно чем угодно – текстом, численными значениями, даже графикой. Правда, для того, чтобы введенная вами информация обрабатывалась корректно, необходимо присвоить ячейке (а чаще – целому столбцу или строке) определенный формат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– это ячейки могут содержать как текстовую, так и цифровую информацию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вой – для цифровой информа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ый – для отображения денежных величин в заранее заданной пользователем валюте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– для отображения денежных величин с выравниванием по разделителю и дробной част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нтны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ны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енциальны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й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– этот формат используется при составлении небольшой базы данных или списка адресов для ввода почтовых индексов, номеров телефонов, табельных номе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ерацию эту, как и многие другие, можно выполнить с помощью Контекстного меню ячейки или выделенного фрагмента таблицы. При этом объем информации, которую вы можете внести в клетки рабочего поля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е ограничен видимой площадью клетки: как столбцы, так и строки обладают способностью услужливо растягиваться под напором пользовательской фантазии. Кроме того, «внутренности» каждой клетки могут иметь, куда большие размеры, чем видимая пользователю час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бочая книга</w:t>
      </w:r>
      <w:r>
        <w:rPr>
          <w:sz w:val="28"/>
          <w:szCs w:val="28"/>
        </w:rPr>
        <w:t xml:space="preserve"> – основной документ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состоящий из листов, максимальное количество которых составляет 255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новой книг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йл/ Созда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ировка лист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операций (копирование, перемещение, удаление, параллельный ввод информации на нескольких листах) могут выполняться как для одного листа, так и для группы листов одновремен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группы из смежных листов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Щелкнуть клавишей мыши на первом листе ярлык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жать и удерживать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нажатой клавише </w:t>
      </w:r>
      <w:r>
        <w:rPr>
          <w:sz w:val="28"/>
          <w:szCs w:val="28"/>
          <w:lang w:val="en-US"/>
        </w:rPr>
        <w:t>Shift</w:t>
      </w:r>
      <w:r>
        <w:rPr>
          <w:sz w:val="28"/>
          <w:szCs w:val="28"/>
        </w:rPr>
        <w:t xml:space="preserve"> щелкнуть по последнему ярлыку лис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здание группы из несмежных листов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Щелкнуть клавишей мыши на ярлыки первого листа и нажать </w:t>
      </w:r>
      <w:r>
        <w:rPr>
          <w:sz w:val="28"/>
          <w:szCs w:val="28"/>
          <w:lang w:val="en-US"/>
        </w:rPr>
        <w:t>Ctr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щелкать остальные ярлыки лис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ыделенные листы группы имеют подсвеченные ярлыки. Теперь можно осуществлять параллельный ввод данных и другие опер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нятия выделенных листов нужно выполнить команду контекстного меню «Группировать листы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перации с листам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именование: Формат/ Лист/ Переименовать (максимальная длина имени листа 31 символ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емещение и копирование листа: Правка/ Переместить/ Скопировать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деленные (сгруппированные) листы можно временно скрыть с помощью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Формат/ Лист/ Скрыть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ля просмотра и открытия скрытых листов: Формат/ Лист/ Отобразит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чание и индикатор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чание и индикатор – маленький красный треугольник в верхнем правом углу ячейк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вод примеча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ить ячейки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Ставка/ Примечание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од текст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римеча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ставка/ Изменить примеч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команды контекстного мен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алить примеч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рыть примеча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ть примеча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диаграм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тдельном листе диаграмм может разместиться одна диаграмма. На листе электронной таблицы может разместиться произвольное количество диаграмм. Количество листов диаграмм в пределах одной книги не ограниче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нель инструментов «Рисование» позволяет включить дополнительные элементы для диаграм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тирование ячее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т/ Ячейк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есс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прогрессии используется для автоматического заполнения больших блоков ячеек числами, значения которых подчиняются арифметической и геометрической прогресс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ие блока смежных или несмежных ячеек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ка/ Заполнить/ Прогрессия или команда контекстного меню «Прогрессия»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параметров прогресс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Типы адресации ячеек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ки – адреса ячеек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тносительный тип адресации – способ, при котором адрес ячейки определяется как пересечение столбца и строки. В этом случа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заполняет расположение относительной текущей ячейки. Этот тип адресации применяется при заполнении больших таблиц формул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солютная адресация. Используется при копировании формул, когда требуется сохранить ссылку на конкретную ячейку или область ячейки. При задании этой ссылки используется знак - $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шанная адресация – адресация, при которой один параметр адреса изменяется, а другой н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шибки при вводе или редактировании формул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#### - ширина ячеек недостаточна для отображения результа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 ИМЯ ? – если программа не распознала имя функции или имя ячейки, которая используется в формуле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 ЗНАЧ! – некорректное использование функции, например несоответствие данных установленному формату (вместо числа и даты в аргументе используется текст), либо если для функции, которая требует единственного значения аргумента, задан диапазон данных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 ЧИСЛО! – возникают проблемы с представлением или использованием чисел, например функции с числовым аргументом используется аргумент нечислового формат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 ССЫЛКА! – указывает на проблему с адресацией ячеек, участвующих в формуле, например, формула содержит ссылку на ячейку, которая уже удален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 ДЕЛ/0! – при попытке деления на 0 такая ситуация возникает из-за того что в качестве делителя используется ссылка на пустую ячейку или ячейку с нуле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 ПУСТО! – в случае задания в ссылке пустого множества ячеек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# Н/Д – сообщение говорит о наличии неопределенных данных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сле ввода формул не появились сообщения об ошибках, то это означает, что формулы введены правиль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ладки программы часто необходимо использовать команду: Сервис/ Зависимости/ Панель зависимосте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оптимизации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данного оптимизатора можно находить множество значений переменных удовлетворяющих критериям оптимизации. Результаты работы оптимизатора могут быть оформлены в виде отчета. Можно полученные значения занести в таблиц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оптимизации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ызывается командой Сервис /Поиск решения. В результате выполнения команды появляется диалоговое окно «Поиск решения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 диалоговом окне «Поиск решения» поле «Установить целевую» служит для указания целевой ячейки, значение которой нужно максимизировать, минимизировать или задать равным какому-то числ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казанной целевой ячейке должна храниться формул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оле «Изменяя ячейки» указываются адреса ячеек значения, которых меняются до тех пор, пока не выполняются все ограничения и само условие оптимизации целевой функции. Изменяемые ячейки должны быть прямо или косвенно связаны с целевой ячейкой.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допускается установка до 200 изменяемых ячее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ле «Ограничения» вводим, изменяем, удаляем ограничения с помощью соответствующих кнопок, предварительно выделив нужное огранич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«Выполнить» служит для запуска программы оптимиз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анда «Закрыть» служит для выхода из диалогового окна без запуска оптимизатора, при этом все введенные установки сохраняютс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Параметры» служит для настройки алгоритма и программы оптимизац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Восстановить» служит для очистки полей диалогового окна, при этом принимаются параметры, принятые по умолчанию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од и редактор огранич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«Поиск решения» щелкнуть по кнопке «Добавить», в результате появляется еще одно окно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Ссылка на ячейку» вводится адрес на ячейку или диапазон ячеек на значение которых вводится ограни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Ограничения» вводится адрес ячейки или диапазон ячеек, в которых содержится или вычисляется ограничиваемое значен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а «Добавить» нужна для добавления следующего ограни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жатии «ОК» возврат в окно «Поиск решения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тройка параметров алгоритма и програм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ройка параметров алгоритма и программы производится в окне «Параметры поиска решения». Для его вызова необходимо в окне «Поиск решения» щелкнуть по кнопке «Параметры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кне «Параметры поиска решения» задаются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Максимальное время» устанавливаются ограничения на время время решения задачи. По умолчанию время решения задачи равно 100 секунд. Максимальное время – 32767 секун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Относительная погрешность» задается точность рения задачи. В поле должно содержаться число в интервале от 0 до 1. Чем меньше введенное число, тем выше точность результата. С другой стороны, чем выше точность результата, тем больше требуется времени на нахождение решения. По умолчанию относительная погрешность равна 0,000001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Сходимость» необходимо для решения нелинейных зада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е «Допустимое отклонение» используется для решения целочисленных задач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нопки «Оценка», «Разность», «Метод поиска» служат для выбора алгоритмов оптимизации и их параметр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уск и результаты работы оптимизатор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ввода всех параметров решения запускаем оптимизатор нажатием кнопки «Выполнить» в окне «Поиск решения». Программа начинает работать, в строке сообщений слева внизу листа выходит сообщение «Постановка задачи»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счета появляется диалоговое окно «Результаты поиска решения». Результаты работы оптимизатора, возможно, вывести в виде отчета на отдельном листе. В отчете «Результаты» для целевой ячейки и изменяемых ячеек указываются исходные и конечные значения ячеек и формулы ограни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«Устойчивость» содержит сведения о чувствительности решения к малым изменениям в формуле модели или в формулах ограничений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 (билет №23К).</w:t>
      </w:r>
    </w:p>
    <w:p>
      <w:pPr>
        <w:pStyle w:val="Normal"/>
        <w:widowControl w:val="false"/>
        <w:tabs>
          <w:tab w:val="clear" w:pos="708"/>
          <w:tab w:val="left" w:pos="267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267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дача нахождения оптимальной ставки налога. Имитационное </w:t>
      </w:r>
    </w:p>
    <w:p>
      <w:pPr>
        <w:pStyle w:val="Normal"/>
        <w:widowControl w:val="false"/>
        <w:tabs>
          <w:tab w:val="clear" w:pos="708"/>
          <w:tab w:val="left" w:pos="2670" w:leader="none"/>
          <w:tab w:val="center" w:pos="467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делирова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проблемы:</w:t>
      </w:r>
      <w:r>
        <w:rPr>
          <w:sz w:val="28"/>
          <w:szCs w:val="28"/>
        </w:rPr>
        <w:t xml:space="preserve"> Государство стремится увеличить налоги, чтобы наполнить бюджет для выполнения социальных и оборонных функций. Бизнес жалуется, что налоги высоки. Экономисты утверждают, что высокие налоги сдерживают развитие экономики, то есть накопление бюджета в будуще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облема</w:t>
      </w:r>
      <w:r>
        <w:rPr>
          <w:sz w:val="28"/>
          <w:szCs w:val="28"/>
        </w:rPr>
        <w:t>: Теория и практика не знают величину применяемой для всех налоговой ст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дача:</w:t>
      </w:r>
      <w:r>
        <w:rPr>
          <w:sz w:val="28"/>
          <w:szCs w:val="28"/>
        </w:rPr>
        <w:t xml:space="preserve"> В определении и обосновании величины налоговой став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абочая гипотеза:</w:t>
      </w:r>
      <w:r>
        <w:rPr>
          <w:sz w:val="28"/>
          <w:szCs w:val="28"/>
        </w:rPr>
        <w:t xml:space="preserve"> Поступление в бюджет за определенный период времени будут наибольшими не при максимальной налоговой ставке, а при каком-то значении, называемым оптимальным, то есть с увеличением налоговой ставки ожидаем, что поступления в бюджет сначала увеличатся, а затем уменьшатся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сследовать зависимость налоговых поступлений в бюджет за фиксированный период времени от величины налоговой ставки на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адачи. Словесная модель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развития бизнеса налогового накопления бюджета является прибыль предприятия. Государство объявляет ставку налога на прибыль и получает от фирмы отчисления в бюджет. Фирмы обладают собственным капиталом, производят прибыль и по налоговой ставке отчисляют в бюджет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налоговая прибыль (все, что осталось у фирмы от прибыли) полностью включается в собственный капитал фирмы, то есть в данной задаче считаем что никаких других отчислений от прибыли не производится, таким образом, вся прибыль распределяется на два потока: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юджет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статок в собственный капитал фир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ая моде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 задач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Величина налоговой ставки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Рентабельность фирмы </w:t>
      </w:r>
      <w:r>
        <w:rPr>
          <w:sz w:val="28"/>
          <w:szCs w:val="28"/>
          <w:lang w:val="en-US"/>
        </w:rPr>
        <w:t>Ren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Начальный капитал фирмы К</w:t>
      </w:r>
      <w:r>
        <w:rPr>
          <w:sz w:val="28"/>
          <w:szCs w:val="28"/>
          <w:vertAlign w:val="subscript"/>
        </w:rPr>
        <w:t>нач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Интервал моделирования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прибыль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юдж./год</w:t>
      </w:r>
      <w:r>
        <w:rPr>
          <w:sz w:val="28"/>
          <w:szCs w:val="28"/>
        </w:rPr>
        <w:t xml:space="preserve"> – отчисления в бюджет за год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 = К</w:t>
      </w:r>
      <w:r>
        <w:rPr>
          <w:sz w:val="28"/>
          <w:szCs w:val="28"/>
          <w:vertAlign w:val="subscript"/>
        </w:rPr>
        <w:t>нач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Rent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налог </w:t>
      </w:r>
      <w:r>
        <w:rPr>
          <w:sz w:val="28"/>
          <w:szCs w:val="28"/>
        </w:rPr>
        <w:t>= П *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ост. </w:t>
      </w:r>
      <w:r>
        <w:rPr>
          <w:sz w:val="28"/>
          <w:szCs w:val="28"/>
        </w:rPr>
        <w:t>= П * (1 – С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) = П – П</w:t>
      </w:r>
      <w:r>
        <w:rPr>
          <w:sz w:val="28"/>
          <w:szCs w:val="28"/>
          <w:vertAlign w:val="subscript"/>
        </w:rPr>
        <w:t>налог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 xml:space="preserve">капитализ. </w:t>
      </w:r>
      <w:r>
        <w:rPr>
          <w:sz w:val="28"/>
          <w:szCs w:val="28"/>
        </w:rPr>
        <w:t>= П</w:t>
      </w:r>
      <w:r>
        <w:rPr>
          <w:sz w:val="28"/>
          <w:szCs w:val="28"/>
          <w:vertAlign w:val="subscript"/>
        </w:rPr>
        <w:t>ост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альдо </w:t>
      </w:r>
      <w:r>
        <w:rPr>
          <w:sz w:val="28"/>
          <w:szCs w:val="28"/>
        </w:rPr>
        <w:t>= К</w:t>
      </w:r>
      <w:r>
        <w:rPr>
          <w:sz w:val="28"/>
          <w:szCs w:val="28"/>
          <w:vertAlign w:val="subscript"/>
        </w:rPr>
        <w:t>нач.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ост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юдж./год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налог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юдж./период</w:t>
      </w:r>
      <w:r>
        <w:rPr>
          <w:sz w:val="28"/>
          <w:szCs w:val="28"/>
        </w:rPr>
        <w:t xml:space="preserve"> = ∑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бюдж./год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455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>1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 данной задаче эта математическая модель реализуется виде имитационной табличной модели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то есть создается таблица, где для фирмы с заданными значениями рентабельности, начального капитала и ставки налога, по формулам рассчитывается сумма отчислений в бюджет за заданный период времени </w:t>
      </w:r>
      <w:r>
        <w:rPr>
          <w:sz w:val="28"/>
          <w:szCs w:val="28"/>
          <w:lang w:val="en-US"/>
        </w:rPr>
        <w:t>t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Однофакторный имитационный анализ.</w:t>
      </w:r>
    </w:p>
    <w:tbl>
      <w:tblPr>
        <w:tblW w:w="14491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913"/>
        <w:gridCol w:w="741"/>
        <w:gridCol w:w="939"/>
        <w:gridCol w:w="1050"/>
        <w:gridCol w:w="1050"/>
        <w:gridCol w:w="1050"/>
        <w:gridCol w:w="1050"/>
        <w:gridCol w:w="1050"/>
        <w:gridCol w:w="939"/>
        <w:gridCol w:w="939"/>
        <w:gridCol w:w="1050"/>
        <w:gridCol w:w="1050"/>
      </w:tblGrid>
      <w:tr>
        <w:trPr>
          <w:trHeight w:val="641" w:hRule="atLeast"/>
        </w:trPr>
        <w:tc>
          <w:tcPr>
            <w:tcW w:w="26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9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8,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0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2,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26,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8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6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79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5,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0,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6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49081,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0,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5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71,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63,2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 налог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0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6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1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0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5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7,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6,32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в остаток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,1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1,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2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3,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8,8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1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76,9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изированная прибыль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7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1,18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31,6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82,4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73,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978,86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8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7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14,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976,9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 сальдо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7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38,3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0,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2,44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26,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0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8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96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57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8556</w:t>
            </w:r>
          </w:p>
        </w:tc>
      </w:tr>
      <w:tr>
        <w:trPr>
          <w:trHeight w:val="641" w:hRule="atLeast"/>
        </w:trPr>
        <w:tc>
          <w:tcPr>
            <w:tcW w:w="2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в бюджет за год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,5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9,07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6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8,1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2,09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0,4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5,1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57,1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86,32</w:t>
            </w:r>
          </w:p>
        </w:tc>
      </w:tr>
      <w:tr>
        <w:trPr>
          <w:trHeight w:val="677" w:hRule="atLeast"/>
        </w:trPr>
        <w:tc>
          <w:tcPr>
            <w:tcW w:w="2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е за период</w:t>
            </w:r>
          </w:p>
        </w:tc>
        <w:tc>
          <w:tcPr>
            <w:tcW w:w="9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н. руб.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376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447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04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,24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8,34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,7</w:t>
            </w:r>
          </w:p>
        </w:tc>
        <w:tc>
          <w:tcPr>
            <w:tcW w:w="9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3,8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41</w:t>
            </w:r>
          </w:p>
        </w:tc>
        <w:tc>
          <w:tcPr>
            <w:tcW w:w="10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27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бюджет при разных налоговых ставках для фирм с начальным капиталом 7010 млн. руб.</w:t>
      </w:r>
    </w:p>
    <w:tbl>
      <w:tblPr>
        <w:tblW w:w="10558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66"/>
        <w:gridCol w:w="866"/>
        <w:gridCol w:w="866"/>
        <w:gridCol w:w="966"/>
        <w:gridCol w:w="966"/>
        <w:gridCol w:w="966"/>
        <w:gridCol w:w="966"/>
        <w:gridCol w:w="966"/>
        <w:gridCol w:w="866"/>
        <w:gridCol w:w="816"/>
      </w:tblGrid>
      <w:tr>
        <w:trPr>
          <w:trHeight w:val="374" w:hRule="atLeast"/>
        </w:trPr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90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,3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4,4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38,04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6,2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8,3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8,7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83,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27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1,0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7,6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4,9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9038,5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44,8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67,2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955,8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06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,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1,2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88,3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52,1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95,8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43,8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37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3,1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76,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48,6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1,1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39,73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14,0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90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4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5,4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9,6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91,46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72,05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84,87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2,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8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58</w:t>
            </w:r>
          </w:p>
        </w:tc>
      </w:tr>
      <w:tr>
        <w:trPr>
          <w:trHeight w:val="374" w:hRule="atLeast"/>
        </w:trPr>
        <w:tc>
          <w:tcPr>
            <w:tcW w:w="15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4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6,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9,2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8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23,49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7,8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07,1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02,1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3</w:t>
            </w:r>
          </w:p>
        </w:tc>
      </w:tr>
      <w:tr>
        <w:trPr>
          <w:trHeight w:val="394" w:hRule="atLeast"/>
        </w:trPr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3,3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29,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3,99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4,95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3,3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73,73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69,0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11,2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19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4325" cy="15786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ериод 10 лет с начальным капиталом 7010 млн. руб. наибольшие отчисления в бюджет составляют 253437 млн. руб. при налоговой ставке 3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бюджет при разных налоговых ставках для фирм с начальным капиталом 8010 млн. руб.</w:t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55065</wp:posOffset>
                </wp:positionH>
                <wp:positionV relativeFrom="paragraph">
                  <wp:posOffset>1270</wp:posOffset>
                </wp:positionV>
                <wp:extent cx="6482080" cy="23609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2080" cy="2360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0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766"/>
                              <w:gridCol w:w="766"/>
                              <w:gridCol w:w="866"/>
                              <w:gridCol w:w="866"/>
                              <w:gridCol w:w="966"/>
                              <w:gridCol w:w="966"/>
                              <w:gridCol w:w="966"/>
                              <w:gridCol w:w="866"/>
                              <w:gridCol w:w="816"/>
                              <w:gridCol w:w="816"/>
                            </w:tblGrid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риод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вка налога</w:t>
                                  </w:r>
                                </w:p>
                              </w:tc>
                              <w:tc>
                                <w:tcPr>
                                  <w:tcW w:w="8660" w:type="dxa"/>
                                  <w:gridSpan w:val="10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0,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4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38,7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99,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507,76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154,1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745,9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7283,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36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7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81,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383,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830,4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483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54,5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95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894,35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2788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85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98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22,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21,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99,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897,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283,1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6044,14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3751,2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697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4402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95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63,2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356,7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971,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80,5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578,39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779,21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7716,43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7584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658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39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4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89,6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969,4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761,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069,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301,5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426,22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201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748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36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44,8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919,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19,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46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34,6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542,58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1881,01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8727,7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4165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9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4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%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85,6</w:t>
                                  </w:r>
                                </w:p>
                              </w:tc>
                              <w:tc>
                                <w:tcPr>
                                  <w:tcW w:w="7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4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944,8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497,2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102,0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252,17</w:t>
                                  </w:r>
                                </w:p>
                              </w:tc>
                              <w:tc>
                                <w:tcPr>
                                  <w:tcW w:w="9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5558,29</w:t>
                                  </w:r>
                                </w:p>
                              </w:tc>
                              <w:tc>
                                <w:tcPr>
                                  <w:tcW w:w="86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5777,9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0850</w:t>
                                  </w:r>
                                </w:p>
                              </w:tc>
                              <w:tc>
                                <w:tcPr>
                                  <w:tcW w:w="816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19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4pt;height:185.9pt;mso-wrap-distance-left:9pt;mso-wrap-distance-right:9pt;mso-wrap-distance-top:0pt;mso-wrap-distance-bottom:0pt;margin-top:0.1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1020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766"/>
                        <w:gridCol w:w="766"/>
                        <w:gridCol w:w="866"/>
                        <w:gridCol w:w="866"/>
                        <w:gridCol w:w="966"/>
                        <w:gridCol w:w="966"/>
                        <w:gridCol w:w="966"/>
                        <w:gridCol w:w="866"/>
                        <w:gridCol w:w="816"/>
                        <w:gridCol w:w="816"/>
                      </w:tblGrid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иод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вка налога</w:t>
                            </w:r>
                          </w:p>
                        </w:tc>
                        <w:tc>
                          <w:tcPr>
                            <w:tcW w:w="8660" w:type="dxa"/>
                            <w:gridSpan w:val="10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%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0,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4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38,7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99,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507,76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154,1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745,9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7283,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36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79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%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81,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383,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830,4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483,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754,5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95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894,35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2788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85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984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%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22,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21,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99,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897,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283,1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6044,14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3751,2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697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4402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959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63,2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356,7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971,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80,5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578,39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779,21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7716,43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7584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658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391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%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4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89,6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969,4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761,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069,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2301,5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426,22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201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748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368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44,8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919,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19,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46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34,6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542,58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1881,01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8727,7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4165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943</w:t>
                            </w:r>
                          </w:p>
                        </w:tc>
                      </w:tr>
                      <w:tr>
                        <w:trPr>
                          <w:trHeight w:val="434" w:hRule="atLeast"/>
                        </w:trPr>
                        <w:tc>
                          <w:tcPr>
                            <w:tcW w:w="15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%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85,6</w:t>
                            </w:r>
                          </w:p>
                        </w:tc>
                        <w:tc>
                          <w:tcPr>
                            <w:tcW w:w="7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4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944,8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497,2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102,0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252,17</w:t>
                            </w:r>
                          </w:p>
                        </w:tc>
                        <w:tc>
                          <w:tcPr>
                            <w:tcW w:w="9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5558,29</w:t>
                            </w:r>
                          </w:p>
                        </w:tc>
                        <w:tc>
                          <w:tcPr>
                            <w:tcW w:w="86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5777,9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0850</w:t>
                            </w:r>
                          </w:p>
                        </w:tc>
                        <w:tc>
                          <w:tcPr>
                            <w:tcW w:w="816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19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072130" cy="17519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ериод 10 лет с начальным капиталом 8010 млн. руб. наибольшие отчисления в бюджет составляют 289590 млн. руб. при налоговой ставке 30%.</w:t>
      </w:r>
    </w:p>
    <w:p>
      <w:pPr>
        <w:sectPr>
          <w:headerReference w:type="default" r:id="rId8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/>
        <w:t>Отчисления в бюджет при разных налоговых ставках для фирм с начальным капиталом 9010 млн. руб.</w:t>
      </w:r>
    </w:p>
    <w:tbl>
      <w:tblPr>
        <w:tblW w:w="92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66"/>
        <w:gridCol w:w="766"/>
        <w:gridCol w:w="866"/>
        <w:gridCol w:w="866"/>
        <w:gridCol w:w="866"/>
        <w:gridCol w:w="866"/>
        <w:gridCol w:w="866"/>
        <w:gridCol w:w="866"/>
        <w:gridCol w:w="816"/>
        <w:gridCol w:w="816"/>
      </w:tblGrid>
      <w:tr>
        <w:trPr>
          <w:trHeight w:val="338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,9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60,7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2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8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8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3</w:t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3,1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7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2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80</w:t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14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92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5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5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44</w:t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5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12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45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8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1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59</w:t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13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2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47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3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96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8</w:t>
            </w:r>
          </w:p>
        </w:tc>
      </w:tr>
      <w:tr>
        <w:trPr>
          <w:trHeight w:val="338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45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7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85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9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3</w:t>
            </w:r>
          </w:p>
        </w:tc>
      </w:tr>
      <w:tr>
        <w:trPr>
          <w:trHeight w:val="358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5,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0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0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80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9,2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0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42,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86,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89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6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00625" cy="27813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ериод 10 лет с начальным капиталом 9010 млн. руб. наибольшие отчисления в бюджет составляют 325744 млн. руб. при налоговой ставке 30%.</w:t>
      </w:r>
    </w:p>
    <w:p>
      <w:pPr>
        <w:sectPr>
          <w:headerReference w:type="default" r:id="rId10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числения в бюджет при разных налоговых ставках для фирм с начальным капиталом 10010 млн. руб.</w:t>
      </w:r>
    </w:p>
    <w:tbl>
      <w:tblPr>
        <w:tblW w:w="92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66"/>
        <w:gridCol w:w="766"/>
        <w:gridCol w:w="866"/>
        <w:gridCol w:w="866"/>
        <w:gridCol w:w="866"/>
        <w:gridCol w:w="866"/>
        <w:gridCol w:w="866"/>
        <w:gridCol w:w="866"/>
        <w:gridCol w:w="816"/>
        <w:gridCol w:w="816"/>
      </w:tblGrid>
      <w:tr>
        <w:trPr>
          <w:trHeight w:val="362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6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6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7,2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2,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3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85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20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8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32</w:t>
            </w:r>
          </w:p>
        </w:tc>
      </w:tr>
      <w:tr>
        <w:trPr>
          <w:trHeight w:val="36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1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5,8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8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8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34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4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2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16</w:t>
            </w:r>
          </w:p>
        </w:tc>
      </w:tr>
      <w:tr>
        <w:trPr>
          <w:trHeight w:val="36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2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0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1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45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40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97</w:t>
            </w:r>
          </w:p>
        </w:tc>
      </w:tr>
      <w:tr>
        <w:trPr>
          <w:trHeight w:val="36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4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4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12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58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2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9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6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07</w:t>
            </w:r>
          </w:p>
        </w:tc>
      </w:tr>
      <w:tr>
        <w:trPr>
          <w:trHeight w:val="36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57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2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0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7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34</w:t>
            </w:r>
          </w:p>
        </w:tc>
      </w:tr>
      <w:tr>
        <w:trPr>
          <w:trHeight w:val="36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4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4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1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9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57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2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28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6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22</w:t>
            </w:r>
          </w:p>
        </w:tc>
      </w:tr>
      <w:tr>
        <w:trPr>
          <w:trHeight w:val="383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5,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5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75,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63,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16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49,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27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9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528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8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62525" cy="274320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ериод 10 лет с начальным капиталом 10010 млн. руб. наибольшие отчисления в бюджет составляют 361897 млн. руб. при налоговой ставке 3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бюджет при разных налоговых ставках для фирм с начальным капиталом 1021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766"/>
        <w:gridCol w:w="766"/>
        <w:gridCol w:w="866"/>
        <w:gridCol w:w="866"/>
        <w:gridCol w:w="866"/>
        <w:gridCol w:w="866"/>
        <w:gridCol w:w="866"/>
        <w:gridCol w:w="866"/>
        <w:gridCol w:w="816"/>
        <w:gridCol w:w="816"/>
      </w:tblGrid>
      <w:tr>
        <w:trPr>
          <w:trHeight w:val="97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97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83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7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6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1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8,1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4,3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3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38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87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63,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3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45</w:t>
            </w:r>
          </w:p>
        </w:tc>
      </w:tr>
      <w:tr>
        <w:trPr>
          <w:trHeight w:val="97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3,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2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6,4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2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29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1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9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04</w:t>
            </w:r>
          </w:p>
        </w:tc>
      </w:tr>
      <w:tr>
        <w:trPr>
          <w:trHeight w:val="97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,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3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5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9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07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0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28</w:t>
            </w:r>
          </w:p>
        </w:tc>
      </w:tr>
      <w:tr>
        <w:trPr>
          <w:trHeight w:val="97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7,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2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5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26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6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8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97</w:t>
            </w:r>
          </w:p>
        </w:tc>
      </w:tr>
      <w:tr>
        <w:trPr>
          <w:trHeight w:val="97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1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2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01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66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17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19</w:t>
            </w:r>
          </w:p>
        </w:tc>
      </w:tr>
      <w:tr>
        <w:trPr>
          <w:trHeight w:val="97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,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7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0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5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99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23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0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40</w:t>
            </w:r>
          </w:p>
        </w:tc>
      </w:tr>
      <w:tr>
        <w:trPr>
          <w:trHeight w:val="102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7,6</w:t>
            </w:r>
          </w:p>
        </w:tc>
        <w:tc>
          <w:tcPr>
            <w:tcW w:w="7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8,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00,1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7,7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79,6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64,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37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96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25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24450" cy="293370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ериод 10 лет с начальным капиталом 10210 млн. руб. наибольшие отчисления в бюджет составляют 369128 млн. руб. при налоговой ставке 30%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в бюджет при разных налоговых ставках для фирм с начальным капиталом 10310 млн.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842"/>
        <w:gridCol w:w="842"/>
        <w:gridCol w:w="866"/>
        <w:gridCol w:w="866"/>
        <w:gridCol w:w="866"/>
        <w:gridCol w:w="866"/>
        <w:gridCol w:w="873"/>
        <w:gridCol w:w="866"/>
        <w:gridCol w:w="842"/>
        <w:gridCol w:w="816"/>
      </w:tblGrid>
      <w:tr>
        <w:trPr>
          <w:trHeight w:val="352" w:hRule="atLeast"/>
        </w:trPr>
        <w:tc>
          <w:tcPr>
            <w:tcW w:w="8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85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5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3,5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0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99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5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71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03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52</w:t>
            </w:r>
          </w:p>
        </w:tc>
      </w:tr>
      <w:tr>
        <w:trPr>
          <w:trHeight w:val="35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9,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4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1,7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1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71,4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6,8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6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97</w:t>
            </w:r>
          </w:p>
        </w:tc>
      </w:tr>
      <w:tr>
        <w:trPr>
          <w:trHeight w:val="35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4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4,5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6,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0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04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65,3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28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15056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43</w:t>
            </w:r>
          </w:p>
        </w:tc>
      </w:tr>
      <w:tr>
        <w:trPr>
          <w:trHeight w:val="35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9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8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08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03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3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60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32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34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92</w:t>
            </w:r>
          </w:p>
        </w:tc>
      </w:tr>
      <w:tr>
        <w:trPr>
          <w:trHeight w:val="35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97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0,6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6,9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39,7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19,5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71,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4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12</w:t>
            </w:r>
          </w:p>
        </w:tc>
      </w:tr>
      <w:tr>
        <w:trPr>
          <w:trHeight w:val="352" w:hRule="atLeast"/>
        </w:trPr>
        <w:tc>
          <w:tcPr>
            <w:tcW w:w="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%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8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6,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10,4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42,6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2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7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6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99</w:t>
            </w:r>
          </w:p>
        </w:tc>
      </w:tr>
      <w:tr>
        <w:trPr>
          <w:trHeight w:val="373" w:hRule="atLeast"/>
        </w:trPr>
        <w:tc>
          <w:tcPr>
            <w:tcW w:w="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%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3,6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33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0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18,4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68,5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94,5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382,8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08</w:t>
            </w:r>
          </w:p>
        </w:tc>
        <w:tc>
          <w:tcPr>
            <w:tcW w:w="84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680</w:t>
            </w:r>
          </w:p>
        </w:tc>
        <w:tc>
          <w:tcPr>
            <w:tcW w:w="8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9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05375" cy="294322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За период 10 лет с начальным капиталом 10310 млн. руб. наибольшие отчисления в бюджет составляют 372743 млн. руб. при налоговой ставке 30%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вухфакторный имитационный анали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поступлений в бюджет от ставки налога и величины начального капитала за период 10 ле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3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009"/>
        <w:gridCol w:w="1009"/>
        <w:gridCol w:w="1009"/>
        <w:gridCol w:w="1009"/>
        <w:gridCol w:w="916"/>
        <w:gridCol w:w="922"/>
      </w:tblGrid>
      <w:tr>
        <w:trPr>
          <w:trHeight w:val="356" w:hRule="atLeast"/>
        </w:trPr>
        <w:tc>
          <w:tcPr>
            <w:tcW w:w="2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0</w:t>
            </w:r>
          </w:p>
        </w:tc>
        <w:tc>
          <w:tcPr>
            <w:tcW w:w="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0</w:t>
            </w:r>
          </w:p>
        </w:tc>
        <w:tc>
          <w:tcPr>
            <w:tcW w:w="92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10</w:t>
            </w:r>
          </w:p>
        </w:tc>
      </w:tr>
      <w:tr>
        <w:trPr>
          <w:trHeight w:val="356" w:hRule="atLeast"/>
        </w:trPr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</w:t>
            </w:r>
          </w:p>
        </w:tc>
        <w:tc>
          <w:tcPr>
            <w:tcW w:w="58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356" w:hRule="atLeast"/>
        </w:trPr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1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72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95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86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93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45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452</w:t>
            </w:r>
          </w:p>
        </w:tc>
      </w:tr>
      <w:tr>
        <w:trPr>
          <w:trHeight w:val="356" w:hRule="atLeast"/>
        </w:trPr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2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906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78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716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704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197</w:t>
            </w:r>
          </w:p>
        </w:tc>
      </w:tr>
      <w:tr>
        <w:trPr>
          <w:trHeight w:val="356" w:hRule="atLeast"/>
        </w:trPr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3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43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90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4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89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128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743</w:t>
            </w:r>
          </w:p>
        </w:tc>
      </w:tr>
      <w:tr>
        <w:trPr>
          <w:trHeight w:val="356" w:hRule="atLeast"/>
        </w:trPr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4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964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912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59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807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397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692</w:t>
            </w:r>
          </w:p>
        </w:tc>
      </w:tr>
      <w:tr>
        <w:trPr>
          <w:trHeight w:val="356" w:hRule="atLeast"/>
        </w:trPr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5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75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68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08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534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19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912</w:t>
            </w:r>
          </w:p>
        </w:tc>
      </w:tr>
      <w:tr>
        <w:trPr>
          <w:trHeight w:val="356" w:hRule="atLeast"/>
        </w:trPr>
        <w:tc>
          <w:tcPr>
            <w:tcW w:w="2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60%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35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4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33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122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640</w:t>
            </w:r>
          </w:p>
        </w:tc>
        <w:tc>
          <w:tcPr>
            <w:tcW w:w="92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899</w:t>
            </w:r>
          </w:p>
        </w:tc>
      </w:tr>
      <w:tr>
        <w:trPr>
          <w:trHeight w:val="378" w:hRule="atLeast"/>
        </w:trPr>
        <w:tc>
          <w:tcPr>
            <w:tcW w:w="243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 налога 70%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19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4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66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80</w:t>
            </w:r>
          </w:p>
        </w:tc>
        <w:tc>
          <w:tcPr>
            <w:tcW w:w="9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25</w:t>
            </w:r>
          </w:p>
        </w:tc>
        <w:tc>
          <w:tcPr>
            <w:tcW w:w="92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69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 </w:t>
      </w:r>
      <w:r>
        <w:rPr>
          <w:sz w:val="28"/>
          <w:szCs w:val="28"/>
          <w:lang w:val="en-US"/>
        </w:rPr>
        <w:t>Excel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4005" cy="155702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55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34005" cy="1414145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2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06065" cy="145034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1780" cy="14655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46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оптимальных ставок налога</w:t>
      </w:r>
      <w:r>
        <w:rPr>
          <w:sz w:val="28"/>
          <w:szCs w:val="28"/>
          <w:lang w:val="en-US"/>
        </w:rPr>
        <w:t>:</w:t>
      </w:r>
    </w:p>
    <w:tbl>
      <w:tblPr>
        <w:tblW w:w="6684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3883"/>
      </w:tblGrid>
      <w:tr>
        <w:trPr>
          <w:trHeight w:val="302" w:hRule="atLeast"/>
        </w:trPr>
        <w:tc>
          <w:tcPr>
            <w:tcW w:w="28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</w:t>
            </w:r>
          </w:p>
        </w:tc>
        <w:tc>
          <w:tcPr>
            <w:tcW w:w="388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ая ставка налога</w:t>
            </w:r>
          </w:p>
        </w:tc>
      </w:tr>
      <w:tr>
        <w:trPr>
          <w:trHeight w:val="302" w:hRule="atLeast"/>
        </w:trPr>
        <w:tc>
          <w:tcPr>
            <w:tcW w:w="2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7010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302" w:hRule="atLeast"/>
        </w:trPr>
        <w:tc>
          <w:tcPr>
            <w:tcW w:w="2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8010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302" w:hRule="atLeast"/>
        </w:trPr>
        <w:tc>
          <w:tcPr>
            <w:tcW w:w="2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9010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302" w:hRule="atLeast"/>
        </w:trPr>
        <w:tc>
          <w:tcPr>
            <w:tcW w:w="2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10010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302" w:hRule="atLeast"/>
        </w:trPr>
        <w:tc>
          <w:tcPr>
            <w:tcW w:w="28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10210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319" w:hRule="atLeast"/>
        </w:trPr>
        <w:tc>
          <w:tcPr>
            <w:tcW w:w="28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10310</w:t>
            </w:r>
          </w:p>
        </w:tc>
        <w:tc>
          <w:tcPr>
            <w:tcW w:w="38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98850" cy="176085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0" cy="176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в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n</w:t>
      </w:r>
      <w:r>
        <w:rPr>
          <w:sz w:val="28"/>
          <w:szCs w:val="28"/>
        </w:rPr>
        <w:t xml:space="preserve"> – ставка налога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7010 – начальный капитал, равный 7010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8010 – начальный капитал, равный 8010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9010 – начальный капитал, равный 9010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10010 – начальный капитал, равный 100010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10210 – начальный капитал, равный 10210 млн. руб.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n</w:t>
      </w:r>
      <w:r>
        <w:rPr>
          <w:sz w:val="28"/>
          <w:szCs w:val="28"/>
        </w:rPr>
        <w:t>10310 – начальный капитал, равный 10310 млн. руб.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383155" cy="1783080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0355" cy="182245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3210" cy="1443990"/>
            <wp:effectExtent l="0" t="0" r="0" b="0"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4480" cy="151511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4480" cy="1453515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448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оптимальных ставок налога</w:t>
      </w:r>
      <w:r>
        <w:rPr>
          <w:sz w:val="28"/>
          <w:szCs w:val="28"/>
          <w:lang w:val="en-US"/>
        </w:rPr>
        <w:t>:</w:t>
      </w:r>
    </w:p>
    <w:tbl>
      <w:tblPr>
        <w:tblW w:w="6691" w:type="dxa"/>
        <w:jc w:val="left"/>
        <w:tblInd w:w="7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3887"/>
      </w:tblGrid>
      <w:tr>
        <w:trPr>
          <w:trHeight w:val="276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</w:t>
            </w:r>
          </w:p>
        </w:tc>
        <w:tc>
          <w:tcPr>
            <w:tcW w:w="388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альная ставка налога</w:t>
            </w:r>
          </w:p>
        </w:tc>
      </w:tr>
      <w:tr>
        <w:trPr>
          <w:trHeight w:val="276" w:hRule="atLeast"/>
        </w:trPr>
        <w:tc>
          <w:tcPr>
            <w:tcW w:w="2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701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76" w:hRule="atLeast"/>
        </w:trPr>
        <w:tc>
          <w:tcPr>
            <w:tcW w:w="2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801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76" w:hRule="atLeast"/>
        </w:trPr>
        <w:tc>
          <w:tcPr>
            <w:tcW w:w="2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901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76" w:hRule="atLeast"/>
        </w:trPr>
        <w:tc>
          <w:tcPr>
            <w:tcW w:w="2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1001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76" w:hRule="atLeast"/>
        </w:trPr>
        <w:tc>
          <w:tcPr>
            <w:tcW w:w="28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1021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  <w:tr>
        <w:trPr>
          <w:trHeight w:val="292" w:hRule="atLeast"/>
        </w:trPr>
        <w:tc>
          <w:tcPr>
            <w:tcW w:w="28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ый капитал 10310</w:t>
            </w:r>
          </w:p>
        </w:tc>
        <w:tc>
          <w:tcPr>
            <w:tcW w:w="38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1304925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8" r="-1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0415" cy="1263015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0415" cy="1263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 вывод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менении начального капитала фирмы ставка налога остается неизменной, равной 30%. Чем больше начальный капитал фирмы, тем больше отчисления в бюджет. Следовательно, государству выгоднее облагать более высокими налога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Задача №2 (билет № 47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енная задач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управлении экономикой и разработке бизнес-планов фирм менеджеры всегда стремятся к наилучшим (оптимальным) решениям. Т.к. данная работа по информатике и компьютерным расчетам, то детально рассматривается технология разработки модели и решения задачи с помощью различных программ. Экономические проблемы подобных задач рассматриваются в специальных дисциплинах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работ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учиться составлять наилучший (оптимальный) план производства продукции с учетом ограниченного обеспечения материальными ресурсами. Все необходимые расчеты выполнять на ЭВМ, используя общеизвестные программ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ие проблемной системы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роизводства продукции обычно представляется в виде таблицы, включающей перечень продукции и плановые объемы производства в натуральном выражении (штуки, тонны, литры, и т.д.) При разработке плана уточняется цель производства: максимизация прибыли, максимизация реализации, снижение затрат и пр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е объемы производства зависят от обеспеченности тремя видами ресурсов: труд, машины и оборудование, материалы и комплектующие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задаче выбираем проблемную систему, включающую номенклатуру производства с искомыми объемами. Критерием производства принимаем максимизацию прибыли. Из ресурсов будем учитывать лишь ограничения по комплектующим узлам и деталя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ка задач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уристическая фирма в летний сезон обслуживает в среднем 10000 туристов и располагает флотилией из двух типов судов. В месяц выделяются 9000 тонн горючего. Потребность в рабочей силе не превышает 1000 человек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сводится к определению количества каждого вида изделий для получения наибольшей прибыли, т.е. оптимальное соотношение объемов выпуска разных типов изделий в плане выпуска продукции. (Определить: количество судов первого и второго типа, чтобы обеспечить максимальный доход, при условии, что судов первого типа должно быть в два раза больше чем судов второго типа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показателей на месяц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сажировместимость – 10000 человек, горючее – 9000 тонн, экипаж – 1000 челов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от эксплуатации судн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го типа – 20000000 рублей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ого типа – 30000000 рубл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казатели по каждому типу судов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588" w:type="dxa"/>
        <w:jc w:val="left"/>
        <w:tblInd w:w="8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</w:tblGrid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 типа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вместимость, че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2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, тон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</w:tr>
      <w:tr>
        <w:trPr>
          <w:trHeight w:val="34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максимальную прибы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поиск оптимального пл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ставить оптимальный план вручн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я стандартный программный паке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еобходимо интуитивно задать пять возможных вариантов выпуска количества судов. Но по данным этой задачи это невозможно. Я нашла один наилучший интуитивный вариант выпуска количества продукции для получения максимальной прибыл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20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016"/>
        <w:gridCol w:w="1016"/>
        <w:gridCol w:w="1016"/>
        <w:gridCol w:w="1016"/>
        <w:gridCol w:w="1016"/>
        <w:gridCol w:w="1020"/>
      </w:tblGrid>
      <w:tr>
        <w:trPr>
          <w:trHeight w:val="255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 тип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на 1 продукцию</w:t>
            </w:r>
          </w:p>
        </w:tc>
        <w:tc>
          <w:tcPr>
            <w:tcW w:w="40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 плану</w:t>
            </w:r>
          </w:p>
        </w:tc>
      </w:tr>
      <w:tr>
        <w:trPr>
          <w:trHeight w:val="17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 тип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 тип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показателей по плану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казателей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вместимость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руб.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00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00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анный план является наилучшим планом с помощью 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й поиск оптимальн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1. Нахождение оптимального решения с помощью программы оптимизации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1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5594350" cy="2260600"/>
                <wp:effectExtent l="0" t="0" r="0" b="0"/>
                <wp:wrapSquare wrapText="bothSides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435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8"/>
                              <w:gridCol w:w="1016"/>
                              <w:gridCol w:w="1016"/>
                              <w:gridCol w:w="1016"/>
                              <w:gridCol w:w="1016"/>
                              <w:gridCol w:w="1249"/>
                              <w:gridCol w:w="1249"/>
                            </w:tblGrid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4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дно 1 тип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дно 2 тип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42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на 1 продукцию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gridSpan w:val="4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по план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22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дно 1 тип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дно 2 тип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дно 1 типа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дно 2 тип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 показателей по плану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ичество показател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ссажировместимость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ючее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4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1" w:hRule="atLeast"/>
                              </w:trPr>
                              <w:tc>
                                <w:tcPr>
                                  <w:tcW w:w="224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кипаж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224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быль, руб.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0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00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000000</w:t>
                                  </w:r>
                                </w:p>
                              </w:tc>
                              <w:tc>
                                <w:tcPr>
                                  <w:tcW w:w="1016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000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0000000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5pt;height:178pt;mso-wrap-distance-left:9pt;mso-wrap-distance-right:0pt;mso-wrap-distance-top:0pt;mso-wrap-distance-bottom:0pt;margin-top:8.8pt;mso-position-vertical-relative:text;margin-left: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8"/>
                        <w:gridCol w:w="1016"/>
                        <w:gridCol w:w="1016"/>
                        <w:gridCol w:w="1016"/>
                        <w:gridCol w:w="1016"/>
                        <w:gridCol w:w="1249"/>
                        <w:gridCol w:w="1249"/>
                      </w:tblGrid>
                      <w:tr>
                        <w:trPr>
                          <w:trHeight w:val="271" w:hRule="atLeast"/>
                        </w:trPr>
                        <w:tc>
                          <w:tcPr>
                            <w:tcW w:w="224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но 1 тип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2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но 2 тип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4280" w:type="dxa"/>
                            <w:gridSpan w:val="3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на 1 продукцию</w:t>
                            </w:r>
                          </w:p>
                        </w:tc>
                        <w:tc>
                          <w:tcPr>
                            <w:tcW w:w="4530" w:type="dxa"/>
                            <w:gridSpan w:val="4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по плану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22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но 1 тип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но 2 тип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но 1 типа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дно 2 типа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сход показателей по плану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ичество показателей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2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ссажировместимость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2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ючее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4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000</w:t>
                            </w:r>
                          </w:p>
                        </w:tc>
                      </w:tr>
                      <w:tr>
                        <w:trPr>
                          <w:trHeight w:val="271" w:hRule="atLeast"/>
                        </w:trPr>
                        <w:tc>
                          <w:tcPr>
                            <w:tcW w:w="224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кипаж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</w:tr>
                      <w:tr>
                        <w:trPr>
                          <w:trHeight w:val="287" w:hRule="atLeast"/>
                        </w:trPr>
                        <w:tc>
                          <w:tcPr>
                            <w:tcW w:w="224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быль, руб.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0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00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000000</w:t>
                            </w:r>
                          </w:p>
                        </w:tc>
                        <w:tc>
                          <w:tcPr>
                            <w:tcW w:w="1016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000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0000000</w:t>
                            </w:r>
                          </w:p>
                        </w:tc>
                        <w:tc>
                          <w:tcPr>
                            <w:tcW w:w="124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лучил результ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 первого типа 4 штуки, судов второго типа 2 шту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быль составляет 140000000 руб.</w:t>
      </w:r>
    </w:p>
    <w:p>
      <w:pPr>
        <w:pStyle w:val="Normal"/>
        <w:widowControl w:val="false"/>
        <w:tabs>
          <w:tab w:val="clear" w:pos="708"/>
          <w:tab w:val="left" w:pos="66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  <w:r>
        <w:rPr>
          <w:b/>
          <w:sz w:val="28"/>
          <w:szCs w:val="28"/>
          <w:lang w:val="en-US"/>
        </w:rPr>
        <w:t>:</w:t>
      </w:r>
    </w:p>
    <w:tbl>
      <w:tblPr>
        <w:tblW w:w="8843" w:type="dxa"/>
        <w:jc w:val="left"/>
        <w:tblInd w:w="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1056"/>
        <w:gridCol w:w="2799"/>
        <w:gridCol w:w="1280"/>
        <w:gridCol w:w="1396"/>
        <w:gridCol w:w="1062"/>
        <w:gridCol w:w="965"/>
      </w:tblGrid>
      <w:tr>
        <w:trPr>
          <w:trHeight w:val="321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ячейка (Максимум)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2799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2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 значение</w:t>
            </w:r>
          </w:p>
        </w:tc>
        <w:tc>
          <w:tcPr>
            <w:tcW w:w="1396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F$9</w:t>
            </w:r>
          </w:p>
        </w:tc>
        <w:tc>
          <w:tcPr>
            <w:tcW w:w="2799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, руб. Расход показателей по плану</w:t>
            </w:r>
          </w:p>
        </w:tc>
        <w:tc>
          <w:tcPr>
            <w:tcW w:w="12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00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14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емые ячейки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2799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2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 значение</w:t>
            </w:r>
          </w:p>
        </w:tc>
        <w:tc>
          <w:tcPr>
            <w:tcW w:w="1396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2</w:t>
            </w:r>
          </w:p>
        </w:tc>
        <w:tc>
          <w:tcPr>
            <w:tcW w:w="279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2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3</w:t>
            </w:r>
          </w:p>
        </w:tc>
        <w:tc>
          <w:tcPr>
            <w:tcW w:w="2799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 типа</w:t>
            </w:r>
          </w:p>
        </w:tc>
        <w:tc>
          <w:tcPr>
            <w:tcW w:w="12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9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279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2799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2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396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ула</w:t>
            </w:r>
          </w:p>
        </w:tc>
        <w:tc>
          <w:tcPr>
            <w:tcW w:w="1062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96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ица</w:t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2</w:t>
            </w:r>
          </w:p>
        </w:tc>
        <w:tc>
          <w:tcPr>
            <w:tcW w:w="279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2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2=$B$3*2</w:t>
            </w:r>
          </w:p>
        </w:tc>
        <w:tc>
          <w:tcPr>
            <w:tcW w:w="106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F$6</w:t>
            </w:r>
          </w:p>
        </w:tc>
        <w:tc>
          <w:tcPr>
            <w:tcW w:w="279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ажировместимость Расход показателей по плану</w:t>
            </w:r>
          </w:p>
        </w:tc>
        <w:tc>
          <w:tcPr>
            <w:tcW w:w="12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3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F$6&lt;=$G$6</w:t>
            </w:r>
          </w:p>
        </w:tc>
        <w:tc>
          <w:tcPr>
            <w:tcW w:w="106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е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F$7</w:t>
            </w:r>
          </w:p>
        </w:tc>
        <w:tc>
          <w:tcPr>
            <w:tcW w:w="279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ючее Расход показателей по плану</w:t>
            </w:r>
          </w:p>
        </w:tc>
        <w:tc>
          <w:tcPr>
            <w:tcW w:w="12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</w:t>
            </w:r>
          </w:p>
        </w:tc>
        <w:tc>
          <w:tcPr>
            <w:tcW w:w="13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F$7&lt;=$G$7</w:t>
            </w:r>
          </w:p>
        </w:tc>
        <w:tc>
          <w:tcPr>
            <w:tcW w:w="106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</w:t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F$8</w:t>
            </w:r>
          </w:p>
        </w:tc>
        <w:tc>
          <w:tcPr>
            <w:tcW w:w="279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ипаж Расход показателей по плану</w:t>
            </w:r>
          </w:p>
        </w:tc>
        <w:tc>
          <w:tcPr>
            <w:tcW w:w="12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3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F$8&lt;=$G$8</w:t>
            </w:r>
          </w:p>
        </w:tc>
        <w:tc>
          <w:tcPr>
            <w:tcW w:w="106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0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2</w:t>
            </w:r>
          </w:p>
        </w:tc>
        <w:tc>
          <w:tcPr>
            <w:tcW w:w="279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1 типа</w:t>
            </w:r>
          </w:p>
        </w:tc>
        <w:tc>
          <w:tcPr>
            <w:tcW w:w="12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9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2&gt;=0</w:t>
            </w:r>
          </w:p>
        </w:tc>
        <w:tc>
          <w:tcPr>
            <w:tcW w:w="1062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21" w:hRule="atLeast"/>
        </w:trPr>
        <w:tc>
          <w:tcPr>
            <w:tcW w:w="2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3</w:t>
            </w:r>
          </w:p>
        </w:tc>
        <w:tc>
          <w:tcPr>
            <w:tcW w:w="2799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но 2 типа</w:t>
            </w:r>
          </w:p>
        </w:tc>
        <w:tc>
          <w:tcPr>
            <w:tcW w:w="12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3&gt;=0</w:t>
            </w:r>
          </w:p>
        </w:tc>
        <w:tc>
          <w:tcPr>
            <w:tcW w:w="1062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Нахождение оптимального решения в системе </w:t>
      </w:r>
      <w:r>
        <w:rPr>
          <w:b/>
          <w:sz w:val="28"/>
          <w:szCs w:val="28"/>
          <w:lang w:val="en-US"/>
        </w:rPr>
        <w:t>Mathcad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ведем обозначе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а первого типа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да второго типа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от реализации всей продукции –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210" cy="322897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en-US"/>
        </w:rPr>
        <w:t>Mathcad</w:t>
      </w:r>
      <w:r>
        <w:rPr>
          <w:b/>
          <w:sz w:val="28"/>
          <w:szCs w:val="28"/>
        </w:rPr>
        <w:t xml:space="preserve"> получил результ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ов первого типа – 4 штуки, судов второго типа – 2 штук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быль составляет 140000000 руб. Совпадает с результатом решения оптимизатора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таблицы полученн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064" w:type="dxa"/>
        <w:jc w:val="left"/>
        <w:tblInd w:w="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2503"/>
        <w:gridCol w:w="1899"/>
        <w:gridCol w:w="1908"/>
      </w:tblGrid>
      <w:tr>
        <w:trPr>
          <w:trHeight w:val="315" w:hRule="atLeast"/>
        </w:trPr>
        <w:tc>
          <w:tcPr>
            <w:tcW w:w="175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250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ан найденный вручную</w:t>
            </w:r>
          </w:p>
        </w:tc>
        <w:tc>
          <w:tcPr>
            <w:tcW w:w="3807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ан, найденный программным путем</w:t>
            </w:r>
          </w:p>
        </w:tc>
      </w:tr>
      <w:tr>
        <w:trPr>
          <w:trHeight w:val="315" w:hRule="atLeast"/>
        </w:trPr>
        <w:tc>
          <w:tcPr>
            <w:tcW w:w="17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2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8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Excel</w:t>
            </w:r>
          </w:p>
        </w:tc>
        <w:tc>
          <w:tcPr>
            <w:tcW w:w="19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Mathcad</w:t>
            </w:r>
          </w:p>
        </w:tc>
      </w:tr>
      <w:tr>
        <w:trPr>
          <w:trHeight w:val="333" w:hRule="atLeast"/>
        </w:trPr>
        <w:tc>
          <w:tcPr>
            <w:tcW w:w="17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ибыль, руб.</w:t>
            </w:r>
          </w:p>
        </w:tc>
        <w:tc>
          <w:tcPr>
            <w:tcW w:w="250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000000</w:t>
            </w:r>
          </w:p>
        </w:tc>
        <w:tc>
          <w:tcPr>
            <w:tcW w:w="189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000000</w:t>
            </w:r>
          </w:p>
        </w:tc>
        <w:tc>
          <w:tcPr>
            <w:tcW w:w="1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00000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2085" cy="155765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155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большая прибыль от реализации продукции получается при решении с помощью программы оптимизатор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птимального плана и решение менеджер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тимальными планами являются решения, полученные с помощью программ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, которые получили одинаковый результ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дна первого типа – 4 штуки, судов второго типа – 2 штуки. Прибыль будет составлять 14000000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хождении оптимального плана пассажировместимость остается прежней, равной 10000 человек. Для дальнейшего увеличения прибыли целесообразно увеличить пассажировместимость. Также остается неиспользованными 4600 тонн горючего и не задействованными 400 человек экипажа. В результате заморожены оборотные средства, оборотный капитал, увеличиваются расходы по хранению горючего на складе и не занятости экипажа, теряется прибыль. Завоз горючего можно сократить, а незанятое количество экипажа уволить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 (билет №59 ТВ)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Транспортная задач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пределение проблемы:</w:t>
      </w:r>
      <w:r>
        <w:rPr>
          <w:sz w:val="28"/>
          <w:szCs w:val="28"/>
        </w:rPr>
        <w:t xml:space="preserve"> В современных условиях большие транспортные расходы связан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ростоями в ожидании погрузочно-разгрузочных работ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нерациональными перевозкам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затратами на бензин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рожними пробегами и т. д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необходимо решать задачи оптимального планирования перевозок грузов из пунктов отправления в пункты назначени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изировать план перевозок груза можно по какому-либо экономическому показателю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инансовые затраты на перевозку груз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, затрачиваемое на перевозку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таких задач в линейном программировании разработаны следующие методы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имплекс-метод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тод потенциал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нгерский метод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становка транспортной задачи: </w:t>
      </w:r>
      <w:r>
        <w:rPr>
          <w:sz w:val="28"/>
          <w:szCs w:val="28"/>
        </w:rPr>
        <w:t>В общем случае заключается в том, что нужно доставить необходимое количество ресурсов от разных поставщиков к разным потребителям. При этом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траты на транспортировку ресурсов должны быть минимальными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- возможности поставщиков ограничены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ужно полностью выполнить заявки каждого потребителя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роение экономико-математической модели задач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Имею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пунктов отправления (поставщиков грузов)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оторых сосредоточены запасы како-либо груза в объемах соответственн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 …а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де величина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максимально возможное количество груза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ункте отправления. Тогда суммарный запас груза у всех поставщиков составляет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43890" cy="505460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62" r="-7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Имеютс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пунктов назначения,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е подали заявки на поставку грузов в объемах соответственн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, …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огда суммарная величина заявок составляет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1360" cy="48768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1" t="-62" r="-7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Стоимость перевозки 1 единицы груза от поставщика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 потребител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обозначим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(транспортный тариф)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тоимость перевозок составляет матрицу транспортных издержек С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терием оптимальности выберем суммарные затраты (издержки по перевозки груза).</w:t>
      </w:r>
    </w:p>
    <w:p>
      <w:pPr>
        <w:sectPr>
          <w:headerReference w:type="default" r:id="rId31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исходные данные транспортной задачи записываются в виде таблицы (транспортной), в которо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,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значение объема перевозки грузов от поставщика А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к потребителю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/>
        <w:t>.</w:t>
      </w:r>
    </w:p>
    <w:tbl>
      <w:tblPr>
        <w:tblW w:w="906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311"/>
        <w:gridCol w:w="1311"/>
        <w:gridCol w:w="1442"/>
        <w:gridCol w:w="1358"/>
        <w:gridCol w:w="1777"/>
      </w:tblGrid>
      <w:tr>
        <w:trPr>
          <w:trHeight w:val="440" w:hRule="atLeast"/>
        </w:trPr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отправления</w:t>
            </w:r>
          </w:p>
        </w:tc>
        <w:tc>
          <w:tcPr>
            <w:tcW w:w="5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ы назначения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 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440" w:hRule="atLeast"/>
        </w:trPr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  <w:r>
              <w:rPr>
                <w:sz w:val="20"/>
                <w:szCs w:val="20"/>
                <w:vertAlign w:val="subscript"/>
              </w:rPr>
              <w:t xml:space="preserve"> </w:t>
            </w:r>
            <w:r>
              <w:rPr>
                <w:sz w:val="20"/>
                <w:szCs w:val="20"/>
              </w:rPr>
              <w:t>...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</w:tc>
      </w:tr>
      <w:tr>
        <w:trPr>
          <w:trHeight w:val="4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1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</w:tr>
      <w:tr>
        <w:trPr>
          <w:trHeight w:val="4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2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2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</w:tr>
      <w:tr>
        <w:trPr>
          <w:trHeight w:val="4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i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</w:tr>
      <w:tr>
        <w:trPr>
          <w:trHeight w:val="440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j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  <w:vertAlign w:val="subscript"/>
                <w:lang w:val="en-US"/>
              </w:rPr>
              <w:t>m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>X</w:t>
            </w:r>
            <w:r>
              <w:rPr>
                <w:sz w:val="20"/>
                <w:szCs w:val="20"/>
                <w:vertAlign w:val="subscript"/>
                <w:lang w:val="en-US"/>
              </w:rPr>
              <w:t>m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m</w:t>
            </w:r>
          </w:p>
        </w:tc>
      </w:tr>
      <w:tr>
        <w:trPr>
          <w:trHeight w:val="464" w:hRule="atLeast"/>
        </w:trPr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и</w:t>
            </w:r>
            <w:r>
              <w:rPr>
                <w:sz w:val="20"/>
                <w:szCs w:val="20"/>
                <w:lang w:val="en-US"/>
              </w:rPr>
              <w:t xml:space="preserve"> b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j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дача заключается в определении плана перевозок матрицы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, где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14400</wp:posOffset>
                </wp:positionH>
                <wp:positionV relativeFrom="paragraph">
                  <wp:posOffset>25400</wp:posOffset>
                </wp:positionV>
                <wp:extent cx="228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pt" to="89.95pt,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42900</wp:posOffset>
                </wp:positionH>
                <wp:positionV relativeFrom="paragraph">
                  <wp:posOffset>25400</wp:posOffset>
                </wp:positionV>
                <wp:extent cx="3429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pt" to="53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торый удовлетворяет следующим условия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План перевозок о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ставщика всем потребителям (сумма по строке), ограничивается запасом на складе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оставщика.</w:t>
      </w:r>
    </w:p>
    <w:p>
      <w:pPr>
        <w:pStyle w:val="Normal"/>
        <w:widowControl w:val="false"/>
        <w:tabs>
          <w:tab w:val="clear" w:pos="708"/>
          <w:tab w:val="left" w:pos="550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56324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План поставок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отребителю от всех поставщиков (сумма по столбцу) должен быть не меньше объема заявок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потребител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5325" cy="58102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2" t="-62" r="-5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Из физического смысла задачи определяем, что объемы перевозок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 не могут быть отрицательны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≥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= 1, </w:t>
      </w:r>
      <w:r>
        <w:rPr>
          <w:sz w:val="28"/>
          <w:szCs w:val="28"/>
          <w:lang w:val="en-US"/>
        </w:rPr>
        <w:t>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Затраты на перевозку рав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  <w:t>m n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(X) = ∑∑ 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lang w:val="en-US"/>
        </w:rPr>
        <w:t>* x</w:t>
      </w:r>
      <w:r>
        <w:rPr>
          <w:sz w:val="28"/>
          <w:szCs w:val="28"/>
          <w:vertAlign w:val="subscript"/>
          <w:lang w:val="en-US"/>
        </w:rPr>
        <w:t>ij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  <w:t>i=1 j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план перевозок, то есть матриц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кономико-математическая модель задачи можно записать в виде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йти минимальное значение целевой функци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vertAlign w:val="subscript"/>
          <w:lang w:val="en-US"/>
        </w:rPr>
        <w:t>n</w:t>
      </w:r>
    </w:p>
    <w:p>
      <w:pPr>
        <w:pStyle w:val="Normal"/>
        <w:widowControl w:val="false"/>
        <w:tabs>
          <w:tab w:val="clear" w:pos="708"/>
          <w:tab w:val="left" w:pos="229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43000</wp:posOffset>
                </wp:positionH>
                <wp:positionV relativeFrom="paragraph">
                  <wp:posOffset>111760</wp:posOffset>
                </wp:positionV>
                <wp:extent cx="228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8pt" to="107.9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∑∑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</w:rPr>
        <w:t xml:space="preserve">*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ij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lang w:val="en-US"/>
        </w:rPr>
        <w:t>min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  <w:vertAlign w:val="superscript"/>
        </w:rPr>
        <w:t xml:space="preserve">=1 </w:t>
      </w:r>
      <w:r>
        <w:rPr>
          <w:sz w:val="28"/>
          <w:szCs w:val="28"/>
          <w:vertAlign w:val="superscript"/>
          <w:lang w:val="en-US"/>
        </w:rPr>
        <w:t>j</w:t>
      </w:r>
      <w:r>
        <w:rPr>
          <w:sz w:val="28"/>
          <w:szCs w:val="28"/>
          <w:vertAlign w:val="superscript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экономико-математическая модель является одной из разновидностей транспортной задач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Условие: </w:t>
      </w:r>
      <w:r>
        <w:rPr>
          <w:sz w:val="28"/>
          <w:szCs w:val="28"/>
        </w:rPr>
        <w:t>требуется минимизировать затраты на перевозку грузов от заводов поставщиков (А1, А2, А3) на торговые склады В1, В2, В3. Товары могут доставляться с любого завода на любой склад, при условии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количество поставляемого груза с завода А1 и завода А2 к каждому потребителю составляет 160 тонн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вода А2 на склад В1 нужно привезти не более 200 тонн груза, а с завода А3 на склад В1 – не менее 100 тонн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обходимо учесть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поставщиков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ксимально удовлетворить заявки склада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о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требности склад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 – 500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 – 600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3 – 400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щность заводов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 – 500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2 – 600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3 – 500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Стоимость перевозки единицы груза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6506" w:type="dxa"/>
        <w:jc w:val="left"/>
        <w:tblInd w:w="8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1341"/>
        <w:gridCol w:w="1341"/>
        <w:gridCol w:w="1341"/>
      </w:tblGrid>
      <w:tr>
        <w:trPr>
          <w:trHeight w:val="39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и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</w:tr>
      <w:tr>
        <w:trPr>
          <w:trHeight w:val="394" w:hRule="atLeast"/>
        </w:trPr>
        <w:tc>
          <w:tcPr>
            <w:tcW w:w="65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и</w:t>
            </w:r>
          </w:p>
        </w:tc>
      </w:tr>
      <w:tr>
        <w:trPr>
          <w:trHeight w:val="39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94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416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чной поиск оптимального плана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составить оптимальный план вручную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Используя стандартный программный пакет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, необходимо интуитивно задать пять возможных вариантов плана перевозки, я нашла наилучший интуитивный план перевозок продукции, при котором затраты на перевозку были минимальны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0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16"/>
        <w:gridCol w:w="616"/>
        <w:gridCol w:w="616"/>
        <w:gridCol w:w="1834"/>
        <w:gridCol w:w="1950"/>
      </w:tblGrid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перевозки единицы груза от завода к складу.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зок от завода к складу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ок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завода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кла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ок по каждому склад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расход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2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перевозки единицы груза от завода к складу.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зок от завода к складу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ок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завода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кла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ок по каждому склад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расход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перевозки единицы груза от завода к складу.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зок от завода к складу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ок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завода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кла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ок по каждому склад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расход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8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перевозки единицы груза от завода к складу.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зок от завода к складу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ок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завода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кла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ок по каждому склад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расход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4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перевозки единицы груза от завода к складу.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6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зок от завода к складу</w:t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ок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завода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3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кла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7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ок по каждому складу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расходы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43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0</w:t>
            </w:r>
          </w:p>
        </w:tc>
        <w:tc>
          <w:tcPr>
            <w:tcW w:w="183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0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лучшим планом из составленных вручную с помощью программы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является план №3, т.к. при данном плане затраты на перевозку минимальные и составляют 1328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й поиск оптимального реш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 xml:space="preserve">Нахождение оптимального решения с помощью программы оптимизации в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8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5"/>
        <w:gridCol w:w="616"/>
        <w:gridCol w:w="616"/>
        <w:gridCol w:w="616"/>
        <w:gridCol w:w="1959"/>
        <w:gridCol w:w="2083"/>
      </w:tblGrid>
      <w:tr>
        <w:trPr>
          <w:trHeight w:val="276" w:hRule="atLeast"/>
        </w:trPr>
        <w:tc>
          <w:tcPr>
            <w:tcW w:w="8485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/>
              <w:rPr/>
            </w:pPr>
            <w:r>
              <w:rPr>
                <w:sz w:val="20"/>
                <w:szCs w:val="20"/>
              </w:rPr>
              <w:t>Стоимость перевозки единицы груза от завода к складу.</w:t>
            </w:r>
          </w:p>
        </w:tc>
      </w:tr>
      <w:tr>
        <w:trPr>
          <w:trHeight w:val="276" w:hRule="atLeast"/>
        </w:trPr>
        <w:tc>
          <w:tcPr>
            <w:tcW w:w="44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48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зок от завода к складу</w:t>
            </w:r>
          </w:p>
        </w:tc>
      </w:tr>
      <w:tr>
        <w:trPr>
          <w:trHeight w:val="276" w:hRule="atLeast"/>
        </w:trPr>
        <w:tc>
          <w:tcPr>
            <w:tcW w:w="44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</w:t>
            </w:r>
          </w:p>
        </w:tc>
        <w:tc>
          <w:tcPr>
            <w:tcW w:w="1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оставок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завода</w:t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</w:t>
            </w:r>
          </w:p>
        </w:tc>
        <w:tc>
          <w:tcPr>
            <w:tcW w:w="1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259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ность складов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44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еревозок по каждому складу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расходы</w:t>
            </w:r>
          </w:p>
        </w:tc>
        <w:tc>
          <w:tcPr>
            <w:tcW w:w="208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259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0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получил результат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завода А1 в склад В1 необходимо поставить 180 тонн груза, на В2 – 160 тонн, на В3 – 160 тонн. С завода А2 в склад В1 – 200 тонн, в В2 – 160 тонн, в В3 – 160 тонн. С завода А3 в склад В1 – 120 тонн, в В2 – 280 тонн, в В3 – 80 тонн.</w:t>
      </w:r>
    </w:p>
    <w:p>
      <w:pPr>
        <w:sectPr>
          <w:headerReference w:type="default" r:id="rId3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перевозку составляют 13140 руб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/>
        <w:t>Отчет.</w:t>
      </w:r>
    </w:p>
    <w:tbl>
      <w:tblPr>
        <w:tblW w:w="8916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1073"/>
        <w:gridCol w:w="2079"/>
        <w:gridCol w:w="1980"/>
        <w:gridCol w:w="1475"/>
        <w:gridCol w:w="1076"/>
        <w:gridCol w:w="965"/>
      </w:tblGrid>
      <w:tr>
        <w:trPr>
          <w:trHeight w:val="27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ячейка (Минимум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2079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9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 значение</w:t>
            </w:r>
          </w:p>
        </w:tc>
        <w:tc>
          <w:tcPr>
            <w:tcW w:w="147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E$16</w:t>
            </w:r>
          </w:p>
        </w:tc>
        <w:tc>
          <w:tcPr>
            <w:tcW w:w="2079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. расходы</w:t>
            </w:r>
          </w:p>
        </w:tc>
        <w:tc>
          <w:tcPr>
            <w:tcW w:w="19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4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яемые ячейк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2079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9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ходное значение</w:t>
            </w:r>
          </w:p>
        </w:tc>
        <w:tc>
          <w:tcPr>
            <w:tcW w:w="147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ультат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3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3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2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2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2</w:t>
            </w:r>
          </w:p>
        </w:tc>
        <w:tc>
          <w:tcPr>
            <w:tcW w:w="2079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В3</w:t>
            </w:r>
          </w:p>
        </w:tc>
        <w:tc>
          <w:tcPr>
            <w:tcW w:w="19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7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</w:t>
            </w:r>
          </w:p>
        </w:tc>
        <w:tc>
          <w:tcPr>
            <w:tcW w:w="207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Ячейка</w:t>
            </w:r>
          </w:p>
        </w:tc>
        <w:tc>
          <w:tcPr>
            <w:tcW w:w="2079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мя</w:t>
            </w:r>
          </w:p>
        </w:tc>
        <w:tc>
          <w:tcPr>
            <w:tcW w:w="1980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47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рмула</w:t>
            </w:r>
          </w:p>
        </w:tc>
        <w:tc>
          <w:tcPr>
            <w:tcW w:w="1076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тус</w:t>
            </w:r>
          </w:p>
        </w:tc>
        <w:tc>
          <w:tcPr>
            <w:tcW w:w="965" w:type="dxa"/>
            <w:tcBorders>
              <w:top w:val="single" w:sz="8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ница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E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План поставок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E$10&lt;=$F$1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е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E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План поставок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E$11&lt;=$F$11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E$12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План поставок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E$12&lt;=$F$12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3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3=$B$14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3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3=$C$14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3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но по складу В3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3=$D$14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0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0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3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0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1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1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3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1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2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2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2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2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2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В3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2&gt;=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1&lt;=20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е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2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2&gt;=10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0&gt;=16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0&gt;=16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е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0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 В3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0&gt;=16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е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1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B$11&gt;=16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вязан.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1</w:t>
            </w:r>
          </w:p>
        </w:tc>
        <w:tc>
          <w:tcPr>
            <w:tcW w:w="2079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2</w:t>
            </w:r>
          </w:p>
        </w:tc>
        <w:tc>
          <w:tcPr>
            <w:tcW w:w="1980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C$11&gt;=160</w:t>
            </w:r>
          </w:p>
        </w:tc>
        <w:tc>
          <w:tcPr>
            <w:tcW w:w="1076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е</w:t>
            </w:r>
          </w:p>
        </w:tc>
        <w:tc>
          <w:tcPr>
            <w:tcW w:w="965" w:type="dxa"/>
            <w:tcBorders>
              <w:top w:val="single" w:sz="4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2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1</w:t>
            </w:r>
          </w:p>
        </w:tc>
        <w:tc>
          <w:tcPr>
            <w:tcW w:w="2079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2 В3</w:t>
            </w:r>
          </w:p>
        </w:tc>
        <w:tc>
          <w:tcPr>
            <w:tcW w:w="1980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7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$D$11&gt;=160</w:t>
            </w:r>
          </w:p>
        </w:tc>
        <w:tc>
          <w:tcPr>
            <w:tcW w:w="1076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анное</w:t>
            </w:r>
          </w:p>
        </w:tc>
        <w:tc>
          <w:tcPr>
            <w:tcW w:w="965" w:type="dxa"/>
            <w:tcBorders>
              <w:top w:val="single" w:sz="4" w:space="0" w:color="808080"/>
              <w:bottom w:val="single" w:sz="8" w:space="0" w:color="80808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 Нахождение оптимального решения в системе </w:t>
      </w:r>
      <w:r>
        <w:rPr>
          <w:b/>
          <w:sz w:val="28"/>
          <w:szCs w:val="28"/>
          <w:lang w:val="en-US"/>
        </w:rPr>
        <w:t>Mathcad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4190" cy="6330950"/>
            <wp:effectExtent l="0" t="0" r="0" b="0"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5" r="-1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4190" cy="633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 xml:space="preserve"> получил результат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завода А1 в склад В1 необходимо поставить 180 тонн груза, на В2 – 160 тонн, на В3 – 160 тонн. С завода А2 в склад В1 – 200 тонн, в В2 – 160 тонн, в В3 – 160 тонн. С завода А3 в склад В1 – 120 тонн, в В2 – 280 тонн, в В3 – 80 тонн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перевозку составляют 13140 руб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остроение таблицы полученных решен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747" w:type="dxa"/>
        <w:jc w:val="left"/>
        <w:tblInd w:w="7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7"/>
        <w:gridCol w:w="716"/>
        <w:gridCol w:w="716"/>
        <w:gridCol w:w="716"/>
        <w:gridCol w:w="716"/>
        <w:gridCol w:w="716"/>
        <w:gridCol w:w="1130"/>
        <w:gridCol w:w="1560"/>
      </w:tblGrid>
      <w:tr>
        <w:trPr>
          <w:trHeight w:val="256" w:hRule="atLeast"/>
        </w:trPr>
        <w:tc>
          <w:tcPr>
            <w:tcW w:w="505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ан, найденный вручную</w:t>
            </w:r>
          </w:p>
        </w:tc>
        <w:tc>
          <w:tcPr>
            <w:tcW w:w="269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лан, найденный программным путем</w:t>
            </w:r>
          </w:p>
        </w:tc>
      </w:tr>
      <w:tr>
        <w:trPr>
          <w:trHeight w:val="256" w:hRule="atLeast"/>
        </w:trPr>
        <w:tc>
          <w:tcPr>
            <w:tcW w:w="147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Excel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Mathcad</w:t>
            </w:r>
          </w:p>
        </w:tc>
      </w:tr>
      <w:tr>
        <w:trPr>
          <w:trHeight w:val="271" w:hRule="atLeast"/>
        </w:trPr>
        <w:tc>
          <w:tcPr>
            <w:tcW w:w="147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рансп. расходы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82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40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28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50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750</w:t>
            </w:r>
          </w:p>
        </w:tc>
        <w:tc>
          <w:tcPr>
            <w:tcW w:w="11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40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14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2760" cy="2686050"/>
            <wp:effectExtent l="0" t="0" r="0" b="0"/>
            <wp:docPr id="3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именьшие затраты на перевозку грузов получается при решении с помощью программы оптимизатора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в системе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графика видно, что наилучшим планом, составленным вручную является план №4 с транспортными расходами 13280 руб. Оптимальным планом является план полученный с помощью оптимизаторов в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Mathcad</w:t>
      </w:r>
      <w:r>
        <w:rPr>
          <w:sz w:val="28"/>
          <w:szCs w:val="28"/>
        </w:rPr>
        <w:t>. При этом транспортные расходы составляют 13140 руб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птимальному плану мощность завода А1 задействована не полностью, а мощности заводов А2 и А3 полностью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долгосрочных планах можно предложить на будущее увеличить мощности заводов А1, а уменьшить мощность в заводах А2 и А3.</w:t>
      </w:r>
    </w:p>
    <w:sectPr>
      <w:headerReference w:type="default" r:id="rId3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wmf"/><Relationship Id="rId6" Type="http://schemas.openxmlformats.org/officeDocument/2006/relationships/header" Target="header4.xml"/><Relationship Id="rId7" Type="http://schemas.openxmlformats.org/officeDocument/2006/relationships/image" Target="media/image2.wmf"/><Relationship Id="rId8" Type="http://schemas.openxmlformats.org/officeDocument/2006/relationships/header" Target="header5.xml"/><Relationship Id="rId9" Type="http://schemas.openxmlformats.org/officeDocument/2006/relationships/image" Target="media/image3.wmf"/><Relationship Id="rId10" Type="http://schemas.openxmlformats.org/officeDocument/2006/relationships/header" Target="header6.xml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10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6.wmf"/><Relationship Id="rId24" Type="http://schemas.openxmlformats.org/officeDocument/2006/relationships/image" Target="media/image17.wmf"/><Relationship Id="rId25" Type="http://schemas.openxmlformats.org/officeDocument/2006/relationships/image" Target="media/image18.wmf"/><Relationship Id="rId26" Type="http://schemas.openxmlformats.org/officeDocument/2006/relationships/header" Target="header7.xml"/><Relationship Id="rId27" Type="http://schemas.openxmlformats.org/officeDocument/2006/relationships/image" Target="media/image19.wmf"/><Relationship Id="rId28" Type="http://schemas.openxmlformats.org/officeDocument/2006/relationships/image" Target="media/image20.wmf"/><Relationship Id="rId29" Type="http://schemas.openxmlformats.org/officeDocument/2006/relationships/image" Target="media/image21.wmf"/><Relationship Id="rId30" Type="http://schemas.openxmlformats.org/officeDocument/2006/relationships/image" Target="media/image22.wmf"/><Relationship Id="rId31" Type="http://schemas.openxmlformats.org/officeDocument/2006/relationships/header" Target="header8.xml"/><Relationship Id="rId32" Type="http://schemas.openxmlformats.org/officeDocument/2006/relationships/image" Target="media/image23.wmf"/><Relationship Id="rId33" Type="http://schemas.openxmlformats.org/officeDocument/2006/relationships/image" Target="media/image24.wmf"/><Relationship Id="rId34" Type="http://schemas.openxmlformats.org/officeDocument/2006/relationships/header" Target="header9.xml"/><Relationship Id="rId35" Type="http://schemas.openxmlformats.org/officeDocument/2006/relationships/image" Target="media/image25.wmf"/><Relationship Id="rId36" Type="http://schemas.openxmlformats.org/officeDocument/2006/relationships/image" Target="media/image26.wmf"/><Relationship Id="rId37" Type="http://schemas.openxmlformats.org/officeDocument/2006/relationships/header" Target="header10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0:39:00Z</dcterms:created>
  <dc:creator>User</dc:creator>
  <dc:description/>
  <cp:keywords/>
  <dc:language>en-US</dc:language>
  <cp:lastModifiedBy>SYSTEM</cp:lastModifiedBy>
  <dcterms:modified xsi:type="dcterms:W3CDTF">2011-09-27T00:39:00Z</dcterms:modified>
  <cp:revision>2</cp:revision>
  <dc:subject/>
  <dc:title>Новосибирская государственная академия водного транспорта</dc:title>
</cp:coreProperties>
</file>