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Cs w:val="28"/>
        </w:rPr>
      </w:pPr>
      <w:r>
        <w:rPr>
          <w:caps/>
          <w:szCs w:val="28"/>
        </w:rPr>
        <w:t>Ретушь с помощью фильтров в программе Illustrator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 ретуши, прежде всего, относятся операции повышения резкости и размытия. Резкость делает изображение более выразительным, так как к контрастным, резким деталям человеческий глаз более внимателен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мытие, наоборот, позволяет скрыть нежелательные дефекты изображения, такие, как шум или повторяющийся растровый узор, характерный для отсканированных изображений, особенно с оригиналов невысокого качест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астройке резкости изображения лучше сначала увеличить резкость всего изображения (помощью фильтров), а затем, после анализа полученного результата, следует произвести локальную настройку резкости и размытия используя специальные инструмен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увеличения резкости всего изображения или выделенной области используются фильтры группы Резкос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руппу входят четыре фильтра: Нечеткая маска, Резкие границы, Сделать четче, Специальное обостр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льтр Сделать четче — приводит к почти незаметному повышению резкости всего изображения. Это позволяет постепенно повышать резкость, не искажая изоб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льтр Специальное обострение — дает более сильный эффект, однако излишнее увеличение резкости приводит к возникновению «шума» в тех областях изображения, где нет резких переходов яркости. Это портит изображение и не дает возможности значительно увеличить его резкость без ухудшения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Фильтр Резкие границы — используется для обработки только контуров изображения, т.е. областей с самой высокой контрастность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о три фильтра действуют без установки параметров, достаточно выбрать их из мен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амым мощным и гибким фильтром повышения резкости является фильтр Unsharp Mask (Нечеткая маска). Для повышения резкости Photoshop увеличивает контрастность соседних пикселей изоб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цип действия фильтра Нечеткая маска состоит в следующем: Photoshop создает копию изображения, в которой находит области со значительной разницей цвета и тона (резкие переходы), после чего сильно увеличивает контраст в этих областях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ое действие приводит к увеличению резкости именно тех областей изображения, в которых изменение контраста дает наилучший результат, и не затрагивает «ровных» участков, повышение резкости которых приводит к ухудшению изоб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логовое окно фильтра три движка для настройки параметров фильт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- определяет процент повышения контраста соседних пикселей и, соответственно, степень воздействия фильтра на изображение. Величина 100% означает увеличение контраста в 2 раза, 200% - в 4 раза и т.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диус - определяет ширину области, в которой выполняется сравнение тонов и регулировка контраст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то значение задается в десятых долях пикселя. Очень большие значения могут привести к потере деталей и появлению слишком резких, контрастных переходов, а слишком малые приведут к недостаточному воздействию фильтр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пределения оптимального значения этого параметра можно разделить разрешение изображения на 200. Например, если разрешение изображения составляет 300 ppi, значение параметра Радиус составит 300/200=1,5 пиксел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рог - определяет минимальное различие уровней яркости, начиная с которого будет действовать фильтр. Значение этой опции соответствует минимальной разности значений яркости двух соседних пикселей, необходимой для того, чтобы они были определены как контур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м меньше это значение, тем большее количество пикселей будет подвергаться воздействию фильтра. Задание порога позволяет ограничить область воздействия фильтра и предотвратить появление случайных пикселей в областях, не содержащих деталей, для которых необходимо повышение резк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чание: увеличение резкости можно применять не только ко всему изображению, но и отдельно к каждому каналу. Это может привести к получению интересных эффек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мытие изображения используется для удаления шума, нежелательных деталей, типографского растра и, как правило, благоприятно влияет на качество изображени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оме того, размытие фона позволяет выделить резкие элементы переднего плана, акцентируя на них внимание. Благодаря этому, размывка находит широкое применение при создании специальных эффек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мытие изображения происходит за счет уменьшения контраста между соседними пикселям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этого используются фильтры группы Blur (Смазывание). В группу входят шесть фильт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мазывание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Смазывание — приводит к небольшому размытию изображения. Он не имеет диалогового окна и воздействует на все изображение либо на выделенную об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мазывание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Специальное смазывание — дает несколько более сильный эффект, чем предыдущий филь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мазывание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Смазывание по Гауссу — является одним из самых удобных и гибких средств размытия изображения. Он обладает диалоговым окном с параметром, позволяющим регулировать степень воздействия фильтра на изображение. Радиус размытия задается в пикселя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мазывание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Смазывание движения —предназначен для создания эффекта размытия во время движения, который часто можно наблюдать на снимках мчащихся автомобилей или других быстро движущихся объектов. Этот фильтр размывает изображение не равномерно, а в определенном направлен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правление Angle (Угол) и дистанция Distance (Дистанция), на которую будет производиться размывка, могут быть установлены в диалоговом окне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Blur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>Radial Blur (Радиальное размытие) позволяет задать определенное направление, по которому будет производиться размывка. Данный фильтр не имеет окна предварительного просмот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Шкала Amount (Интенсивность) определяет степень воздействия фильтра. По умолчанию задано значение 10 пикселей, что дает заметный эффек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мытие может осуществляться по двум методам: Spin (Вращение) и Zoom (Масштаб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использовании метода Spin (Вращение) пиксели изображения размываются по многим окружностям с центром, перемещать который можно, щелкая мышью в окне Blur Center (Центр размыт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использовании метода Zoom (Масштаб) происходит размытие по радиусу одной окружности с центром, определяемым точкой Blur Center (Центр размытия). В этом случае изображение будет как бы «удаляться» от наблюдате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ключатели Quality (Качество) предназначены для задания качества сглаживания. Чем выше качество, тем дольше будет применяться филь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Blur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Smart Blur («Умное»размытие) предназначен для размытия областей изображения с невысокой контрастностью, не затрагивая при этом контуров (областей с высокой контрастностью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от фильтр позволяет избавиться от мелких дефектов (зернистости, растра, царапин и точек) без изменений контуров самого изоб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иалоговом окне фильтра Smart Blur («Умное» размытие) расположены движ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Radius (Радиус) и Threshold (Порог), с помощью которых можно задать область, подвергаемую действию фильтра, а также минимальное различие между соседними пикселями, достаточное для того, чтобы они были определены как конту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нижней части диалогового окна размещены два раскрывающихся списка: Quality (Качество) и Mode (Режим). В списке Quality (Качество) можно задать качество выполняемого размытия, выбрав один из трех вариантов: Low (Низкое), Medium (Среднее) и High (Высокое). Чем выше качество, тем больше времени будет потрачено на применение фильт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писке Mode (Режим) можно выбрать один из трех режимов работы фильтр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Normal (Нормальный) - в нормальном режиме фильтр воздействует на области изображения с невысоким контрастом между соседними пикселям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Edge Only (Только края) — в данном режиме после применения фильтра в полученном изображении будут присутствовать только определенные фильтром контуры белого цвета. Все прочие области будут залиты черны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Overlay Edge (Перекрытие краев) — в данном режиме контуры изображения, определенные фильтром, будут обведены белым цветом, при этом все остальные области останутся без измен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налогичные результаты могут быть достигнуты с помощью трех фильтров группы Шум: Убрать пятна — размывает изображение в областях с невысоким контрастом и не имеет диалогового ок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ыль и помехи) — удаляет с изображения монохромный шум и мелкие дефекты. Он хорошо подходит для ретуши старых фотографий, в которых, как правило, имеется множество подобных изъян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 Radius (Радиус) определяет область, в которой выявляется разница значений яркости (и цвета для цветных изображений) между соседними пикселями. Чем больше радиус, тем больше деталей будет уничтожено фильт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еличина параметра Threshold (Порог) задает разницу в цвете или яркости соседних пикселей, начиная с которой фильтр будет воздействовать на изображение. Чем выше значение этого параметра, тем более мягко будет действовать фильт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рединный — является аналогом фильтра Gaussian Blur (Размытие по Гауссу), но при этом воздействует только на области с низким контрастом. Движок Radius (Радиус), регулирует интенсивность воздействия фильт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перечисленные выше фильтры воздействуют целиком на все изображение либо на выделенную область. Если же требуется произвести локальную настройку резкости в произвольном месте изображения, следует применять ручную ретуш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чная ретуш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ешения подобных задач Photoshop предоставляет инструменты локальной коррекции резкости изображения: Размытие, Резкость и Палец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2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6460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811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змытие предназначен для местной размывки изображ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зкость для местного увеличения резкост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лец смещает часть пикселей, захватываемых кистью, создавая эффект размазывания краски по холсту пальц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се рассматриваемые инструменты используют кисти. Подбирая форму и степень мягкости кисти, можно задавать область воздействия инструмент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анели Свойств устанавливается область изображения, на которую будет влиять инструмент, а также степень его действия на изображение 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струменты Размытие и Резкость могут воздействовать как на все пиксели изображения, захватываемые кистью, так и на определенные области, выбираемые в раскрывающемся списке режимов на панели Свой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ычный - в нормальном режиме инструменты! действуют на все пиксел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мные - инструменты действуют только на темные области изображ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етлые - инструменты действуют только на светлые области изображ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тенок - воздействие инструментов коррекции резкости ограничено цветовым тоном редактируемых област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ыщенность - инструменты действуют на области с высокой насыщенностью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вет - инструменты действуют на цветные области изображ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Яркость - наиболее удобный режим для редактирования, так как в данном режиме цвета пикселей не будут изменяться при коррек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нструмент Палец позволяет создавать интересные эффекты и удобен при создании шарж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ая над портретом, с его помощью несложно растянуть глаза или подправить нос, заставить улыбаться или, наоборот, хмуриться. При использовании инструмента Палец нужно следить за тем, чтобы направление «размазывания» совпадало с линиями контуров изображения - в этом случае эффект будет выглядеть более естествен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бы провести прямую линию любым из этих инструментов, нужно щелкнуть мышью в начальной точке, нажать клавишу Shift и, удерживая ее, щелкнуть в конечной точке требуемой лин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огда в изображении присутствуют сильно выраженные дефекты, которые невозможно исправить с помощью фильтров — резко выраженные царапины, перегибы, потертости, либо в нем присутствуют нежелательные детали, от которых необходимо избавиться, не нарушая при этом цельности изоб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этих случаях следует использовать инструмент Штамп, который является одним из самых мощных и полезных инструментов для ретуши. Он позволяет клонировать (т.е. дублировать) детали изображения в интерактивном режим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окальная тоновая и цветовая коррек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24000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60" r="-2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светление предназначен для осветления участков изображения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Затемнение предназначен для затемнения участков изображения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убка используется для локальной коррекций насыщенности изображения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эти инструменты используют ки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нструмент Осветление может воздействовать на средние тона, света и тени. Область воздействия задается на панели Свой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струмент Затемнение предназначен для затемнения участков изображения. Он обладает теми же параметрами, что и Осветл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струмент Губка используется для локальной коррекций насыщенности изоб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панели Свойств можно выбрать один из двух режимов – Разбавит (снижает насыщенность) и Насыщенность (увеличивает насыщенность выбранных участков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 выполнении ретуши очень велика вероятность возникновения ошибок, причем иногда бывает трудно сразу определить верное направление работы по их исправлени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добной ситуации можно создать моментальные снимки изображения, что даст возможность возвращаться к ним и, кроме того, использовать очень полезный в таких случаях инструмент Кисть ис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вышение резкости отсканированных изображение фильтром «Высокая передача»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ублируем слой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есцвечиваем его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ключаем для него режим смешивания Overlay (Яркий свет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ызываем Фильтр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Другие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Высокая передача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иалоговом окне подбираете значение параметра Radius. При этом вы сможете сразу видеть как повышается резкость изобра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213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52550" cy="1570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5945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обходимо помнить, что усиливается эффект резкости путём дублирования корректирующего слоя, а не увеличением параметра Radius!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изображения средних размеров — Radius  0,5 пикселей (не больш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ный параметр увеличивают только для больших изображений, которые готовят для печа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07"/>
        </w:tabs>
        <w:ind w:left="907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çàã"/>
    <w:basedOn w:val="Normal"/>
    <w:qFormat/>
    <w:pPr>
      <w:shd w:fill="FFFFFF" w:val="clear"/>
      <w:autoSpaceDE w:val="false"/>
      <w:spacing w:before="120" w:after="60"/>
      <w:jc w:val="center"/>
    </w:pPr>
    <w:rPr>
      <w:rFonts w:ascii="Arial" w:hAnsi="Arial" w:cs="Arial"/>
      <w:b/>
      <w:bCs/>
      <w:color w:val="212121"/>
      <w:spacing w:val="60"/>
      <w:sz w:val="24"/>
      <w:szCs w:val="25"/>
    </w:rPr>
  </w:style>
  <w:style w:type="paragraph" w:styleId="Style16">
    <w:name w:val="ñï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342" w:leader="none"/>
      </w:tabs>
      <w:autoSpaceDE w:val="false"/>
      <w:spacing w:before="60" w:after="0"/>
      <w:ind w:left="907" w:hanging="850"/>
      <w:jc w:val="both"/>
    </w:pPr>
    <w:rPr>
      <w:i/>
      <w:iCs/>
      <w:color w:val="00000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0:00Z</dcterms:created>
  <dc:creator>Customer</dc:creator>
  <dc:description/>
  <cp:keywords/>
  <dc:language>en-US</dc:language>
  <cp:lastModifiedBy>SYSTEM</cp:lastModifiedBy>
  <dcterms:modified xsi:type="dcterms:W3CDTF">2011-09-27T00:40:00Z</dcterms:modified>
  <cp:revision>2</cp:revision>
  <dc:subject/>
  <dc:title/>
</cp:coreProperties>
</file>