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КТЮБИНСКИЙ ПОЛИТЕХНИЧЕСКИЙ КОЛЛЕД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ОТЧ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ПО УЧЕБНОЙ ПРАКТ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4962"/>
        <w:rPr>
          <w:rStyle w:val="Emphasis"/>
          <w:color w:val="000000"/>
          <w:sz w:val="28"/>
          <w:szCs w:val="28"/>
          <w:lang w:val="en-US" w:eastAsia="en-US"/>
        </w:rPr>
      </w:pPr>
      <w:r>
        <w:rPr>
          <w:rStyle w:val="Emphasis"/>
          <w:color w:val="000000"/>
          <w:sz w:val="28"/>
          <w:szCs w:val="28"/>
          <w:lang w:val="en-US" w:eastAsia="en-US"/>
        </w:rPr>
        <w:t>Выполнил: Журмухамедов Марат</w:t>
      </w:r>
    </w:p>
    <w:p>
      <w:pPr>
        <w:pStyle w:val="Normal"/>
        <w:spacing w:lineRule="auto" w:line="360"/>
        <w:ind w:firstLine="4962"/>
        <w:rPr/>
      </w:pPr>
      <w:r>
        <w:rPr>
          <w:rStyle w:val="Emphasis"/>
          <w:color w:val="000000"/>
          <w:sz w:val="28"/>
          <w:szCs w:val="28"/>
          <w:lang w:val="en-US" w:eastAsia="en-US"/>
        </w:rPr>
        <w:t>Проверила: Гайсагалеева Б.М.</w:t>
      </w:r>
    </w:p>
    <w:p>
      <w:pPr>
        <w:pStyle w:val="Normal"/>
        <w:spacing w:lineRule="auto" w:line="360"/>
        <w:jc w:val="center"/>
        <w:rPr>
          <w:rStyle w:val="Emphasis"/>
          <w:color w:val="000000"/>
          <w:sz w:val="28"/>
          <w:szCs w:val="56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Subtitl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КТОБЕ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ДНЕВ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743"/>
        <w:gridCol w:w="3457"/>
        <w:gridCol w:w="1636"/>
      </w:tblGrid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ДА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ЕМ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ДЕЛАННАЯ РАБО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ВЕРКА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иды загрузки. Основные приемы работы в среде ТР. Редактирование текста программы, процесс отладк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сновные виды загрузки и приемы работы в ТР и процесс отладк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ение команд редактирования отладки программ с помощью командного меню Pascal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команды редактирования отладки программ с помощью командного меню Pascal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формление программы. Разделы. Описание разделов. Назначение каждой части программы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, как оформлять программы, а также назначение каждой части программ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зработка постановки задачи. Разработка простейших программ с использованием команд присваивания, ввода, вывод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Научились составлять программы с использованием простейших операторов ввода, вывода, присваиван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Форматы ввода, вывода. Команды Read, Readln, Write, Writeln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форматы ввода и вывода и команды Read, Readln, Write, Writeln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Определение типов данных. Объявление данных. Константы. Метки. Комментарии. Разделители. Признаки концов строк на Pascale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различные типы данных и признаки концов строки на Pascal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Команды ветвления. Полные и не полные команды ветвления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олную и не полную формы команд ветвл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оставные операторы. Служебные скобки. Использование собственных операторов команды ветвления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различные виды составных операторов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иды выражения. Сравнения с текстовых и числовых условий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виды выражений и сравнения с текстовыми и числовыми условиями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7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оставные условия. Оформления составных условий. Союзы составных условий. Примеры применения составных условий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составные условия их оформление и примен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7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Решение задач по выбору функции по значению аргумента. Команда выбора. Определение принадлежности точки к фигуре, к функции. Словесные условия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ешали задачи по выбору функции по значению аргумента, определяли принадлежность точки к фигуре, к функци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7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ешение задач. Применения. Ограничения отладк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ешали задачи по ограничению отладк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рганизация цикла с условием продолжения. Составные операторы в цикле WHILE DO. Применение. Решение задач. Блок-схема. Отладк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али составные операторы в цикле WHILE DO. Решали задачи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Оператор цикла с условием окончания UNTIL, REPEAT. Правила применения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ператор цикла с условием окончания UNTIL, REPEAT. Решали задач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ешения задач. Блок-схема. Отладка. Результаты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ешение задач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ператор цикла с параметром FOR TO DO. Правила применения. Составные операторы в цикле. Решение задач с использованием оператора цикла с параметром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ператор цикла с параметром FOR TO DO. Решение задач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Нахождение суммы, произведения элементов ряда. Параметр цикла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аучились находить сумму и произведение элементов ряд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Цикл с параметром, с выборкой конца. Применение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ператор цикла с параметр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21.06.10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изводные типы. Одномерные массивы. Типы индекса. Использование значений регулярного тип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смотрели одномерные массивы, производные типы. Выполнили практическую работу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1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Многомерные массивы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смотрели многомерные массивы. Выполнили практическую работу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1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интаксис задания регулярного типа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синтаксис регулярного ти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Двумерный массивы. Матрица матриц. Создание формирование и работа с двумерными массивами. Поиск элементов в матрицах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двумерный массив и работу с двумерным массивом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Упорядочивание и сортировка элементов. Решение задач на матрицы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аучились сортировать элементы массива. Решали задач на матриц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2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оставление программ с использованием матриц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Составляли программы с использованием матриц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3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цедуры без параметров. Процедуры с параметрами. Параметры - значение. Параметры- переменны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разные виды процедур: с параметрами, без параметров, параметры- значение, параметр- переменны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3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Параметры произвольных типов. Синтаксис процедур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смотрели параметры произвольных типов. И синтаксис процеду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3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пределение оператора процедуры. Примеры использования процеду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ператора процедуры и его применени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Описание процедуры- функции. Вызов функции. Побочные эффекты. Рекурсивные функции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описание процедуры- функции, её вызов. Побочные эффект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Параметры- функции и параметры- процедуры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параметры- функции и параметры- процедуры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4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цедуры и шаговая детализация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смотрели шаговую детализаци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Строковые величины. Работа со строковыми величинами. Формирование строк с учетом конца строки. Подсчет, замена элементов. Удаление символов, ведущих, ведомых пробелов. Поиск нужного символа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Научились работать со строковыми величина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бота со стандартными функциями строк- Concat, Copy, Insert, Delete, POS, Length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Научились работать со стандартными строковыми функциями: Concat, Copy, Insert, Delete, POS, Length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5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Функции STR, Val, UpCase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функции: STR, Val, UpCase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стейшие комбинированные типы. Описание комбинированных типов. Работа с элементами комбинированного типа. Выборка элементо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ростейшие комбинированные типы, их описание, принцип работы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Многоуровневые запис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многоуровневые запис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6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ператор присоединения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оператор присоединения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Обозначение множеств в Паскале. Задание множественного типа и множественная переменная. Операции над множествам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множества в Паскал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Процедуры работы с множествами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роцедуры работы с множествам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8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имеры использования множественного тип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ссмотрели примеры множественного ти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Файлы и работа с ними. Доступ к файлам. Имена файлов. Файлы логических устройств. Инициация файла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файлы, доступ к ним, их имен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цедуры и функции для работы с файлами Reset, Rewrite, Append, Assig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роцедуры и функции для работы с файлами: Reset, Rewrite, Append, Assig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9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Процедуры и функции для работы с файлами Reset, Rewrite, Append, Assign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роцедуры и функции для работы с файлами: Reset, Rewrite, Append, Assig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Текстовые файлы. Их объявление. Работа с ними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текстовые файлы, и работу с ними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Буферная переменная и её использование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буферную переменну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0.06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Буферная переменная и её использование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буферную переменную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1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Работа с графикой в Паскале. Графический режим. Установка драйверов графики. Инициализация драйверов графики. Описание драйверов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Выполняли работы в графическом режиме Паскаль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1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Команды вычеркивания точек, линей, окружностей, дуг, секторов и простых геометрических фигу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команды вычеркивания простых геометрических фигу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1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Команды вычеркивания точек, линей, окружностей, дуг, секторов и простых геометрических фигу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команды вычеркивания простых геометрических фигур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2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Модуль Граф. Модули установки цветов. Модули выбора стилей заливок- SetLineStile, SetFileStile, FlodFileStile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модуль Граф. И различные модули заливки и стилей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2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Вычеркивание геометрических фигур с анимацией и организация движения и перемещения фигур по экрану.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 xml:space="preserve">Изучили вычеркивание геометрических фигур с анимацией и организацией движения и перемещения фигур по экрану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3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зработка программы графики с использованием всех модулей Граф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разработку программ с использованием модуля Граф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3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Разработка программы графики с использованием всех модулей Граф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разработку программ с использованием модуля Граф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03.07.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Модули работы с текстом в графическом режиме. Модуль CRT. Системный модуль System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Изучили принцип работы в графическом режиме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инейная программа на Паскаль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грамма с ветвлениям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иклическая программ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ссив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цедуры и функц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айловые данные в Паскал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писи в Паскал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тро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рафика в Турбо-Паска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Линейная программа на Паска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1. Составить алгоритм вычисления y=55*(a +b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 xml:space="preserve">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4815</wp:posOffset>
                </wp:positionH>
                <wp:positionV relativeFrom="paragraph">
                  <wp:posOffset>158750</wp:posOffset>
                </wp:positionV>
                <wp:extent cx="1028700" cy="4337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33.45pt;margin-top:12.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,y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49165</wp:posOffset>
                </wp:positionH>
                <wp:positionV relativeFrom="paragraph">
                  <wp:posOffset>125095</wp:posOffset>
                </wp:positionV>
                <wp:extent cx="10160" cy="238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3.95pt;margin-top:9.85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30040</wp:posOffset>
                </wp:positionH>
                <wp:positionV relativeFrom="paragraph">
                  <wp:posOffset>129540</wp:posOffset>
                </wp:positionV>
                <wp:extent cx="1247775" cy="352425"/>
                <wp:effectExtent l="10160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25.2pt;margin-top:10.2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значение 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39640</wp:posOffset>
                </wp:positionH>
                <wp:positionV relativeFrom="paragraph">
                  <wp:posOffset>14605</wp:posOffset>
                </wp:positionV>
                <wp:extent cx="10160" cy="2387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2pt;margin-top:1.1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34815</wp:posOffset>
                </wp:positionH>
                <wp:positionV relativeFrom="paragraph">
                  <wp:posOffset>176530</wp:posOffset>
                </wp:positionV>
                <wp:extent cx="1028700" cy="485775"/>
                <wp:effectExtent l="5080" t="5715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 = A +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33.45pt;margin-top:13.9pt;width:80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 = A +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c:=a+b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y:=55*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9165</wp:posOffset>
                </wp:positionH>
                <wp:positionV relativeFrom="paragraph">
                  <wp:posOffset>137795</wp:posOffset>
                </wp:positionV>
                <wp:extent cx="10160" cy="2387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5pt;margin-top:10.8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y=',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34815</wp:posOffset>
                </wp:positionH>
                <wp:positionV relativeFrom="paragraph">
                  <wp:posOffset>46990</wp:posOffset>
                </wp:positionV>
                <wp:extent cx="1028700" cy="48577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 = 55*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3.7pt;width:80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 = 55*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58690</wp:posOffset>
                </wp:positionH>
                <wp:positionV relativeFrom="paragraph">
                  <wp:posOffset>8890</wp:posOffset>
                </wp:positionV>
                <wp:extent cx="10160" cy="2387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0.7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30040</wp:posOffset>
                </wp:positionH>
                <wp:positionV relativeFrom="paragraph">
                  <wp:posOffset>13335</wp:posOffset>
                </wp:positionV>
                <wp:extent cx="1247775" cy="352425"/>
                <wp:effectExtent l="10160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1.0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Y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68215</wp:posOffset>
                </wp:positionH>
                <wp:positionV relativeFrom="paragraph">
                  <wp:posOffset>132080</wp:posOffset>
                </wp:positionV>
                <wp:extent cx="10160" cy="2387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0.4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49115</wp:posOffset>
                </wp:positionH>
                <wp:positionV relativeFrom="paragraph">
                  <wp:posOffset>317500</wp:posOffset>
                </wp:positionV>
                <wp:extent cx="1028700" cy="4337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2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4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2. Составить алгоритм обмена значений 2х переменных A и 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 xml:space="preserve">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30040</wp:posOffset>
                </wp:positionH>
                <wp:positionV relativeFrom="paragraph">
                  <wp:posOffset>105410</wp:posOffset>
                </wp:positionV>
                <wp:extent cx="1028700" cy="4337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8.3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82490</wp:posOffset>
                </wp:positionH>
                <wp:positionV relativeFrom="paragraph">
                  <wp:posOffset>24130</wp:posOffset>
                </wp:positionV>
                <wp:extent cx="10160" cy="2387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pt;margin-top:1.9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15740</wp:posOffset>
                </wp:positionH>
                <wp:positionV relativeFrom="paragraph">
                  <wp:posOffset>214630</wp:posOffset>
                </wp:positionV>
                <wp:extent cx="1247775" cy="352425"/>
                <wp:effectExtent l="10160" t="5715" r="889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pt;margin-top:16.9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‘Введи значение a,b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2965</wp:posOffset>
                </wp:positionH>
                <wp:positionV relativeFrom="paragraph">
                  <wp:posOffset>42545</wp:posOffset>
                </wp:positionV>
                <wp:extent cx="10160" cy="2387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3.3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c: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72915</wp:posOffset>
                </wp:positionH>
                <wp:positionV relativeFrom="paragraph">
                  <wp:posOffset>-154940</wp:posOffset>
                </wp:positionV>
                <wp:extent cx="1028700" cy="8096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 = 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 = B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 = C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45pt;margin-top:-12.2pt;width:80.95pt;height:6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 = A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 = B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 = C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a:=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:=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2015</wp:posOffset>
                </wp:positionH>
                <wp:positionV relativeFrom="paragraph">
                  <wp:posOffset>41275</wp:posOffset>
                </wp:positionV>
                <wp:extent cx="10160" cy="23876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5pt;margin-top:3.2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obmen',a,'-'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15740</wp:posOffset>
                </wp:positionH>
                <wp:positionV relativeFrom="paragraph">
                  <wp:posOffset>45720</wp:posOffset>
                </wp:positionV>
                <wp:extent cx="1247775" cy="352425"/>
                <wp:effectExtent l="10160" t="5715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pt;margin-top:3.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30115</wp:posOffset>
                </wp:positionH>
                <wp:positionV relativeFrom="paragraph">
                  <wp:posOffset>102235</wp:posOffset>
                </wp:positionV>
                <wp:extent cx="10160" cy="238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8.0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0040</wp:posOffset>
                </wp:positionH>
                <wp:positionV relativeFrom="paragraph">
                  <wp:posOffset>340360</wp:posOffset>
                </wp:positionV>
                <wp:extent cx="1028700" cy="43370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26.8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6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3. Вычислить площадь огорода, имеющего форму прямоугольника, если известны стороны А и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34790</wp:posOffset>
                </wp:positionH>
                <wp:positionV relativeFrom="paragraph">
                  <wp:posOffset>125730</wp:posOffset>
                </wp:positionV>
                <wp:extent cx="1028700" cy="4337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9.9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68190</wp:posOffset>
                </wp:positionH>
                <wp:positionV relativeFrom="paragraph">
                  <wp:posOffset>92075</wp:posOffset>
                </wp:positionV>
                <wp:extent cx="10160" cy="2387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pt;margin-top:7.2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39540</wp:posOffset>
                </wp:positionH>
                <wp:positionV relativeFrom="paragraph">
                  <wp:posOffset>225425</wp:posOffset>
                </wp:positionV>
                <wp:extent cx="1247775" cy="352425"/>
                <wp:effectExtent l="10160" t="5715" r="88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17.7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'Введи стороны А и В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58665</wp:posOffset>
                </wp:positionH>
                <wp:positionV relativeFrom="paragraph">
                  <wp:posOffset>110490</wp:posOffset>
                </wp:positionV>
                <wp:extent cx="10160" cy="2387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8.7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34790</wp:posOffset>
                </wp:positionH>
                <wp:positionV relativeFrom="paragraph">
                  <wp:posOffset>53340</wp:posOffset>
                </wp:positionV>
                <wp:extent cx="1266825" cy="5429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: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 + B)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4.2pt;width:99.7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: 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 + B)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c:=(a+b)*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'Площадь огорода =',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25340</wp:posOffset>
                </wp:positionH>
                <wp:positionV relativeFrom="paragraph">
                  <wp:posOffset>128905</wp:posOffset>
                </wp:positionV>
                <wp:extent cx="10160" cy="2387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10.1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58665</wp:posOffset>
                </wp:positionH>
                <wp:positionV relativeFrom="paragraph">
                  <wp:posOffset>76200</wp:posOffset>
                </wp:positionV>
                <wp:extent cx="10160" cy="2387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6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39540</wp:posOffset>
                </wp:positionH>
                <wp:positionV relativeFrom="paragraph">
                  <wp:posOffset>76200</wp:posOffset>
                </wp:positionV>
                <wp:extent cx="1247775" cy="352425"/>
                <wp:effectExtent l="10160" t="5715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34865</wp:posOffset>
                </wp:positionH>
                <wp:positionV relativeFrom="paragraph">
                  <wp:posOffset>108585</wp:posOffset>
                </wp:positionV>
                <wp:extent cx="10160" cy="23876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5pt;margin-top:8.5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58615</wp:posOffset>
                </wp:positionH>
                <wp:positionV relativeFrom="paragraph">
                  <wp:posOffset>113030</wp:posOffset>
                </wp:positionV>
                <wp:extent cx="1028700" cy="43370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8.9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4. Найти среднее арифметическое чисел x,y,z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39540</wp:posOffset>
                </wp:positionH>
                <wp:positionV relativeFrom="paragraph">
                  <wp:posOffset>149225</wp:posOffset>
                </wp:positionV>
                <wp:extent cx="1028700" cy="4337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11.7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ar x,y,z:integer; d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53890</wp:posOffset>
                </wp:positionH>
                <wp:positionV relativeFrom="paragraph">
                  <wp:posOffset>115570</wp:posOffset>
                </wp:positionV>
                <wp:extent cx="10160" cy="2387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9.1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96665</wp:posOffset>
                </wp:positionH>
                <wp:positionV relativeFrom="paragraph">
                  <wp:posOffset>39370</wp:posOffset>
                </wp:positionV>
                <wp:extent cx="1247775" cy="352425"/>
                <wp:effectExtent l="10160" t="5715" r="889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X, Y, 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3.1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X, Y, 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Bведи x,y,z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44365</wp:posOffset>
                </wp:positionH>
                <wp:positionV relativeFrom="paragraph">
                  <wp:posOffset>110490</wp:posOffset>
                </wp:positionV>
                <wp:extent cx="10160" cy="23876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8.7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,y,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96665</wp:posOffset>
                </wp:positionH>
                <wp:positionV relativeFrom="paragraph">
                  <wp:posOffset>114935</wp:posOffset>
                </wp:positionV>
                <wp:extent cx="1266825" cy="5429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: =(X+Y+Z)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9.05pt;width:99.7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: =(X+Y+Z)/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d:=(x+y+z)/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d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53890</wp:posOffset>
                </wp:positionH>
                <wp:positionV relativeFrom="paragraph">
                  <wp:posOffset>190500</wp:posOffset>
                </wp:positionV>
                <wp:extent cx="10160" cy="2387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63415</wp:posOffset>
                </wp:positionH>
                <wp:positionV relativeFrom="paragraph">
                  <wp:posOffset>480060</wp:posOffset>
                </wp:positionV>
                <wp:extent cx="10160" cy="2387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45pt;margin-top:37.8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96665</wp:posOffset>
                </wp:positionH>
                <wp:positionV relativeFrom="paragraph">
                  <wp:posOffset>147320</wp:posOffset>
                </wp:positionV>
                <wp:extent cx="1247775" cy="352425"/>
                <wp:effectExtent l="10160" t="5715" r="889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11.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39540</wp:posOffset>
                </wp:positionH>
                <wp:positionV relativeFrom="paragraph">
                  <wp:posOffset>718185</wp:posOffset>
                </wp:positionV>
                <wp:extent cx="1028700" cy="43370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2pt;margin-top:56.5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6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вет: 6.0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Задание 5.Найти массу </w:t>
      </w:r>
      <w:r>
        <w:rPr>
          <w:i/>
          <w:color w:val="000000"/>
          <w:sz w:val="28"/>
          <w:szCs w:val="32"/>
          <w:lang w:val="en-US" w:eastAsia="en-US"/>
        </w:rPr>
        <w:t>х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 xml:space="preserve">литров молока, если известно, что плотность молока </w:t>
      </w:r>
      <w:r>
        <w:rPr>
          <w:i/>
          <w:color w:val="000000"/>
          <w:sz w:val="28"/>
          <w:szCs w:val="32"/>
          <w:lang w:val="en-US" w:eastAsia="en-US"/>
        </w:rPr>
        <w:t>р</w:t>
      </w:r>
      <w:r>
        <w:rPr>
          <w:color w:val="000000"/>
          <w:sz w:val="28"/>
          <w:szCs w:val="32"/>
          <w:lang w:val="en-US" w:eastAsia="en-US"/>
        </w:rPr>
        <w:t xml:space="preserve"> кг/м</w:t>
      </w:r>
      <w:r>
        <w:rPr>
          <w:color w:val="000000"/>
          <w:sz w:val="28"/>
          <w:szCs w:val="32"/>
          <w:vertAlign w:val="superscript"/>
          <w:lang w:val="en-US" w:eastAsia="en-US"/>
        </w:rPr>
        <w:t>3</w: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01490</wp:posOffset>
                </wp:positionH>
                <wp:positionV relativeFrom="paragraph">
                  <wp:posOffset>97155</wp:posOffset>
                </wp:positionV>
                <wp:extent cx="1028700" cy="43370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7.6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x,p,m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34890</wp:posOffset>
                </wp:positionH>
                <wp:positionV relativeFrom="paragraph">
                  <wp:posOffset>63500</wp:posOffset>
                </wp:positionV>
                <wp:extent cx="10160" cy="23876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7pt;margin-top:5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58615</wp:posOffset>
                </wp:positionH>
                <wp:positionV relativeFrom="paragraph">
                  <wp:posOffset>182880</wp:posOffset>
                </wp:positionV>
                <wp:extent cx="1247775" cy="352425"/>
                <wp:effectExtent l="10160" t="5715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Х, 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4.4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Х, 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58690</wp:posOffset>
                </wp:positionH>
                <wp:positionV relativeFrom="paragraph">
                  <wp:posOffset>215900</wp:posOffset>
                </wp:positionV>
                <wp:extent cx="10160" cy="2387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17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writeln('Bведи </w:t>
      </w:r>
      <w:r>
        <w:rPr>
          <w:i/>
          <w:color w:val="000000"/>
          <w:sz w:val="28"/>
          <w:szCs w:val="32"/>
          <w:lang w:val="en-US" w:eastAsia="en-US"/>
        </w:rPr>
        <w:t>х</w:t>
      </w:r>
      <w:r>
        <w:rPr>
          <w:color w:val="000000"/>
          <w:sz w:val="28"/>
          <w:szCs w:val="32"/>
          <w:lang w:val="en-US" w:eastAsia="en-US"/>
        </w:rPr>
        <w:t>(литры),</w:t>
      </w:r>
      <w:r>
        <w:rPr>
          <w:i/>
          <w:color w:val="000000"/>
          <w:sz w:val="28"/>
          <w:szCs w:val="32"/>
          <w:lang w:val="en-US" w:eastAsia="en-US"/>
        </w:rPr>
        <w:t>р</w:t>
      </w:r>
      <w:r>
        <w:rPr>
          <w:color w:val="000000"/>
          <w:sz w:val="28"/>
          <w:szCs w:val="32"/>
          <w:lang w:val="en-US" w:eastAsia="en-US"/>
        </w:rPr>
        <w:t>(плотность)молока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158615</wp:posOffset>
                </wp:positionH>
                <wp:positionV relativeFrom="paragraph">
                  <wp:posOffset>220345</wp:posOffset>
                </wp:positionV>
                <wp:extent cx="1266825" cy="54292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:=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100*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7.35pt;width:99.7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:=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Х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/100*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,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m:=x/100*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58690</wp:posOffset>
                </wp:positionH>
                <wp:positionV relativeFrom="paragraph">
                  <wp:posOffset>149860</wp:posOffset>
                </wp:positionV>
                <wp:extent cx="10160" cy="2387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11.8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8615</wp:posOffset>
                </wp:positionH>
                <wp:positionV relativeFrom="paragraph">
                  <wp:posOffset>81280</wp:posOffset>
                </wp:positionV>
                <wp:extent cx="1247775" cy="352425"/>
                <wp:effectExtent l="10160" t="5715" r="889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6.4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77740</wp:posOffset>
                </wp:positionH>
                <wp:positionV relativeFrom="paragraph">
                  <wp:posOffset>194310</wp:posOffset>
                </wp:positionV>
                <wp:extent cx="10160" cy="2387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5.3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06240</wp:posOffset>
                </wp:positionH>
                <wp:positionV relativeFrom="paragraph">
                  <wp:posOffset>6350</wp:posOffset>
                </wp:positionV>
                <wp:extent cx="1028700" cy="43370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0.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(Вводим значение 7л, 1030кг/м</w:t>
      </w:r>
      <w:r>
        <w:rPr>
          <w:color w:val="000000"/>
          <w:sz w:val="28"/>
          <w:szCs w:val="32"/>
          <w:vertAlign w:val="superscript"/>
          <w:lang w:val="en-US" w:eastAsia="en-US"/>
        </w:rPr>
        <w:t>3</w:t>
      </w:r>
      <w:r>
        <w:rPr>
          <w:color w:val="000000"/>
          <w:sz w:val="28"/>
          <w:szCs w:val="32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7,21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дание 6.Объем цилиндра равен </w:t>
      </w:r>
      <w:r>
        <w:rPr>
          <w:i/>
          <w:color w:val="000000"/>
          <w:sz w:val="28"/>
          <w:szCs w:val="32"/>
          <w:lang w:val="en-US" w:eastAsia="en-US"/>
        </w:rPr>
        <w:t>V</w:t>
      </w:r>
      <w:r>
        <w:rPr>
          <w:color w:val="000000"/>
          <w:sz w:val="28"/>
          <w:szCs w:val="32"/>
          <w:lang w:val="en-US" w:eastAsia="en-US"/>
        </w:rPr>
        <w:t xml:space="preserve">,а площадь основания – </w:t>
      </w:r>
      <w:r>
        <w:rPr>
          <w:i/>
          <w:color w:val="000000"/>
          <w:sz w:val="28"/>
          <w:szCs w:val="32"/>
          <w:lang w:val="en-US" w:eastAsia="en-US"/>
        </w:rPr>
        <w:t>S</w:t>
      </w:r>
      <w:r>
        <w:rPr>
          <w:color w:val="000000"/>
          <w:sz w:val="28"/>
          <w:szCs w:val="32"/>
          <w:lang w:val="en-US" w:eastAsia="en-US"/>
        </w:rPr>
        <w:t xml:space="preserve">. Какова высота цилиндра </w:t>
      </w:r>
      <w:r>
        <w:rPr>
          <w:i/>
          <w:color w:val="000000"/>
          <w:sz w:val="28"/>
          <w:szCs w:val="32"/>
          <w:lang w:val="en-US" w:eastAsia="en-US"/>
        </w:rPr>
        <w:t>H</w:t>
      </w:r>
      <w:r>
        <w:rPr>
          <w:color w:val="000000"/>
          <w:sz w:val="28"/>
          <w:szCs w:val="32"/>
          <w:lang w:val="en-US" w:eastAsia="en-US"/>
        </w:rPr>
        <w:t xml:space="preserve">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53890</wp:posOffset>
                </wp:positionH>
                <wp:positionV relativeFrom="paragraph">
                  <wp:posOffset>111760</wp:posOffset>
                </wp:positionV>
                <wp:extent cx="1028700" cy="43370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8.8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v,s,h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96815</wp:posOffset>
                </wp:positionH>
                <wp:positionV relativeFrom="paragraph">
                  <wp:posOffset>78105</wp:posOffset>
                </wp:positionV>
                <wp:extent cx="10160" cy="2387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45pt;margin-top:6.1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11015</wp:posOffset>
                </wp:positionH>
                <wp:positionV relativeFrom="paragraph">
                  <wp:posOffset>44450</wp:posOffset>
                </wp:positionV>
                <wp:extent cx="1247775" cy="352425"/>
                <wp:effectExtent l="10160" t="5715" r="889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V,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5pt;margin-top:3.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V,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объем цилиндра и площ. его осн.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87290</wp:posOffset>
                </wp:positionH>
                <wp:positionV relativeFrom="paragraph">
                  <wp:posOffset>163195</wp:posOffset>
                </wp:positionV>
                <wp:extent cx="10160" cy="23876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7pt;margin-top:12.85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v,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11015</wp:posOffset>
                </wp:positionH>
                <wp:positionV relativeFrom="paragraph">
                  <wp:posOffset>118110</wp:posOffset>
                </wp:positionV>
                <wp:extent cx="1266825" cy="54292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H := V/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5pt;margin-top:9.3pt;width:99.7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H := V/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H:=v/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'Высота цилиндра=',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06340</wp:posOffset>
                </wp:positionH>
                <wp:positionV relativeFrom="paragraph">
                  <wp:posOffset>193675</wp:posOffset>
                </wp:positionV>
                <wp:extent cx="10160" cy="23876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15.2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11015</wp:posOffset>
                </wp:positionH>
                <wp:positionV relativeFrom="paragraph">
                  <wp:posOffset>142875</wp:posOffset>
                </wp:positionV>
                <wp:extent cx="1247775" cy="352425"/>
                <wp:effectExtent l="10160" t="5715" r="88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45pt;margin-top:11.2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96740</wp:posOffset>
                </wp:positionH>
                <wp:positionV relativeFrom="paragraph">
                  <wp:posOffset>728345</wp:posOffset>
                </wp:positionV>
                <wp:extent cx="1028700" cy="43370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57.3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06340</wp:posOffset>
                </wp:positionH>
                <wp:positionV relativeFrom="paragraph">
                  <wp:posOffset>495300</wp:posOffset>
                </wp:positionV>
                <wp:extent cx="1270" cy="23368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39pt;width:0.05pt;height:1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10,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2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дание 7.Дана длина куба </w:t>
      </w:r>
      <w:r>
        <w:rPr>
          <w:i/>
          <w:color w:val="000000"/>
          <w:sz w:val="28"/>
          <w:szCs w:val="32"/>
          <w:lang w:val="en-US" w:eastAsia="en-US"/>
        </w:rPr>
        <w:t>а</w:t>
      </w:r>
      <w:r>
        <w:rPr>
          <w:color w:val="000000"/>
          <w:sz w:val="28"/>
          <w:szCs w:val="32"/>
          <w:lang w:val="en-US" w:eastAsia="en-US"/>
        </w:rPr>
        <w:t xml:space="preserve">. Найти объем куба </w:t>
      </w:r>
      <w:r>
        <w:rPr>
          <w:i/>
          <w:color w:val="000000"/>
          <w:sz w:val="28"/>
          <w:szCs w:val="32"/>
          <w:lang w:val="en-US" w:eastAsia="en-US"/>
        </w:rPr>
        <w:t>v</w:t>
      </w:r>
      <w:r>
        <w:rPr>
          <w:color w:val="000000"/>
          <w:sz w:val="28"/>
          <w:szCs w:val="32"/>
          <w:lang w:val="en-US" w:eastAsia="en-US"/>
        </w:rPr>
        <w:t xml:space="preserve"> и площадь его боковой поверхности </w:t>
      </w:r>
      <w:r>
        <w:rPr>
          <w:i/>
          <w:color w:val="000000"/>
          <w:sz w:val="28"/>
          <w:szCs w:val="32"/>
          <w:lang w:val="en-US" w:eastAsia="en-US"/>
        </w:rPr>
        <w:t>s</w:t>
      </w:r>
      <w:r>
        <w:rPr>
          <w:color w:val="000000"/>
          <w:sz w:val="28"/>
          <w:szCs w:val="32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64330</wp:posOffset>
                </wp:positionH>
                <wp:positionV relativeFrom="paragraph">
                  <wp:posOffset>86995</wp:posOffset>
                </wp:positionV>
                <wp:extent cx="1028700" cy="43370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pt;margin-top:6.8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27575</wp:posOffset>
                </wp:positionH>
                <wp:positionV relativeFrom="paragraph">
                  <wp:posOffset>53340</wp:posOffset>
                </wp:positionV>
                <wp:extent cx="10160" cy="23876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25pt;margin-top:4.2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64330</wp:posOffset>
                </wp:positionH>
                <wp:positionV relativeFrom="paragraph">
                  <wp:posOffset>200660</wp:posOffset>
                </wp:positionV>
                <wp:extent cx="1247775" cy="352425"/>
                <wp:effectExtent l="10160" t="5715" r="889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pt;margin-top:15.8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v,s,a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37100</wp:posOffset>
                </wp:positionH>
                <wp:positionV relativeFrom="paragraph">
                  <wp:posOffset>85725</wp:posOffset>
                </wp:positionV>
                <wp:extent cx="10160" cy="23876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pt;margin-top:6.7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45280</wp:posOffset>
                </wp:positionH>
                <wp:positionV relativeFrom="paragraph">
                  <wp:posOffset>80010</wp:posOffset>
                </wp:positionV>
                <wp:extent cx="1266825" cy="54292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V:=a*a*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:=4*a*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4pt;margin-top:6.3pt;width:99.7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V:=a*a*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:=4*a*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Bведи длину ребра куба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18050</wp:posOffset>
                </wp:positionH>
                <wp:positionV relativeFrom="paragraph">
                  <wp:posOffset>155575</wp:posOffset>
                </wp:positionV>
                <wp:extent cx="10160" cy="23876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pt;margin-top:12.2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:=a*a*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64330</wp:posOffset>
                </wp:positionH>
                <wp:positionV relativeFrom="paragraph">
                  <wp:posOffset>160020</wp:posOffset>
                </wp:positionV>
                <wp:extent cx="1247775" cy="352425"/>
                <wp:effectExtent l="10160" t="5715" r="889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V,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9pt;margin-top:12.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V,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s:=4*a*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‘объем=’,v,’площ.бок.пов.=’,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05045</wp:posOffset>
                </wp:positionH>
                <wp:positionV relativeFrom="paragraph">
                  <wp:posOffset>45085</wp:posOffset>
                </wp:positionV>
                <wp:extent cx="10160" cy="2387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5pt;margin-top:3.5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79265</wp:posOffset>
                </wp:positionH>
                <wp:positionV relativeFrom="paragraph">
                  <wp:posOffset>17145</wp:posOffset>
                </wp:positionV>
                <wp:extent cx="1028700" cy="43370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95pt;margin-top:1.3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v=125,s=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8. Составить алгоритм вычисления y=2</w:t>
      </w:r>
      <w:r>
        <w:rPr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*((a +b)/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85870</wp:posOffset>
                </wp:positionH>
                <wp:positionV relativeFrom="paragraph">
                  <wp:posOffset>160020</wp:posOffset>
                </wp:positionV>
                <wp:extent cx="1028700" cy="43370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12.6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ar a,b,c:integer; d,y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30700</wp:posOffset>
                </wp:positionH>
                <wp:positionV relativeFrom="paragraph">
                  <wp:posOffset>13335</wp:posOffset>
                </wp:positionV>
                <wp:extent cx="10160" cy="2387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1.0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03320</wp:posOffset>
                </wp:positionH>
                <wp:positionV relativeFrom="paragraph">
                  <wp:posOffset>17780</wp:posOffset>
                </wp:positionV>
                <wp:extent cx="1247775" cy="352425"/>
                <wp:effectExtent l="10160" t="5715" r="889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.4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значение а,b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40225</wp:posOffset>
                </wp:positionH>
                <wp:positionV relativeFrom="paragraph">
                  <wp:posOffset>136525</wp:posOffset>
                </wp:positionV>
                <wp:extent cx="10160" cy="23876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5pt;margin-top:10.7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684270</wp:posOffset>
                </wp:positionH>
                <wp:positionV relativeFrom="paragraph">
                  <wp:posOffset>28575</wp:posOffset>
                </wp:positionV>
                <wp:extent cx="1266825" cy="33528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3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:= a +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2.25pt;width:99.7pt;height:26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C:= a +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c:=a+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40225</wp:posOffset>
                </wp:positionH>
                <wp:positionV relativeFrom="paragraph">
                  <wp:posOffset>130175</wp:posOffset>
                </wp:positionV>
                <wp:extent cx="10160" cy="2387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5pt;margin-top:10.2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84270</wp:posOffset>
                </wp:positionH>
                <wp:positionV relativeFrom="paragraph">
                  <wp:posOffset>210185</wp:posOffset>
                </wp:positionV>
                <wp:extent cx="1266825" cy="31877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:=c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16.55pt;width:99.7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:=c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d:=c/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y:=sqr(2)*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9750</wp:posOffset>
                </wp:positionH>
                <wp:positionV relativeFrom="paragraph">
                  <wp:posOffset>61595</wp:posOffset>
                </wp:positionV>
                <wp:extent cx="10160" cy="23876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5pt;margin-top:4.8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222885</wp:posOffset>
                </wp:positionV>
                <wp:extent cx="1266825" cy="4127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Y:=(2*2)*d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17.55pt;width:99.7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Y:=(2*2)*d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y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68800</wp:posOffset>
                </wp:positionH>
                <wp:positionV relativeFrom="paragraph">
                  <wp:posOffset>501650</wp:posOffset>
                </wp:positionV>
                <wp:extent cx="10160" cy="2387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pt;margin-top:39.5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59275</wp:posOffset>
                </wp:positionH>
                <wp:positionV relativeFrom="paragraph">
                  <wp:posOffset>92075</wp:posOffset>
                </wp:positionV>
                <wp:extent cx="10160" cy="2387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5pt;margin-top:7.2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84270</wp:posOffset>
                </wp:positionH>
                <wp:positionV relativeFrom="paragraph">
                  <wp:posOffset>269240</wp:posOffset>
                </wp:positionV>
                <wp:extent cx="1345565" cy="307340"/>
                <wp:effectExtent l="11430" t="5080" r="1079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307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pt;margin-top:21.2pt;width:105.9pt;height:24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85870</wp:posOffset>
                </wp:positionH>
                <wp:positionV relativeFrom="paragraph">
                  <wp:posOffset>739775</wp:posOffset>
                </wp:positionV>
                <wp:extent cx="1028700" cy="43370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58.2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твет: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9.Известна длина окружности.Найти площадь круга, огранич. этой окружность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26535</wp:posOffset>
                </wp:positionH>
                <wp:positionV relativeFrom="paragraph">
                  <wp:posOffset>95885</wp:posOffset>
                </wp:positionV>
                <wp:extent cx="1028700" cy="43370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7.5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var a,b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52315</wp:posOffset>
                </wp:positionH>
                <wp:positionV relativeFrom="paragraph">
                  <wp:posOffset>62230</wp:posOffset>
                </wp:positionV>
                <wp:extent cx="10160" cy="2387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5pt;margin-top:4.9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60800</wp:posOffset>
                </wp:positionH>
                <wp:positionV relativeFrom="paragraph">
                  <wp:posOffset>7620</wp:posOffset>
                </wp:positionV>
                <wp:extent cx="1247775" cy="352425"/>
                <wp:effectExtent l="10160" t="5715" r="889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pt;margin-top:0.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длину окужности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61840</wp:posOffset>
                </wp:positionH>
                <wp:positionV relativeFrom="paragraph">
                  <wp:posOffset>126365</wp:posOffset>
                </wp:positionV>
                <wp:extent cx="10160" cy="2387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pt;margin-top:9.9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60800</wp:posOffset>
                </wp:positionH>
                <wp:positionV relativeFrom="paragraph">
                  <wp:posOffset>55880</wp:posOffset>
                </wp:positionV>
                <wp:extent cx="1266825" cy="41275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B :=(A*A)*P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pt;margin-top:4.4pt;width:99.7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B :=(A*A)*P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:=(a*a)*pi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1365</wp:posOffset>
                </wp:positionH>
                <wp:positionV relativeFrom="paragraph">
                  <wp:posOffset>216535</wp:posOffset>
                </wp:positionV>
                <wp:extent cx="10160" cy="23876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95pt;margin-top:17.05pt;width:0.7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Найти S круга=',b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80890</wp:posOffset>
                </wp:positionH>
                <wp:positionV relativeFrom="paragraph">
                  <wp:posOffset>463550</wp:posOffset>
                </wp:positionV>
                <wp:extent cx="10160" cy="23876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pt;margin-top:36.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82060</wp:posOffset>
                </wp:positionH>
                <wp:positionV relativeFrom="paragraph">
                  <wp:posOffset>220980</wp:posOffset>
                </wp:positionV>
                <wp:extent cx="1345565" cy="307340"/>
                <wp:effectExtent l="11430" t="5080" r="1079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307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pt;margin-top:17.4pt;width:105.9pt;height:24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38270</wp:posOffset>
                </wp:positionH>
                <wp:positionV relativeFrom="paragraph">
                  <wp:posOffset>648970</wp:posOffset>
                </wp:positionV>
                <wp:extent cx="1028700" cy="43370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51.1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78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0. Дано натуральное число n(n&gt;9).Найти число единиц в н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03395</wp:posOffset>
                </wp:positionH>
                <wp:positionV relativeFrom="paragraph">
                  <wp:posOffset>200660</wp:posOffset>
                </wp:positionV>
                <wp:extent cx="1028700" cy="43370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15.8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d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14570</wp:posOffset>
                </wp:positionH>
                <wp:positionV relativeFrom="paragraph">
                  <wp:posOffset>167005</wp:posOffset>
                </wp:positionV>
                <wp:extent cx="10160" cy="23876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pt;margin-top:13.1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67505</wp:posOffset>
                </wp:positionH>
                <wp:positionV relativeFrom="paragraph">
                  <wp:posOffset>95885</wp:posOffset>
                </wp:positionV>
                <wp:extent cx="1247775" cy="352425"/>
                <wp:effectExtent l="10160" t="5715" r="889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5pt;margin-top:7.5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натуральное чисно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24095</wp:posOffset>
                </wp:positionH>
                <wp:positionV relativeFrom="paragraph">
                  <wp:posOffset>209550</wp:posOffset>
                </wp:positionV>
                <wp:extent cx="10160" cy="23876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5pt;margin-top:16.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48455</wp:posOffset>
                </wp:positionH>
                <wp:positionV relativeFrom="paragraph">
                  <wp:posOffset>213995</wp:posOffset>
                </wp:positionV>
                <wp:extent cx="1266825" cy="41275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:=a mod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5pt;margin-top:16.85pt;width:99.7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:=a mod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d:=a mod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'Число единиц в нем=',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33620</wp:posOffset>
                </wp:positionH>
                <wp:positionV relativeFrom="paragraph">
                  <wp:posOffset>119380</wp:posOffset>
                </wp:positionV>
                <wp:extent cx="10160" cy="23876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9.4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26535</wp:posOffset>
                </wp:positionH>
                <wp:positionV relativeFrom="paragraph">
                  <wp:posOffset>202565</wp:posOffset>
                </wp:positionV>
                <wp:extent cx="1345565" cy="307340"/>
                <wp:effectExtent l="11430" t="5080" r="1079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307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5.95pt;width:105.9pt;height:24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3145</wp:posOffset>
                </wp:positionH>
                <wp:positionV relativeFrom="paragraph">
                  <wp:posOffset>431165</wp:posOffset>
                </wp:positionV>
                <wp:extent cx="1016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5pt;margin-top:33.9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48150</wp:posOffset>
                </wp:positionH>
                <wp:positionV relativeFrom="paragraph">
                  <wp:posOffset>43815</wp:posOffset>
                </wp:positionV>
                <wp:extent cx="1028700" cy="43370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pt;margin-top:3.4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единиц=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1.Дано расстояние в сантиметрах. Найти число полных метров в н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5795</wp:posOffset>
                </wp:positionH>
                <wp:positionV relativeFrom="paragraph">
                  <wp:posOffset>25400</wp:posOffset>
                </wp:positionV>
                <wp:extent cx="1028700" cy="43370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5pt;margin-top:2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89830</wp:posOffset>
                </wp:positionH>
                <wp:positionV relativeFrom="paragraph">
                  <wp:posOffset>225425</wp:posOffset>
                </wp:positionV>
                <wp:extent cx="10160" cy="238760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9pt;margin-top:17.7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19270</wp:posOffset>
                </wp:positionH>
                <wp:positionV relativeFrom="paragraph">
                  <wp:posOffset>134620</wp:posOffset>
                </wp:positionV>
                <wp:extent cx="1247775" cy="352425"/>
                <wp:effectExtent l="10160" t="5715" r="889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pt;margin-top:10.6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'Введи расстояние в сантиметрах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21885</wp:posOffset>
                </wp:positionH>
                <wp:positionV relativeFrom="paragraph">
                  <wp:posOffset>19685</wp:posOffset>
                </wp:positionV>
                <wp:extent cx="10160" cy="23876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5pt;margin-top:1.5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00220</wp:posOffset>
                </wp:positionH>
                <wp:positionV relativeFrom="paragraph">
                  <wp:posOffset>17145</wp:posOffset>
                </wp:positionV>
                <wp:extent cx="1266825" cy="4127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:=a div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6pt;margin-top:1.35pt;width:99.7pt;height:3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:=a div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m:=a div 100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912360</wp:posOffset>
                </wp:positionH>
                <wp:positionV relativeFrom="paragraph">
                  <wp:posOffset>113665</wp:posOffset>
                </wp:positionV>
                <wp:extent cx="10160" cy="238760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8.9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Получи расстояние в метрах',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6720</wp:posOffset>
                </wp:positionH>
                <wp:positionV relativeFrom="paragraph">
                  <wp:posOffset>118110</wp:posOffset>
                </wp:positionV>
                <wp:extent cx="1247775" cy="352425"/>
                <wp:effectExtent l="10160" t="5715" r="889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9.3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2360</wp:posOffset>
                </wp:positionH>
                <wp:positionV relativeFrom="paragraph">
                  <wp:posOffset>236855</wp:posOffset>
                </wp:positionV>
                <wp:extent cx="10160" cy="23876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18.65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72610</wp:posOffset>
                </wp:positionH>
                <wp:positionV relativeFrom="paragraph">
                  <wp:posOffset>464185</wp:posOffset>
                </wp:positionV>
                <wp:extent cx="1028700" cy="43370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36.5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2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2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2. Составить алгоритм вычисления y=7x</w:t>
      </w:r>
      <w:r>
        <w:rPr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-3x+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70655</wp:posOffset>
                </wp:positionH>
                <wp:positionV relativeFrom="paragraph">
                  <wp:posOffset>106680</wp:posOffset>
                </wp:positionV>
                <wp:extent cx="1028700" cy="43370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8.4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x,y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5795</wp:posOffset>
                </wp:positionH>
                <wp:positionV relativeFrom="paragraph">
                  <wp:posOffset>73025</wp:posOffset>
                </wp:positionV>
                <wp:extent cx="10160" cy="23876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5pt;margin-top:5.7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39210</wp:posOffset>
                </wp:positionH>
                <wp:positionV relativeFrom="paragraph">
                  <wp:posOffset>196850</wp:posOffset>
                </wp:positionV>
                <wp:extent cx="1247775" cy="352425"/>
                <wp:effectExtent l="10160" t="5715" r="889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3pt;margin-top:15.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'Bведи значение х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65320</wp:posOffset>
                </wp:positionH>
                <wp:positionV relativeFrom="paragraph">
                  <wp:posOffset>81915</wp:posOffset>
                </wp:positionV>
                <wp:extent cx="10160" cy="23876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6pt;margin-top:6.4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0655</wp:posOffset>
                </wp:positionH>
                <wp:positionV relativeFrom="paragraph">
                  <wp:posOffset>204470</wp:posOffset>
                </wp:positionV>
                <wp:extent cx="1028700" cy="52895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2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7*x*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:=3*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16.1pt;width:80.95pt;height:4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7*x*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:=3*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y:=7*(sqr(x))-3*x+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65320</wp:posOffset>
                </wp:positionH>
                <wp:positionV relativeFrom="paragraph">
                  <wp:posOffset>186690</wp:posOffset>
                </wp:positionV>
                <wp:extent cx="10160" cy="23876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6pt;margin-top:14.7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Y=',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61130</wp:posOffset>
                </wp:positionH>
                <wp:positionV relativeFrom="paragraph">
                  <wp:posOffset>191135</wp:posOffset>
                </wp:positionV>
                <wp:extent cx="1028700" cy="37655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7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Y:=C-D+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15.05pt;width:80.95pt;height:2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Y:=C-D+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74845</wp:posOffset>
                </wp:positionH>
                <wp:positionV relativeFrom="paragraph">
                  <wp:posOffset>334010</wp:posOffset>
                </wp:positionV>
                <wp:extent cx="10160" cy="23876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26.3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84370</wp:posOffset>
                </wp:positionH>
                <wp:positionV relativeFrom="paragraph">
                  <wp:posOffset>822325</wp:posOffset>
                </wp:positionV>
                <wp:extent cx="10160" cy="23876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pt;margin-top:64.75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39210</wp:posOffset>
                </wp:positionH>
                <wp:positionV relativeFrom="paragraph">
                  <wp:posOffset>526415</wp:posOffset>
                </wp:positionV>
                <wp:extent cx="1247775" cy="352425"/>
                <wp:effectExtent l="10160" t="5715" r="889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3pt;margin-top:41.4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70655</wp:posOffset>
                </wp:positionH>
                <wp:positionV relativeFrom="paragraph">
                  <wp:posOffset>1009650</wp:posOffset>
                </wp:positionV>
                <wp:extent cx="1028700" cy="43370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79.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2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Задание13.Каков объем кислорода, содержащегося в комнате размером </w:t>
      </w:r>
      <w:r>
        <w:rPr>
          <w:i/>
          <w:color w:val="000000"/>
          <w:sz w:val="28"/>
          <w:szCs w:val="32"/>
          <w:lang w:val="en-US" w:eastAsia="en-US"/>
        </w:rPr>
        <w:t>a*b*c,</w:t>
      </w:r>
      <w:r>
        <w:rPr>
          <w:color w:val="000000"/>
          <w:sz w:val="28"/>
          <w:szCs w:val="32"/>
          <w:lang w:val="en-US" w:eastAsia="en-US"/>
        </w:rPr>
        <w:t>если кислород составляет 21% объема воздух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34130</wp:posOffset>
                </wp:positionH>
                <wp:positionV relativeFrom="paragraph">
                  <wp:posOffset>165735</wp:posOffset>
                </wp:positionV>
                <wp:extent cx="1028700" cy="43370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pt;margin-top:13.0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,v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60215</wp:posOffset>
                </wp:positionH>
                <wp:positionV relativeFrom="paragraph">
                  <wp:posOffset>132080</wp:posOffset>
                </wp:positionV>
                <wp:extent cx="10160" cy="238760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45pt;margin-top:10.4pt;width:0.7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40785</wp:posOffset>
                </wp:positionH>
                <wp:positionV relativeFrom="paragraph">
                  <wp:posOffset>56515</wp:posOffset>
                </wp:positionV>
                <wp:extent cx="1247775" cy="352425"/>
                <wp:effectExtent l="10160" t="5715" r="889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, B,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4.4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, B,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Bвeди a,b,c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50690</wp:posOffset>
                </wp:positionH>
                <wp:positionV relativeFrom="paragraph">
                  <wp:posOffset>175260</wp:posOffset>
                </wp:positionV>
                <wp:extent cx="10160" cy="238760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pt;margin-top:13.8pt;width:0.8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,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740785</wp:posOffset>
                </wp:positionH>
                <wp:positionV relativeFrom="paragraph">
                  <wp:posOffset>78740</wp:posOffset>
                </wp:positionV>
                <wp:extent cx="1154430" cy="40513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40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:=0.21*a*b*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6.2pt;width:90.85pt;height:3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:=0.21*a*b*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:=0.21*a*b*c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69740</wp:posOffset>
                </wp:positionH>
                <wp:positionV relativeFrom="paragraph">
                  <wp:posOffset>85090</wp:posOffset>
                </wp:positionV>
                <wp:extent cx="10160" cy="418465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1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2pt;margin-top:6.7pt;width:0.8pt;height:3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объем кислорода=',v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40785</wp:posOffset>
                </wp:positionH>
                <wp:positionV relativeFrom="paragraph">
                  <wp:posOffset>93980</wp:posOffset>
                </wp:positionV>
                <wp:extent cx="1247775" cy="352425"/>
                <wp:effectExtent l="10160" t="5715" r="889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7.4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6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4.4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дание14. Составить алгоритм вычисления A=x</w:t>
      </w:r>
      <w:r>
        <w:rPr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+bx/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70655</wp:posOffset>
                </wp:positionH>
                <wp:positionV relativeFrom="paragraph">
                  <wp:posOffset>267335</wp:posOffset>
                </wp:positionV>
                <wp:extent cx="1028700" cy="43370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65pt;margin-top:21.0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 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39210</wp:posOffset>
                </wp:positionH>
                <wp:positionV relativeFrom="paragraph">
                  <wp:posOffset>238760</wp:posOffset>
                </wp:positionV>
                <wp:extent cx="1247775" cy="352425"/>
                <wp:effectExtent l="10160" t="5715" r="889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3pt;margin-top:18.8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x,z,s,v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'Введи значение x,b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59860</wp:posOffset>
                </wp:positionH>
                <wp:positionV relativeFrom="paragraph">
                  <wp:posOffset>24130</wp:posOffset>
                </wp:positionV>
                <wp:extent cx="1181100" cy="30099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:=x*x*x*x*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.9pt;width:92.95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:=x*x*x*x*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,b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85590</wp:posOffset>
                </wp:positionH>
                <wp:positionV relativeFrom="paragraph">
                  <wp:posOffset>162560</wp:posOffset>
                </wp:positionV>
                <wp:extent cx="902970" cy="29845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98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b*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pt;margin-top:12.8pt;width:71.05pt;height:2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b*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z:=x*x*x*x*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s:=b*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85590</wp:posOffset>
                </wp:positionH>
                <wp:positionV relativeFrom="paragraph">
                  <wp:posOffset>146685</wp:posOffset>
                </wp:positionV>
                <wp:extent cx="902970" cy="26543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65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:=z+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pt;margin-top:11.55pt;width:71.05pt;height:2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:=z+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:=z+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A:=v/2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85590</wp:posOffset>
                </wp:positionH>
                <wp:positionV relativeFrom="paragraph">
                  <wp:posOffset>123825</wp:posOffset>
                </wp:positionV>
                <wp:extent cx="935355" cy="32702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32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v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pt;margin-top:9.75pt;width:73.6pt;height:2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v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A='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93185</wp:posOffset>
                </wp:positionH>
                <wp:positionV relativeFrom="paragraph">
                  <wp:posOffset>175895</wp:posOffset>
                </wp:positionV>
                <wp:extent cx="1247775" cy="352425"/>
                <wp:effectExtent l="10160" t="5715" r="889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3.8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2245</wp:posOffset>
                </wp:positionH>
                <wp:positionV relativeFrom="paragraph">
                  <wp:posOffset>197485</wp:posOffset>
                </wp:positionV>
                <wp:extent cx="1028700" cy="4337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35pt;margin-top:15.5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2,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1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Задание15.Определить время падения камня на поверхность земли с высоты </w:t>
      </w:r>
      <w:r>
        <w:rPr>
          <w:i/>
          <w:color w:val="000000"/>
          <w:sz w:val="28"/>
          <w:szCs w:val="32"/>
          <w:lang w:val="en-US" w:eastAsia="en-US"/>
        </w:rPr>
        <w:t>h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9860</wp:posOffset>
                </wp:positionH>
                <wp:positionV relativeFrom="paragraph">
                  <wp:posOffset>15875</wp:posOffset>
                </wp:positionV>
                <wp:extent cx="1028700" cy="43370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.25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93895</wp:posOffset>
                </wp:positionH>
                <wp:positionV relativeFrom="paragraph">
                  <wp:posOffset>116205</wp:posOffset>
                </wp:positionV>
                <wp:extent cx="10160" cy="294386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4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85pt;margin-top:9.15pt;width:0.75pt;height:23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g,t,h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93185</wp:posOffset>
                </wp:positionH>
                <wp:positionV relativeFrom="paragraph">
                  <wp:posOffset>210185</wp:posOffset>
                </wp:positionV>
                <wp:extent cx="1247775" cy="352425"/>
                <wp:effectExtent l="10160" t="5715" r="889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6.5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'Введи значение h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59860</wp:posOffset>
                </wp:positionH>
                <wp:positionV relativeFrom="paragraph">
                  <wp:posOffset>212090</wp:posOffset>
                </wp:positionV>
                <wp:extent cx="1181100" cy="30099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0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:=9.8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16.7pt;width:92.95pt;height:2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:=9.8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t:=sqrt(2*h/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905885</wp:posOffset>
                </wp:positionH>
                <wp:positionV relativeFrom="paragraph">
                  <wp:posOffset>127000</wp:posOffset>
                </wp:positionV>
                <wp:extent cx="1235075" cy="29845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298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:=sqrt(2*h/g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5pt;margin-top:10pt;width:97.2pt;height:2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:=sqrt(2*h/g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ремя падения=',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93185</wp:posOffset>
                </wp:positionH>
                <wp:positionV relativeFrom="paragraph">
                  <wp:posOffset>175895</wp:posOffset>
                </wp:positionV>
                <wp:extent cx="1247775" cy="352425"/>
                <wp:effectExtent l="10160" t="5715" r="889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524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3.85pt;width:98.2pt;height:27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9860</wp:posOffset>
                </wp:positionH>
                <wp:positionV relativeFrom="paragraph">
                  <wp:posOffset>48260</wp:posOffset>
                </wp:positionV>
                <wp:extent cx="1028700" cy="433705"/>
                <wp:effectExtent l="5080" t="5715" r="571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33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ец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8pt;margin-top:3.8pt;width:80.95pt;height:34.1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онец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10 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1,4278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грамма с ветвлени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1.Даны 2 целых числа, определить какое из них больш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93260</wp:posOffset>
                </wp:positionH>
                <wp:positionV relativeFrom="paragraph">
                  <wp:posOffset>154305</wp:posOffset>
                </wp:positionV>
                <wp:extent cx="836930" cy="32131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53.8pt;margin-top:12.1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:intege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34255</wp:posOffset>
                </wp:positionH>
                <wp:positionV relativeFrom="paragraph">
                  <wp:posOffset>8255</wp:posOffset>
                </wp:positionV>
                <wp:extent cx="10160" cy="194945"/>
                <wp:effectExtent l="32385" t="635" r="3429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5pt;margin-top:0.65pt;width:0.8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05630</wp:posOffset>
                </wp:positionH>
                <wp:positionV relativeFrom="paragraph">
                  <wp:posOffset>202565</wp:posOffset>
                </wp:positionV>
                <wp:extent cx="924560" cy="281940"/>
                <wp:effectExtent l="8890" t="5080" r="952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15.95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Max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43780</wp:posOffset>
                </wp:positionH>
                <wp:positionV relativeFrom="paragraph">
                  <wp:posOffset>17145</wp:posOffset>
                </wp:positionV>
                <wp:extent cx="1270" cy="214630"/>
                <wp:effectExtent l="37465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1.3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77055</wp:posOffset>
                </wp:positionH>
                <wp:positionV relativeFrom="paragraph">
                  <wp:posOffset>182245</wp:posOffset>
                </wp:positionV>
                <wp:extent cx="953135" cy="457200"/>
                <wp:effectExtent l="12065" t="5715" r="11430" b="215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4.65pt;margin-top:14.35pt;width: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 числ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29380</wp:posOffset>
                </wp:positionH>
                <wp:positionV relativeFrom="paragraph">
                  <wp:posOffset>173355</wp:posOffset>
                </wp:positionV>
                <wp:extent cx="448310" cy="233045"/>
                <wp:effectExtent l="37465" t="508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8560" cy="233280"/>
                        </a:xfrm>
                        <a:prstGeom prst="bentConnector3">
                          <a:avLst>
                            <a:gd name="adj1" fmla="val 998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09.5pt;margin-top:13.65pt;width:35.2pt;height:18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330190</wp:posOffset>
                </wp:positionH>
                <wp:positionV relativeFrom="paragraph">
                  <wp:posOffset>173355</wp:posOffset>
                </wp:positionV>
                <wp:extent cx="346075" cy="233045"/>
                <wp:effectExtent l="0" t="5080" r="387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233280"/>
                        </a:xfrm>
                        <a:prstGeom prst="bentConnector3">
                          <a:avLst>
                            <a:gd name="adj1" fmla="val 101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pt;margin-top:13.65pt;width:26.8pt;height:18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11550</wp:posOffset>
                </wp:positionH>
                <wp:positionV relativeFrom="paragraph">
                  <wp:posOffset>172085</wp:posOffset>
                </wp:positionV>
                <wp:extent cx="865505" cy="350520"/>
                <wp:effectExtent l="5715" t="5080" r="5080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ax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pt;margin-top:13.55pt;width:68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ax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834255</wp:posOffset>
                </wp:positionH>
                <wp:positionV relativeFrom="paragraph">
                  <wp:posOffset>172085</wp:posOffset>
                </wp:positionV>
                <wp:extent cx="865505" cy="35052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:=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65pt;margin-top:13.55pt;width:68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:=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a&gt;b then max:=a else max:=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Максимально=’,ma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30015</wp:posOffset>
                </wp:positionH>
                <wp:positionV relativeFrom="paragraph">
                  <wp:posOffset>55245</wp:posOffset>
                </wp:positionV>
                <wp:extent cx="1746885" cy="254000"/>
                <wp:effectExtent l="508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741320" cy="254520"/>
                        </a:xfrm>
                        <a:prstGeom prst="bentConnector3">
                          <a:avLst>
                            <a:gd name="adj1" fmla="val -3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4.35pt;width:137.0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70550</wp:posOffset>
                </wp:positionH>
                <wp:positionV relativeFrom="paragraph">
                  <wp:posOffset>55245</wp:posOffset>
                </wp:positionV>
                <wp:extent cx="1270" cy="254000"/>
                <wp:effectExtent l="5080" t="635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5pt;margin-top:4.35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12360</wp:posOffset>
                </wp:positionH>
                <wp:positionV relativeFrom="paragraph">
                  <wp:posOffset>74930</wp:posOffset>
                </wp:positionV>
                <wp:extent cx="1270" cy="184785"/>
                <wp:effectExtent l="37465" t="635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pt;margin-top:5.9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05630</wp:posOffset>
                </wp:positionH>
                <wp:positionV relativeFrom="paragraph">
                  <wp:posOffset>26035</wp:posOffset>
                </wp:positionV>
                <wp:extent cx="924560" cy="281940"/>
                <wp:effectExtent l="8890" t="5080" r="952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2.05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1725</wp:posOffset>
                </wp:positionH>
                <wp:positionV relativeFrom="paragraph">
                  <wp:posOffset>-3810</wp:posOffset>
                </wp:positionV>
                <wp:extent cx="1270" cy="281940"/>
                <wp:effectExtent l="37465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-0.3pt;width:0.05pt;height:2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05630</wp:posOffset>
                </wp:positionH>
                <wp:positionV relativeFrom="paragraph">
                  <wp:posOffset>212090</wp:posOffset>
                </wp:positionV>
                <wp:extent cx="924560" cy="330835"/>
                <wp:effectExtent l="508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16.7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2.Известны стороны треугольника, определить равны ли его стороны (равноб) или разно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80890</wp:posOffset>
                </wp:positionH>
                <wp:positionV relativeFrom="paragraph">
                  <wp:posOffset>140970</wp:posOffset>
                </wp:positionV>
                <wp:extent cx="836930" cy="32131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pt;margin-top:11.1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2360</wp:posOffset>
                </wp:positionH>
                <wp:positionV relativeFrom="paragraph">
                  <wp:posOffset>228600</wp:posOffset>
                </wp:positionV>
                <wp:extent cx="1905" cy="279400"/>
                <wp:effectExtent l="38100" t="0" r="3619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4974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5pt;margin-top:18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93010</wp:posOffset>
                </wp:positionH>
                <wp:positionV relativeFrom="paragraph">
                  <wp:posOffset>227965</wp:posOffset>
                </wp:positionV>
                <wp:extent cx="204470" cy="204470"/>
                <wp:effectExtent l="8255" t="10795" r="889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6.3pt;margin-top:17.95pt;width:16.05pt;height:16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77055</wp:posOffset>
                </wp:positionH>
                <wp:positionV relativeFrom="paragraph">
                  <wp:posOffset>40005</wp:posOffset>
                </wp:positionV>
                <wp:extent cx="1063625" cy="281940"/>
                <wp:effectExtent l="10160" t="5080" r="9525" b="825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, B,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3.1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, B,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2360</wp:posOffset>
                </wp:positionH>
                <wp:positionV relativeFrom="paragraph">
                  <wp:posOffset>24765</wp:posOffset>
                </wp:positionV>
                <wp:extent cx="1270" cy="233045"/>
                <wp:effectExtent l="38100" t="635" r="3746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33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85pt;margin-top:1.95pt;width:0.05pt;height:18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'Введи стороны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readln(a,b,c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5780</wp:posOffset>
                </wp:positionH>
                <wp:positionV relativeFrom="paragraph">
                  <wp:posOffset>140970</wp:posOffset>
                </wp:positionV>
                <wp:extent cx="299720" cy="572770"/>
                <wp:effectExtent l="5080" t="508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63760" cy="299880"/>
                        </a:xfrm>
                        <a:prstGeom prst="bentConnector3">
                          <a:avLst>
                            <a:gd name="adj1" fmla="val -16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pt;margin-top:11.85pt;width:23.55pt;height:44.3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57295</wp:posOffset>
                </wp:positionH>
                <wp:positionV relativeFrom="paragraph">
                  <wp:posOffset>140970</wp:posOffset>
                </wp:positionV>
                <wp:extent cx="243840" cy="572770"/>
                <wp:effectExtent l="38100" t="508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63760" cy="244080"/>
                        </a:xfrm>
                        <a:prstGeom prst="bentConnector3">
                          <a:avLst>
                            <a:gd name="adj1" fmla="val -16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1.85pt;width:19.1pt;height:44.3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if (a=b) or (a=c) or (c=b)  Да Н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00170</wp:posOffset>
                </wp:positionH>
                <wp:positionV relativeFrom="paragraph">
                  <wp:posOffset>-589280</wp:posOffset>
                </wp:positionV>
                <wp:extent cx="1790065" cy="810260"/>
                <wp:effectExtent l="12700" t="5715" r="1206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81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=b)or(a=c)or(c=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-46.4pt;width:140.9pt;height:6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=b)or(a=c)or(c=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then writeln('равноб.') else writel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97555</wp:posOffset>
                </wp:positionH>
                <wp:positionV relativeFrom="paragraph">
                  <wp:posOffset>142875</wp:posOffset>
                </wp:positionV>
                <wp:extent cx="1050290" cy="281940"/>
                <wp:effectExtent l="9525" t="5080" r="1016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вно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11.25pt;width:82.6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вно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59045</wp:posOffset>
                </wp:positionH>
                <wp:positionV relativeFrom="paragraph">
                  <wp:posOffset>142875</wp:posOffset>
                </wp:positionV>
                <wp:extent cx="992505" cy="281940"/>
                <wp:effectExtent l="10160" t="5080" r="9525" b="666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но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35pt;margin-top:11.25pt;width:78.1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но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'разност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25545</wp:posOffset>
                </wp:positionH>
                <wp:positionV relativeFrom="paragraph">
                  <wp:posOffset>173355</wp:posOffset>
                </wp:positionV>
                <wp:extent cx="2099310" cy="254000"/>
                <wp:effectExtent l="508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2098800" cy="254160"/>
                        </a:xfrm>
                        <a:prstGeom prst="bentConnector3">
                          <a:avLst>
                            <a:gd name="adj1" fmla="val -3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pt;margin-top:13.65pt;width:165.2pt;height:19.9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823585</wp:posOffset>
                </wp:positionH>
                <wp:positionV relativeFrom="paragraph">
                  <wp:posOffset>173355</wp:posOffset>
                </wp:positionV>
                <wp:extent cx="1270" cy="25400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55pt;margin-top:13.65pt;width:0.05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84395</wp:posOffset>
                </wp:positionH>
                <wp:positionV relativeFrom="paragraph">
                  <wp:posOffset>120015</wp:posOffset>
                </wp:positionV>
                <wp:extent cx="1270" cy="281940"/>
                <wp:effectExtent l="37465" t="635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9.45pt;width:0.1pt;height:2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11955</wp:posOffset>
                </wp:positionH>
                <wp:positionV relativeFrom="paragraph">
                  <wp:posOffset>94615</wp:posOffset>
                </wp:positionV>
                <wp:extent cx="924560" cy="33083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5pt;margin-top:7.4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5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Равн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дание 3.Проверить, принадлежит ли число, введенное с клавиатуры, интервалу (-5;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Program as;</w:t>
        <w:tab/>
        <w:tab/>
        <w:tab/>
        <w:tab/>
        <w:tab/>
        <w:tab/>
        <w:tab/>
        <w:t xml:space="preserve">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47845</wp:posOffset>
                </wp:positionH>
                <wp:positionV relativeFrom="paragraph">
                  <wp:posOffset>83185</wp:posOffset>
                </wp:positionV>
                <wp:extent cx="836930" cy="32131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35pt;margin-top:6.5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785995</wp:posOffset>
                </wp:positionH>
                <wp:positionV relativeFrom="paragraph">
                  <wp:posOffset>170815</wp:posOffset>
                </wp:positionV>
                <wp:extent cx="1905" cy="279400"/>
                <wp:effectExtent l="38100" t="0" r="3619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80080" cy="2520"/>
                        </a:xfrm>
                        <a:prstGeom prst="bentConnector3">
                          <a:avLst>
                            <a:gd name="adj1" fmla="val 3204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13.45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,x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66565</wp:posOffset>
                </wp:positionH>
                <wp:positionV relativeFrom="paragraph">
                  <wp:posOffset>215900</wp:posOffset>
                </wp:positionV>
                <wp:extent cx="1063625" cy="281940"/>
                <wp:effectExtent l="10160" t="5080" r="952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95pt;margin-top:17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(x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85360</wp:posOffset>
                </wp:positionH>
                <wp:positionV relativeFrom="paragraph">
                  <wp:posOffset>30480</wp:posOffset>
                </wp:positionV>
                <wp:extent cx="1270" cy="233045"/>
                <wp:effectExtent l="38100" t="635" r="3746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33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9pt;margin-top:2.4pt;width:0pt;height:18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(x&gt;=-5) and (x&lt;=3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00170</wp:posOffset>
                </wp:positionH>
                <wp:positionV relativeFrom="paragraph">
                  <wp:posOffset>29210</wp:posOffset>
                </wp:positionV>
                <wp:extent cx="1790065" cy="697865"/>
                <wp:effectExtent l="13970" t="6350" r="1333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698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x&gt;=-5) and (x&lt;=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2.3pt;width:140.9pt;height:54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x&gt;=-5) and (x&lt;=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да’) else writeln(‘нет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55920</wp:posOffset>
                </wp:positionH>
                <wp:positionV relativeFrom="paragraph">
                  <wp:posOffset>142875</wp:posOffset>
                </wp:positionV>
                <wp:extent cx="299720" cy="572770"/>
                <wp:effectExtent l="5080" t="508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63760" cy="300240"/>
                        </a:xfrm>
                        <a:prstGeom prst="bentConnector3">
                          <a:avLst>
                            <a:gd name="adj1" fmla="val -16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pt;margin-top:12pt;width:23.6pt;height:44.3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25545</wp:posOffset>
                </wp:positionH>
                <wp:positionV relativeFrom="paragraph">
                  <wp:posOffset>142875</wp:posOffset>
                </wp:positionV>
                <wp:extent cx="243840" cy="572770"/>
                <wp:effectExtent l="38100" t="508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63760" cy="244080"/>
                        </a:xfrm>
                        <a:prstGeom prst="bentConnector3">
                          <a:avLst>
                            <a:gd name="adj1" fmla="val -16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12pt;width:19.1pt;height:44.3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92040</wp:posOffset>
                </wp:positionH>
                <wp:positionV relativeFrom="paragraph">
                  <wp:posOffset>254000</wp:posOffset>
                </wp:positionV>
                <wp:extent cx="992505" cy="281940"/>
                <wp:effectExtent l="10160" t="5080" r="952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20pt;width:78.1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161665</wp:posOffset>
                </wp:positionH>
                <wp:positionV relativeFrom="paragraph">
                  <wp:posOffset>4445</wp:posOffset>
                </wp:positionV>
                <wp:extent cx="1050290" cy="281940"/>
                <wp:effectExtent l="9525" t="5080" r="1016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95pt;margin-top:0.35pt;width:82.6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Ответ: Принадлеж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25545</wp:posOffset>
                </wp:positionH>
                <wp:positionV relativeFrom="paragraph">
                  <wp:posOffset>52705</wp:posOffset>
                </wp:positionV>
                <wp:extent cx="2036445" cy="254000"/>
                <wp:effectExtent l="508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2030760" cy="254520"/>
                        </a:xfrm>
                        <a:prstGeom prst="bentConnector3">
                          <a:avLst>
                            <a:gd name="adj1" fmla="val -30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4.15pt;width:159.8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55005</wp:posOffset>
                </wp:positionH>
                <wp:positionV relativeFrom="paragraph">
                  <wp:posOffset>52705</wp:posOffset>
                </wp:positionV>
                <wp:extent cx="1270" cy="25400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15pt;margin-top:4.15pt;width:0.1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92040</wp:posOffset>
                </wp:positionH>
                <wp:positionV relativeFrom="paragraph">
                  <wp:posOffset>72390</wp:posOffset>
                </wp:positionV>
                <wp:extent cx="1270" cy="281940"/>
                <wp:effectExtent l="37465" t="635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pt;margin-top:5.7pt;width:0.1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05630</wp:posOffset>
                </wp:positionH>
                <wp:positionV relativeFrom="paragraph">
                  <wp:posOffset>123190</wp:posOffset>
                </wp:positionV>
                <wp:extent cx="924560" cy="330835"/>
                <wp:effectExtent l="5080" t="5715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9.7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4.Дано 2х зн. число. Определить входит ли в него цифр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11955</wp:posOffset>
                </wp:positionH>
                <wp:positionV relativeFrom="paragraph">
                  <wp:posOffset>140970</wp:posOffset>
                </wp:positionV>
                <wp:extent cx="836930" cy="32131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5pt;margin-top:11.1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49470</wp:posOffset>
                </wp:positionH>
                <wp:positionV relativeFrom="paragraph">
                  <wp:posOffset>112395</wp:posOffset>
                </wp:positionV>
                <wp:extent cx="1905" cy="279400"/>
                <wp:effectExtent l="38100" t="0" r="3619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160"/>
                        </a:xfrm>
                        <a:prstGeom prst="bentConnector3">
                          <a:avLst>
                            <a:gd name="adj1" fmla="val 498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2pt;margin-top:8.85pt;width:0.05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52570</wp:posOffset>
                </wp:positionH>
                <wp:positionV relativeFrom="paragraph">
                  <wp:posOffset>157480</wp:posOffset>
                </wp:positionV>
                <wp:extent cx="1063625" cy="281940"/>
                <wp:effectExtent l="10160" t="5080" r="952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pt;margin-top:12.4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81525</wp:posOffset>
                </wp:positionH>
                <wp:positionV relativeFrom="paragraph">
                  <wp:posOffset>128270</wp:posOffset>
                </wp:positionV>
                <wp:extent cx="1905" cy="279400"/>
                <wp:effectExtent l="38100" t="0" r="3619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10.1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х зн. числ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84600</wp:posOffset>
                </wp:positionH>
                <wp:positionV relativeFrom="paragraph">
                  <wp:posOffset>173355</wp:posOffset>
                </wp:positionV>
                <wp:extent cx="1637665" cy="852805"/>
                <wp:effectExtent l="11430" t="6350" r="1079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85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a div 10=3) 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 mod 10= 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pt;margin-top:13.65pt;width:128.9pt;height:67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a div 10=3) 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 mod 10= 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f (a div 10=3) or (a mod 10=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2265</wp:posOffset>
                </wp:positionH>
                <wp:positionV relativeFrom="paragraph">
                  <wp:posOffset>140335</wp:posOffset>
                </wp:positionV>
                <wp:extent cx="175895" cy="1042670"/>
                <wp:effectExtent l="5080" t="508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31400" cy="176040"/>
                        </a:xfrm>
                        <a:prstGeom prst="bentConnector3">
                          <a:avLst>
                            <a:gd name="adj1" fmla="val -11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11.95pt;width:13.8pt;height:81.1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63290</wp:posOffset>
                </wp:positionH>
                <wp:positionV relativeFrom="paragraph">
                  <wp:posOffset>140335</wp:posOffset>
                </wp:positionV>
                <wp:extent cx="380365" cy="982345"/>
                <wp:effectExtent l="38100" t="508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72720" cy="380880"/>
                        </a:xfrm>
                        <a:prstGeom prst="bentConnector3">
                          <a:avLst>
                            <a:gd name="adj1" fmla="val -103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5pt;margin-top:11.85pt;width:29.9pt;height:76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Then writeln(‘Входит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lse writeln(‘Не входит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18460</wp:posOffset>
                </wp:positionH>
                <wp:positionV relativeFrom="paragraph">
                  <wp:posOffset>177800</wp:posOffset>
                </wp:positionV>
                <wp:extent cx="1050290" cy="281940"/>
                <wp:effectExtent l="9525" t="5080" r="10160" b="819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8pt;margin-top:14pt;width:82.6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403090</wp:posOffset>
                </wp:positionH>
                <wp:positionV relativeFrom="paragraph">
                  <wp:posOffset>177800</wp:posOffset>
                </wp:positionV>
                <wp:extent cx="1459865" cy="281940"/>
                <wp:effectExtent l="12700" t="5080" r="12065" b="819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е в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4pt;width:114.9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е в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92750</wp:posOffset>
                </wp:positionH>
                <wp:positionV relativeFrom="paragraph">
                  <wp:posOffset>226060</wp:posOffset>
                </wp:positionV>
                <wp:extent cx="1270" cy="254000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17.8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63290</wp:posOffset>
                </wp:positionH>
                <wp:positionV relativeFrom="paragraph">
                  <wp:posOffset>226060</wp:posOffset>
                </wp:positionV>
                <wp:extent cx="2036445" cy="254000"/>
                <wp:effectExtent l="508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2030400" cy="254520"/>
                        </a:xfrm>
                        <a:prstGeom prst="bentConnector3">
                          <a:avLst>
                            <a:gd name="adj1" fmla="val -3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17.8pt;width:159.8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: Вход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91635</wp:posOffset>
                </wp:positionH>
                <wp:positionV relativeFrom="paragraph">
                  <wp:posOffset>448945</wp:posOffset>
                </wp:positionV>
                <wp:extent cx="924560" cy="330835"/>
                <wp:effectExtent l="5080" t="5715" r="571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05pt;margin-top:35.3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50740</wp:posOffset>
                </wp:positionH>
                <wp:positionV relativeFrom="paragraph">
                  <wp:posOffset>12065</wp:posOffset>
                </wp:positionV>
                <wp:extent cx="1270" cy="437515"/>
                <wp:effectExtent l="38100" t="635" r="3746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37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0.95pt;width:0pt;height:34.4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5. Дано 2х зн. число. Определить какая из его цифр больш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403090</wp:posOffset>
                </wp:positionH>
                <wp:positionV relativeFrom="paragraph">
                  <wp:posOffset>135255</wp:posOffset>
                </wp:positionV>
                <wp:extent cx="836930" cy="32131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0.6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921885</wp:posOffset>
                </wp:positionH>
                <wp:positionV relativeFrom="paragraph">
                  <wp:posOffset>148590</wp:posOffset>
                </wp:positionV>
                <wp:extent cx="1905" cy="279400"/>
                <wp:effectExtent l="38100" t="0" r="3619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160"/>
                        </a:xfrm>
                        <a:prstGeom prst="bentConnector3">
                          <a:avLst>
                            <a:gd name="adj1" fmla="val 4974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1.7pt;width:0.05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d,e, max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58640</wp:posOffset>
                </wp:positionH>
                <wp:positionV relativeFrom="paragraph">
                  <wp:posOffset>193675</wp:posOffset>
                </wp:positionV>
                <wp:extent cx="1063625" cy="281940"/>
                <wp:effectExtent l="10160" t="5080" r="952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15.2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20615</wp:posOffset>
                </wp:positionH>
                <wp:positionV relativeFrom="paragraph">
                  <wp:posOffset>147955</wp:posOffset>
                </wp:positionV>
                <wp:extent cx="1905" cy="279400"/>
                <wp:effectExtent l="38100" t="0" r="3619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5pt;margin-top:11.65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Дано 2х зн. числ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303395</wp:posOffset>
                </wp:positionH>
                <wp:positionV relativeFrom="paragraph">
                  <wp:posOffset>193040</wp:posOffset>
                </wp:positionV>
                <wp:extent cx="1118870" cy="525145"/>
                <wp:effectExtent l="5080" t="5715" r="571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:=a div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:=a mod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15.2pt;width:88.05pt;height:4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:=a div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:=a mod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D:=a div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:=a mod 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3155</wp:posOffset>
                </wp:positionH>
                <wp:positionV relativeFrom="paragraph">
                  <wp:posOffset>17145</wp:posOffset>
                </wp:positionV>
                <wp:extent cx="1905" cy="279400"/>
                <wp:effectExtent l="38100" t="0" r="3619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3195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.35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d&gt;e then max:=d else max:=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03090</wp:posOffset>
                </wp:positionH>
                <wp:positionV relativeFrom="paragraph">
                  <wp:posOffset>62230</wp:posOffset>
                </wp:positionV>
                <wp:extent cx="1022985" cy="544830"/>
                <wp:effectExtent l="10795" t="5715" r="1016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544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D&gt;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4.9pt;width:80.5pt;height:42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D&gt;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Макс=’,ma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18760</wp:posOffset>
                </wp:positionH>
                <wp:positionV relativeFrom="paragraph">
                  <wp:posOffset>84455</wp:posOffset>
                </wp:positionV>
                <wp:extent cx="356235" cy="289560"/>
                <wp:effectExtent l="0" t="5080" r="4381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360" cy="289800"/>
                        </a:xfrm>
                        <a:prstGeom prst="bentConnector3">
                          <a:avLst>
                            <a:gd name="adj1" fmla="val 11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8pt;margin-top:6.65pt;width:25.5pt;height:22.7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00830</wp:posOffset>
                </wp:positionH>
                <wp:positionV relativeFrom="paragraph">
                  <wp:posOffset>84455</wp:posOffset>
                </wp:positionV>
                <wp:extent cx="485775" cy="289560"/>
                <wp:effectExtent l="0" t="508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86360" cy="289800"/>
                        </a:xfrm>
                        <a:prstGeom prst="bentConnector3">
                          <a:avLst>
                            <a:gd name="adj1" fmla="val 9185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6.65pt;width:38.2pt;height:22.7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24275</wp:posOffset>
                </wp:positionH>
                <wp:positionV relativeFrom="paragraph">
                  <wp:posOffset>139700</wp:posOffset>
                </wp:positionV>
                <wp:extent cx="912495" cy="297815"/>
                <wp:effectExtent l="5715" t="571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:=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5pt;margin-top:11pt;width:71.8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:=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24730</wp:posOffset>
                </wp:positionH>
                <wp:positionV relativeFrom="paragraph">
                  <wp:posOffset>139700</wp:posOffset>
                </wp:positionV>
                <wp:extent cx="912495" cy="29781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:=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9pt;margin-top:11pt;width:71.8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:=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641975</wp:posOffset>
                </wp:positionH>
                <wp:positionV relativeFrom="paragraph">
                  <wp:posOffset>203835</wp:posOffset>
                </wp:positionV>
                <wp:extent cx="1270" cy="25400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25pt;margin-top:16.05pt;width:0.1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53535</wp:posOffset>
                </wp:positionH>
                <wp:positionV relativeFrom="paragraph">
                  <wp:posOffset>203835</wp:posOffset>
                </wp:positionV>
                <wp:extent cx="1503680" cy="254000"/>
                <wp:effectExtent l="508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489320" cy="254520"/>
                        </a:xfrm>
                        <a:prstGeom prst="bentConnector3">
                          <a:avLst>
                            <a:gd name="adj1" fmla="val -96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2pt;margin-top:16.05pt;width:117.2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24425</wp:posOffset>
                </wp:positionH>
                <wp:positionV relativeFrom="paragraph">
                  <wp:posOffset>223520</wp:posOffset>
                </wp:positionV>
                <wp:extent cx="1270" cy="182245"/>
                <wp:effectExtent l="38100" t="0" r="3683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82520" cy="1440"/>
                        </a:xfrm>
                        <a:prstGeom prst="bentConnector3">
                          <a:avLst>
                            <a:gd name="adj1" fmla="val 4980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17.6pt;width:0pt;height:14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9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58640</wp:posOffset>
                </wp:positionH>
                <wp:positionV relativeFrom="paragraph">
                  <wp:posOffset>172085</wp:posOffset>
                </wp:positionV>
                <wp:extent cx="1168400" cy="281940"/>
                <wp:effectExtent l="10160" t="5080" r="1079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13.55pt;width:91.9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5060</wp:posOffset>
                </wp:positionH>
                <wp:positionV relativeFrom="paragraph">
                  <wp:posOffset>204470</wp:posOffset>
                </wp:positionV>
                <wp:extent cx="1270" cy="182245"/>
                <wp:effectExtent l="38100" t="0" r="3683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82520" cy="1440"/>
                        </a:xfrm>
                        <a:prstGeom prst="bentConnector3">
                          <a:avLst>
                            <a:gd name="adj1" fmla="val 5019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9pt;margin-top:16.1pt;width:0pt;height:14.3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01515</wp:posOffset>
                </wp:positionH>
                <wp:positionV relativeFrom="paragraph">
                  <wp:posOffset>152400</wp:posOffset>
                </wp:positionV>
                <wp:extent cx="924560" cy="33083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45pt;margin-top:12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6.Даны 2 целых числа А и В, выяснить яв. ли 2 числа, чет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25695</wp:posOffset>
                </wp:positionH>
                <wp:positionV relativeFrom="paragraph">
                  <wp:posOffset>209550</wp:posOffset>
                </wp:positionV>
                <wp:extent cx="1905" cy="279400"/>
                <wp:effectExtent l="38100" t="0" r="3619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9pt;margin-top:16.5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85335</wp:posOffset>
                </wp:positionH>
                <wp:positionV relativeFrom="paragraph">
                  <wp:posOffset>50165</wp:posOffset>
                </wp:positionV>
                <wp:extent cx="836930" cy="32131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05pt;margin-top:3.9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26965</wp:posOffset>
                </wp:positionH>
                <wp:positionV relativeFrom="paragraph">
                  <wp:posOffset>134620</wp:posOffset>
                </wp:positionV>
                <wp:extent cx="1905" cy="279400"/>
                <wp:effectExtent l="38100" t="0" r="3619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16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0.6pt;width:0.05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03090</wp:posOffset>
                </wp:positionH>
                <wp:positionV relativeFrom="paragraph">
                  <wp:posOffset>20955</wp:posOffset>
                </wp:positionV>
                <wp:extent cx="1063625" cy="281940"/>
                <wp:effectExtent l="10160" t="5080" r="9525" b="819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.6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 целых числа А и В’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44035</wp:posOffset>
                </wp:positionH>
                <wp:positionV relativeFrom="paragraph">
                  <wp:posOffset>179705</wp:posOffset>
                </wp:positionV>
                <wp:extent cx="1122680" cy="670560"/>
                <wp:effectExtent l="9525" t="5715" r="1016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67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  mod     2=0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05pt;margin-top:14.15pt;width:88.35pt;height:52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  mod     2=0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 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f a mod 2=0 then writeln(‘четное’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97960</wp:posOffset>
                </wp:positionH>
                <wp:positionV relativeFrom="paragraph">
                  <wp:posOffset>42545</wp:posOffset>
                </wp:positionV>
                <wp:extent cx="407035" cy="211455"/>
                <wp:effectExtent l="38735" t="508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6080" cy="212040"/>
                        </a:xfrm>
                        <a:prstGeom prst="bentConnector3">
                          <a:avLst>
                            <a:gd name="adj1" fmla="val 1003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35pt;width:31.85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81625</wp:posOffset>
                </wp:positionH>
                <wp:positionV relativeFrom="paragraph">
                  <wp:posOffset>42545</wp:posOffset>
                </wp:positionV>
                <wp:extent cx="352425" cy="211455"/>
                <wp:effectExtent l="0" t="5080" r="254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212040"/>
                        </a:xfrm>
                        <a:prstGeom prst="bentConnector3">
                          <a:avLst>
                            <a:gd name="adj1" fmla="val 969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3.35pt;width:27.75pt;height:16.6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 xml:space="preserve">else writeln(‘не четное’);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98595</wp:posOffset>
                </wp:positionH>
                <wp:positionV relativeFrom="paragraph">
                  <wp:posOffset>149225</wp:posOffset>
                </wp:positionV>
                <wp:extent cx="1649095" cy="254000"/>
                <wp:effectExtent l="508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44480" cy="254160"/>
                        </a:xfrm>
                        <a:prstGeom prst="bentConnector3">
                          <a:avLst>
                            <a:gd name="adj1" fmla="val -30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5pt;margin-top:11.75pt;width:129.45pt;height:19.9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41975</wp:posOffset>
                </wp:positionH>
                <wp:positionV relativeFrom="paragraph">
                  <wp:posOffset>149225</wp:posOffset>
                </wp:positionV>
                <wp:extent cx="1270" cy="25400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25pt;margin-top:11.75pt;width:0.1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486275</wp:posOffset>
                </wp:positionH>
                <wp:positionV relativeFrom="paragraph">
                  <wp:posOffset>19685</wp:posOffset>
                </wp:positionV>
                <wp:extent cx="1362075" cy="281940"/>
                <wp:effectExtent l="12065" t="5080" r="11430" b="825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чет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25pt;margin-top:1.55pt;width:107.2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чет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37890</wp:posOffset>
                </wp:positionH>
                <wp:positionV relativeFrom="paragraph">
                  <wp:posOffset>19685</wp:posOffset>
                </wp:positionV>
                <wp:extent cx="1063625" cy="281940"/>
                <wp:effectExtent l="10160" t="5080" r="952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т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1.5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т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b mod 2=0 then writeln(‘четное’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21885</wp:posOffset>
                </wp:positionH>
                <wp:positionV relativeFrom="paragraph">
                  <wp:posOffset>168910</wp:posOffset>
                </wp:positionV>
                <wp:extent cx="4445" cy="153035"/>
                <wp:effectExtent l="38100" t="0" r="3365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3360" cy="4680"/>
                        </a:xfrm>
                        <a:prstGeom prst="bentConnector3">
                          <a:avLst>
                            <a:gd name="adj1" fmla="val 498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3.3pt;width:0.25pt;height:12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writeln(‘не четное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98950</wp:posOffset>
                </wp:positionH>
                <wp:positionV relativeFrom="paragraph">
                  <wp:posOffset>87630</wp:posOffset>
                </wp:positionV>
                <wp:extent cx="1228090" cy="680720"/>
                <wp:effectExtent l="10160" t="5715" r="1079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80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 mod 2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pt;margin-top:6.9pt;width:96.65pt;height:5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 mod 2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1755</wp:posOffset>
                </wp:positionH>
                <wp:positionV relativeFrom="paragraph">
                  <wp:posOffset>187325</wp:posOffset>
                </wp:positionV>
                <wp:extent cx="620395" cy="561975"/>
                <wp:effectExtent l="0" t="508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20640" cy="562320"/>
                        </a:xfrm>
                        <a:prstGeom prst="bentConnector3">
                          <a:avLst>
                            <a:gd name="adj1" fmla="val 9233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14.75pt;width:48.75pt;height:44.2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27040</wp:posOffset>
                </wp:positionH>
                <wp:positionV relativeFrom="paragraph">
                  <wp:posOffset>187325</wp:posOffset>
                </wp:positionV>
                <wp:extent cx="321310" cy="563245"/>
                <wp:effectExtent l="5080" t="508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62320" cy="321480"/>
                        </a:xfrm>
                        <a:prstGeom prst="bentConnector3">
                          <a:avLst>
                            <a:gd name="adj1" fmla="val -2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2pt;margin-top:14.85pt;width:25.25pt;height:44.2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,6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7000</wp:posOffset>
                </wp:positionH>
                <wp:positionV relativeFrom="paragraph">
                  <wp:posOffset>202565</wp:posOffset>
                </wp:positionV>
                <wp:extent cx="1649095" cy="254000"/>
                <wp:effectExtent l="508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44480" cy="254160"/>
                        </a:xfrm>
                        <a:prstGeom prst="bentConnector3">
                          <a:avLst>
                            <a:gd name="adj1" fmla="val -30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15.95pt;width:129.45pt;height:19.9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0380</wp:posOffset>
                </wp:positionH>
                <wp:positionV relativeFrom="paragraph">
                  <wp:posOffset>202565</wp:posOffset>
                </wp:positionV>
                <wp:extent cx="1270" cy="254000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5.95pt;width:0.1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239770</wp:posOffset>
                </wp:positionH>
                <wp:positionV relativeFrom="paragraph">
                  <wp:posOffset>47625</wp:posOffset>
                </wp:positionV>
                <wp:extent cx="1063625" cy="281940"/>
                <wp:effectExtent l="10160" t="5080" r="9525" b="257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тно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чет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1pt;margin-top:3.7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тно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чет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636770</wp:posOffset>
                </wp:positionH>
                <wp:positionV relativeFrom="paragraph">
                  <wp:posOffset>47625</wp:posOffset>
                </wp:positionV>
                <wp:extent cx="1316990" cy="281940"/>
                <wp:effectExtent l="11430" t="5080" r="12065" b="825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чет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1pt;margin-top:3.75pt;width:103.6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четн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не четное, чет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298950</wp:posOffset>
                </wp:positionH>
                <wp:positionV relativeFrom="paragraph">
                  <wp:posOffset>478790</wp:posOffset>
                </wp:positionV>
                <wp:extent cx="924560" cy="33083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pt;margin-top:37.7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24730</wp:posOffset>
                </wp:positionH>
                <wp:positionV relativeFrom="paragraph">
                  <wp:posOffset>222250</wp:posOffset>
                </wp:positionV>
                <wp:extent cx="1270" cy="295910"/>
                <wp:effectExtent l="38100" t="635" r="3746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96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7.5pt;width:0.05pt;height:23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7.Решить пример -4x</w:t>
      </w:r>
      <w:r>
        <w:rPr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>+8,x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Y=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x</w:t>
      </w:r>
      <w:r>
        <w:rPr>
          <w:color w:val="000000"/>
          <w:sz w:val="28"/>
          <w:szCs w:val="32"/>
          <w:vertAlign w:val="superscript"/>
          <w:lang w:val="en-US" w:eastAsia="en-US"/>
        </w:rPr>
        <w:t>2</w:t>
      </w:r>
      <w:r>
        <w:rPr>
          <w:color w:val="000000"/>
          <w:sz w:val="28"/>
          <w:szCs w:val="32"/>
          <w:lang w:val="en-US" w:eastAsia="en-US"/>
        </w:rPr>
        <w:t xml:space="preserve"> +3x+4,x&gt;0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366895</wp:posOffset>
                </wp:positionH>
                <wp:positionV relativeFrom="paragraph">
                  <wp:posOffset>203200</wp:posOffset>
                </wp:positionV>
                <wp:extent cx="836930" cy="32131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16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150</wp:posOffset>
                </wp:positionH>
                <wp:positionV relativeFrom="paragraph">
                  <wp:posOffset>173990</wp:posOffset>
                </wp:positionV>
                <wp:extent cx="1270" cy="791210"/>
                <wp:effectExtent l="38100" t="635" r="3746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7916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pt;margin-top:13.7pt;width:0pt;height:62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240530</wp:posOffset>
                </wp:positionH>
                <wp:positionV relativeFrom="paragraph">
                  <wp:posOffset>76835</wp:posOffset>
                </wp:positionV>
                <wp:extent cx="1063625" cy="281940"/>
                <wp:effectExtent l="10160" t="5080" r="952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6.0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x,y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240530</wp:posOffset>
                </wp:positionH>
                <wp:positionV relativeFrom="paragraph">
                  <wp:posOffset>29845</wp:posOffset>
                </wp:positionV>
                <wp:extent cx="1001395" cy="513080"/>
                <wp:effectExtent l="11430" t="5715" r="1079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51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2.35pt;width:78.8pt;height:4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&gt;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аргумент x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58590</wp:posOffset>
                </wp:positionH>
                <wp:positionV relativeFrom="paragraph">
                  <wp:posOffset>46355</wp:posOffset>
                </wp:positionV>
                <wp:extent cx="408940" cy="470535"/>
                <wp:effectExtent l="38100" t="4445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70880" cy="409320"/>
                        </a:xfrm>
                        <a:prstGeom prst="bentConnector3">
                          <a:avLst>
                            <a:gd name="adj1" fmla="val 15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8pt;margin-top:3.65pt;width:32.1pt;height:37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41925</wp:posOffset>
                </wp:positionH>
                <wp:positionV relativeFrom="paragraph">
                  <wp:posOffset>46355</wp:posOffset>
                </wp:positionV>
                <wp:extent cx="321310" cy="479425"/>
                <wp:effectExtent l="5080" t="508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71240" cy="321480"/>
                        </a:xfrm>
                        <a:prstGeom prst="bentConnector3">
                          <a:avLst>
                            <a:gd name="adj1" fmla="val -183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75pt;margin-top:4.35pt;width:25.25pt;height:37.0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f x&gt;0 then Y:=-4*sqr(x)+8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365500</wp:posOffset>
                </wp:positionH>
                <wp:positionV relativeFrom="paragraph">
                  <wp:posOffset>49530</wp:posOffset>
                </wp:positionV>
                <wp:extent cx="1001395" cy="29781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-4*sqr(x)+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pt;margin-top:3.9pt;width:78.8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-4*sqr(x)+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756150</wp:posOffset>
                </wp:positionH>
                <wp:positionV relativeFrom="paragraph">
                  <wp:posOffset>49530</wp:posOffset>
                </wp:positionV>
                <wp:extent cx="1089660" cy="297815"/>
                <wp:effectExtent l="5080" t="5715" r="571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29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sqr(x)+3*x+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pt;margin-top:3.9pt;width:85.75pt;height:2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sqr(x)+3*x+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Y:=sqr(x)+3*x+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58590</wp:posOffset>
                </wp:positionH>
                <wp:positionV relativeFrom="paragraph">
                  <wp:posOffset>35560</wp:posOffset>
                </wp:positionV>
                <wp:extent cx="1620520" cy="254000"/>
                <wp:effectExtent l="508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06320" cy="254160"/>
                        </a:xfrm>
                        <a:prstGeom prst="bentConnector3">
                          <a:avLst>
                            <a:gd name="adj1" fmla="val -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5pt;margin-top:2.8pt;width:126.45pt;height:19.9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63870</wp:posOffset>
                </wp:positionH>
                <wp:positionV relativeFrom="paragraph">
                  <wp:posOffset>35560</wp:posOffset>
                </wp:positionV>
                <wp:extent cx="1270" cy="25400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pt;margin-top:2.8pt;width:0.1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Y=’,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56150</wp:posOffset>
                </wp:positionH>
                <wp:positionV relativeFrom="paragraph">
                  <wp:posOffset>55245</wp:posOffset>
                </wp:positionV>
                <wp:extent cx="1270" cy="623570"/>
                <wp:effectExtent l="38100" t="635" r="3746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6242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pt;margin-top:4.35pt;width:0pt;height:49.1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149725</wp:posOffset>
                </wp:positionH>
                <wp:positionV relativeFrom="paragraph">
                  <wp:posOffset>210820</wp:posOffset>
                </wp:positionV>
                <wp:extent cx="1063625" cy="281940"/>
                <wp:effectExtent l="10160" t="5080" r="952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5pt;margin-top:16.6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40530</wp:posOffset>
                </wp:positionH>
                <wp:positionV relativeFrom="paragraph">
                  <wp:posOffset>210820</wp:posOffset>
                </wp:positionV>
                <wp:extent cx="924560" cy="330835"/>
                <wp:effectExtent l="5080" t="5715" r="571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16.6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8. Даны три вещественных числа a,b,c. Проверить выполняется ли неравенство a&lt;b&lt;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80255</wp:posOffset>
                </wp:positionH>
                <wp:positionV relativeFrom="paragraph">
                  <wp:posOffset>88900</wp:posOffset>
                </wp:positionV>
                <wp:extent cx="836930" cy="32131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7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8550</wp:posOffset>
                </wp:positionH>
                <wp:positionV relativeFrom="paragraph">
                  <wp:posOffset>44450</wp:posOffset>
                </wp:positionV>
                <wp:extent cx="1270" cy="904240"/>
                <wp:effectExtent l="38100" t="635" r="3746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9046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pt;margin-top:3.5pt;width:0pt;height:71.2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438015</wp:posOffset>
                </wp:positionH>
                <wp:positionV relativeFrom="paragraph">
                  <wp:posOffset>1270</wp:posOffset>
                </wp:positionV>
                <wp:extent cx="1063625" cy="281940"/>
                <wp:effectExtent l="10160" t="5080" r="952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b,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5pt;margin-top:0.1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b,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три числа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readln(a,b,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40530</wp:posOffset>
                </wp:positionH>
                <wp:positionV relativeFrom="paragraph">
                  <wp:posOffset>13335</wp:posOffset>
                </wp:positionV>
                <wp:extent cx="1351915" cy="610870"/>
                <wp:effectExtent l="12700" t="5715" r="1206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61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&lt;b) and       (b&lt;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1.05pt;width:106.4pt;height:4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&lt;b) and       (b&lt;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if (a&lt;b) and (b&lt;c) then writeln(‘верно’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writeln(‘не верн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436620</wp:posOffset>
                </wp:positionH>
                <wp:positionV relativeFrom="paragraph">
                  <wp:posOffset>217805</wp:posOffset>
                </wp:positionV>
                <wp:extent cx="1063625" cy="281940"/>
                <wp:effectExtent l="10160" t="5080" r="952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ер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pt;margin-top:17.1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ер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93260</wp:posOffset>
                </wp:positionH>
                <wp:positionV relativeFrom="paragraph">
                  <wp:posOffset>217805</wp:posOffset>
                </wp:positionV>
                <wp:extent cx="1268095" cy="281940"/>
                <wp:effectExtent l="11430" t="5080" r="1079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вер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pt;margin-top:17.15pt;width:99.8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вер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58590</wp:posOffset>
                </wp:positionH>
                <wp:positionV relativeFrom="paragraph">
                  <wp:posOffset>32385</wp:posOffset>
                </wp:positionV>
                <wp:extent cx="1620520" cy="254000"/>
                <wp:effectExtent l="508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06320" cy="254520"/>
                        </a:xfrm>
                        <a:prstGeom prst="bentConnector3">
                          <a:avLst>
                            <a:gd name="adj1" fmla="val -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85pt;margin-top:2.55pt;width:126.4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63235</wp:posOffset>
                </wp:positionH>
                <wp:positionV relativeFrom="paragraph">
                  <wp:posOffset>32385</wp:posOffset>
                </wp:positionV>
                <wp:extent cx="1270" cy="254000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05pt;margin-top:2.55pt;width:0.1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815840</wp:posOffset>
                </wp:positionH>
                <wp:positionV relativeFrom="paragraph">
                  <wp:posOffset>52070</wp:posOffset>
                </wp:positionV>
                <wp:extent cx="1270" cy="233680"/>
                <wp:effectExtent l="38100" t="635" r="3746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34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5pt;margin-top:4.1pt;width:0.05pt;height:18.4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79595</wp:posOffset>
                </wp:positionH>
                <wp:positionV relativeFrom="paragraph">
                  <wp:posOffset>51435</wp:posOffset>
                </wp:positionV>
                <wp:extent cx="924560" cy="330835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4.0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9.Даны три вещественных числа. Определить, имеется ли среди них хотя бы пара равных между собой чисел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>Блок- схем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053965</wp:posOffset>
                </wp:positionH>
                <wp:positionV relativeFrom="paragraph">
                  <wp:posOffset>205105</wp:posOffset>
                </wp:positionV>
                <wp:extent cx="1270" cy="904240"/>
                <wp:effectExtent l="38100" t="635" r="3746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9046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16.15pt;width:0pt;height:71.2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664710</wp:posOffset>
                </wp:positionH>
                <wp:positionV relativeFrom="paragraph">
                  <wp:posOffset>119380</wp:posOffset>
                </wp:positionV>
                <wp:extent cx="836930" cy="32131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pt;margin-top:9.4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499610</wp:posOffset>
                </wp:positionH>
                <wp:positionV relativeFrom="paragraph">
                  <wp:posOffset>120015</wp:posOffset>
                </wp:positionV>
                <wp:extent cx="1063625" cy="281940"/>
                <wp:effectExtent l="10160" t="5080" r="952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b,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9.4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b,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Введи 3 числа’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12920</wp:posOffset>
                </wp:positionH>
                <wp:positionV relativeFrom="paragraph">
                  <wp:posOffset>88265</wp:posOffset>
                </wp:positionV>
                <wp:extent cx="1485265" cy="610870"/>
                <wp:effectExtent l="13335" t="5715" r="1270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61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=b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r       (a=c) or (b=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pt;margin-top:6.95pt;width:116.9pt;height:4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=b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r       (a=c) or (b=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,c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6075</wp:posOffset>
                </wp:positionH>
                <wp:positionV relativeFrom="paragraph">
                  <wp:posOffset>138430</wp:posOffset>
                </wp:positionV>
                <wp:extent cx="350520" cy="511175"/>
                <wp:effectExtent l="3810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11200" cy="350640"/>
                        </a:xfrm>
                        <a:prstGeom prst="bentConnector3">
                          <a:avLst>
                            <a:gd name="adj1" fmla="val 902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5pt;margin-top:10.9pt;width:27.5pt;height:40.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(a=b) or (a=c) or (b=c) then writeln(‘имеется’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41340</wp:posOffset>
                </wp:positionH>
                <wp:positionV relativeFrom="paragraph">
                  <wp:posOffset>19685</wp:posOffset>
                </wp:positionV>
                <wp:extent cx="327025" cy="461010"/>
                <wp:effectExtent l="5080" t="508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25880" cy="327600"/>
                        </a:xfrm>
                        <a:prstGeom prst="bentConnector3">
                          <a:avLst>
                            <a:gd name="adj1" fmla="val -82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2pt;margin-top:4.35pt;width:25.75pt;height:33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writeln(‘не имеется’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42335</wp:posOffset>
                </wp:positionH>
                <wp:positionV relativeFrom="paragraph">
                  <wp:posOffset>35560</wp:posOffset>
                </wp:positionV>
                <wp:extent cx="1063625" cy="281940"/>
                <wp:effectExtent l="10160" t="5080" r="9525" b="812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05pt;margin-top:2.8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79595</wp:posOffset>
                </wp:positionH>
                <wp:positionV relativeFrom="paragraph">
                  <wp:posOffset>35560</wp:posOffset>
                </wp:positionV>
                <wp:extent cx="1479550" cy="281940"/>
                <wp:effectExtent l="12065" t="5080" r="1270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имеет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2.8pt;width:116.4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имеетс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56075</wp:posOffset>
                </wp:positionH>
                <wp:positionV relativeFrom="paragraph">
                  <wp:posOffset>50165</wp:posOffset>
                </wp:positionV>
                <wp:extent cx="1620520" cy="254000"/>
                <wp:effectExtent l="508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06320" cy="254520"/>
                        </a:xfrm>
                        <a:prstGeom prst="bentConnector3">
                          <a:avLst>
                            <a:gd name="adj1" fmla="val -89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pt;margin-top:3.95pt;width:126.4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61355</wp:posOffset>
                </wp:positionH>
                <wp:positionV relativeFrom="paragraph">
                  <wp:posOffset>50165</wp:posOffset>
                </wp:positionV>
                <wp:extent cx="1270" cy="254000"/>
                <wp:effectExtent l="5080" t="635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65pt;margin-top:3.95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Ответ: не име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053965</wp:posOffset>
                </wp:positionH>
                <wp:positionV relativeFrom="paragraph">
                  <wp:posOffset>99060</wp:posOffset>
                </wp:positionV>
                <wp:extent cx="1270" cy="233680"/>
                <wp:effectExtent l="38100" t="635" r="3746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34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05pt;margin-top:7.8pt;width:0pt;height:18.4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77080</wp:posOffset>
                </wp:positionH>
                <wp:positionV relativeFrom="paragraph">
                  <wp:posOffset>74295</wp:posOffset>
                </wp:positionV>
                <wp:extent cx="924560" cy="330835"/>
                <wp:effectExtent l="5080" t="5715" r="571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pt;margin-top:5.8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дание10.Дано вещественное число. Вывести на экран его абсолютную велич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63465</wp:posOffset>
                </wp:positionH>
                <wp:positionV relativeFrom="paragraph">
                  <wp:posOffset>160020</wp:posOffset>
                </wp:positionV>
                <wp:extent cx="1270" cy="742315"/>
                <wp:effectExtent l="38100" t="635" r="3746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7423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05pt;margin-top:12.6pt;width:0pt;height:58.4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379595</wp:posOffset>
                </wp:positionH>
                <wp:positionV relativeFrom="paragraph">
                  <wp:posOffset>25400</wp:posOffset>
                </wp:positionV>
                <wp:extent cx="836930" cy="32131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2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12920</wp:posOffset>
                </wp:positionH>
                <wp:positionV relativeFrom="paragraph">
                  <wp:posOffset>1270</wp:posOffset>
                </wp:positionV>
                <wp:extent cx="1063625" cy="281940"/>
                <wp:effectExtent l="10160" t="5080" r="952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pt;margin-top:0.1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79595</wp:posOffset>
                </wp:positionH>
                <wp:positionV relativeFrom="paragraph">
                  <wp:posOffset>200660</wp:posOffset>
                </wp:positionV>
                <wp:extent cx="989330" cy="610870"/>
                <wp:effectExtent l="9525" t="5715" r="10160" b="11239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61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a&gt;0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or           (a&lt;0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15.8pt;width:77.85pt;height:4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a&gt;0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or           (a&lt;0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if (a&gt;0) or (a&lt;0)then writeln(abs(a):5: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6075</wp:posOffset>
                </wp:positionH>
                <wp:positionV relativeFrom="paragraph">
                  <wp:posOffset>20320</wp:posOffset>
                </wp:positionV>
                <wp:extent cx="344170" cy="379095"/>
                <wp:effectExtent l="3810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79440" cy="344520"/>
                        </a:xfrm>
                        <a:prstGeom prst="bentConnector3">
                          <a:avLst>
                            <a:gd name="adj1" fmla="val 23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5pt;margin-top:1.6pt;width:27pt;height:29.8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62550</wp:posOffset>
                </wp:positionH>
                <wp:positionV relativeFrom="paragraph">
                  <wp:posOffset>20320</wp:posOffset>
                </wp:positionV>
                <wp:extent cx="427355" cy="781685"/>
                <wp:effectExtent l="508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82280" cy="428040"/>
                        </a:xfrm>
                        <a:prstGeom prst="bentConnector3">
                          <a:avLst>
                            <a:gd name="adj1" fmla="val 732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1.6pt;width:33.65pt;height:61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88385</wp:posOffset>
                </wp:positionH>
                <wp:positionV relativeFrom="paragraph">
                  <wp:posOffset>165100</wp:posOffset>
                </wp:positionV>
                <wp:extent cx="1063625" cy="281940"/>
                <wp:effectExtent l="10160" t="5080" r="952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s(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55pt;margin-top:13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s(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56075</wp:posOffset>
                </wp:positionH>
                <wp:positionV relativeFrom="paragraph">
                  <wp:posOffset>80645</wp:posOffset>
                </wp:positionV>
                <wp:extent cx="1407795" cy="25400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960" cy="254520"/>
                        </a:xfrm>
                        <a:prstGeom prst="bentConnector3">
                          <a:avLst>
                            <a:gd name="adj1" fmla="val 5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5pt;margin-top:6.35pt;width:110.8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863465</wp:posOffset>
                </wp:positionH>
                <wp:positionV relativeFrom="paragraph">
                  <wp:posOffset>129540</wp:posOffset>
                </wp:positionV>
                <wp:extent cx="1270" cy="150495"/>
                <wp:effectExtent l="37465" t="635" r="3810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508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05pt;margin-top:10.2pt;width:0pt;height:11.8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379595</wp:posOffset>
                </wp:positionH>
                <wp:positionV relativeFrom="paragraph">
                  <wp:posOffset>40640</wp:posOffset>
                </wp:positionV>
                <wp:extent cx="924560" cy="330835"/>
                <wp:effectExtent l="5080" t="5715" r="571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3.2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Ответ: получаем абсол. величи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1. Даны 2 целых числа, определить какое из них меньш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93260</wp:posOffset>
                </wp:positionH>
                <wp:positionV relativeFrom="paragraph">
                  <wp:posOffset>154305</wp:posOffset>
                </wp:positionV>
                <wp:extent cx="836930" cy="321310"/>
                <wp:effectExtent l="5080" t="5080" r="571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pt;margin-top:12.1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:intege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34255</wp:posOffset>
                </wp:positionH>
                <wp:positionV relativeFrom="paragraph">
                  <wp:posOffset>8255</wp:posOffset>
                </wp:positionV>
                <wp:extent cx="10160" cy="194945"/>
                <wp:effectExtent l="32385" t="635" r="3429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5pt;margin-top:0.65pt;width:0.8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05630</wp:posOffset>
                </wp:positionH>
                <wp:positionV relativeFrom="paragraph">
                  <wp:posOffset>202565</wp:posOffset>
                </wp:positionV>
                <wp:extent cx="924560" cy="281940"/>
                <wp:effectExtent l="8890" t="5080" r="952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15.95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 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Mi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43780</wp:posOffset>
                </wp:positionH>
                <wp:positionV relativeFrom="paragraph">
                  <wp:posOffset>17145</wp:posOffset>
                </wp:positionV>
                <wp:extent cx="1270" cy="214630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pt;margin-top:1.35pt;width:0.05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377055</wp:posOffset>
                </wp:positionH>
                <wp:positionV relativeFrom="paragraph">
                  <wp:posOffset>182245</wp:posOffset>
                </wp:positionV>
                <wp:extent cx="953135" cy="457200"/>
                <wp:effectExtent l="12065" t="5715" r="11430" b="215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&l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14.35pt;width: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&l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 числ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929380</wp:posOffset>
                </wp:positionH>
                <wp:positionV relativeFrom="paragraph">
                  <wp:posOffset>173355</wp:posOffset>
                </wp:positionV>
                <wp:extent cx="448310" cy="233045"/>
                <wp:effectExtent l="37465" t="508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8560" cy="233280"/>
                        </a:xfrm>
                        <a:prstGeom prst="bentConnector3">
                          <a:avLst>
                            <a:gd name="adj1" fmla="val 998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5pt;margin-top:13.65pt;width:35.2pt;height:18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330190</wp:posOffset>
                </wp:positionH>
                <wp:positionV relativeFrom="paragraph">
                  <wp:posOffset>173355</wp:posOffset>
                </wp:positionV>
                <wp:extent cx="346075" cy="233045"/>
                <wp:effectExtent l="0" t="5080" r="3873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233280"/>
                        </a:xfrm>
                        <a:prstGeom prst="bentConnector3">
                          <a:avLst>
                            <a:gd name="adj1" fmla="val 101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pt;margin-top:13.65pt;width:26.8pt;height:18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511550</wp:posOffset>
                </wp:positionH>
                <wp:positionV relativeFrom="paragraph">
                  <wp:posOffset>172085</wp:posOffset>
                </wp:positionV>
                <wp:extent cx="865505" cy="350520"/>
                <wp:effectExtent l="5715" t="5080" r="508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in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pt;margin-top:13.55pt;width:68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in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23765</wp:posOffset>
                </wp:positionH>
                <wp:positionV relativeFrom="paragraph">
                  <wp:posOffset>172085</wp:posOffset>
                </wp:positionV>
                <wp:extent cx="865505" cy="350520"/>
                <wp:effectExtent l="5715" t="5080" r="508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:=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95pt;margin-top:13.55pt;width:68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:=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a&lt;b then min:=a else min:=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Минимальное=’,mi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70550</wp:posOffset>
                </wp:positionH>
                <wp:positionV relativeFrom="paragraph">
                  <wp:posOffset>55245</wp:posOffset>
                </wp:positionV>
                <wp:extent cx="1270" cy="254000"/>
                <wp:effectExtent l="5080" t="635" r="508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5pt;margin-top:4.35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0015</wp:posOffset>
                </wp:positionH>
                <wp:positionV relativeFrom="paragraph">
                  <wp:posOffset>55245</wp:posOffset>
                </wp:positionV>
                <wp:extent cx="1746885" cy="254000"/>
                <wp:effectExtent l="508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741320" cy="254520"/>
                        </a:xfrm>
                        <a:prstGeom prst="bentConnector3">
                          <a:avLst>
                            <a:gd name="adj1" fmla="val -3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4.35pt;width:137.0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2995</wp:posOffset>
                </wp:positionH>
                <wp:positionV relativeFrom="paragraph">
                  <wp:posOffset>104140</wp:posOffset>
                </wp:positionV>
                <wp:extent cx="1270" cy="155575"/>
                <wp:effectExtent l="37465" t="635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85pt;margin-top:8.2pt;width:0.1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405630</wp:posOffset>
                </wp:positionH>
                <wp:positionV relativeFrom="paragraph">
                  <wp:posOffset>26035</wp:posOffset>
                </wp:positionV>
                <wp:extent cx="924560" cy="281940"/>
                <wp:effectExtent l="8890" t="5080" r="952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2.05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) Ответ: 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2. Даны 2 числа. Если кв.корень из второго числа меньше первого числа, то увеличить второе число в 5 р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580255</wp:posOffset>
                </wp:positionH>
                <wp:positionV relativeFrom="paragraph">
                  <wp:posOffset>88900</wp:posOffset>
                </wp:positionV>
                <wp:extent cx="836930" cy="32131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65pt;margin-top:7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908550</wp:posOffset>
                </wp:positionH>
                <wp:positionV relativeFrom="paragraph">
                  <wp:posOffset>44450</wp:posOffset>
                </wp:positionV>
                <wp:extent cx="1270" cy="1557020"/>
                <wp:effectExtent l="38100" t="0" r="3683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57720" cy="1440"/>
                        </a:xfrm>
                        <a:prstGeom prst="bentConnector3">
                          <a:avLst>
                            <a:gd name="adj1" fmla="val 4995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pt;margin-top:3.5pt;width:0pt;height:122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,d,c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353560</wp:posOffset>
                </wp:positionH>
                <wp:positionV relativeFrom="paragraph">
                  <wp:posOffset>186690</wp:posOffset>
                </wp:positionV>
                <wp:extent cx="1063625" cy="281940"/>
                <wp:effectExtent l="10160" t="5080" r="952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pt;margin-top:14.7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Введи 2 числ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53560</wp:posOffset>
                </wp:positionH>
                <wp:positionV relativeFrom="paragraph">
                  <wp:posOffset>13335</wp:posOffset>
                </wp:positionV>
                <wp:extent cx="970915" cy="459105"/>
                <wp:effectExtent l="5715" t="5715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45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:=sqrt(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sqrt(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pt;margin-top:1.05pt;width:76.4pt;height:3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:=sqrt(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sqrt(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d:=sqrt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c:=sqrt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11320</wp:posOffset>
                </wp:positionH>
                <wp:positionV relativeFrom="paragraph">
                  <wp:posOffset>198755</wp:posOffset>
                </wp:positionV>
                <wp:extent cx="1351915" cy="610870"/>
                <wp:effectExtent l="12700" t="5715" r="1206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61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(D&lt;C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6pt;margin-top:15.65pt;width:106.4pt;height:4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(D&lt;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if (d&lt;c) the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ln(‘увеличить 2 число в 5 раз’,c*c*c*c*c:5:2)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6685</wp:posOffset>
                </wp:positionH>
                <wp:positionV relativeFrom="paragraph">
                  <wp:posOffset>136525</wp:posOffset>
                </wp:positionV>
                <wp:extent cx="446405" cy="575310"/>
                <wp:effectExtent l="5080" t="508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66200" cy="446760"/>
                        </a:xfrm>
                        <a:prstGeom prst="bentConnector3">
                          <a:avLst>
                            <a:gd name="adj1" fmla="val -234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5pt;margin-top:19.35pt;width:35.15pt;height:36.6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010025</wp:posOffset>
                </wp:positionH>
                <wp:positionV relativeFrom="paragraph">
                  <wp:posOffset>33655</wp:posOffset>
                </wp:positionV>
                <wp:extent cx="344170" cy="569595"/>
                <wp:effectExtent l="38100" t="508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69520" cy="344520"/>
                        </a:xfrm>
                        <a:prstGeom prst="bentConnector3">
                          <a:avLst>
                            <a:gd name="adj1" fmla="val -12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85pt;margin-top:2.7pt;width:27pt;height:44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writeln(‘нет решения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091815</wp:posOffset>
                </wp:positionH>
                <wp:positionV relativeFrom="paragraph">
                  <wp:posOffset>135255</wp:posOffset>
                </wp:positionV>
                <wp:extent cx="1647825" cy="281940"/>
                <wp:effectExtent l="13335" t="5080" r="133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ет реше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45pt;margin-top:10.65pt;width:129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ет реше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812030</wp:posOffset>
                </wp:positionH>
                <wp:positionV relativeFrom="paragraph">
                  <wp:posOffset>135255</wp:posOffset>
                </wp:positionV>
                <wp:extent cx="1069340" cy="281940"/>
                <wp:effectExtent l="9525" t="5080" r="1016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pt;margin-top:10.65pt;width:84.1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C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10025</wp:posOffset>
                </wp:positionH>
                <wp:positionV relativeFrom="paragraph">
                  <wp:posOffset>184150</wp:posOffset>
                </wp:positionV>
                <wp:extent cx="1620520" cy="254000"/>
                <wp:effectExtent l="508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05960" cy="254160"/>
                        </a:xfrm>
                        <a:prstGeom prst="bentConnector3">
                          <a:avLst>
                            <a:gd name="adj1" fmla="val -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pt;margin-top:14.5pt;width:126.4pt;height:19.9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615305</wp:posOffset>
                </wp:positionH>
                <wp:positionV relativeFrom="paragraph">
                  <wp:posOffset>184150</wp:posOffset>
                </wp:positionV>
                <wp:extent cx="1270" cy="25400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15pt;margin-top:14.5pt;width:0.1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908550</wp:posOffset>
                </wp:positionH>
                <wp:positionV relativeFrom="paragraph">
                  <wp:posOffset>203835</wp:posOffset>
                </wp:positionV>
                <wp:extent cx="1270" cy="233680"/>
                <wp:effectExtent l="38100" t="635" r="3746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34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pt;margin-top:16.05pt;width:0pt;height:18.4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нет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99915</wp:posOffset>
                </wp:positionH>
                <wp:positionV relativeFrom="paragraph">
                  <wp:posOffset>203200</wp:posOffset>
                </wp:positionV>
                <wp:extent cx="924560" cy="330835"/>
                <wp:effectExtent l="5080" t="5715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5pt;margin-top:16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3. Дано число. Если это число чётное, то /2 если нет, то *2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925695</wp:posOffset>
                </wp:positionH>
                <wp:positionV relativeFrom="paragraph">
                  <wp:posOffset>209550</wp:posOffset>
                </wp:positionV>
                <wp:extent cx="1905" cy="279400"/>
                <wp:effectExtent l="38100" t="0" r="3619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52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9pt;margin-top:16.5pt;width:0.1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85335</wp:posOffset>
                </wp:positionH>
                <wp:positionV relativeFrom="paragraph">
                  <wp:posOffset>50165</wp:posOffset>
                </wp:positionV>
                <wp:extent cx="836930" cy="32131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05pt;margin-top:3.9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926965</wp:posOffset>
                </wp:positionH>
                <wp:positionV relativeFrom="paragraph">
                  <wp:posOffset>134620</wp:posOffset>
                </wp:positionV>
                <wp:extent cx="1905" cy="279400"/>
                <wp:effectExtent l="38100" t="0" r="3619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79720" cy="2160"/>
                        </a:xfrm>
                        <a:prstGeom prst="bentConnector3">
                          <a:avLst>
                            <a:gd name="adj1" fmla="val 3208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0.6pt;width:0.05pt;height:2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03090</wp:posOffset>
                </wp:positionH>
                <wp:positionV relativeFrom="paragraph">
                  <wp:posOffset>20955</wp:posOffset>
                </wp:positionV>
                <wp:extent cx="1063625" cy="281940"/>
                <wp:effectExtent l="10160" t="5080" r="952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1.6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числ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 (a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79595</wp:posOffset>
                </wp:positionH>
                <wp:positionV relativeFrom="paragraph">
                  <wp:posOffset>63500</wp:posOffset>
                </wp:positionV>
                <wp:extent cx="1122680" cy="670560"/>
                <wp:effectExtent l="9525" t="5715" r="10160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670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   mod     2=0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5pt;width:88.35pt;height:52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   mod     2=0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a mod 2=0 then writeln(a/2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997960</wp:posOffset>
                </wp:positionH>
                <wp:positionV relativeFrom="paragraph">
                  <wp:posOffset>42545</wp:posOffset>
                </wp:positionV>
                <wp:extent cx="407035" cy="211455"/>
                <wp:effectExtent l="38735" t="508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06080" cy="212040"/>
                        </a:xfrm>
                        <a:prstGeom prst="bentConnector3">
                          <a:avLst>
                            <a:gd name="adj1" fmla="val 1003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3.35pt;width:31.85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81625</wp:posOffset>
                </wp:positionH>
                <wp:positionV relativeFrom="paragraph">
                  <wp:posOffset>42545</wp:posOffset>
                </wp:positionV>
                <wp:extent cx="352425" cy="211455"/>
                <wp:effectExtent l="0" t="5080" r="254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0" cy="212040"/>
                        </a:xfrm>
                        <a:prstGeom prst="bentConnector3">
                          <a:avLst>
                            <a:gd name="adj1" fmla="val 969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3.35pt;width:27.75pt;height:16.6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 xml:space="preserve">else writeln(a*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68850</wp:posOffset>
                </wp:positionH>
                <wp:positionV relativeFrom="paragraph">
                  <wp:posOffset>168275</wp:posOffset>
                </wp:positionV>
                <wp:extent cx="997585" cy="281940"/>
                <wp:effectExtent l="10160" t="5080" r="952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13.25pt;width:78.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37890</wp:posOffset>
                </wp:positionH>
                <wp:positionV relativeFrom="paragraph">
                  <wp:posOffset>120650</wp:posOffset>
                </wp:positionV>
                <wp:extent cx="1063625" cy="281940"/>
                <wp:effectExtent l="10160" t="5080" r="952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pt;margin-top:9.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029710</wp:posOffset>
                </wp:positionH>
                <wp:positionV relativeFrom="paragraph">
                  <wp:posOffset>168910</wp:posOffset>
                </wp:positionV>
                <wp:extent cx="1649095" cy="254000"/>
                <wp:effectExtent l="508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644120" cy="254520"/>
                        </a:xfrm>
                        <a:prstGeom prst="bentConnector3">
                          <a:avLst>
                            <a:gd name="adj1" fmla="val -30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13.3pt;width:129.4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673090</wp:posOffset>
                </wp:positionH>
                <wp:positionV relativeFrom="paragraph">
                  <wp:posOffset>143510</wp:posOffset>
                </wp:positionV>
                <wp:extent cx="1270" cy="254000"/>
                <wp:effectExtent l="5080" t="635" r="508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3pt;width:0.05pt;height:1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909185</wp:posOffset>
                </wp:positionH>
                <wp:positionV relativeFrom="paragraph">
                  <wp:posOffset>188595</wp:posOffset>
                </wp:positionV>
                <wp:extent cx="4445" cy="153035"/>
                <wp:effectExtent l="38100" t="0" r="3365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3360" cy="4680"/>
                        </a:xfrm>
                        <a:prstGeom prst="bentConnector3">
                          <a:avLst>
                            <a:gd name="adj1" fmla="val 498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14.85pt;width:0.25pt;height:12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67225</wp:posOffset>
                </wp:positionH>
                <wp:positionV relativeFrom="paragraph">
                  <wp:posOffset>340995</wp:posOffset>
                </wp:positionV>
                <wp:extent cx="914400" cy="330835"/>
                <wp:effectExtent l="5080" t="5715" r="571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26.85pt;width:71.9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(Вводим значение 5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Ответ:10 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4.Даны 4 вещественных числа. Найти сумму тех чисел, которые больше 5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156075</wp:posOffset>
                </wp:positionH>
                <wp:positionV relativeFrom="paragraph">
                  <wp:posOffset>167005</wp:posOffset>
                </wp:positionV>
                <wp:extent cx="836930" cy="321310"/>
                <wp:effectExtent l="5080" t="5080" r="571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13.1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,d,k,z,x,v:integer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85335</wp:posOffset>
                </wp:positionH>
                <wp:positionV relativeFrom="paragraph">
                  <wp:posOffset>20955</wp:posOffset>
                </wp:positionV>
                <wp:extent cx="1270" cy="233045"/>
                <wp:effectExtent l="38100" t="635" r="3746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336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pt;margin-top:1.65pt;width:0.05pt;height:18.3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5335</wp:posOffset>
                </wp:positionH>
                <wp:positionV relativeFrom="paragraph">
                  <wp:posOffset>221615</wp:posOffset>
                </wp:positionV>
                <wp:extent cx="1270" cy="233045"/>
                <wp:effectExtent l="38100" t="635" r="3746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800" cy="233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1pt;margin-top:17.45pt;width:0.05pt;height:18.3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098925</wp:posOffset>
                </wp:positionH>
                <wp:positionV relativeFrom="paragraph">
                  <wp:posOffset>19685</wp:posOffset>
                </wp:positionV>
                <wp:extent cx="1063625" cy="281940"/>
                <wp:effectExtent l="10160" t="5080" r="952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,c,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.55pt;width:83.7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b,c,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4 числа’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214495</wp:posOffset>
                </wp:positionH>
                <wp:positionV relativeFrom="paragraph">
                  <wp:posOffset>201295</wp:posOffset>
                </wp:positionV>
                <wp:extent cx="778510" cy="465455"/>
                <wp:effectExtent l="9525" t="6350" r="1016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65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g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15.85pt;width:61.25pt;height:3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g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,c,d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768850</wp:posOffset>
                </wp:positionH>
                <wp:positionV relativeFrom="paragraph">
                  <wp:posOffset>160655</wp:posOffset>
                </wp:positionV>
                <wp:extent cx="778510" cy="465455"/>
                <wp:effectExtent l="9525" t="6350" r="1016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65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&g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12.65pt;width:61.25pt;height:3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&g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a&gt;5 then k:=a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11065</wp:posOffset>
                </wp:positionH>
                <wp:positionV relativeFrom="paragraph">
                  <wp:posOffset>30480</wp:posOffset>
                </wp:positionV>
                <wp:extent cx="369570" cy="90805"/>
                <wp:effectExtent l="0" t="5715" r="508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0.95pt;margin-top:2.4pt;width:29.0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3860</wp:posOffset>
                </wp:positionH>
                <wp:positionV relativeFrom="paragraph">
                  <wp:posOffset>30480</wp:posOffset>
                </wp:positionV>
                <wp:extent cx="1001395" cy="435610"/>
                <wp:effectExtent l="5715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152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1829965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1829965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331.8pt;margin-top:2.4pt;width:78.8pt;height:34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304155</wp:posOffset>
                </wp:positionH>
                <wp:positionV relativeFrom="paragraph">
                  <wp:posOffset>88900</wp:posOffset>
                </wp:positionV>
                <wp:extent cx="345440" cy="1432560"/>
                <wp:effectExtent l="508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432800" cy="345600"/>
                        </a:xfrm>
                        <a:prstGeom prst="bentConnector3">
                          <a:avLst>
                            <a:gd name="adj1" fmla="val 469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5pt;margin-top:7pt;width:27.15pt;height:112.7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728720</wp:posOffset>
                </wp:positionH>
                <wp:positionV relativeFrom="paragraph">
                  <wp:posOffset>30480</wp:posOffset>
                </wp:positionV>
                <wp:extent cx="778510" cy="465455"/>
                <wp:effectExtent l="9525" t="6350" r="10160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65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&g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pt;margin-top:2.4pt;width:61.25pt;height:3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&g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b&gt;5 then z:=b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596005</wp:posOffset>
                </wp:positionH>
                <wp:positionV relativeFrom="paragraph">
                  <wp:posOffset>14605</wp:posOffset>
                </wp:positionV>
                <wp:extent cx="344170" cy="737870"/>
                <wp:effectExtent l="3810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38000" cy="344520"/>
                        </a:xfrm>
                        <a:prstGeom prst="bentConnector3">
                          <a:avLst>
                            <a:gd name="adj1" fmla="val 21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5pt;margin-top:1.15pt;width:27pt;height:58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99585</wp:posOffset>
                </wp:positionH>
                <wp:positionV relativeFrom="paragraph">
                  <wp:posOffset>14605</wp:posOffset>
                </wp:positionV>
                <wp:extent cx="778510" cy="465455"/>
                <wp:effectExtent l="9525" t="6350" r="1016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465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&g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1.15pt;width:61.25pt;height:36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&g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c&gt;5 then x:=c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f d&gt;5 then v:=d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Общая сумма=’,k+z+x+v);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997835</wp:posOffset>
                </wp:positionH>
                <wp:positionV relativeFrom="paragraph">
                  <wp:posOffset>50800</wp:posOffset>
                </wp:positionV>
                <wp:extent cx="1509395" cy="281940"/>
                <wp:effectExtent l="12700" t="5080" r="1206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bs(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05pt;margin-top:4pt;width:118.8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bs(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596005</wp:posOffset>
                </wp:positionH>
                <wp:positionV relativeFrom="paragraph">
                  <wp:posOffset>99060</wp:posOffset>
                </wp:positionV>
                <wp:extent cx="1407795" cy="25400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960" cy="254520"/>
                        </a:xfrm>
                        <a:prstGeom prst="bentConnector3">
                          <a:avLst>
                            <a:gd name="adj1" fmla="val 5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5pt;margin-top:7.8pt;width:110.8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993005</wp:posOffset>
                </wp:positionH>
                <wp:positionV relativeFrom="paragraph">
                  <wp:posOffset>119380</wp:posOffset>
                </wp:positionV>
                <wp:extent cx="656590" cy="1270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5pt;margin-top:9.4pt;width:5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878705</wp:posOffset>
                </wp:positionH>
                <wp:positionV relativeFrom="paragraph">
                  <wp:posOffset>119380</wp:posOffset>
                </wp:positionV>
                <wp:extent cx="4445" cy="153035"/>
                <wp:effectExtent l="38100" t="0" r="3365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3360" cy="4680"/>
                        </a:xfrm>
                        <a:prstGeom prst="bentConnector3">
                          <a:avLst>
                            <a:gd name="adj1" fmla="val 496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25pt;margin-top:9.4pt;width:0.25pt;height:12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6,6,6,6)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379595</wp:posOffset>
                </wp:positionH>
                <wp:positionV relativeFrom="paragraph">
                  <wp:posOffset>38100</wp:posOffset>
                </wp:positionV>
                <wp:extent cx="924560" cy="330835"/>
                <wp:effectExtent l="5080" t="571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3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24</w:t>
      </w:r>
    </w:p>
    <w:p>
      <w:pPr>
        <w:pStyle w:val="Normal"/>
        <w:tabs>
          <w:tab w:val="clear" w:pos="708"/>
          <w:tab w:val="left" w:pos="3315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5.Даны 3 числа a,b,c. Найти максималь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493260</wp:posOffset>
                </wp:positionH>
                <wp:positionV relativeFrom="paragraph">
                  <wp:posOffset>154305</wp:posOffset>
                </wp:positionV>
                <wp:extent cx="836930" cy="321310"/>
                <wp:effectExtent l="5080" t="5080" r="5715" b="571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pt;margin-top:12.1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,c:intege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834255</wp:posOffset>
                </wp:positionH>
                <wp:positionV relativeFrom="paragraph">
                  <wp:posOffset>8255</wp:posOffset>
                </wp:positionV>
                <wp:extent cx="10160" cy="194945"/>
                <wp:effectExtent l="32385" t="635" r="3429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5pt;margin-top:0.65pt;width:0.8pt;height:1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405630</wp:posOffset>
                </wp:positionH>
                <wp:positionV relativeFrom="paragraph">
                  <wp:posOffset>92710</wp:posOffset>
                </wp:positionV>
                <wp:extent cx="924560" cy="281940"/>
                <wp:effectExtent l="8890" t="5080" r="9525" b="1047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 B,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7.3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, B,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Max,max1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8705</wp:posOffset>
                </wp:positionH>
                <wp:positionV relativeFrom="paragraph">
                  <wp:posOffset>79375</wp:posOffset>
                </wp:positionV>
                <wp:extent cx="1270" cy="214630"/>
                <wp:effectExtent l="37465" t="635" r="3810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6.25pt;width:0.05pt;height:1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05630</wp:posOffset>
                </wp:positionH>
                <wp:positionV relativeFrom="paragraph">
                  <wp:posOffset>10795</wp:posOffset>
                </wp:positionV>
                <wp:extent cx="953135" cy="457200"/>
                <wp:effectExtent l="12065" t="5715" r="11430" b="2159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9pt;margin-top:0.85pt;width:7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3 числ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04155</wp:posOffset>
                </wp:positionH>
                <wp:positionV relativeFrom="paragraph">
                  <wp:posOffset>1905</wp:posOffset>
                </wp:positionV>
                <wp:extent cx="346075" cy="233045"/>
                <wp:effectExtent l="0" t="5080" r="387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233640"/>
                        </a:xfrm>
                        <a:prstGeom prst="bentConnector3">
                          <a:avLst>
                            <a:gd name="adj1" fmla="val 101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5pt;margin-top:0.15pt;width:26.8pt;height:18.3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8925</wp:posOffset>
                </wp:positionH>
                <wp:positionV relativeFrom="paragraph">
                  <wp:posOffset>1905</wp:posOffset>
                </wp:positionV>
                <wp:extent cx="448310" cy="233045"/>
                <wp:effectExtent l="37465" t="508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8560" cy="233640"/>
                        </a:xfrm>
                        <a:prstGeom prst="bentConnector3">
                          <a:avLst>
                            <a:gd name="adj1" fmla="val 998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0.15pt;width:35.2pt;height:18.3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,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728720</wp:posOffset>
                </wp:positionH>
                <wp:positionV relativeFrom="paragraph">
                  <wp:posOffset>635</wp:posOffset>
                </wp:positionV>
                <wp:extent cx="726440" cy="26797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ax: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pt;margin-top:0.05pt;width:57.15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Max: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878705</wp:posOffset>
                </wp:positionH>
                <wp:positionV relativeFrom="paragraph">
                  <wp:posOffset>635</wp:posOffset>
                </wp:positionV>
                <wp:extent cx="748665" cy="267970"/>
                <wp:effectExtent l="5715" t="5080" r="5080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6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:=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5pt;margin-top:0.05pt;width:58.9pt;height:2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:=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a&gt;b then max:=a else max:=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098925</wp:posOffset>
                </wp:positionH>
                <wp:positionV relativeFrom="paragraph">
                  <wp:posOffset>34925</wp:posOffset>
                </wp:positionV>
                <wp:extent cx="1550670" cy="25400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0880" cy="254520"/>
                        </a:xfrm>
                        <a:prstGeom prst="bentConnector3">
                          <a:avLst>
                            <a:gd name="adj1" fmla="val 14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75pt;margin-top:2.75pt;width:122.0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648960</wp:posOffset>
                </wp:positionH>
                <wp:positionV relativeFrom="paragraph">
                  <wp:posOffset>34925</wp:posOffset>
                </wp:positionV>
                <wp:extent cx="1270" cy="254000"/>
                <wp:effectExtent l="5080" t="635" r="5080" b="63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pt;margin-top:2.75pt;width:0.05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If max&gt;c then max1:=max else max1:=c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993005</wp:posOffset>
                </wp:positionH>
                <wp:positionV relativeFrom="paragraph">
                  <wp:posOffset>54610</wp:posOffset>
                </wp:positionV>
                <wp:extent cx="1270" cy="184785"/>
                <wp:effectExtent l="37465" t="635" r="3810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5pt;margin-top:4.3pt;width:0.1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455160</wp:posOffset>
                </wp:positionH>
                <wp:positionV relativeFrom="paragraph">
                  <wp:posOffset>161925</wp:posOffset>
                </wp:positionV>
                <wp:extent cx="1080770" cy="457200"/>
                <wp:effectExtent l="12700" t="5715" r="13335" b="2159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&gt;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8pt;margin-top:12.75pt;width:85.0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&gt;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Максимально=’,max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56555</wp:posOffset>
                </wp:positionH>
                <wp:positionV relativeFrom="paragraph">
                  <wp:posOffset>153035</wp:posOffset>
                </wp:positionV>
                <wp:extent cx="346075" cy="233045"/>
                <wp:effectExtent l="0" t="5080" r="3873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233280"/>
                        </a:xfrm>
                        <a:prstGeom prst="bentConnector3">
                          <a:avLst>
                            <a:gd name="adj1" fmla="val 1014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12.05pt;width:26.8pt;height:18.3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6075</wp:posOffset>
                </wp:positionH>
                <wp:positionV relativeFrom="paragraph">
                  <wp:posOffset>153035</wp:posOffset>
                </wp:positionV>
                <wp:extent cx="448310" cy="233045"/>
                <wp:effectExtent l="37465" t="508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8560" cy="233280"/>
                        </a:xfrm>
                        <a:prstGeom prst="bentConnector3">
                          <a:avLst>
                            <a:gd name="adj1" fmla="val 9991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5pt;margin-top:12.05pt;width:35.2pt;height:18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5190</wp:posOffset>
                </wp:positionH>
                <wp:positionV relativeFrom="paragraph">
                  <wp:posOffset>151765</wp:posOffset>
                </wp:positionV>
                <wp:extent cx="954405" cy="350520"/>
                <wp:effectExtent l="5715" t="5080" r="508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1:=ma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7pt;margin-top:11.95pt;width:75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1:=ma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993005</wp:posOffset>
                </wp:positionH>
                <wp:positionV relativeFrom="paragraph">
                  <wp:posOffset>151765</wp:posOffset>
                </wp:positionV>
                <wp:extent cx="865505" cy="350520"/>
                <wp:effectExtent l="5715" t="5080" r="508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1:=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15pt;margin-top:11.95pt;width:68.1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ax1:=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6110</wp:posOffset>
                </wp:positionH>
                <wp:positionV relativeFrom="paragraph">
                  <wp:posOffset>85090</wp:posOffset>
                </wp:positionV>
                <wp:extent cx="1270" cy="254000"/>
                <wp:effectExtent l="5080" t="635" r="508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3pt;margin-top:6.7pt;width:0.1pt;height:2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85090</wp:posOffset>
                </wp:positionV>
                <wp:extent cx="1550670" cy="25400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0880" cy="254520"/>
                        </a:xfrm>
                        <a:prstGeom prst="bentConnector3">
                          <a:avLst>
                            <a:gd name="adj1" fmla="val 14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25pt;margin-top:6.7pt;width:122.05pt;height:20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(Вводим значение 5,6,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507230</wp:posOffset>
                </wp:positionH>
                <wp:positionV relativeFrom="paragraph">
                  <wp:posOffset>210820</wp:posOffset>
                </wp:positionV>
                <wp:extent cx="924560" cy="281940"/>
                <wp:effectExtent l="8890" t="5080" r="9525" b="825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18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Max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9pt;margin-top:16.6pt;width:72.75pt;height:22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Max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993005</wp:posOffset>
                </wp:positionH>
                <wp:positionV relativeFrom="paragraph">
                  <wp:posOffset>104775</wp:posOffset>
                </wp:positionV>
                <wp:extent cx="85725" cy="106680"/>
                <wp:effectExtent l="0" t="3175" r="381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15pt;margin-top:8.25pt;width:6.7pt;height:8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Ответ: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878070</wp:posOffset>
                </wp:positionH>
                <wp:positionV relativeFrom="paragraph">
                  <wp:posOffset>25400</wp:posOffset>
                </wp:positionV>
                <wp:extent cx="1270" cy="165100"/>
                <wp:effectExtent l="37465" t="635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pt;width:0.1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79595</wp:posOffset>
                </wp:positionH>
                <wp:positionV relativeFrom="paragraph">
                  <wp:posOffset>166370</wp:posOffset>
                </wp:positionV>
                <wp:extent cx="924560" cy="330835"/>
                <wp:effectExtent l="5080" t="5715" r="571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13.1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Циклическая про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1.Напечатать “столбиком”: все целые числа от 20 до 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Program as;</w:t>
        <w:tab/>
        <w:tab/>
        <w:tab/>
        <w:tab/>
        <w:tab/>
        <w:tab/>
        <w:t xml:space="preserve">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788410</wp:posOffset>
                </wp:positionH>
                <wp:positionV relativeFrom="paragraph">
                  <wp:posOffset>94615</wp:posOffset>
                </wp:positionV>
                <wp:extent cx="836930" cy="32131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7.4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72865</wp:posOffset>
                </wp:positionH>
                <wp:positionV relativeFrom="paragraph">
                  <wp:posOffset>142875</wp:posOffset>
                </wp:positionV>
                <wp:extent cx="676275" cy="27622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11.25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196715</wp:posOffset>
                </wp:positionH>
                <wp:positionV relativeFrom="paragraph">
                  <wp:posOffset>6985</wp:posOffset>
                </wp:positionV>
                <wp:extent cx="10160" cy="136525"/>
                <wp:effectExtent l="33655" t="635" r="3238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0.55pt;width:0.75pt;height:1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a:=20 to 35 do write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7515</wp:posOffset>
                </wp:positionH>
                <wp:positionV relativeFrom="paragraph">
                  <wp:posOffset>112395</wp:posOffset>
                </wp:positionV>
                <wp:extent cx="1247775" cy="1372235"/>
                <wp:effectExtent l="5080" t="4064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356120" cy="1248120"/>
                        </a:xfrm>
                        <a:prstGeom prst="bentConnector3">
                          <a:avLst>
                            <a:gd name="adj1" fmla="val 1012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0.25pt;width:98.25pt;height:106.6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93160</wp:posOffset>
                </wp:positionH>
                <wp:positionV relativeFrom="paragraph">
                  <wp:posOffset>112395</wp:posOffset>
                </wp:positionV>
                <wp:extent cx="1065530" cy="514350"/>
                <wp:effectExtent l="11430" t="5715" r="1206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=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pt;margin-top:8.85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=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25290</wp:posOffset>
                </wp:positionH>
                <wp:positionV relativeFrom="paragraph">
                  <wp:posOffset>22225</wp:posOffset>
                </wp:positionV>
                <wp:extent cx="1270" cy="136525"/>
                <wp:effectExtent l="38100" t="635" r="3746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.75pt;width:0.0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5340</wp:posOffset>
                </wp:positionH>
                <wp:positionV relativeFrom="paragraph">
                  <wp:posOffset>158115</wp:posOffset>
                </wp:positionV>
                <wp:extent cx="505460" cy="771525"/>
                <wp:effectExtent l="5080" t="5080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62840" cy="505800"/>
                        </a:xfrm>
                        <a:prstGeom prst="bentConnector3">
                          <a:avLst>
                            <a:gd name="adj1" fmla="val -11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13.15pt;width:39.8pt;height:60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158115</wp:posOffset>
                </wp:positionV>
                <wp:extent cx="381635" cy="438785"/>
                <wp:effectExtent l="3810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39200" cy="381960"/>
                        </a:xfrm>
                        <a:prstGeom prst="bentConnector3">
                          <a:avLst>
                            <a:gd name="adj1" fmla="val 43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05pt;margin-top:12.45pt;width:29.95pt;height:34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128010</wp:posOffset>
                </wp:positionH>
                <wp:positionV relativeFrom="paragraph">
                  <wp:posOffset>34925</wp:posOffset>
                </wp:positionV>
                <wp:extent cx="744855" cy="238125"/>
                <wp:effectExtent l="9525" t="5715" r="889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237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2.75pt;width:58.6pt;height:1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491865</wp:posOffset>
                </wp:positionH>
                <wp:positionV relativeFrom="paragraph">
                  <wp:posOffset>68580</wp:posOffset>
                </wp:positionV>
                <wp:extent cx="1270" cy="136525"/>
                <wp:effectExtent l="38100" t="635" r="3746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5.4pt;width:0.0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9890</wp:posOffset>
                </wp:positionH>
                <wp:positionV relativeFrom="paragraph">
                  <wp:posOffset>178435</wp:posOffset>
                </wp:positionV>
                <wp:extent cx="563245" cy="266700"/>
                <wp:effectExtent l="0" t="5080" r="0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63400" cy="266760"/>
                        </a:xfrm>
                        <a:prstGeom prst="bentConnector3">
                          <a:avLst>
                            <a:gd name="adj1" fmla="val 767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14.05pt;width:44.25pt;height:20.9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128010</wp:posOffset>
                </wp:positionH>
                <wp:positionV relativeFrom="paragraph">
                  <wp:posOffset>635</wp:posOffset>
                </wp:positionV>
                <wp:extent cx="676275" cy="27622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0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758690</wp:posOffset>
                </wp:positionH>
                <wp:positionV relativeFrom="paragraph">
                  <wp:posOffset>54610</wp:posOffset>
                </wp:positionV>
                <wp:extent cx="924560" cy="330835"/>
                <wp:effectExtent l="5080" t="5715" r="5715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4.3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2.Напечатать “столбиком”: квадраты всех целых чисел от 10 до b (значение b вводится с клавиатуры, причем b&gt;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88410</wp:posOffset>
                </wp:positionH>
                <wp:positionV relativeFrom="paragraph">
                  <wp:posOffset>94615</wp:posOffset>
                </wp:positionV>
                <wp:extent cx="836930" cy="321310"/>
                <wp:effectExtent l="5080" t="5080" r="5715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7.4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872865</wp:posOffset>
                </wp:positionH>
                <wp:positionV relativeFrom="paragraph">
                  <wp:posOffset>142875</wp:posOffset>
                </wp:positionV>
                <wp:extent cx="676275" cy="276225"/>
                <wp:effectExtent l="5715" t="571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11.25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196715</wp:posOffset>
                </wp:positionH>
                <wp:positionV relativeFrom="paragraph">
                  <wp:posOffset>6985</wp:posOffset>
                </wp:positionV>
                <wp:extent cx="10160" cy="136525"/>
                <wp:effectExtent l="33655" t="635" r="3238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0.55pt;width:0.75pt;height:1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Введи числ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93160</wp:posOffset>
                </wp:positionH>
                <wp:positionV relativeFrom="paragraph">
                  <wp:posOffset>146050</wp:posOffset>
                </wp:positionV>
                <wp:extent cx="1065530" cy="514350"/>
                <wp:effectExtent l="11430" t="5715" r="1206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=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pt;margin-top:11.5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=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25290</wp:posOffset>
                </wp:positionH>
                <wp:positionV relativeFrom="paragraph">
                  <wp:posOffset>10160</wp:posOffset>
                </wp:positionV>
                <wp:extent cx="1270" cy="136525"/>
                <wp:effectExtent l="38100" t="635" r="3746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0.8pt;width:0.0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a:=10 to j do writeln(sqrt(a)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625340</wp:posOffset>
                </wp:positionH>
                <wp:positionV relativeFrom="paragraph">
                  <wp:posOffset>2540</wp:posOffset>
                </wp:positionV>
                <wp:extent cx="505460" cy="771525"/>
                <wp:effectExtent l="5080" t="5080" r="3810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62840" cy="505800"/>
                        </a:xfrm>
                        <a:prstGeom prst="bentConnector3">
                          <a:avLst>
                            <a:gd name="adj1" fmla="val -11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0.9pt;width:39.8pt;height:60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91865</wp:posOffset>
                </wp:positionH>
                <wp:positionV relativeFrom="paragraph">
                  <wp:posOffset>2540</wp:posOffset>
                </wp:positionV>
                <wp:extent cx="381635" cy="438785"/>
                <wp:effectExtent l="3810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39200" cy="381960"/>
                        </a:xfrm>
                        <a:prstGeom prst="bentConnector3">
                          <a:avLst>
                            <a:gd name="adj1" fmla="val 43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05pt;margin-top:0.2pt;width:29.95pt;height:34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025140</wp:posOffset>
                </wp:positionH>
                <wp:positionV relativeFrom="paragraph">
                  <wp:posOffset>31750</wp:posOffset>
                </wp:positionV>
                <wp:extent cx="1144905" cy="306705"/>
                <wp:effectExtent l="10160" t="5715" r="9525" b="8826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3067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qrt(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pt;margin-top:2.5pt;width:90.1pt;height:24.1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qrt(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92500</wp:posOffset>
                </wp:positionH>
                <wp:positionV relativeFrom="paragraph">
                  <wp:posOffset>133985</wp:posOffset>
                </wp:positionV>
                <wp:extent cx="1270" cy="136525"/>
                <wp:effectExtent l="38100" t="635" r="3746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pt;margin-top:10.55pt;width:0.1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681855</wp:posOffset>
                </wp:positionH>
                <wp:positionV relativeFrom="paragraph">
                  <wp:posOffset>180340</wp:posOffset>
                </wp:positionV>
                <wp:extent cx="924560" cy="33083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14.2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96590</wp:posOffset>
                </wp:positionH>
                <wp:positionV relativeFrom="paragraph">
                  <wp:posOffset>30480</wp:posOffset>
                </wp:positionV>
                <wp:extent cx="676275" cy="276225"/>
                <wp:effectExtent l="5715" t="5715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7pt;margin-top:2.4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87345</wp:posOffset>
                </wp:positionH>
                <wp:positionV relativeFrom="paragraph">
                  <wp:posOffset>54610</wp:posOffset>
                </wp:positionV>
                <wp:extent cx="653415" cy="266700"/>
                <wp:effectExtent l="0" t="508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53760" cy="267120"/>
                        </a:xfrm>
                        <a:prstGeom prst="bentConnector3">
                          <a:avLst>
                            <a:gd name="adj1" fmla="val 473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5pt;margin-top:4.3pt;width:51.3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3.Найти сумму квадратов всех целых чисел от 10 до 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88410</wp:posOffset>
                </wp:positionH>
                <wp:positionV relativeFrom="paragraph">
                  <wp:posOffset>182245</wp:posOffset>
                </wp:positionV>
                <wp:extent cx="836930" cy="32131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4.3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187190</wp:posOffset>
                </wp:positionH>
                <wp:positionV relativeFrom="paragraph">
                  <wp:posOffset>94615</wp:posOffset>
                </wp:positionV>
                <wp:extent cx="10160" cy="136525"/>
                <wp:effectExtent l="33655" t="635" r="3238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7.45pt;width:0.7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72865</wp:posOffset>
                </wp:positionH>
                <wp:positionV relativeFrom="paragraph">
                  <wp:posOffset>26035</wp:posOffset>
                </wp:positionV>
                <wp:extent cx="676275" cy="276225"/>
                <wp:effectExtent l="5715" t="5715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2.05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s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77515</wp:posOffset>
                </wp:positionH>
                <wp:positionV relativeFrom="paragraph">
                  <wp:posOffset>196215</wp:posOffset>
                </wp:positionV>
                <wp:extent cx="1247775" cy="1477645"/>
                <wp:effectExtent l="5080" t="508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00040" cy="1248120"/>
                        </a:xfrm>
                        <a:prstGeom prst="bentConnector3">
                          <a:avLst>
                            <a:gd name="adj1" fmla="val 10558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21.65pt;width:98.25pt;height:110.1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693160</wp:posOffset>
                </wp:positionH>
                <wp:positionV relativeFrom="paragraph">
                  <wp:posOffset>97790</wp:posOffset>
                </wp:positionV>
                <wp:extent cx="1065530" cy="514350"/>
                <wp:effectExtent l="11430" t="5715" r="1206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pt;margin-top:7.7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681855</wp:posOffset>
                </wp:positionH>
                <wp:positionV relativeFrom="paragraph">
                  <wp:posOffset>139065</wp:posOffset>
                </wp:positionV>
                <wp:extent cx="505460" cy="771525"/>
                <wp:effectExtent l="5080" t="508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62840" cy="505800"/>
                        </a:xfrm>
                        <a:prstGeom prst="bentConnector3">
                          <a:avLst>
                            <a:gd name="adj1" fmla="val -11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5pt;margin-top:11.65pt;width:39.8pt;height:60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540125</wp:posOffset>
                </wp:positionH>
                <wp:positionV relativeFrom="paragraph">
                  <wp:posOffset>139065</wp:posOffset>
                </wp:positionV>
                <wp:extent cx="381635" cy="438785"/>
                <wp:effectExtent l="3810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39200" cy="381960"/>
                        </a:xfrm>
                        <a:prstGeom prst="bentConnector3">
                          <a:avLst>
                            <a:gd name="adj1" fmla="val 43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5pt;margin-top:10.95pt;width:29.95pt;height:34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For a:=10 to 50 do s:=sqr(a)+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128010</wp:posOffset>
                </wp:positionH>
                <wp:positionV relativeFrom="paragraph">
                  <wp:posOffset>104775</wp:posOffset>
                </wp:positionV>
                <wp:extent cx="925830" cy="27622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sqr(a)+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3pt;margin-top:8.25pt;width:72.8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sqr(a)+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40125</wp:posOffset>
                </wp:positionH>
                <wp:positionV relativeFrom="paragraph">
                  <wp:posOffset>176530</wp:posOffset>
                </wp:positionV>
                <wp:extent cx="1270" cy="136525"/>
                <wp:effectExtent l="38100" t="635" r="3746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5pt;margin-top:13.9pt;width:0.05pt;height:1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9890</wp:posOffset>
                </wp:positionH>
                <wp:positionV relativeFrom="paragraph">
                  <wp:posOffset>306070</wp:posOffset>
                </wp:positionV>
                <wp:extent cx="653415" cy="266700"/>
                <wp:effectExtent l="0" t="508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53760" cy="267120"/>
                        </a:xfrm>
                        <a:prstGeom prst="bentConnector3">
                          <a:avLst>
                            <a:gd name="adj1" fmla="val 479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24.1pt;width:51.3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205480</wp:posOffset>
                </wp:positionH>
                <wp:positionV relativeFrom="paragraph">
                  <wp:posOffset>107950</wp:posOffset>
                </wp:positionV>
                <wp:extent cx="715645" cy="306070"/>
                <wp:effectExtent l="8255" t="5080" r="762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8.5pt;width:56.3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81855</wp:posOffset>
                </wp:positionH>
                <wp:positionV relativeFrom="paragraph">
                  <wp:posOffset>83185</wp:posOffset>
                </wp:positionV>
                <wp:extent cx="924560" cy="330835"/>
                <wp:effectExtent l="5080" t="5715" r="571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6.5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4.Одна штука некоторого товара стоит 20 тенге. Напечатать таблицу стоимости 2,3…20 штук этого това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left="4955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88410</wp:posOffset>
                </wp:positionH>
                <wp:positionV relativeFrom="paragraph">
                  <wp:posOffset>6985</wp:posOffset>
                </wp:positionV>
                <wp:extent cx="836930" cy="32131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0.5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Program as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921125</wp:posOffset>
                </wp:positionH>
                <wp:positionV relativeFrom="paragraph">
                  <wp:posOffset>230505</wp:posOffset>
                </wp:positionV>
                <wp:extent cx="561975" cy="424180"/>
                <wp:effectExtent l="5715" t="5080" r="5080" b="1155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2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75pt;margin-top:18.15pt;width:44.2pt;height:3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87190</wp:posOffset>
                </wp:positionH>
                <wp:positionV relativeFrom="paragraph">
                  <wp:posOffset>94615</wp:posOffset>
                </wp:positionV>
                <wp:extent cx="10160" cy="136525"/>
                <wp:effectExtent l="33655" t="635" r="3238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7.45pt;width:0.75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,b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1490</wp:posOffset>
                </wp:positionH>
                <wp:positionV relativeFrom="paragraph">
                  <wp:posOffset>102235</wp:posOffset>
                </wp:positionV>
                <wp:extent cx="1270" cy="234950"/>
                <wp:effectExtent l="37465" t="635" r="3810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8.05pt;width:0.05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053715</wp:posOffset>
                </wp:positionH>
                <wp:positionV relativeFrom="paragraph">
                  <wp:posOffset>183515</wp:posOffset>
                </wp:positionV>
                <wp:extent cx="1247775" cy="1477645"/>
                <wp:effectExtent l="5080" t="508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399680" cy="1248120"/>
                        </a:xfrm>
                        <a:prstGeom prst="bentConnector3">
                          <a:avLst>
                            <a:gd name="adj1" fmla="val 10558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20.7pt;width:98.25pt;height:110.1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788410</wp:posOffset>
                </wp:positionH>
                <wp:positionV relativeFrom="paragraph">
                  <wp:posOffset>102870</wp:posOffset>
                </wp:positionV>
                <wp:extent cx="1065530" cy="514350"/>
                <wp:effectExtent l="11430" t="5715" r="1206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=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8.1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=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:=20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681855</wp:posOffset>
                </wp:positionH>
                <wp:positionV relativeFrom="paragraph">
                  <wp:posOffset>139065</wp:posOffset>
                </wp:positionV>
                <wp:extent cx="505460" cy="771525"/>
                <wp:effectExtent l="5080" t="508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62840" cy="505800"/>
                        </a:xfrm>
                        <a:prstGeom prst="bentConnector3">
                          <a:avLst>
                            <a:gd name="adj1" fmla="val -11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65pt;margin-top:11.65pt;width:39.8pt;height:60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540125</wp:posOffset>
                </wp:positionH>
                <wp:positionV relativeFrom="paragraph">
                  <wp:posOffset>139065</wp:posOffset>
                </wp:positionV>
                <wp:extent cx="381635" cy="438785"/>
                <wp:effectExtent l="3810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39200" cy="381960"/>
                        </a:xfrm>
                        <a:prstGeom prst="bentConnector3">
                          <a:avLst>
                            <a:gd name="adj1" fmla="val 43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85pt;margin-top:10.95pt;width:29.95pt;height:34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For a:=2 to 20 do writeln(a*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204210</wp:posOffset>
                </wp:positionH>
                <wp:positionV relativeFrom="paragraph">
                  <wp:posOffset>104140</wp:posOffset>
                </wp:positionV>
                <wp:extent cx="840105" cy="306070"/>
                <wp:effectExtent l="8890" t="5080" r="825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A*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3pt;margin-top:8.2pt;width:66.1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A*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540125</wp:posOffset>
                </wp:positionH>
                <wp:positionV relativeFrom="paragraph">
                  <wp:posOffset>176530</wp:posOffset>
                </wp:positionV>
                <wp:extent cx="1270" cy="136525"/>
                <wp:effectExtent l="38100" t="635" r="3746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5pt;margin-top:13.9pt;width:0.05pt;height:1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540125</wp:posOffset>
                </wp:positionH>
                <wp:positionV relativeFrom="paragraph">
                  <wp:posOffset>231140</wp:posOffset>
                </wp:positionV>
                <wp:extent cx="560705" cy="276225"/>
                <wp:effectExtent l="5715" t="5715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5pt;margin-top:18.2pt;width:44.1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681855</wp:posOffset>
                </wp:positionH>
                <wp:positionV relativeFrom="paragraph">
                  <wp:posOffset>176530</wp:posOffset>
                </wp:positionV>
                <wp:extent cx="924560" cy="330835"/>
                <wp:effectExtent l="5080" t="5715" r="571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13.9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Задание 5. Найти произведение всех целых чисел от 1 до А (значение А вводится с клавиатуры; 1&lt;=A&lt;=2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ab/>
        <w:t>Блок-сх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106545</wp:posOffset>
                </wp:positionH>
                <wp:positionV relativeFrom="paragraph">
                  <wp:posOffset>-3175</wp:posOffset>
                </wp:positionV>
                <wp:extent cx="836930" cy="32131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5pt;margin-top:-0.2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9615</wp:posOffset>
                </wp:positionH>
                <wp:positionV relativeFrom="paragraph">
                  <wp:posOffset>84455</wp:posOffset>
                </wp:positionV>
                <wp:extent cx="1270" cy="136525"/>
                <wp:effectExtent l="38100" t="635" r="37465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6.65pt;width:0.1pt;height:1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187190</wp:posOffset>
                </wp:positionH>
                <wp:positionV relativeFrom="paragraph">
                  <wp:posOffset>220345</wp:posOffset>
                </wp:positionV>
                <wp:extent cx="733425" cy="432435"/>
                <wp:effectExtent l="5715" t="5715" r="5080" b="13779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3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P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B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+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pt;margin-top:17.35pt;width:57.7pt;height: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P: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B: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)+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25340</wp:posOffset>
                </wp:positionH>
                <wp:positionV relativeFrom="paragraph">
                  <wp:posOffset>115570</wp:posOffset>
                </wp:positionV>
                <wp:extent cx="1270" cy="591185"/>
                <wp:effectExtent l="37465" t="635" r="3810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9.1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227830</wp:posOffset>
                </wp:positionH>
                <wp:positionV relativeFrom="paragraph">
                  <wp:posOffset>47625</wp:posOffset>
                </wp:positionV>
                <wp:extent cx="715645" cy="306070"/>
                <wp:effectExtent l="8255" t="5080" r="762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3.75pt;width:56.3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54910</wp:posOffset>
                </wp:positionH>
                <wp:positionV relativeFrom="paragraph">
                  <wp:posOffset>191135</wp:posOffset>
                </wp:positionV>
                <wp:extent cx="2171065" cy="2268220"/>
                <wp:effectExtent l="5080" t="1016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268720" cy="2171520"/>
                        </a:xfrm>
                        <a:prstGeom prst="bentConnector3">
                          <a:avLst>
                            <a:gd name="adj1" fmla="val 9911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pt;margin-top:15.1pt;width:170.95pt;height:178.5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106545</wp:posOffset>
                </wp:positionH>
                <wp:positionV relativeFrom="paragraph">
                  <wp:posOffset>191135</wp:posOffset>
                </wp:positionV>
                <wp:extent cx="1065530" cy="514350"/>
                <wp:effectExtent l="11430" t="5715" r="12065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&lt;=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35pt;margin-top:15.05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&lt;=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for b:=1 to a do if (1&lt;=a) and (a&lt;=20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:=p*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06340</wp:posOffset>
                </wp:positionH>
                <wp:positionV relativeFrom="paragraph">
                  <wp:posOffset>38100</wp:posOffset>
                </wp:positionV>
                <wp:extent cx="505460" cy="819150"/>
                <wp:effectExtent l="5080" t="5080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62840" cy="505800"/>
                        </a:xfrm>
                        <a:prstGeom prst="bentConnector3">
                          <a:avLst>
                            <a:gd name="adj1" fmla="val -74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2pt;margin-top:7.45pt;width:39.8pt;height:60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15715</wp:posOffset>
                </wp:positionH>
                <wp:positionV relativeFrom="paragraph">
                  <wp:posOffset>38100</wp:posOffset>
                </wp:positionV>
                <wp:extent cx="381635" cy="506730"/>
                <wp:effectExtent l="38100" t="508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38840" cy="381960"/>
                        </a:xfrm>
                        <a:prstGeom prst="bentConnector3">
                          <a:avLst>
                            <a:gd name="adj1" fmla="val -1551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55pt;margin-top:8.35pt;width:29.95pt;height:34.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178810</wp:posOffset>
                </wp:positionH>
                <wp:positionV relativeFrom="paragraph">
                  <wp:posOffset>8890</wp:posOffset>
                </wp:positionV>
                <wp:extent cx="1304290" cy="619125"/>
                <wp:effectExtent l="11430" t="6350" r="12065" b="184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1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1&lt;=a)and (a&lt;=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3pt;margin-top:0.7pt;width:102.65pt;height:48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1&lt;=a)and (a&lt;=2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0070</wp:posOffset>
                </wp:positionH>
                <wp:positionV relativeFrom="paragraph">
                  <wp:posOffset>99060</wp:posOffset>
                </wp:positionV>
                <wp:extent cx="255905" cy="1205865"/>
                <wp:effectExtent l="5080" t="5080" r="3810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192320" cy="256320"/>
                        </a:xfrm>
                        <a:prstGeom prst="bentConnector3">
                          <a:avLst>
                            <a:gd name="adj1" fmla="val -11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1pt;margin-top:8.9pt;width:20.15pt;height:93.8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3715</wp:posOffset>
                </wp:positionH>
                <wp:positionV relativeFrom="paragraph">
                  <wp:posOffset>51435</wp:posOffset>
                </wp:positionV>
                <wp:extent cx="324485" cy="343535"/>
                <wp:effectExtent l="38100" t="0" r="508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43800" cy="324720"/>
                        </a:xfrm>
                        <a:prstGeom prst="bentConnector3">
                          <a:avLst>
                            <a:gd name="adj1" fmla="val 828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4.05pt;width:25.45pt;height:2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062855</wp:posOffset>
                </wp:positionH>
                <wp:positionV relativeFrom="paragraph">
                  <wp:posOffset>99060</wp:posOffset>
                </wp:positionV>
                <wp:extent cx="924560" cy="330835"/>
                <wp:effectExtent l="5080" t="5715" r="571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65pt;margin-top:7.8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01290</wp:posOffset>
                </wp:positionH>
                <wp:positionV relativeFrom="paragraph">
                  <wp:posOffset>160655</wp:posOffset>
                </wp:positionV>
                <wp:extent cx="676275" cy="276225"/>
                <wp:effectExtent l="5715" t="5715" r="508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:=p*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12.65pt;width:53.2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:=p*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(Вводим значение 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3720</wp:posOffset>
                </wp:positionH>
                <wp:positionV relativeFrom="paragraph">
                  <wp:posOffset>22860</wp:posOffset>
                </wp:positionV>
                <wp:extent cx="14605" cy="469900"/>
                <wp:effectExtent l="26035" t="635" r="3619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pt;margin-top:1.8pt;width:1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Ответ:2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01290</wp:posOffset>
                </wp:positionH>
                <wp:positionV relativeFrom="paragraph">
                  <wp:posOffset>153670</wp:posOffset>
                </wp:positionV>
                <wp:extent cx="715645" cy="306070"/>
                <wp:effectExtent l="8255" t="5080" r="762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pt;margin-top:12.1pt;width:56.3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454910</wp:posOffset>
                </wp:positionH>
                <wp:positionV relativeFrom="paragraph">
                  <wp:posOffset>147320</wp:posOffset>
                </wp:positionV>
                <wp:extent cx="653415" cy="266700"/>
                <wp:effectExtent l="0" t="5080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653760" cy="267120"/>
                        </a:xfrm>
                        <a:prstGeom prst="bentConnector3">
                          <a:avLst>
                            <a:gd name="adj1" fmla="val 473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pt;margin-top:11.6pt;width:51.35pt;height:21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093720</wp:posOffset>
                </wp:positionH>
                <wp:positionV relativeFrom="paragraph">
                  <wp:posOffset>209550</wp:posOffset>
                </wp:positionV>
                <wp:extent cx="1518285" cy="1270"/>
                <wp:effectExtent l="0" t="38100" r="635" b="3746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518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16.55pt;width:119.45pt;height:0.05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6.Напечатать программу, печатающую таблицу значений функции y=cos2x на отрезке [0;1] с шагом h=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745230</wp:posOffset>
                </wp:positionH>
                <wp:positionV relativeFrom="paragraph">
                  <wp:posOffset>59690</wp:posOffset>
                </wp:positionV>
                <wp:extent cx="836930" cy="321310"/>
                <wp:effectExtent l="5080" t="5080" r="5715" b="571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9pt;margin-top:4.7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240</wp:posOffset>
                </wp:positionH>
                <wp:positionV relativeFrom="paragraph">
                  <wp:posOffset>83185</wp:posOffset>
                </wp:positionV>
                <wp:extent cx="1270" cy="629285"/>
                <wp:effectExtent l="38100" t="0" r="3683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29640" cy="1800"/>
                        </a:xfrm>
                        <a:prstGeom prst="bentConnector3">
                          <a:avLst>
                            <a:gd name="adj1" fmla="val 4994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5pt;margin-top:6.55pt;width:0.05pt;height:49.5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y,x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848735</wp:posOffset>
                </wp:positionH>
                <wp:positionV relativeFrom="paragraph">
                  <wp:posOffset>73660</wp:posOffset>
                </wp:positionV>
                <wp:extent cx="733425" cy="318770"/>
                <wp:effectExtent l="5715" t="5080" r="5080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05pt;margin-top:5.8pt;width:57.7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X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58870</wp:posOffset>
                </wp:positionH>
                <wp:positionV relativeFrom="paragraph">
                  <wp:posOffset>10795</wp:posOffset>
                </wp:positionV>
                <wp:extent cx="1065530" cy="514350"/>
                <wp:effectExtent l="11430" t="5715" r="1206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&lt;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1pt;margin-top:0.85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&lt;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hile x&lt;=1 do begin y:=cos(2*x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2160</wp:posOffset>
                </wp:positionH>
                <wp:positionV relativeFrom="paragraph">
                  <wp:posOffset>63500</wp:posOffset>
                </wp:positionV>
                <wp:extent cx="509905" cy="1085850"/>
                <wp:effectExtent l="5080" t="5080" r="3810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400" cy="51048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6.5pt;width:40.15pt;height:8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340</wp:posOffset>
                </wp:positionH>
                <wp:positionV relativeFrom="paragraph">
                  <wp:posOffset>63500</wp:posOffset>
                </wp:positionV>
                <wp:extent cx="448945" cy="1490980"/>
                <wp:effectExtent l="38100" t="508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457640" cy="449280"/>
                        </a:xfrm>
                        <a:prstGeom prst="bentConnector3">
                          <a:avLst>
                            <a:gd name="adj1" fmla="val -232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7.65pt;width:35.25pt;height:114.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y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115310</wp:posOffset>
                </wp:positionH>
                <wp:positionV relativeFrom="paragraph">
                  <wp:posOffset>158115</wp:posOffset>
                </wp:positionV>
                <wp:extent cx="1024255" cy="480695"/>
                <wp:effectExtent l="5715" t="5715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48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:=cos(2*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:=x+0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12.45pt;width:80.6pt;height:3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:=cos(2*x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:=x+0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X:=x+0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63240</wp:posOffset>
                </wp:positionH>
                <wp:positionV relativeFrom="paragraph">
                  <wp:posOffset>307340</wp:posOffset>
                </wp:positionV>
                <wp:extent cx="1143000" cy="306070"/>
                <wp:effectExtent l="9525" t="5080" r="952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Y:5: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24.2pt;width:89.9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Y:5: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63215</wp:posOffset>
                </wp:positionH>
                <wp:positionV relativeFrom="paragraph">
                  <wp:posOffset>819150</wp:posOffset>
                </wp:positionV>
                <wp:extent cx="619125" cy="1270"/>
                <wp:effectExtent l="0" t="38100" r="0" b="3683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619560" cy="1800"/>
                        </a:xfrm>
                        <a:prstGeom prst="bentConnector3">
                          <a:avLst>
                            <a:gd name="adj1" fmla="val 499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64.55pt;width:48.7pt;height:0.05pt;rotation:18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615180</wp:posOffset>
                </wp:positionH>
                <wp:positionV relativeFrom="paragraph">
                  <wp:posOffset>428625</wp:posOffset>
                </wp:positionV>
                <wp:extent cx="477520" cy="333375"/>
                <wp:effectExtent l="0" t="508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77720" cy="333720"/>
                        </a:xfrm>
                        <a:prstGeom prst="bentConnector3">
                          <a:avLst>
                            <a:gd name="adj1" fmla="val 9374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5pt;margin-top:33.75pt;width:37.5pt;height:26.2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206240</wp:posOffset>
                </wp:positionH>
                <wp:positionV relativeFrom="paragraph">
                  <wp:posOffset>613410</wp:posOffset>
                </wp:positionV>
                <wp:extent cx="924560" cy="330835"/>
                <wp:effectExtent l="5080" t="5715" r="571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2pt;margin-top:48.3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7.Напечатать программу, вычисления фактори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745230</wp:posOffset>
                </wp:positionH>
                <wp:positionV relativeFrom="paragraph">
                  <wp:posOffset>59690</wp:posOffset>
                </wp:positionV>
                <wp:extent cx="836930" cy="32131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9pt;margin-top:4.7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1270" cy="814705"/>
                <wp:effectExtent l="38100" t="635" r="3746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15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5pt;margin-top:6.55pt;width:0pt;height:64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i,n:integer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930650</wp:posOffset>
                </wp:positionH>
                <wp:positionV relativeFrom="paragraph">
                  <wp:posOffset>-1905</wp:posOffset>
                </wp:positionV>
                <wp:extent cx="595630" cy="480060"/>
                <wp:effectExtent l="5080" t="5080" r="5715" b="571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pt;margin-top:-0.15pt;width:46.85pt;height:37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f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58870</wp:posOffset>
                </wp:positionH>
                <wp:positionV relativeFrom="paragraph">
                  <wp:posOffset>196215</wp:posOffset>
                </wp:positionV>
                <wp:extent cx="1065530" cy="514350"/>
                <wp:effectExtent l="11430" t="5715" r="1206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514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=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1pt;margin-top:15.45pt;width:83.85pt;height:4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=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10840</wp:posOffset>
                </wp:positionH>
                <wp:positionV relativeFrom="paragraph">
                  <wp:posOffset>92075</wp:posOffset>
                </wp:positionV>
                <wp:extent cx="1296035" cy="1575435"/>
                <wp:effectExtent l="508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575720" cy="1296360"/>
                        </a:xfrm>
                        <a:prstGeom prst="bentConnector3">
                          <a:avLst>
                            <a:gd name="adj1" fmla="val 4997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7.35pt;width:102.05pt;height:123.9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F:=1; i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582160</wp:posOffset>
                </wp:positionH>
                <wp:positionV relativeFrom="paragraph">
                  <wp:posOffset>1905</wp:posOffset>
                </wp:positionV>
                <wp:extent cx="509905" cy="1085850"/>
                <wp:effectExtent l="5080" t="5080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400" cy="51048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8pt;margin-top:1.65pt;width:40.15pt;height:8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82340</wp:posOffset>
                </wp:positionH>
                <wp:positionV relativeFrom="paragraph">
                  <wp:posOffset>1905</wp:posOffset>
                </wp:positionV>
                <wp:extent cx="448945" cy="1555115"/>
                <wp:effectExtent l="38100" t="508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47280" cy="449280"/>
                        </a:xfrm>
                        <a:prstGeom prst="bentConnector3">
                          <a:avLst>
                            <a:gd name="adj1" fmla="val -5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0.8pt;width:35.25pt;height:121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hile i&lt;=n do begin f:=f*i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063240</wp:posOffset>
                </wp:positionH>
                <wp:positionV relativeFrom="paragraph">
                  <wp:posOffset>144780</wp:posOffset>
                </wp:positionV>
                <wp:extent cx="1024255" cy="480695"/>
                <wp:effectExtent l="5715" t="5715" r="508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48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:=f*I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succ(i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2pt;margin-top:11.4pt;width:80.6pt;height:3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:=f*I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succ(i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i:=succ(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115310</wp:posOffset>
                </wp:positionH>
                <wp:positionV relativeFrom="paragraph">
                  <wp:posOffset>247650</wp:posOffset>
                </wp:positionV>
                <wp:extent cx="961390" cy="306070"/>
                <wp:effectExtent l="8890" t="5080" r="9525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N, 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3pt;margin-top:19.5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N, 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факториал от’,n,’равен’,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615180</wp:posOffset>
                </wp:positionH>
                <wp:positionV relativeFrom="paragraph">
                  <wp:posOffset>133350</wp:posOffset>
                </wp:positionV>
                <wp:extent cx="924560" cy="330835"/>
                <wp:effectExtent l="5080" t="5715" r="571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10.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8.Программа подсчета суммы S первых 1000 членов гармонического ряда 1+1/2+1/3+…1/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778250</wp:posOffset>
                </wp:positionH>
                <wp:positionV relativeFrom="paragraph">
                  <wp:posOffset>-4445</wp:posOffset>
                </wp:positionV>
                <wp:extent cx="836930" cy="32131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-0.3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1270" cy="814705"/>
                <wp:effectExtent l="38100" t="635" r="3746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15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5pt;margin-top:6.55pt;width:0pt;height:64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930650</wp:posOffset>
                </wp:positionH>
                <wp:positionV relativeFrom="paragraph">
                  <wp:posOffset>173355</wp:posOffset>
                </wp:positionV>
                <wp:extent cx="595630" cy="480695"/>
                <wp:effectExtent l="5080" t="5715" r="571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0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pt;margin-top:13.65pt;width:46.85pt;height:3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0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s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9025</wp:posOffset>
                </wp:positionH>
                <wp:positionV relativeFrom="paragraph">
                  <wp:posOffset>92075</wp:posOffset>
                </wp:positionV>
                <wp:extent cx="1218565" cy="562610"/>
                <wp:effectExtent l="12065" t="5715" r="1143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6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&gt;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7.25pt;width:95.9pt;height:4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&gt;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S:=0;N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37465</wp:posOffset>
                </wp:positionV>
                <wp:extent cx="1296035" cy="2448560"/>
                <wp:effectExtent l="5080" t="5080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269440" cy="1296360"/>
                        </a:xfrm>
                        <a:prstGeom prst="bentConnector3">
                          <a:avLst>
                            <a:gd name="adj1" fmla="val 1079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7.15pt;width:102.05pt;height:178.6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615180</wp:posOffset>
                </wp:positionH>
                <wp:positionV relativeFrom="paragraph">
                  <wp:posOffset>158115</wp:posOffset>
                </wp:positionV>
                <wp:extent cx="509905" cy="1085850"/>
                <wp:effectExtent l="5080" t="5080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040" cy="51012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95pt;width:40.1pt;height:83.9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82340</wp:posOffset>
                </wp:positionH>
                <wp:positionV relativeFrom="paragraph">
                  <wp:posOffset>151130</wp:posOffset>
                </wp:positionV>
                <wp:extent cx="448945" cy="1555115"/>
                <wp:effectExtent l="38100" t="508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547280" cy="449280"/>
                        </a:xfrm>
                        <a:prstGeom prst="bentConnector3">
                          <a:avLst>
                            <a:gd name="adj1" fmla="val -5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12.55pt;width:35.25pt;height:121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hile n&lt;1000 do begin N:=n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S:=s+1/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014980</wp:posOffset>
                </wp:positionH>
                <wp:positionV relativeFrom="paragraph">
                  <wp:posOffset>233045</wp:posOffset>
                </wp:positionV>
                <wp:extent cx="1191895" cy="515620"/>
                <wp:effectExtent l="5715" t="5080" r="5080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960" cy="51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n+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:=s+1/N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pt;margin-top:18.35pt;width:93.8pt;height:4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n+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:=s+1/N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615180</wp:posOffset>
                </wp:positionH>
                <wp:positionV relativeFrom="paragraph">
                  <wp:posOffset>47625</wp:posOffset>
                </wp:positionV>
                <wp:extent cx="924560" cy="330835"/>
                <wp:effectExtent l="5080" t="5715" r="5715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3.7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093085</wp:posOffset>
                </wp:positionH>
                <wp:positionV relativeFrom="paragraph">
                  <wp:posOffset>62230</wp:posOffset>
                </wp:positionV>
                <wp:extent cx="961390" cy="306070"/>
                <wp:effectExtent l="8890" t="5080" r="952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4.9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910840</wp:posOffset>
                </wp:positionH>
                <wp:positionV relativeFrom="paragraph">
                  <wp:posOffset>134620</wp:posOffset>
                </wp:positionV>
                <wp:extent cx="572135" cy="302895"/>
                <wp:effectExtent l="0" t="0" r="508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303120" cy="57240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pt;margin-top:10.6pt;width:44.95pt;height:23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9.Вычислить наибольший общий делитель двух натуральных чисел А и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78250</wp:posOffset>
                </wp:positionH>
                <wp:positionV relativeFrom="paragraph">
                  <wp:posOffset>-4445</wp:posOffset>
                </wp:positionV>
                <wp:extent cx="836930" cy="321310"/>
                <wp:effectExtent l="5080" t="5080" r="5715" b="571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-0.3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1270" cy="814705"/>
                <wp:effectExtent l="38100" t="635" r="3746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15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5pt;margin-top:6.55pt;width:0pt;height:64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12210</wp:posOffset>
                </wp:positionH>
                <wp:positionV relativeFrom="paragraph">
                  <wp:posOffset>180340</wp:posOffset>
                </wp:positionV>
                <wp:extent cx="961390" cy="306070"/>
                <wp:effectExtent l="8890" t="5080" r="952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pt;margin-top:14.2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416175</wp:posOffset>
                </wp:positionH>
                <wp:positionV relativeFrom="paragraph">
                  <wp:posOffset>142875</wp:posOffset>
                </wp:positionV>
                <wp:extent cx="1791335" cy="2007235"/>
                <wp:effectExtent l="5080" t="14605" r="2730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941120" cy="1791720"/>
                        </a:xfrm>
                        <a:prstGeom prst="bentConnector3">
                          <a:avLst>
                            <a:gd name="adj1" fmla="val 10343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5pt;margin-top:16.55pt;width:141.05pt;height:152.7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629025</wp:posOffset>
                </wp:positionH>
                <wp:positionV relativeFrom="paragraph">
                  <wp:posOffset>92075</wp:posOffset>
                </wp:positionV>
                <wp:extent cx="1218565" cy="562610"/>
                <wp:effectExtent l="12065" t="5715" r="1143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6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&lt;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7.25pt;width:95.9pt;height:4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&lt;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 натур. Числ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615180</wp:posOffset>
                </wp:positionH>
                <wp:positionV relativeFrom="paragraph">
                  <wp:posOffset>149860</wp:posOffset>
                </wp:positionV>
                <wp:extent cx="509905" cy="1085850"/>
                <wp:effectExtent l="5080" t="5080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400" cy="51012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3pt;width:40.1pt;height:8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434715</wp:posOffset>
                </wp:positionH>
                <wp:positionV relativeFrom="paragraph">
                  <wp:posOffset>149860</wp:posOffset>
                </wp:positionV>
                <wp:extent cx="453390" cy="271780"/>
                <wp:effectExtent l="38735" t="508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9280" cy="272160"/>
                        </a:xfrm>
                        <a:prstGeom prst="bentConnector3">
                          <a:avLst>
                            <a:gd name="adj1" fmla="val 100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1.8pt;width:35.25pt;height:21.4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014980</wp:posOffset>
                </wp:positionH>
                <wp:positionV relativeFrom="paragraph">
                  <wp:posOffset>187325</wp:posOffset>
                </wp:positionV>
                <wp:extent cx="867410" cy="374015"/>
                <wp:effectExtent l="12065" t="6350" r="1206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7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a&gt;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pt;margin-top:14.75pt;width:68.25pt;height:29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a&gt;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hile a&lt;&gt;b do if a&gt;b then a:=a-b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0</wp:posOffset>
                </wp:positionH>
                <wp:positionV relativeFrom="paragraph">
                  <wp:posOffset>146685</wp:posOffset>
                </wp:positionV>
                <wp:extent cx="433705" cy="277495"/>
                <wp:effectExtent l="0" t="5080" r="3873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277920"/>
                        </a:xfrm>
                        <a:prstGeom prst="bentConnector3">
                          <a:avLst>
                            <a:gd name="adj1" fmla="val 1010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11.55pt;width:33.8pt;height:21.8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5590</wp:posOffset>
                </wp:positionH>
                <wp:positionV relativeFrom="paragraph">
                  <wp:posOffset>146685</wp:posOffset>
                </wp:positionV>
                <wp:extent cx="448945" cy="325120"/>
                <wp:effectExtent l="32385" t="508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9280" cy="325800"/>
                        </a:xfrm>
                        <a:prstGeom prst="bentConnector3">
                          <a:avLst>
                            <a:gd name="adj1" fmla="val 987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8pt;margin-top:11.55pt;width:35.25pt;height:25.6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Else b:=b-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419350</wp:posOffset>
                </wp:positionH>
                <wp:positionV relativeFrom="paragraph">
                  <wp:posOffset>189865</wp:posOffset>
                </wp:positionV>
                <wp:extent cx="777240" cy="256540"/>
                <wp:effectExtent l="5080" t="5080" r="5715" b="571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25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a-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5pt;margin-top:14.95pt;width:61.15pt;height:2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a-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78250</wp:posOffset>
                </wp:positionH>
                <wp:positionV relativeFrom="paragraph">
                  <wp:posOffset>189865</wp:posOffset>
                </wp:positionV>
                <wp:extent cx="777240" cy="256540"/>
                <wp:effectExtent l="5080" t="5080" r="571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25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:=b-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4.95pt;width:61.15pt;height:2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:=b-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НОД=’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3085</wp:posOffset>
                </wp:positionH>
                <wp:positionV relativeFrom="paragraph">
                  <wp:posOffset>136525</wp:posOffset>
                </wp:positionV>
                <wp:extent cx="624205" cy="271780"/>
                <wp:effectExtent l="5080" t="5080" r="0" b="381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390240" cy="272160"/>
                        </a:xfrm>
                        <a:prstGeom prst="bentConnector3">
                          <a:avLst>
                            <a:gd name="adj1" fmla="val -6011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pt;margin-top:10.75pt;width:30.7pt;height:21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2340</wp:posOffset>
                </wp:positionH>
                <wp:positionV relativeFrom="paragraph">
                  <wp:posOffset>136525</wp:posOffset>
                </wp:positionV>
                <wp:extent cx="720090" cy="271780"/>
                <wp:effectExtent l="0" t="5080" r="5080" b="381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9280" cy="272160"/>
                        </a:xfrm>
                        <a:prstGeom prst="bentConnector3">
                          <a:avLst>
                            <a:gd name="adj1" fmla="val -6038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10.75pt;width:35.25pt;height:21.4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119120</wp:posOffset>
                </wp:positionH>
                <wp:positionV relativeFrom="paragraph">
                  <wp:posOffset>72390</wp:posOffset>
                </wp:positionV>
                <wp:extent cx="763270" cy="306070"/>
                <wp:effectExtent l="8255" t="5080" r="889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5.7pt;width:60.0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615180</wp:posOffset>
                </wp:positionH>
                <wp:positionV relativeFrom="paragraph">
                  <wp:posOffset>47625</wp:posOffset>
                </wp:positionV>
                <wp:extent cx="924560" cy="330835"/>
                <wp:effectExtent l="5080" t="5715" r="571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3.7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416175</wp:posOffset>
                </wp:positionH>
                <wp:positionV relativeFrom="paragraph">
                  <wp:posOffset>144780</wp:posOffset>
                </wp:positionV>
                <wp:extent cx="1086485" cy="302895"/>
                <wp:effectExtent l="0" t="5080" r="5080" b="381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7040" cy="303480"/>
                        </a:xfrm>
                        <a:prstGeom prst="bentConnector3">
                          <a:avLst>
                            <a:gd name="adj1" fmla="val -185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5pt;margin-top:11.4pt;width:83.9pt;height:23.8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0. Даны целые числа А и В (а&gt;b).Определить: Результат целочисленного деления А на В, не используя стандартную операцию целочисленного 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78250</wp:posOffset>
                </wp:positionH>
                <wp:positionV relativeFrom="paragraph">
                  <wp:posOffset>-4445</wp:posOffset>
                </wp:positionV>
                <wp:extent cx="836930" cy="32131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-0.3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Uses crt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1270" cy="814705"/>
                <wp:effectExtent l="38100" t="635" r="3746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15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35pt;margin-top:6.55pt;width:0pt;height:64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12210</wp:posOffset>
                </wp:positionH>
                <wp:positionV relativeFrom="paragraph">
                  <wp:posOffset>180340</wp:posOffset>
                </wp:positionV>
                <wp:extent cx="961390" cy="306070"/>
                <wp:effectExtent l="8890" t="5080" r="952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3pt;margin-top:14.2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,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,b,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29890</wp:posOffset>
                </wp:positionH>
                <wp:positionV relativeFrom="paragraph">
                  <wp:posOffset>142875</wp:posOffset>
                </wp:positionV>
                <wp:extent cx="1277620" cy="1471930"/>
                <wp:effectExtent l="5080" t="0" r="3810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472400" cy="127800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1.3pt;width:100.6pt;height:115.8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629025</wp:posOffset>
                </wp:positionH>
                <wp:positionV relativeFrom="paragraph">
                  <wp:posOffset>92075</wp:posOffset>
                </wp:positionV>
                <wp:extent cx="1218565" cy="562610"/>
                <wp:effectExtent l="12065" t="5715" r="1143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6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&lt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7.25pt;width:95.9pt;height:4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&lt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riteln(‘Введи 2 числа,a&gt;b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615180</wp:posOffset>
                </wp:positionH>
                <wp:positionV relativeFrom="paragraph">
                  <wp:posOffset>149860</wp:posOffset>
                </wp:positionV>
                <wp:extent cx="509905" cy="1085850"/>
                <wp:effectExtent l="5080" t="5080" r="3810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400" cy="51012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13.3pt;width:40.1pt;height:8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34715</wp:posOffset>
                </wp:positionH>
                <wp:positionV relativeFrom="paragraph">
                  <wp:posOffset>149860</wp:posOffset>
                </wp:positionV>
                <wp:extent cx="453390" cy="271780"/>
                <wp:effectExtent l="38735" t="5080" r="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9280" cy="272160"/>
                        </a:xfrm>
                        <a:prstGeom prst="bentConnector3">
                          <a:avLst>
                            <a:gd name="adj1" fmla="val 100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1.8pt;width:35.25pt;height:21.4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093085</wp:posOffset>
                </wp:positionH>
                <wp:positionV relativeFrom="paragraph">
                  <wp:posOffset>187325</wp:posOffset>
                </wp:positionV>
                <wp:extent cx="777240" cy="47117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471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n+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a-b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55pt;margin-top:14.75pt;width:61.15pt;height:37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n+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a-b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n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hile a&lt;=b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34715</wp:posOffset>
                </wp:positionH>
                <wp:positionV relativeFrom="paragraph">
                  <wp:posOffset>20955</wp:posOffset>
                </wp:positionV>
                <wp:extent cx="1270" cy="494665"/>
                <wp:effectExtent l="38100" t="635" r="3746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95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.65pt;width:0pt;height:38.9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N:=n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A:=a-b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929890</wp:posOffset>
                </wp:positionH>
                <wp:positionV relativeFrom="paragraph">
                  <wp:posOffset>216535</wp:posOffset>
                </wp:positionV>
                <wp:extent cx="505460" cy="302895"/>
                <wp:effectExtent l="0" t="5080" r="1270" b="3810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05800" cy="303480"/>
                        </a:xfrm>
                        <a:prstGeom prst="bentConnector3">
                          <a:avLst>
                            <a:gd name="adj1" fmla="val 7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17.05pt;width:39.7pt;height:23.8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014980</wp:posOffset>
                </wp:positionH>
                <wp:positionV relativeFrom="paragraph">
                  <wp:posOffset>47625</wp:posOffset>
                </wp:positionV>
                <wp:extent cx="763270" cy="306070"/>
                <wp:effectExtent l="8255" t="5080" r="889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4pt;margin-top:3.75pt;width:60.0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4615180</wp:posOffset>
                </wp:positionH>
                <wp:positionV relativeFrom="paragraph">
                  <wp:posOffset>47625</wp:posOffset>
                </wp:positionV>
                <wp:extent cx="924560" cy="330835"/>
                <wp:effectExtent l="5080" t="5715" r="571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4pt;margin-top:3.7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\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результат=’,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1.Напишите программу, которая вводит целые числа с клавиатуры и складывает их, пока не будет введено число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Program as; </w:t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8115</wp:posOffset>
                </wp:positionH>
                <wp:positionV relativeFrom="paragraph">
                  <wp:posOffset>201295</wp:posOffset>
                </wp:positionV>
                <wp:extent cx="1270" cy="1433195"/>
                <wp:effectExtent l="38100" t="635" r="3746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43352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55pt;margin-top:15.85pt;width:0pt;height:112.8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836930" cy="321310"/>
                <wp:effectExtent l="5080" t="5080" r="571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1.6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N,s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29025</wp:posOffset>
                </wp:positionH>
                <wp:positionV relativeFrom="paragraph">
                  <wp:posOffset>5715</wp:posOffset>
                </wp:positionV>
                <wp:extent cx="626745" cy="233045"/>
                <wp:effectExtent l="5715" t="5715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2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: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0.45pt;width:49.3pt;height:1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: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520440</wp:posOffset>
                </wp:positionH>
                <wp:positionV relativeFrom="paragraph">
                  <wp:posOffset>108585</wp:posOffset>
                </wp:positionV>
                <wp:extent cx="779780" cy="248920"/>
                <wp:effectExtent l="8890" t="5080" r="9525" b="1143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48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55pt;width:61.35pt;height:19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S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890</wp:posOffset>
                </wp:positionH>
                <wp:positionV relativeFrom="paragraph">
                  <wp:posOffset>123825</wp:posOffset>
                </wp:positionV>
                <wp:extent cx="699770" cy="733425"/>
                <wp:effectExtent l="38100" t="0" r="508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733680" cy="699840"/>
                        </a:xfrm>
                        <a:prstGeom prst="bentConnector3">
                          <a:avLst>
                            <a:gd name="adj1" fmla="val 18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pt;margin-top:9.85pt;width:55pt;height:57.65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929890</wp:posOffset>
                </wp:positionH>
                <wp:positionV relativeFrom="paragraph">
                  <wp:posOffset>180975</wp:posOffset>
                </wp:positionV>
                <wp:extent cx="1038860" cy="1270"/>
                <wp:effectExtent l="635" t="37465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89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pt;margin-top:14.25pt;width:81.75pt;height:0.0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peat write (‘Введи число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91865</wp:posOffset>
                </wp:positionH>
                <wp:positionV relativeFrom="paragraph">
                  <wp:posOffset>4445</wp:posOffset>
                </wp:positionV>
                <wp:extent cx="865505" cy="304800"/>
                <wp:effectExtent l="5715" t="5080" r="5080" b="571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:=s+n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5pt;margin-top:0.35pt;width:68.1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:=s+n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544445</wp:posOffset>
                </wp:positionH>
                <wp:positionV relativeFrom="paragraph">
                  <wp:posOffset>216535</wp:posOffset>
                </wp:positionV>
                <wp:extent cx="779780" cy="248920"/>
                <wp:effectExtent l="8890" t="5080" r="952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48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5pt;margin-top:17.05pt;width:61.35pt;height:19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4715</wp:posOffset>
                </wp:positionH>
                <wp:positionV relativeFrom="paragraph">
                  <wp:posOffset>133350</wp:posOffset>
                </wp:positionV>
                <wp:extent cx="1071245" cy="485140"/>
                <wp:effectExtent l="12700" t="5715" r="1206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48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N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45pt;margin-top:10.5pt;width:84.3pt;height:3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N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S:=s+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760</wp:posOffset>
                </wp:positionH>
                <wp:positionV relativeFrom="paragraph">
                  <wp:posOffset>155575</wp:posOffset>
                </wp:positionV>
                <wp:extent cx="509905" cy="681355"/>
                <wp:effectExtent l="5080" t="5080" r="3810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58800" cy="510120"/>
                        </a:xfrm>
                        <a:prstGeom prst="bentConnector3">
                          <a:avLst>
                            <a:gd name="adj1" fmla="val -349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8pt;margin-top:14.05pt;width:40.1pt;height:51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ntil n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S=’,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429760</wp:posOffset>
                </wp:positionH>
                <wp:positionV relativeFrom="paragraph">
                  <wp:posOffset>112395</wp:posOffset>
                </wp:positionV>
                <wp:extent cx="924560" cy="330835"/>
                <wp:effectExtent l="5080" t="5715" r="571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8.8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2. Напечатайте 20 первых степеней числ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Program as;  </w:t>
        <w:tab/>
        <w:tab/>
        <w:tab/>
        <w:tab/>
        <w:t>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844290</wp:posOffset>
                </wp:positionH>
                <wp:positionV relativeFrom="paragraph">
                  <wp:posOffset>160020</wp:posOffset>
                </wp:positionV>
                <wp:extent cx="1270" cy="1677035"/>
                <wp:effectExtent l="38100" t="0" r="3683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677240" cy="1440"/>
                        </a:xfrm>
                        <a:prstGeom prst="bentConnector3">
                          <a:avLst>
                            <a:gd name="adj1" fmla="val 499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12.6pt;width:0pt;height:132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418840</wp:posOffset>
                </wp:positionH>
                <wp:positionV relativeFrom="paragraph">
                  <wp:posOffset>74930</wp:posOffset>
                </wp:positionV>
                <wp:extent cx="836930" cy="321310"/>
                <wp:effectExtent l="5080" t="5080" r="5715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pt;margin-top:5.9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N,s:long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418840</wp:posOffset>
                </wp:positionH>
                <wp:positionV relativeFrom="paragraph">
                  <wp:posOffset>27940</wp:posOffset>
                </wp:positionV>
                <wp:extent cx="937895" cy="233045"/>
                <wp:effectExtent l="5715" t="5715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3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:=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;n:=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pt;margin-top:2.2pt;width:73.8pt;height:1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:=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;n:=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2290</wp:posOffset>
                </wp:positionH>
                <wp:positionV relativeFrom="paragraph">
                  <wp:posOffset>87630</wp:posOffset>
                </wp:positionV>
                <wp:extent cx="629920" cy="1296670"/>
                <wp:effectExtent l="38100" t="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1239480" cy="630360"/>
                        </a:xfrm>
                        <a:prstGeom prst="bentConnector3">
                          <a:avLst>
                            <a:gd name="adj1" fmla="val -464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5pt;margin-top:6.95pt;width:49.55pt;height:97.5pt;flip:y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418840</wp:posOffset>
                </wp:positionH>
                <wp:positionV relativeFrom="paragraph">
                  <wp:posOffset>150495</wp:posOffset>
                </wp:positionV>
                <wp:extent cx="938530" cy="432435"/>
                <wp:effectExtent l="5080" t="5715" r="571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43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:=s*2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N:=n+1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2pt;margin-top:11.85pt;width:73.85pt;height:3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:=s*2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N:=n+1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082290</wp:posOffset>
                </wp:positionH>
                <wp:positionV relativeFrom="paragraph">
                  <wp:posOffset>87630</wp:posOffset>
                </wp:positionV>
                <wp:extent cx="762635" cy="1270"/>
                <wp:effectExtent l="635" t="37465" r="0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28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6.9pt;width:60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S:=1; n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peat s:=s*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(s,’ ‘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475990</wp:posOffset>
                </wp:positionH>
                <wp:positionV relativeFrom="paragraph">
                  <wp:posOffset>34290</wp:posOffset>
                </wp:positionV>
                <wp:extent cx="779780" cy="248920"/>
                <wp:effectExtent l="8890" t="5080" r="952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48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2.7pt;width:61.35pt;height:19.5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N:=n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86125</wp:posOffset>
                </wp:positionH>
                <wp:positionV relativeFrom="paragraph">
                  <wp:posOffset>200660</wp:posOffset>
                </wp:positionV>
                <wp:extent cx="1071245" cy="485140"/>
                <wp:effectExtent l="12700" t="5715" r="1206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48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N&gt;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75pt;margin-top:15.8pt;width:84.3pt;height:3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N&gt;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ntil n&gt;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81145</wp:posOffset>
                </wp:positionH>
                <wp:positionV relativeFrom="paragraph">
                  <wp:posOffset>635</wp:posOffset>
                </wp:positionV>
                <wp:extent cx="509905" cy="681355"/>
                <wp:effectExtent l="5080" t="5080" r="3810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58800" cy="510120"/>
                        </a:xfrm>
                        <a:prstGeom prst="bentConnector3">
                          <a:avLst>
                            <a:gd name="adj1" fmla="val -349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1.8pt;width:40.1pt;height:51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081145</wp:posOffset>
                </wp:positionH>
                <wp:positionV relativeFrom="paragraph">
                  <wp:posOffset>190500</wp:posOffset>
                </wp:positionV>
                <wp:extent cx="924560" cy="330835"/>
                <wp:effectExtent l="5080" t="5715" r="5715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1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Задание13. Известны оценки по информатике 20 учеников класса. В начале списка перечислены все пятерки, затем все остальные оценки. Сколько учеников имеют по инфор-ке оценку «5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255770</wp:posOffset>
                </wp:positionH>
                <wp:positionV relativeFrom="paragraph">
                  <wp:posOffset>159385</wp:posOffset>
                </wp:positionV>
                <wp:extent cx="1270" cy="814705"/>
                <wp:effectExtent l="38100" t="635" r="37465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15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pt;margin-top:12.55pt;width:0pt;height:64.1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883025</wp:posOffset>
                </wp:positionH>
                <wp:positionV relativeFrom="paragraph">
                  <wp:posOffset>27940</wp:posOffset>
                </wp:positionV>
                <wp:extent cx="836930" cy="321310"/>
                <wp:effectExtent l="5080" t="50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2.2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758565</wp:posOffset>
                </wp:positionH>
                <wp:positionV relativeFrom="paragraph">
                  <wp:posOffset>220980</wp:posOffset>
                </wp:positionV>
                <wp:extent cx="961390" cy="306070"/>
                <wp:effectExtent l="8890" t="5080" r="9525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17.4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x,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978785</wp:posOffset>
                </wp:positionH>
                <wp:positionV relativeFrom="paragraph">
                  <wp:posOffset>165100</wp:posOffset>
                </wp:positionV>
                <wp:extent cx="1277620" cy="1778635"/>
                <wp:effectExtent l="5080" t="0" r="3810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778760" cy="1278000"/>
                        </a:xfrm>
                        <a:prstGeom prst="bentConnector3">
                          <a:avLst>
                            <a:gd name="adj1" fmla="val 8151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5pt;margin-top:13.1pt;width:100.6pt;height:139.9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(‘Введи оценку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629025</wp:posOffset>
                </wp:positionH>
                <wp:positionV relativeFrom="paragraph">
                  <wp:posOffset>38735</wp:posOffset>
                </wp:positionV>
                <wp:extent cx="1218565" cy="562610"/>
                <wp:effectExtent l="12065" t="5715" r="1143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56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X=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75pt;margin-top:3.05pt;width:95.9pt;height:4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X=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(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615180</wp:posOffset>
                </wp:positionH>
                <wp:positionV relativeFrom="paragraph">
                  <wp:posOffset>96520</wp:posOffset>
                </wp:positionV>
                <wp:extent cx="509905" cy="1085850"/>
                <wp:effectExtent l="5080" t="5080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67040" cy="510120"/>
                        </a:xfrm>
                        <a:prstGeom prst="bentConnector3">
                          <a:avLst>
                            <a:gd name="adj1" fmla="val -17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pt;margin-top:9.1pt;width:40.1pt;height:83.9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434715</wp:posOffset>
                </wp:positionH>
                <wp:positionV relativeFrom="paragraph">
                  <wp:posOffset>96520</wp:posOffset>
                </wp:positionV>
                <wp:extent cx="453390" cy="271780"/>
                <wp:effectExtent l="38735" t="5080" r="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49280" cy="272160"/>
                        </a:xfrm>
                        <a:prstGeom prst="bentConnector3">
                          <a:avLst>
                            <a:gd name="adj1" fmla="val 10096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7.6pt;width:35.25pt;height:21.4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N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34715</wp:posOffset>
                </wp:positionH>
                <wp:positionV relativeFrom="paragraph">
                  <wp:posOffset>212090</wp:posOffset>
                </wp:positionV>
                <wp:extent cx="1270" cy="494665"/>
                <wp:effectExtent l="38100" t="635" r="3746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950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6.7pt;width:0pt;height:38.9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105785</wp:posOffset>
                </wp:positionH>
                <wp:positionV relativeFrom="paragraph">
                  <wp:posOffset>133985</wp:posOffset>
                </wp:positionV>
                <wp:extent cx="777240" cy="337820"/>
                <wp:effectExtent l="5080" t="50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33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:=n+1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5pt;margin-top:10.55pt;width:61.15pt;height:2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:=n+1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While x=5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N:=n+1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105785</wp:posOffset>
                </wp:positionH>
                <wp:positionV relativeFrom="paragraph">
                  <wp:posOffset>155575</wp:posOffset>
                </wp:positionV>
                <wp:extent cx="763270" cy="306070"/>
                <wp:effectExtent l="8255" t="5080" r="889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5pt;margin-top:12.25pt;width:60.0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Write(‘Введи оценку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978785</wp:posOffset>
                </wp:positionH>
                <wp:positionV relativeFrom="paragraph">
                  <wp:posOffset>5080</wp:posOffset>
                </wp:positionV>
                <wp:extent cx="505460" cy="302895"/>
                <wp:effectExtent l="0" t="5080" r="1270" b="3810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505800" cy="303120"/>
                        </a:xfrm>
                        <a:prstGeom prst="bentConnector3">
                          <a:avLst>
                            <a:gd name="adj1" fmla="val 7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0.4pt;width:39.7pt;height:23.8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777105</wp:posOffset>
                </wp:positionH>
                <wp:positionV relativeFrom="paragraph">
                  <wp:posOffset>227965</wp:posOffset>
                </wp:positionV>
                <wp:extent cx="924560" cy="330835"/>
                <wp:effectExtent l="5080" t="5715" r="571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15pt;margin-top:17.9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Readln(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имеют отлично’,n,’учеников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End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4.Вывести на экран таблицу умн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Program as;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206375</wp:posOffset>
                </wp:positionV>
                <wp:extent cx="1270" cy="782320"/>
                <wp:effectExtent l="38100" t="0" r="3683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82640" cy="1440"/>
                        </a:xfrm>
                        <a:prstGeom prst="bentConnector3">
                          <a:avLst>
                            <a:gd name="adj1" fmla="val 499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25pt;margin-top:16.25pt;width:0pt;height:61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22700</wp:posOffset>
                </wp:positionH>
                <wp:positionV relativeFrom="paragraph">
                  <wp:posOffset>123825</wp:posOffset>
                </wp:positionV>
                <wp:extent cx="836930" cy="321310"/>
                <wp:effectExtent l="5080" t="5080" r="5715" b="571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pt;margin-top:9.75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I,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019550</wp:posOffset>
                </wp:positionH>
                <wp:positionV relativeFrom="paragraph">
                  <wp:posOffset>139065</wp:posOffset>
                </wp:positionV>
                <wp:extent cx="525780" cy="277495"/>
                <wp:effectExtent l="5080" t="5715" r="571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7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pt;margin-top:10.95pt;width:41.35pt;height:2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For i:=1 to 9 do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754120</wp:posOffset>
                </wp:positionH>
                <wp:positionV relativeFrom="paragraph">
                  <wp:posOffset>53340</wp:posOffset>
                </wp:positionV>
                <wp:extent cx="1045210" cy="429260"/>
                <wp:effectExtent l="12700" t="5715" r="13335" b="425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29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I&lt;=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6pt;margin-top:4.2pt;width:82.25pt;height:3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I&lt;=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082165</wp:posOffset>
                </wp:positionH>
                <wp:positionV relativeFrom="paragraph">
                  <wp:posOffset>53340</wp:posOffset>
                </wp:positionV>
                <wp:extent cx="934085" cy="2286635"/>
                <wp:effectExtent l="5080" t="0" r="3810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287080" cy="934200"/>
                        </a:xfrm>
                        <a:prstGeom prst="bentConnector3">
                          <a:avLst>
                            <a:gd name="adj1" fmla="val 774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4.25pt;width:73.5pt;height:180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015615</wp:posOffset>
                </wp:positionH>
                <wp:positionV relativeFrom="paragraph">
                  <wp:posOffset>53340</wp:posOffset>
                </wp:positionV>
                <wp:extent cx="1254760" cy="1270"/>
                <wp:effectExtent l="635" t="37465" r="0" b="3810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49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pt;width:98.75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For j:=1 to 9 do writeln(I,*,j,’ ‘,i*j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1225</wp:posOffset>
                </wp:positionH>
                <wp:positionV relativeFrom="paragraph">
                  <wp:posOffset>48895</wp:posOffset>
                </wp:positionV>
                <wp:extent cx="323850" cy="542290"/>
                <wp:effectExtent l="5080" t="5080" r="3810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4800" cy="324000"/>
                        </a:xfrm>
                        <a:prstGeom prst="bentConnector3">
                          <a:avLst>
                            <a:gd name="adj1" fmla="val -53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6.05pt;width:25.45pt;height:40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5665</wp:posOffset>
                </wp:positionH>
                <wp:positionV relativeFrom="paragraph">
                  <wp:posOffset>48895</wp:posOffset>
                </wp:positionV>
                <wp:extent cx="461010" cy="542290"/>
                <wp:effectExtent l="38100" t="5080" r="508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14800" cy="461520"/>
                        </a:xfrm>
                        <a:prstGeom prst="bentConnector3">
                          <a:avLst>
                            <a:gd name="adj1" fmla="val -53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pt;margin-top:6.05pt;width:36.25pt;height:40.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4540</wp:posOffset>
                </wp:positionH>
                <wp:positionV relativeFrom="paragraph">
                  <wp:posOffset>1701165</wp:posOffset>
                </wp:positionV>
                <wp:extent cx="827405" cy="172085"/>
                <wp:effectExtent l="0" t="5080" r="0" b="381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27640" cy="172440"/>
                        </a:xfrm>
                        <a:prstGeom prst="bentConnector3">
                          <a:avLst>
                            <a:gd name="adj1" fmla="val 1544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133.95pt;width:65.05pt;height:13.5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040</wp:posOffset>
                </wp:positionH>
                <wp:positionV relativeFrom="paragraph">
                  <wp:posOffset>996315</wp:posOffset>
                </wp:positionV>
                <wp:extent cx="323850" cy="542290"/>
                <wp:effectExtent l="5080" t="5080" r="3810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4800" cy="324000"/>
                        </a:xfrm>
                        <a:prstGeom prst="bentConnector3">
                          <a:avLst>
                            <a:gd name="adj1" fmla="val -53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pt;margin-top:80.65pt;width:25.45pt;height:40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996315</wp:posOffset>
                </wp:positionV>
                <wp:extent cx="461010" cy="542290"/>
                <wp:effectExtent l="38100" t="508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14800" cy="461160"/>
                        </a:xfrm>
                        <a:prstGeom prst="bentConnector3">
                          <a:avLst>
                            <a:gd name="adj1" fmla="val -53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pt;margin-top:80.65pt;width:36.2pt;height:40.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5665</wp:posOffset>
                </wp:positionH>
                <wp:positionV relativeFrom="paragraph">
                  <wp:posOffset>462915</wp:posOffset>
                </wp:positionV>
                <wp:extent cx="1270" cy="298450"/>
                <wp:effectExtent l="38100" t="635" r="3746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98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05pt;margin-top:36.45pt;width:0pt;height:23.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266950</wp:posOffset>
                </wp:positionH>
                <wp:positionV relativeFrom="paragraph">
                  <wp:posOffset>1452245</wp:posOffset>
                </wp:positionV>
                <wp:extent cx="961390" cy="306070"/>
                <wp:effectExtent l="8890" t="5080" r="952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I*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114.35pt;width:75.6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I*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867910</wp:posOffset>
                </wp:positionH>
                <wp:positionV relativeFrom="paragraph">
                  <wp:posOffset>246380</wp:posOffset>
                </wp:positionV>
                <wp:extent cx="924560" cy="330835"/>
                <wp:effectExtent l="5080" t="5715" r="571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pt;margin-top:19.4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180715</wp:posOffset>
                </wp:positionH>
                <wp:positionV relativeFrom="paragraph">
                  <wp:posOffset>329565</wp:posOffset>
                </wp:positionV>
                <wp:extent cx="525780" cy="277495"/>
                <wp:effectExtent l="5080" t="5715" r="571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7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:=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45pt;margin-top:25.95pt;width:41.35pt;height:2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:=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861310</wp:posOffset>
                </wp:positionH>
                <wp:positionV relativeFrom="paragraph">
                  <wp:posOffset>760730</wp:posOffset>
                </wp:positionV>
                <wp:extent cx="1045210" cy="429260"/>
                <wp:effectExtent l="12700" t="5715" r="13335" b="425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29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J&lt;=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3pt;margin-top:59.9pt;width:82.25pt;height:3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J&lt;=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822700</wp:posOffset>
                </wp:positionH>
                <wp:positionV relativeFrom="paragraph">
                  <wp:posOffset>1452245</wp:posOffset>
                </wp:positionV>
                <wp:extent cx="924560" cy="330835"/>
                <wp:effectExtent l="5080" t="5715" r="571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pt;margin-top:114.35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5.Составить программу, печатающую на экране все четные числа в диапазоне от 100 до 99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Program as;  Блок-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22675</wp:posOffset>
                </wp:positionH>
                <wp:positionV relativeFrom="paragraph">
                  <wp:posOffset>72390</wp:posOffset>
                </wp:positionV>
                <wp:extent cx="836930" cy="321310"/>
                <wp:effectExtent l="5080" t="5080" r="5715" b="571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321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5pt;margin-top:5.7pt;width:65.85pt;height:25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4120</wp:posOffset>
                </wp:positionH>
                <wp:positionV relativeFrom="paragraph">
                  <wp:posOffset>124460</wp:posOffset>
                </wp:positionV>
                <wp:extent cx="323850" cy="542290"/>
                <wp:effectExtent l="5080" t="5080" r="3810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4800" cy="324360"/>
                        </a:xfrm>
                        <a:prstGeom prst="bentConnector3">
                          <a:avLst>
                            <a:gd name="adj1" fmla="val -538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6pt;margin-top:12pt;width:25.5pt;height:40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Var a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06495</wp:posOffset>
                </wp:positionH>
                <wp:positionV relativeFrom="paragraph">
                  <wp:posOffset>61595</wp:posOffset>
                </wp:positionV>
                <wp:extent cx="705485" cy="277495"/>
                <wp:effectExtent l="5715" t="5715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7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:=1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5pt;margin-top:4.85pt;width:55.5pt;height:2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:=1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15665</wp:posOffset>
                </wp:positionH>
                <wp:positionV relativeFrom="paragraph">
                  <wp:posOffset>171450</wp:posOffset>
                </wp:positionV>
                <wp:extent cx="1299210" cy="524510"/>
                <wp:effectExtent l="13335" t="5715" r="1397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&lt;=9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95pt;margin-top:13.5pt;width:102.2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&lt;=9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910715</wp:posOffset>
                </wp:positionH>
                <wp:positionV relativeFrom="paragraph">
                  <wp:posOffset>171450</wp:posOffset>
                </wp:positionV>
                <wp:extent cx="1057910" cy="2153920"/>
                <wp:effectExtent l="5080" t="0" r="3810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154240" cy="1058040"/>
                        </a:xfrm>
                        <a:prstGeom prst="bentConnector3">
                          <a:avLst>
                            <a:gd name="adj1" fmla="val 8089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13.6pt;width:83.25pt;height:169.5pt;rotation:27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967990</wp:posOffset>
                </wp:positionH>
                <wp:positionV relativeFrom="paragraph">
                  <wp:posOffset>171450</wp:posOffset>
                </wp:positionV>
                <wp:extent cx="1109980" cy="1270"/>
                <wp:effectExtent l="635" t="37465" r="0" b="381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06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3.5pt;width:87.4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For a:=100 to 999 do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9785</wp:posOffset>
                </wp:positionH>
                <wp:positionV relativeFrom="paragraph">
                  <wp:posOffset>186055</wp:posOffset>
                </wp:positionV>
                <wp:extent cx="394970" cy="619125"/>
                <wp:effectExtent l="38100" t="635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619560" cy="395280"/>
                        </a:xfrm>
                        <a:prstGeom prst="bentConnector3">
                          <a:avLst>
                            <a:gd name="adj1" fmla="val 69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5pt;margin-top:14.65pt;width:31pt;height:48.7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If a mod 2=0 then write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9630</wp:posOffset>
                </wp:positionH>
                <wp:positionV relativeFrom="paragraph">
                  <wp:posOffset>2540</wp:posOffset>
                </wp:positionV>
                <wp:extent cx="323850" cy="561340"/>
                <wp:effectExtent l="5080" t="5080" r="3810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14440" cy="324360"/>
                        </a:xfrm>
                        <a:prstGeom prst="bentConnector3">
                          <a:avLst>
                            <a:gd name="adj1" fmla="val -91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pt;margin-top:3.9pt;width:25.5pt;height:40.4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799330</wp:posOffset>
                </wp:positionH>
                <wp:positionV relativeFrom="paragraph">
                  <wp:posOffset>516890</wp:posOffset>
                </wp:positionV>
                <wp:extent cx="924560" cy="330835"/>
                <wp:effectExtent l="5080" t="5715" r="571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330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pt;margin-top:40.7pt;width:72.75pt;height:2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32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551430</wp:posOffset>
                </wp:positionH>
                <wp:positionV relativeFrom="paragraph">
                  <wp:posOffset>71120</wp:posOffset>
                </wp:positionV>
                <wp:extent cx="1598295" cy="542925"/>
                <wp:effectExtent l="15875" t="5715" r="1524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542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 mod 2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9pt;margin-top:5.6pt;width:125.8pt;height:42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 mod 2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49530</wp:posOffset>
                </wp:positionV>
                <wp:extent cx="310515" cy="712470"/>
                <wp:effectExtent l="38100" t="0" r="5080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2800" cy="311040"/>
                        </a:xfrm>
                        <a:prstGeom prst="bentConnector3">
                          <a:avLst>
                            <a:gd name="adj1" fmla="val 702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5pt;margin-top:3.9pt;width:24.4pt;height:56.1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2700</wp:posOffset>
                </wp:positionH>
                <wp:positionV relativeFrom="paragraph">
                  <wp:posOffset>49530</wp:posOffset>
                </wp:positionV>
                <wp:extent cx="520700" cy="1073150"/>
                <wp:effectExtent l="5080" t="0" r="3810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73520" cy="520920"/>
                        </a:xfrm>
                        <a:prstGeom prst="bentConnector3">
                          <a:avLst>
                            <a:gd name="adj1" fmla="val 472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pt;margin-top:3.9pt;width:40.95pt;height:84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0</wp:posOffset>
                </wp:positionH>
                <wp:positionV relativeFrom="paragraph">
                  <wp:posOffset>60325</wp:posOffset>
                </wp:positionV>
                <wp:extent cx="1933575" cy="361315"/>
                <wp:effectExtent l="5080" t="5080" r="0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1924200" cy="361440"/>
                        </a:xfrm>
                        <a:prstGeom prst="bentConnector3">
                          <a:avLst>
                            <a:gd name="adj1" fmla="val -50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4.75pt;width:151.45pt;height:28.4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032000</wp:posOffset>
                </wp:positionH>
                <wp:positionV relativeFrom="paragraph">
                  <wp:posOffset>12700</wp:posOffset>
                </wp:positionV>
                <wp:extent cx="829310" cy="306070"/>
                <wp:effectExtent l="8255" t="5080" r="889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306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pt;margin-top:1pt;width:65.25pt;height:24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853565</wp:posOffset>
                </wp:positionH>
                <wp:positionV relativeFrom="paragraph">
                  <wp:posOffset>187325</wp:posOffset>
                </wp:positionV>
                <wp:extent cx="1496060" cy="325755"/>
                <wp:effectExtent l="0" t="5080" r="5080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6800" cy="326160"/>
                        </a:xfrm>
                        <a:prstGeom prst="bentConnector3">
                          <a:avLst>
                            <a:gd name="adj1" fmla="val -65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05pt;margin-top:14.75pt;width:116.95pt;height:25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Масс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1.Создать одномерный массив и найти сумму четных элементов и произведение нечетных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5 do a[i]:=random(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a[i] mod 2=0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:=s+a[i];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a[i] mod 2&lt;&gt;0 then p:=p*a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2.Составить программу формирования одномерного массива и вычисления произведения всех элементов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 a[i]:=random(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 p:=p*a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p);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.Дан одномерный массив вычислить произведение всех четных элементов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5 do a[i]:=random(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5 do if a[i] mod 2=0 then p:=p*a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ln(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4.Дан массив вычислить сумму всех элементов больш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5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5 do if a[i]&gt;5 then p:=p+a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ln(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5.Подщитать кол-во элементов равных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7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7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7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if a[i]=7 then p:=p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ln(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6. Дан массив умножить все элементы на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7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7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for i:=1 to 7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(a[i]*20:3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7. Дан массив все четные элементы заменить на 2, а не четные удво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7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s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7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7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7 do if a[i] mod 2=0 then writeln(sqr(a[i]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for i:=1 to 7 do if a[i] mod 2&lt;&gt;0 then writeln(2*a[i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8. Дан одномерный массив найти максимальный эл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1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max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max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if a[i] &gt;a[max] then max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writeln(a[max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 9. Дан одномерный массив найти min эле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1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mi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min: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if a[i]&lt;a[min] then min: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writeln(a[min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0. Дан массив скопировать все его элементы в другой массив такого же эле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1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b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a[i]:=b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(‘скопир’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for i:=1 to 15 do write(b[i]:4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дание11. Составить программу обмена первого и третьего элем. строки матр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var a:array[1..1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I,b,c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a[i]:=random(8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for i:=1 to 1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c:=a[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a[1]:=a[3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a[3]:=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for i:=1 to 15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2. Дан 2 мерный массив. Вывести на экран все элементы второй стр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a:array[1..4,1..4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4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j:=1 to 4 do a[i,j]:=random(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4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4 do write(a[i,j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j:=1 to 4 do write(a[2,j]: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3. Дан одномерный массив. Поменять содержимое двух произвольных яче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 [1..10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k,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a[i]:=random(9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:=a[2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[2]:=a[4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[4]:=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write(a[i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4. Дан 2 мерный массив. Заменить все элементы кратные 5, ну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5,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j,s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5 do a[i,j]:=random(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5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5 do write(a[i,j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5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f a[i,j] mod 5=0 then a[i,j]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5 do begin 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5 do write(a[i,j]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5. Дан массив вычислить сумму всех элементов больше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program as; end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ses crt;  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a:array[1..10] of integer; for i:=1 to 10 do if a[i]&gt;20 then p:=p+a[i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i,s,p:integer;  writeln(p); </w:t>
      </w:r>
    </w:p>
    <w:p>
      <w:pPr>
        <w:pStyle w:val="Normal"/>
        <w:tabs>
          <w:tab w:val="clear" w:pos="708"/>
          <w:tab w:val="left" w:pos="61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clrscr;  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a[i]:=random(88); 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10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write(a[i]:5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Style17"/>
          <w:b w:val="false"/>
          <w:b w:val="false"/>
          <w:caps w:val="false"/>
          <w:smallCaps w:val="false"/>
          <w:color w:val="000000"/>
          <w:spacing w:val="0"/>
          <w:sz w:val="28"/>
          <w:szCs w:val="32"/>
          <w:lang w:val="en-US" w:eastAsia="en-US"/>
        </w:rPr>
      </w:pPr>
      <w:r>
        <w:rPr>
          <w:rStyle w:val="Style17"/>
          <w:b w:val="false"/>
          <w:caps w:val="false"/>
          <w:smallCaps w:val="false"/>
          <w:color w:val="000000"/>
          <w:spacing w:val="0"/>
          <w:sz w:val="28"/>
          <w:szCs w:val="32"/>
          <w:lang w:val="en-US" w:eastAsia="en-US"/>
        </w:rPr>
        <w:t>Процедуры и функции</w:t>
      </w:r>
    </w:p>
    <w:p>
      <w:pPr>
        <w:pStyle w:val="Normal"/>
        <w:spacing w:lineRule="auto" w:line="360"/>
        <w:ind w:firstLine="709"/>
        <w:jc w:val="both"/>
        <w:rPr>
          <w:rStyle w:val="Style17"/>
          <w:caps w:val="false"/>
          <w:smallCaps w:val="false"/>
          <w:color w:val="000000"/>
          <w:spacing w:val="0"/>
          <w:sz w:val="28"/>
          <w:szCs w:val="32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. Составить программу вычисления числа сочетания C= n!(n-m)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m,n,p1,p2,p3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factor(x:integer; var p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x do p:=p*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Vvedi m,n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m,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ctor(m,p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ctor(n,p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ctor(n-m,p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:=p1/(p2*p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c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. Составить программу нахождения меньшего из 5 заданных чисел, используя процедуру нахождения меньшего из 2 задан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,b,c,d,e,z1,z2,z3,z4,z5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min(x,y:integer; var z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x&lt;y then z:=x else z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,b,c,d,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n(a,b,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in(z1,c,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in(z3,d,z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in(z4,e,z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. Написать программу нахождения суммы большего и меньшего из 3 задан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,b,c,d,v,v1,max,max1,min,min1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ma(x,y,z:integer; var v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x&lt;y then max:=x else max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max&lt;z then max1:=max else max1:=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x&gt;y then min:=x else min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min&gt;z then min1:=min else min1:=z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:=min1+max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,b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a(a,b,c,v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v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4. Составить программу вычисления суммой фактор. всех четных чисел от m до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,b,c,n,m,s,k,p1,p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factor(x:integer; var p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x do begin p:=p*I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ln(‘ Vvedi n,m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n,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k:=n to m do if k mod 2=0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ctor(k,p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=s+p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. Даны 5 чисел, найти их наибольший общий делитель, используя процедуру. Для алгоритма их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a,b,c,d,e,z1,z2,z3,z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E(x,y:integer; var z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x&lt;&gt;y do if x&gt;y then x:=x-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lse y:=y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:=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 Vvedi a,b,c,d,e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,b,c,d,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a,b,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c,d,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z,z1,z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z2,e,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M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. Составить программу вычисления числа сочетания C= n!(n-m)! с помощью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1,f2,f3,m,m1,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unction factor(n:integer)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p,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p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n do p:=p*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ctor:=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ad(m, 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1:=factor(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2:=factor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1:=n-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3:=factor(m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:=f1/(f2*m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c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. Найти НОК двух чисел по формуле НОК(a,b)=Н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m, n,z,nod,a,nok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rocedure F (a,b:integer; var nod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a&lt;&gt;b do if a&gt;b then a:=a-b else b:=b-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od:=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m,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 (m,n,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ok:= trunk (z/(m*n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no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8. Трехугольник задан с координ. своих вершин. Составить программу вычисления его пери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1,a2,c1,c2,b1,b2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1,d2,d3,d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,p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F(x1,x2,y1,y2:integer; var d:rea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:=sqrt(sqr(x2-x1)+sqr(y2-y1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d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1,a2,b1,b2,d1,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a1,a2,c1,c2,d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c1,c2,b1,b2,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d1,d2,a1,a2,d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:=d1+d2+d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p:8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. Увеличить вдвое все элементы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onst </w:t>
        <w:tab/>
        <w:t>n=10; m=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</w:t>
        <w:tab/>
        <w:t>T1 = array[1..n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2 = array[-m..m] of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var </w:t>
        <w:tab/>
        <w:t xml:space="preserve">A: T1; </w:t>
        <w:tab/>
        <w:t xml:space="preserve">B: T2; </w:t>
        <w:tab/>
        <w:t>k: 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rocedure Double(var X: array of 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i: 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0 to High(X)-1 do X[i]:=X[i]*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k:=1 to n do read(A[k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k:=-m to m do read(B[k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ouble(A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ouble(B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ouble(k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k=',k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k:=1 to n do write(A[k],'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k:=-m to m do write(B[k],'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0. Использование типизированных конста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typed_con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N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Te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nst k:integer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k&lt;N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k,'-й вызов процедуры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k:=k+1;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e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lse writeln('последний вызов процедуры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N&gt;0 then Te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1. Вычислить N-е число Фиббонач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Fib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n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unction F(k:byte):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k&lt;2 then F:=1 else F:=F(k-1)+F(k-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('введите номер числа Фиббоначчи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N,'-е число Фиббоначчи =',F(N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adl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ие12. Даны 5 чисел, найти их наибольший общий делитель, используя процедуру. Для алгоритма их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,b,c,d,e,z1,z2,z3,z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E(x,y:integer; var z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x&lt;&gt;y do if x&gt;y then x:=x-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lse y:=y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:=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 Vvedi a,b,c,d,e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,b,c,d,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a,b,z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c,d,z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z,z1,z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(z2,e,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z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3. Трехугольник задан с координ. своих вершин. Составить программу вычисления его пери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1,a2,c1,c2,b1,b2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1,d2,d3,d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,p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F(x1,x2,y1,y2:integer; var d:rea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:=sqrt(sqr(x2-x1)+sqr(y2-y1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d:5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1,a2,b1,b2,d1,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a1,a2,c1,c2,d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c1,c2,b1,b2,d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(d1,d2,a1,a2,d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:=d1+d2+d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p:8: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4. Составить программу для вычисления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70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k</w:t>
      </w:r>
    </w:p>
    <w:p>
      <w:pPr>
        <w:pStyle w:val="Normal"/>
        <w:spacing w:lineRule="auto" w:line="360"/>
        <w:ind w:firstLine="170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= S--------------- dt </w:t>
      </w:r>
    </w:p>
    <w:p>
      <w:pPr>
        <w:pStyle w:val="Normal"/>
        <w:spacing w:lineRule="auto" w:line="360"/>
        <w:ind w:firstLine="170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qrt(1-sin2t)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t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числя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Simps=2*h/3*(0.5*F(A)+2*F(A+h)+F(A+2*h)+2*F(A+3*h)+..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+2*F(B-h)+0.5*F(B)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INTEGR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unc= function(x: Real): 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,TN,TK:Re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F+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unction Q(t: Real): Re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Q:=2*t/Sqrt(1-Sin(2*t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F-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cedure Simps(F:Func; a,b:Real; N:Integer; var INT:Real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um, h: Re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Odd(N) then N:=N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:=(b-a)/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um:=0.5*(F(a)+F(b)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j:=1 to N-1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um:=sum+(j mod 2+1)*F(a+j*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NT:=2*h*sum/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begin WriteLn(' ВВЕДИ TN,TK,N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(TN,TK,N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imps(Q,TN,TK,N,I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I=',I:8: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5. Записать отрезок -X(-1,-10), с помощью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unction A(x:integer)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:=-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10 do writeln(a(i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>
          <w:rStyle w:val="Style17"/>
          <w:rFonts w:ascii="Times New Roman" w:hAnsi="Times New Roman" w:cs="Times New Roman"/>
          <w:bCs w:val="false"/>
          <w:caps w:val="false"/>
          <w:smallCaps w:val="false"/>
          <w:color w:val="000000"/>
          <w:spacing w:val="0"/>
          <w:sz w:val="28"/>
          <w:lang w:val="en-US" w:eastAsia="en-US"/>
        </w:rPr>
      </w:pPr>
      <w:r>
        <w:rPr>
          <w:rStyle w:val="Style17"/>
          <w:rFonts w:cs="Times New Roman" w:ascii="Times New Roman" w:hAnsi="Times New Roman"/>
          <w:b/>
          <w:bCs w:val="false"/>
          <w:caps w:val="false"/>
          <w:smallCaps w:val="false"/>
          <w:color w:val="000000"/>
          <w:spacing w:val="0"/>
          <w:sz w:val="28"/>
          <w:lang w:val="en-US" w:eastAsia="en-US"/>
        </w:rPr>
        <w:t>Файловые данные в Паскале</w:t>
      </w:r>
    </w:p>
    <w:p>
      <w:pPr>
        <w:pStyle w:val="Normal"/>
        <w:spacing w:lineRule="auto" w:line="360"/>
        <w:ind w:firstLine="709"/>
        <w:jc w:val="both"/>
        <w:rPr>
          <w:rStyle w:val="Style17"/>
          <w:rFonts w:ascii="Times New Roman" w:hAnsi="Times New Roman" w:cs="Times New Roman"/>
          <w:bCs/>
          <w:caps w:val="false"/>
          <w:smallCaps w:val="false"/>
          <w:color w:val="000000"/>
          <w:spacing w:val="0"/>
          <w:sz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. Дан текстовый файл, посчитать кол-во строк в н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string; s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a1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set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not (eof(f))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=s+1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2. Создать текстовый файл и записать в него фразу: «Здравствуй Мир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F:text; 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a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3. Создать текстовый файл и записать в него слово «Приве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F:text; 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A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4. Создать текстовый файл и записать в него 5 одинаков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string;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text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5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. Создать текстовый файл и записать в него все числа от 10 до 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string;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text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0 to 16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. Создать текстовый файл и записать в него 5 одинаковых с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F:text; 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A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. Дан текстовый файл перенести его строки в другой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f,t:text; a: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Assign(f,’202as.txt’); assign(t,’201as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set(f); rewrite(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not(eof(f))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t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8. Имеется текстовый файл, напечатать все его строки начиная с буквы 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f:text; a: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ssign(f,’202as.txt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set(f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not(eof(f))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copy (a,1,1)=’T’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. Имеется текстовый файл посчитать кол-во строк начинающихся на букву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rogram as; readln(f,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Uses crt; if copy(a,1,1)=’A’ then k:=k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F:text; a:string; k:integer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egin clrscr;  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Assign(f,’abc.txt’); writeln(k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set(f);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not(Eof(f))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0. Все четные строки этого файла записать во 2 файл, а не четные в 3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,t,g:text; a:string; k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(f,’abc.txt’); assign(t,’cop.txt’); Assign(g,’cap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set(f); rewrite(t); rewrite(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hile not(Eof(f))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:=k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f k mod 2=0 then writeln(t,a) else writeln(g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 close(t); close(g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1. Найти сумму элементов одномерного массива рез-т записать в текстовый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array[1..10] of integer; i,s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Ввод массив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(f,’abc.txt’); rewrit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begin write(‘Введи’,I,’ элемент массив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s:=s+a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2. Создать текстовый файл и записать в него все числа от 5 до 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string;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text.txt’);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5 to 25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3. Дано слово удвоить его каждую букву и записать его в текст.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f:text; a:string; I,s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length (a)*2 do begin inser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py(a,I,1),a,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4. Имеется текстовый файл посчитать кол-во строк начинающихся на букву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as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F:text; a:string; k:integer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egin clrscr;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ssign(f,’abc.txt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set(f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hile not(Eof(f))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f,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copy(a,1,1)=’М’ then k:=k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close(f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k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5. Создать текстовый файл и записать в него 6 одинаков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F:text; a:string; 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ssign (f,’text.txt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write 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6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f,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ose(f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Heading"/>
        <w:tabs>
          <w:tab w:val="clear" w:pos="708"/>
          <w:tab w:val="left" w:pos="34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Записи в Паска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ие 1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оставить список учебной группы, включающей 25 человек. Для каждого учащегося указать дату рождения, год поступления в техникум, курс, группу, оценки каждого года обучения. Информацию о каждом учащемся оформить в программе в виде записи. Совокупность записей объединить в масс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программу, которая обеспечивает ввод полученной информации, распечатку ее в виде таблицы, а также распечатку информации о отличн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Pasc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student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io: string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d_r:1..31;  {день рожден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m_r:1..12; {месяц рожден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god_r:1965..1975; {год рожден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god_p:2004..2008;  {год поступлен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group:string; {название группы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ocenki:array[1..3,1..5] of integer; {оценки по трем предметам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1: array[1..25] of studen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,j,x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h:cha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:boolea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25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Сведения о ',i,' студенте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ith s1[i]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ФИО:');readln(fio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rite('Дата рождения:.. г.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x:=wherex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x-13,wherey); read(d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x-10,wherey-1); read(m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x-7,wherey-1); read(god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keypressed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h:=readkey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ch=#0 then ch:=readkey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Год поступления: ');readln(god_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Группа: ');readln(grou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god_p to 2008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=j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Оценки за ',i,' год: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Математика: ');readln(ocenki[1,j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Информатика: ');readln(ocenki[2,j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История: ');readln(ocenki[3,j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список отличников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25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ith s1[i]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:=tru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god_p to 2008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=j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not((ocenki[1,j]=5) and (ocenki[1,j]=5) and (ocenki[1,j]=5)) then f:=fals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f=true then writeln(fio,', группа ',group,', год поступления ',god_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Для выхода 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ие 2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зработать программу формирования файла, содержащего сведения о студентах. Каждый элемент этого файла должен содержать следующие данные: номер группы; номер в группе по списку; фамилию, имя, отчество; год рождения; оценки за последнюю сесс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Pasc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onst fname='students.dat'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=5; {количество предметов за последнию сессию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st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_group:integer; {номер группы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_sp:integer;  {номер в группе по списку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fam:string; {фамил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im:string; {им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ot:string; {отчество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god_r:integer; {год рождения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oc:array [1..n] of integer; {оценки за последнию сессию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t:array[1..30] of s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,ch,j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: file of s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Введите количество студентов в группе: '); readln(c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ch do begi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riteln('Сведения о ',i,' студенте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Номер группы: '); readln(t[i].n_grou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Номер в группе по списку: '); readln(t[i].n_s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Фамилия: '); readln(t[i].fam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Имя: '); readln(t[i].im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Отчество: '); readln(t[i].ot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Год рождения: '); readln(t[i].god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Оценки за последнию сессию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j:=1 to n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ase j of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:write('Математика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:write('Физика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:write('Химия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:write('Культурология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:write('История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t[i].oc[j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not ((t[i].oc[j]&gt;0) and (t[i].oc[j]&lt;=5))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Неверно введена оценка! Повторите ввод.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j:=j-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ssign (h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I-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set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Ioresult&lt;&gt;0 then rewrite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I+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ch do write(h,t[i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ose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Данные занесены в файл '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ие 3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ГИБДД имеется следующая информация об автомобилях и их владельц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марка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омер маши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Фамилия владель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организовать поиск количества автомобилей определенной марки. Информацию об автомобилях и их владельцах оформить в виде записей, хранимых в файле. Ввод данных в запись и сохранение записи в фай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N10_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onst fname='spisok.dat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Имя файла, в который будет производиться запись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Person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ark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umber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amili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auto:array[1..5] of perso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: file of perso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1].marka:='Мерседес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1].number:='235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1].familia:='Иванов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2].marka:='Мерседес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2].number:='289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2].familia:='Петров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3].marka:='Волга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3].number:='365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3].familia:='Сидоров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4].marka:='Жигули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4].number:='896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4].familia:='Кузнецов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5].marka:='Вольво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5].number:='957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uto[5].familia:='Тимофеев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ssign (h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I-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set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Ioresult&lt;&gt;0 then rewrite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$I+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5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h,auto[i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Данные занесены в файл '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полнение зада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N10_2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onst fname='spisok.dat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Person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ark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number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amilia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auto:array[1..5] of perso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,j,l,q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h: file of perso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:boolea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ssign (h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set 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: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hile Eof (h) = false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:=i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(h,auto[i]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lose(h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Информация, считанная из файла ',fname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q:=i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j:=1 to q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ith auto[j]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1,wherey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marka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15,wherey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numbe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20,wherey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familia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Введите интересующую Вам марку автомобиля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l: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j:=1 to q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ith auto[j]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marka=s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l:=l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1,wherey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numbe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gotoxy(10,wherey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familia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'Количество автомобилей данной марки - ',l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('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TextBody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t>Задание 4.</w:t>
      </w:r>
      <w:r>
        <w:rPr>
          <w:color w:val="000000"/>
          <w:lang w:val="en-US" w:eastAsia="en-US"/>
        </w:rPr>
        <w:t xml:space="preserve"> На телефонном узле в конце каждого квартала составляется на каждого абонента ведомость оплаты междугородных телефонных разговоров (с 7-ю городами) в течение квартала (3 месяца)</w:t>
      </w:r>
    </w:p>
    <w:p>
      <w:pPr>
        <w:pStyle w:val="Normal"/>
        <w:tabs>
          <w:tab w:val="clear" w:pos="708"/>
          <w:tab w:val="left" w:pos="84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писать программу, которая вводит исходные данные, выполняет расчеты и выводит на экр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84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ходные данные в виде таблицы, где указаны коды городов, с которыми велись разговоры, общее время разговора с каждым городом за один месяц, стоимость одной минуты разговора (меняется каждый меся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84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родолжительность разговоров с каждым городом за квар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84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та за каждый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84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ая плата за 3 меся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84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род с наибольшей п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program kursovik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uses crt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ype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lef=record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kod:intege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pm1,tpm2,tpm3,price1,price2,price3:intege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lef1=record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kod,tpm,ob:intege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pr1,pr2,pr3:intege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var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a:file of telef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:array[1..7] of telef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i,j,s,aa,max:intege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begi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background(1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rsc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15,2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Курсовая работа студента группы 01М22 Белоусовой Е.В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27,3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Задание на курсовую работу: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На телефонном узле в конце каждого квартала составляется на каждого абонента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ведомость оплаты междугородных телефонных разговоров (с 7-ю городами) в течение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квартала (3 месяца)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Написать программу, которая вводит исходные данные, выполняет расчеты и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выводит на экран: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исходные данные в виде таблицы, где указаны коды городов, с которыми велись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разговоры, общее время разговора с каждым городом за один месяц, стоимость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одной минуты разговора (меняется каждый месяц)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общая продолжительность разговоров с каждым городом за квартал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плата за каждый месяц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общая плата за 3 месяца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город с наибльшей платой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27,18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Требование к вводу информации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исходные данные вводятся с клавиатуры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Требование к выводу результатов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результат выводятся на экран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1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Для продолжения работы программы нажмите ENTER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rsc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Требования к структуре программы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Программа должна состоять из следующих частей: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вывод заставки с информацией о студенте и задании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ввод данных (выполняется в диалоговом режиме);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вывод исходных данных и результатов (на один экран)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Требования к размещению исходных данных внутри программы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Исходные данные располагаются в файле, компонентами которого являются записи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Структура каждой записи и типы ее полей выбираются в зависимости от задания.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Используемые цвета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- черный(0),красный(4), светло-зеленый(10), желтый(14)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1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18,2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Для продолжения работы программы нажмите ENTER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rsc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assign(a,'kurs.dat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write(a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for i:=1 to 7 do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код ',i,'-го города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kod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общее время разговора с городом ',tel.kod,' за 1-й месяц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tpm1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стоимость одной минуты разговора с городом ',tel.kod,' в 1-м месяце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price1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общее время разговора с городом ',tel.kod,' за 2-й месяц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tpm2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стоимость одной минуты разговора с городом ',tel.kod,' в 2-м месяце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price2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общее время разговора с городом ',tel.kod,' за 3-й месяц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tpm3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'Введите стоимость одной минуты разговора с городом ',tel.kod,' в 3-м месяце: 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(tel.price3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(a,tel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ose(a);reset(a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s:=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hile not eof(a) do 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(a,tel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kod:=tel.ko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tpm:=tel.tpm1+tel.tpm2+tel.tpm3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pr1:=tel.tpm1*tel.price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pr2:=tel.tpm2*tel.price2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pr3:=tel.tpm3*tel.price3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[s].ob:=res[s].pr1+res[s].pr2+res[s].pr3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s:=s+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close(a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rsc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Код города Общее время разговора за каждый месяц Стоимость минуты разговора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set(a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hile not eof(a) do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(a,tel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tel.tpm1,' ',tel.price1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tel.kod,' ',tel.tpm2,' ',tel.price2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tel.tpm3,' ',tel.price3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1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18,2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Для продолжения работы программы нажмите ENTER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clrscr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0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Код города Общее время разговора за квартал Плата за месяц Общая плата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for i:=1 to 7 do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aa:=res[i].ko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res[i].pr1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aa,' ',res[i].tpm,' ',res[i].pr2,' ',res[i].ob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 ',res[i].pr3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max:=res[1].ob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for i:=1 to 6 do 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if res[i+1].ob&gt;max the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begin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max:=res[i+1].ob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j:=i+1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Город с наибольшей платой: ',res[j].kod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textcolor(1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gotoxy(18,24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writeln('Для завершения работы программы нажмите ENTER')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readln;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lang w:val="en-US" w:eastAsia="en-US"/>
        </w:rPr>
        <w:t>end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eastAsia="MS Mincho;Meiryo" w:cs="Times New Roman"/>
          <w:color w:val="000000"/>
          <w:sz w:val="28"/>
          <w:szCs w:val="28"/>
          <w:lang w:val="en-US" w:eastAsia="en-US"/>
        </w:rPr>
      </w:pPr>
      <w:r>
        <w:rPr>
          <w:rFonts w:eastAsia="MS Mincho;Meiryo"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 Упорядочить список студентов по среднему балу и распечатать 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spisok_grup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nst kurs=3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onst kol=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ved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amil:string[25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atar:string[8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od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ruppa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ocenki:array[1..3,1..5] of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rball:array[1..25] of 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pisok: array[1..25] of sv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,i1,j, s,mesto,n,g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x,t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:string[25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Введите количество учеников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spisok[i]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 ('Фамилия ',i,' студента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fami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Дата рождения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data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 ('Год поступления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go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 ('Группа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grupp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1:=1 to kur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Оценки ',i1,' года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ko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 (j,' Предмет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ocenki[i1,j]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=s+ocenki[i1,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rball[i]:=s/(kol*kur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Фамилия':8,'Дата рождения':16,'Год поступления':18,'Курс':7,'Группа':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spisok[i] do write(famil:8,datar:16,god:18,kurs:7,gruppa: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g:=1 to kurs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(g,' год: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kol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spisok[i] do write(ocenki[g,j]: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spisok[i] do writeln('Средний бал =',srball[i]:6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'По порядку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x:=spisok[j].srball[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esto:=j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j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f spisok[i].srball[i]&lt;=max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x:=spisok[i].srball[i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esto:=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:=spisok[j].srball[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pisok[j].srball[j]:=spisok[mesto].srball[mesto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pisok[mesto].srball[mesto]:=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:=spisok[j].fami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pisok[j].famil:=spisok[mesto].fami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pisok[mesto].famil:=q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spisok[j] do writeln(famil:8,srball[j]:6: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. Запись с вариа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R = 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m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se byte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: (n:intege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: (x,y,z:char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'a': (i,j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.rem:='запись с ваpиантами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.n:=250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(R.i,R.x,R.j,R.y); {168и97a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{ord('и')=168, ord('a')=97, 168+97*256=25000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. Пример объявления типа запис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 Men = 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IO,Adress: string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Year: 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A,B: Me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.FIO:='Иванов И.И.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.Adress:='пp. Ленина, д. 40, кв. 10'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.Year:=198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8. Составить программу в которой известны Фамилия, адрес и номера Телефонов 15 человек, организовать поиск номера телефона по фамилии абон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erson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urname: string[4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adres: string[2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omer: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as:array[1..15] of perso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integer; poisk: 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Input.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Введи данные’,I,’ абонент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Фамилия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mas[i].sur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адрес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mas[i].adr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Номер телефон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mas[i].nom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cedure write 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ith mas[i]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фамилия’,sur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адрес’,adre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номер’,nom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5 do Input.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Введи фамилию абонент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pois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5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f mas[i] nomer=poisk then write da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9. Создать список учеников класса и вывести на экран Фамилии и Имена в виде табл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Klass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urname:string[15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e:string[10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 [1..10] of klas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10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введи фамилию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sur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введи имя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writeln(a[i].surname,’ ‘,a[i].nam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0. Известны данные о 6 сотрудниках фирмы Фамилия, возраст, и отношение к воен.службе. Вывести на экран фамилии всех военнообязанных сотруд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:string[10]; voz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V:string[8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6] of 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6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какая у тебя фамилия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сколько тебе лет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vo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ln(‘ты относешся к военной части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nd; Writeln;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6 do if a[i].v=’DA’ then writeln(a[i].s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1. Даны названия 6 городов и стран, среди них есть город находящийся в Италии напечатать их наз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rana: string[10]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gorod:string[8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6] of 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6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ln(‘страна?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stran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город’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adln(a[i]. goro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nd; Writeln; 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6 do if a[i]. strana =’italia’ then writeln(a[i].goro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2. Даны названия 10 стран и частей света. Напечатать на экране все страны находящиеся в Аз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rana: string[10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h:string[8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Var a:array[1..10] of 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Writeln(‘страна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stran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часть света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(a[i]. ch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nd; Writeln;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i:=1 to 10 do if a[i]. ch =’Azia’ then writeln(a[i]. stran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3. Из ведомости 3-х студентов с их оценками (порядковый номер, Ф.И.О. и три оценки) определить количество отличников и средний бал каждого студ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rogram Spi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ype wed = record {Тип wed включает 3 поля: n, fio, bal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io: string[4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bal: array [1..3] of integer {Поле bal – массив из 3 оценок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Var spisok: wed; {Запись spicok типа wed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, j, kol, s: integer; sr: 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kol:=0; {kol- количество отличников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ith spisok do {with присоединяет имя записи spisok ко всем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or i:=1 to 3 do { полям внутри цикла For по i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:=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 (' Vvedite FIO # ', i,' 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 (fio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or j:= 1 to 3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 ('Vvedite ocenky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eadln (bal [j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:= s+ bal [j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f s=15 then kol:=kol+1; {подсчет количества отличников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r:= s/3; writeln (fio, ', Sredniy bal = ', sr:4:1)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riteln (' Kolichestvo otlichnikov = ', kol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4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усть нам необходимо заполнить сведения о студенте (Ф.И.О., дата рождения, адрес, курс и группа), а затем вывести эти сведения на экр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program primer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anketa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io: string[45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at_r: string[8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dres: string[50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urs: 1..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rupp: string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student: anketa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сведения о студенте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обратите внимание, ввод каждого поля осуществляется отдельно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фамилию, имя и отчество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.fio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дату рождения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.dat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адрес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student.adre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курс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student.cur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группу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.grup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од закончен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обратите внимание, что вывод записи осуществляется по полям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фамилия студента: ’, student. fio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 дата рождения: ’, student.dat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 адрес: ’, student.adre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(‘ курс: ’, student.curs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riteln(‘ группа: ’, student.grup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15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усть нам необходимо иметь сведения о многих студентах, например, нашего факультета. Следовательно, необходимо организовать массив записей Паскаля. А затем из общего списка вывести фамилии студентов 2-го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program primer 2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type anketa=record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io: string[45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at_r: string[8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dres: string[50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urs: 1..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grupp: string[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ar student: array [1..100] of anketa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: 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последовательно вводим каждую запись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100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сведения о’, I, ‘-м студенте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фамилию, имя и отчество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[I].fio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дату рождения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[I].dat_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адрес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student[I].adre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курс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(student[I].cur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едите группу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readln (student[I].grupp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 (‘ввод закончен’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{просматриваем массив записей и выбираем только студентов 2-го курса 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for I:=1 to 100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f student[I].curs=2 the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writeln(‘ фамилия студента: ’, student[I].fio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end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Стро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1. Дана последовательность слов. Напечатать те слова последовательности, которые отличны от последнего слова и удовлетворяют свойству: слово симметри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gram Stroki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r s,k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:array[1..100] of 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,n,j,l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boolea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{Ввод последовательности слов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ln('Введите последовательность слов: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(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{Запись слов в массив a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length(s)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(s[i-1]&lt;&gt;' ') and (s[i]=' ') and (length(k)&lt;&gt;0)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c(n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[n]:=k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k:='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s[i]&lt;&gt;' ' then k:=k+s[i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(i=length(s)) and (length(k)&lt;&gt;0)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c(n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[n]:=k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k:='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{Проверка на симметричность слов, содержащихся в массиве а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:=0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n-1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=fals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a[i]&lt;&gt;a[n] the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length(a[i]) mod 2 = 0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j:=1 to length(a[i]) div 2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a[i][j]&lt;&gt;a[i][length(a[i])+1-j] then f:=tru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f=False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:=l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l=1 then Write('Симметричные слова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a[i],'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l=0 then Writeln('Симметричные слова отсутствуют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'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2. Дана строка символов. Преобразовать эту строку удалив из нее каждые "&gt;&gt;" и повторив (вставив еще раз) каждую пару символов "&lt;&lt;". После преобразования полученную строку вывести на печ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gram Stroki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r s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'Введите строку символов: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(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length(s)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(s[i-1]='&gt;') and (s[i]='&gt;') then delete(s,i-1,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(s[i-1]='&lt;') and (s[i]='&lt;')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sert('&lt;&lt;',s,i-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:=i+2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ln('Преобразованная строка: ',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'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3. Составить программу, которая запрашивает имя человека и повторяет его на экране с Приветств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K: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‘Как вас зовут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‘Привет,’ ‘,k’!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4. Составить программу, которая запрашивает название футбольной команды и повторить его на экране со словом «Это чемпион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k:string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‘Введите название футб. команды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k,’ ’,’Чемпион!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 5. Дана строка символов s1,s2,...sn, в которой встречаются цифры, пробелы, буква Е и знаки + и -. Известно, что первый символ строки является цифрой. Из данной строки выделить подстроку предшествующую первому пробелу. Требуется: определить является ли это подстрока числом, если да, то выяснить целым или вещественным, положительным или отрецательны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gram Stroki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r s1,s2:string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k:Re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boolea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ln('Введите строку символов: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(s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2:=''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=tru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length(s1)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s1[i]=' ' then f:=fals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(s1[i]&lt;&gt;' ') and (f=true) then s2:=s2+s1[i]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ln('Выделенная подстрока: ',s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l(s2,k,i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i&lt;&gt;0 then Writeln('Выделенная подстрока не содержит числовое значение'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lse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=fals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length(s2) d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s2[i]='E' then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'Число в подстроке вещественного типа,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:=true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f=false then Write('Число в подстроке целочисленного типа,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k&lt;0 then Writeln('отрицательное'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lse Writeln('положительное'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rite('Для выхода нажмите Enter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6. Дано название футбольного клуба, определить кол-во символов в н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k:string; 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‘Введите название Ф.К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:=length(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7. Дано название города, определить четно или нет, кол-во символов в н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k:string;b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:=’Aktobe’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:=length(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If b mod 2=0 then write(‘четно ‘) else write(‘нечетно ‘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8. Дана строка, содержащая текст. Записать её в обратном поряд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з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s1,s2: String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: Integer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('Введите строку='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s1); s2:=''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Length(s1) downto 1 do s2:=s2+s1[i]; WriteLn('Обратная строка=',s2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; end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9. Дано слово. Заменить «о» на «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a:string; e,I,b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‘Dano clovo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:=length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1 to b do if copy(a,I,1)=’o’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ete(a,I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sert(‘e’,a,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10. Даны 2 фамилии опред какая из них длинн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a,b:string; c,d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:=’kolin’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:=’imanalin’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:=length(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D:=:=length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c&gt;d then write(a) else write(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  <w:r>
        <w:br w:type="page"/>
      </w:r>
    </w:p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Графика в Турбо-Паска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1. При нажатии на Enter плавно перемещает треугольник c вершинами (10,10);(10,100);(100,100) на 10 пунктов по X, и по 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,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onst n=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oint=recor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,y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as=array[1..n] of Poin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Z(x,y:integer;var m:mas;c:byt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i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color(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[1].x:=x;m[1].y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[2].x:=x;m[2].y:=y+9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[3].x:=x+90;m[3].y:=y+9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[4].x:=x;m[4].y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to(m[1].x,m[1].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m[i].x,m[i].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fillstyle(1,c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gd,g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,y,x1,y1,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:ma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1,c2:byt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:cha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:boolea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d:=VG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m:=VGAH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itgraph(gd,gm,'..\bg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bkcolor(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10;y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1:=7;c2:=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:=tr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keypressed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k:=readke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k=#13 then {if enter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1 to 1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1:=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1:=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:=y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x+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ay(60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(x1,y1,p,c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(x,y,p,c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:=tru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move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(x1,y1,p,c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Z(x,y,p,c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:=fals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OutTextXY(320,240,'Press Enter to continue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ntil k=#27; {until escape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2. Изобразить на экране скачущий мяч. Использовать графический реж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crt,graph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onst r=20;h=5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r gd,gm,i,n,t,x,y,p:intege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rsc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gd:=Detec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itgraph(gd,gm,'c:\bp\bgi '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(4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linestyle(0,1,1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line(0,479,639,479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x:=r;y:=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t:=479-2*r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n:=t div h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:=h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hile n&lt;&gt;0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or i:=1 to n do begin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(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ircle(x,y,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fillstyle(1,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loodfill(x,y,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delay(1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(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ircle(x,y,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fillstyle(1,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floodfill(x,y,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y:=y+p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x:=x+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f p&gt;0 then begin t:=round(3*t/4);n:=t div h 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:=-p 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(1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ircle(x,y,r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setfillstyle(1,2); repeat until keypressed;closegraph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loodfill(x,y,12);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3. Анимационная картинка - кораблик совершает путь по заданной траектории...все происходит довольно быстр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corablik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rDriver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rMode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rrCode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,y,y0,a,b: integer;{a,b-переменные для линии моря, чтоб они не зависели от х,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cedure more(a,b:integer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to(0,y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color(blue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a:=0 to 680 do{слева направо рисуем синусоиду синего чвет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:=y0-round(sin(a*pi/180)*30);{30-коэффициент масштабирования по оси Х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м больше, тем волна круч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a,b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rDriver:= Detec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itGraph(grDriver, grMode, '..\BG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rrCode:= GraphResul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0:= 2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ErrCode = grOk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hile x&gt;=0 do{лучше использовать цикл while, можно менять величину шаг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тоже влияет на скорость и частоту смены картинк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eardevic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re(a,b);{рисуем волну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color(white);{устанавливаем цвет кораблик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:=y0-40-round(sin(x*pi/180)*30);{движемся по волне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To(x - 40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- 20, y + 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+ 20, y + 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+ 40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- 40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MoveTo(x + 15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+ 15, y - 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- 20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To(x + 15, y + 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ay(100); {нормальная скорость, если модули *.TPL не глючные как у Ва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ремя должно быть в миллисекундах, а не в каких-нибудь наносекундах}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x-2;{шаг движения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 Writeln('Graphics error: ', GraphErrorMsg(ErrCode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textstyle(0,0,3);{устанавливаем стиль шрифт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eardevice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color(re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OuttextXY(200,240,'Rejs zavershen!');{выводим надпис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4. Анимация - прямоугольничек красного цвета совершает полный путь по экрану монитора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kv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rt, 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, y, dx, dy, w, h, driver, mode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itgraph(driver, mode, 'G:/BP/BGI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graphresult&lt;&gt;0 then 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riteln('none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a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x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y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:=1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:=1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fillstyle(1, black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(x, y, x+w, y+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x+d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:=y+dy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fillstyle(1, re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(x, y, x+w, y+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lay(1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x+w&gt;=getmaxx)and(y&lt;=0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x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y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y+h&gt;=getmaxy)and(x+w&gt;=getmaxx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x:=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y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x&lt;=0)and(y+h&gt;=getmaxy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x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y:=-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f (y&lt;=0)and(x&lt;=0)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x: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y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ntil keypresse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5. Люди часто просят нарисовать самый обычный рисунок из разных тем...например нарисую"программист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bugalteri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crt,grap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gd,gm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Detectgraph (gd,g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nitgraph (gd,gm,'C:\tp7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Зарисовка стол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 (120,330,360,36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 (180,360,330,4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Зарисовка компьютер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180,240,180,33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180,270,210,33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172,210,202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180,210,210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210,300,202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180,210,172,2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270,322,270,33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270,322,330,33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Зарисовка стул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 (420,405,510,4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ar (456,420,480,48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Зарисовка бухгалтера работающего за компьютером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510,405,540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334,480,390,3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390,390,510,39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360,480,420,4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510,390,450,2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480,390,420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420,300,430,2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450,270,330,3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330,300,310,31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ircle (435,195,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adl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6. Построить один прямоугольник и заполнить его случайно расположенными точками (в пределах 100 штук) и второй прямоугольник в котором проведены случайные линии (различными цветам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gram пример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ar gd,gm,xl,yl,x2,y2,x,y,x3,y3,i,errcode: integer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gd:=0; gm:=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InitGraph (gd,gm,’</w:t>
      </w:r>
      <w:r>
        <w:rPr>
          <w:color w:val="000000"/>
          <w:sz w:val="28"/>
          <w:vertAlign w:val="super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‘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построение первого прямоугольника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1:=10; y1:=10; x2:=200; y2:=2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ctangle(x1,y1,x2,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вывод случайных точек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1 to 10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:=random(x2-xl)+x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:=random(y2-yl)+y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utpixel(x,y,2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построение второго прямоугольника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l:=210; yl:=210; x2:=400; y2:=4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ctangle(xl,yl, x2,y2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[вывод случайных линий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i:=l to 10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etcolor(random(15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x:=random(x2-xl)+x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y:=random(y2-yl)+y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x3:=random(x2-xl)+xl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y3:=random(y2-yl)+yl</w:t>
      </w:r>
      <w:r>
        <w:rPr>
          <w:i/>
          <w:iCs/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Iine(x,y,x3,y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7. Изобразить линии разного стиля и толщ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при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[ вывод </w:t>
      </w:r>
      <w:r>
        <w:rPr>
          <w:b/>
          <w:iCs/>
          <w:color w:val="000000"/>
          <w:sz w:val="28"/>
          <w:lang w:val="en-US" w:eastAsia="en-US"/>
        </w:rPr>
        <w:t>линий</w:t>
      </w:r>
      <w:r>
        <w:rPr>
          <w:i/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разного вида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gd,gm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 (gd, gm, 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ine (0, 0, 300, 0); [линия обычного образца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inestyle(l,0,l);line(0,20,300,20);[линия из точек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inestyle(2,0,l);line(0,40,300,40);[пунктирная линия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linestyle (3,0,1);line(0,60,300,60);[штриховая линия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linestyle(0,0,3);line(0,80,300,80);[сплошная толстая линия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 8. Построить окружность и описать вокруг нее квадрат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program </w:t>
      </w:r>
      <w:r>
        <w:rPr>
          <w:color w:val="000000"/>
          <w:sz w:val="28"/>
          <w:lang w:val="en-US" w:eastAsia="en-US"/>
        </w:rPr>
        <w:t xml:space="preserve">пример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[квадрат и вписанная </w:t>
      </w:r>
      <w:r>
        <w:rPr>
          <w:color w:val="000000"/>
          <w:sz w:val="28"/>
          <w:lang w:val="en-US" w:eastAsia="en-US"/>
        </w:rPr>
        <w:t>окружность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uses graph,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var gd,gm,x,y,r,x1,y1,x2,y2:</w:t>
      </w:r>
      <w:r>
        <w:rPr>
          <w:color w:val="000000"/>
          <w:sz w:val="28"/>
          <w:lang w:val="en-US" w:eastAsia="en-US"/>
        </w:rPr>
        <w:t xml:space="preserve"> integer; xa,ya: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begi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writeIn (‘введи </w:t>
      </w:r>
      <w:r>
        <w:rPr>
          <w:color w:val="000000"/>
          <w:sz w:val="28"/>
          <w:lang w:val="en-US" w:eastAsia="en-US"/>
        </w:rPr>
        <w:t>координаты центра окружности и радиус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(x,y,r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(gd,gm, ‘ ‘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ircle(x, у, 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etaspectratio(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x1:= </w:t>
      </w:r>
      <w:r>
        <w:rPr>
          <w:bCs/>
          <w:color w:val="000000"/>
          <w:sz w:val="28"/>
          <w:lang w:val="en-US" w:eastAsia="en-US"/>
        </w:rPr>
        <w:t>x</w:t>
      </w:r>
      <w:r>
        <w:rPr>
          <w:color w:val="000000"/>
          <w:sz w:val="28"/>
          <w:lang w:val="en-US" w:eastAsia="en-US"/>
        </w:rPr>
        <w:t xml:space="preserve">-r; у1:= round </w:t>
      </w:r>
      <w:r>
        <w:rPr>
          <w:bCs/>
          <w:color w:val="000000"/>
          <w:sz w:val="28"/>
          <w:lang w:val="en-US" w:eastAsia="en-US"/>
        </w:rPr>
        <w:t xml:space="preserve">(y </w:t>
      </w:r>
      <w:r>
        <w:rPr>
          <w:color w:val="000000"/>
          <w:sz w:val="28"/>
          <w:lang w:val="en-US" w:eastAsia="en-US"/>
        </w:rPr>
        <w:t>-r*(</w:t>
      </w:r>
      <w:r>
        <w:rPr>
          <w:bCs/>
          <w:color w:val="000000"/>
          <w:sz w:val="28"/>
          <w:lang w:val="en-US" w:eastAsia="en-US"/>
        </w:rPr>
        <w:t>xa/y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2:=</w:t>
      </w:r>
      <w:r>
        <w:rPr>
          <w:bCs/>
          <w:color w:val="000000"/>
          <w:sz w:val="28"/>
          <w:lang w:val="en-US" w:eastAsia="en-US"/>
        </w:rPr>
        <w:t>x+r</w:t>
      </w:r>
      <w:r>
        <w:rPr>
          <w:color w:val="000000"/>
          <w:sz w:val="28"/>
          <w:lang w:val="en-US" w:eastAsia="en-US"/>
        </w:rPr>
        <w:t xml:space="preserve">; </w:t>
      </w:r>
      <w:r>
        <w:rPr>
          <w:bCs/>
          <w:color w:val="000000"/>
          <w:sz w:val="28"/>
          <w:lang w:val="en-US" w:eastAsia="en-US"/>
        </w:rPr>
        <w:t>y2</w:t>
      </w:r>
      <w:r>
        <w:rPr>
          <w:color w:val="000000"/>
          <w:sz w:val="28"/>
          <w:lang w:val="en-US" w:eastAsia="en-US"/>
        </w:rPr>
        <w:t>:= round (y+r*</w:t>
      </w:r>
      <w:r>
        <w:rPr>
          <w:bCs/>
          <w:color w:val="000000"/>
          <w:sz w:val="28"/>
          <w:lang w:val="en-US" w:eastAsia="en-US"/>
        </w:rPr>
        <w:t>(xa/y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rectangle(xl,yl,x2,y2)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osegraph 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 9. Построить дугу от 0 до 90 градусов и от 270 до 450 граду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при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[дуги окружности от 0 до 90 и от 270 до 45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gd,gm,x,y,r,xl,yl: integer; xа,уа: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(gd,gm,’ ‘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etaspectratio(xa,y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строим оси координат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(0,100,300,100); line(150,0,150,2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строим дугу от 0 до 90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гс(150,100,0,90,40);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line (310, 100,610,100); line(460,0,460,2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строим дугу от 270 до 450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rc(460,100,270,540,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while not keypressed do;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10. Построить дуги элип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program </w:t>
      </w:r>
      <w:r>
        <w:rPr>
          <w:iCs/>
          <w:color w:val="000000"/>
          <w:sz w:val="28"/>
          <w:lang w:val="en-US" w:eastAsia="en-US"/>
        </w:rPr>
        <w:t>пример;</w:t>
      </w:r>
      <w:r>
        <w:rPr>
          <w:i/>
          <w:iCs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[дуги эллипсов при</w:t>
      </w:r>
      <w:r>
        <w:rPr>
          <w:color w:val="000000"/>
          <w:sz w:val="28"/>
          <w:lang w:val="en-US" w:eastAsia="en-US"/>
        </w:rPr>
        <w:t xml:space="preserve"> разном соотношении Rx</w:t>
      </w:r>
      <w:r>
        <w:rPr>
          <w:color w:val="000000"/>
          <w:sz w:val="28"/>
          <w:vertAlign w:val="subscript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 Ry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graph,cr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gd,gm:integer; xa,ya: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4; initgraph (gd, gm, ‘ ‘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etaspectratio(xa, y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первая дуг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line(0,100,l60,100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line</w:t>
      </w:r>
      <w:r>
        <w:rPr>
          <w:bCs/>
          <w:i/>
          <w:iCs/>
          <w:color w:val="000000"/>
          <w:sz w:val="28"/>
          <w:lang w:val="en-US" w:eastAsia="en-US"/>
        </w:rPr>
        <w:t xml:space="preserve">(80, </w:t>
      </w:r>
      <w:r>
        <w:rPr>
          <w:bCs/>
          <w:color w:val="000000"/>
          <w:sz w:val="28"/>
          <w:lang w:val="en-US" w:eastAsia="en-US"/>
        </w:rPr>
        <w:t xml:space="preserve">55, 80,145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ellipse(80,100,180, 90,40,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{ вторая дуга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line(190,100,410,10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line(300,55,300, 145)</w:t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ellipse(300, 100, 0, 359,100,20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{ третья дуга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line(440,100,600,10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line(520,55,520,14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llipse (520, 100, 0,270,40, round (40* (xa/ya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while not keypressed do; 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11. Построить прямоугольники в два ряда по четыре прямоугольника в ряд и заполнить их соответственно 12-ю различными типами штрихов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при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{демонстрация цветов заполнения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ar gd,gm,x,y,k, j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 (gd, gm, '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:=</w:t>
      </w:r>
      <w:r>
        <w:rPr>
          <w:iCs/>
          <w:color w:val="000000"/>
          <w:sz w:val="28"/>
          <w:lang w:val="en-US" w:eastAsia="en-US"/>
        </w:rPr>
        <w:t xml:space="preserve">60; </w:t>
      </w:r>
      <w:r>
        <w:rPr>
          <w:color w:val="000000"/>
          <w:sz w:val="28"/>
          <w:lang w:val="en-US" w:eastAsia="en-US"/>
        </w:rPr>
        <w:t>y:=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or j:=0 to 2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for k:=0 to 3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ctangle ((k + 1) *x,(j+1)*y, (k+2)*x, (j+2)*y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fillstyle{k+j*4, j+1)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bar((k+1)*x+1, (j+1)*y+1, (k+2)*x-1, (j+2)*y-1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12. Построить окружность и описать вокруг нее квадрат,а затем область внутри квадрата, но вне окружности закрасить цветом фон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program</w:t>
      </w:r>
      <w:r>
        <w:rPr>
          <w:i/>
          <w:iCs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ри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{ квадрат и вписанная окружность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uses graph,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gd, gm, x, y, r,xl,yl,x2,y2: integer; xa,ya:wor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begin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writeln('введи координаты центра окружности и радиус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eadln (х,у,г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 (gd, gm, ‘ ‘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setcolor(3); circle(x, y, r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etaspectratio(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1:=x-r; yl:=round(у-r*(xa/y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x2:=x+r; y2:=round(y+r*(xa/ya)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ectangle(x1,y1,x2,y2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loodfill(x1+1,y1+1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loodfill(x2-1,y1+1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loodfill(x1+1,y2-1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floodfill(x2-1,y2-1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closegraph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ние13. Вывести точечным шрифтом горизонтально, начиная с точки (100,20), сообщение "horisontal (горизонтально)" и прямым шрифтом вывести вертикально сообщение "vertical (вертикально)", начиная с точки (5,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прим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{ графика и текст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uses graph,cr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ar gd,gm: 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(gd,gm, ‘ ‘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outtextxy(100,20, ‘horisontal (горизонтально)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ettextstyle(0,1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outtextxy (50,10, ‘vertical (вертикально)’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14. Изобразить треугольник, вращающийся вокруг одной из вершин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iCs/>
          <w:color w:val="000000"/>
          <w:sz w:val="28"/>
          <w:lang w:val="en-US" w:eastAsia="en-US"/>
        </w:rPr>
        <w:t>program</w:t>
      </w:r>
      <w:r>
        <w:rPr>
          <w:bCs/>
          <w:i/>
          <w:iCs/>
          <w:color w:val="000000"/>
          <w:sz w:val="28"/>
          <w:lang w:val="en-US" w:eastAsia="en-US"/>
        </w:rPr>
        <w:t xml:space="preserve"> </w:t>
      </w:r>
      <w:r>
        <w:rPr>
          <w:bCs/>
          <w:color w:val="000000"/>
          <w:sz w:val="28"/>
          <w:lang w:val="en-US" w:eastAsia="en-US"/>
        </w:rPr>
        <w:t>пример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{ вращение треугольника вокруг одной вершины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lang w:val="en-US" w:eastAsia="en-US"/>
        </w:rPr>
        <w:t>uses</w:t>
      </w:r>
      <w:r>
        <w:rPr>
          <w:bCs/>
          <w:i/>
          <w:iCs/>
          <w:color w:val="000000"/>
          <w:sz w:val="28"/>
          <w:lang w:val="en-US" w:eastAsia="en-US"/>
        </w:rPr>
        <w:t xml:space="preserve"> </w:t>
      </w:r>
      <w:r>
        <w:rPr>
          <w:bCs/>
          <w:color w:val="000000"/>
          <w:sz w:val="28"/>
          <w:lang w:val="en-US" w:eastAsia="en-US"/>
        </w:rPr>
        <w:t xml:space="preserve">graph,crt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va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d,gm,I,xc,yc,x1,y1,x2,y2,x1n,x2n,y1n,y2n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xa,ya:word; t: real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gd:=9; </w:t>
      </w:r>
      <w:r>
        <w:rPr>
          <w:bCs/>
          <w:iCs/>
          <w:color w:val="000000"/>
          <w:sz w:val="28"/>
          <w:lang w:val="en-US" w:eastAsia="en-US"/>
        </w:rPr>
        <w:t>gm:=2</w:t>
      </w:r>
      <w:r>
        <w:rPr>
          <w:bCs/>
          <w:i/>
          <w:iCs/>
          <w:color w:val="000000"/>
          <w:sz w:val="28"/>
          <w:lang w:val="en-US" w:eastAsia="en-US"/>
        </w:rPr>
        <w:t xml:space="preserve">; </w:t>
      </w:r>
      <w:r>
        <w:rPr>
          <w:bCs/>
          <w:color w:val="000000"/>
          <w:sz w:val="28"/>
          <w:lang w:val="en-US" w:eastAsia="en-US"/>
        </w:rPr>
        <w:t>initgraph (gd, gm, ‘ ‘)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getaspectratio(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>xc:=300; yc:=100; t:=0; x1:=400; y1:=10; x2:=500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y2:=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or i:=0 to 36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t:=t+pi/18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ln:=round (xc+ (xl-xc) *cos (t)+(yl-yc)*sin(t) *ya/x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1n:=round (yc+ (yl-yc) *cos (t) - (xl-xc)*sin(t) *xa/y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x2n:=round (xc+(x2-xc) *cos(t)+(y2-yc)*sin(t) *ya/x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y2n: =round (yc+ (y2-yc) *cos (t) + (x2-xc)*sin(t) *xa/y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 (15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line (xc,yc, xln, yln); line (xln,yln,x2n,y2n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ine (x2n,y2n,xc,yc); delay(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setcolor(0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ine(xc,yc,xln,yln); line (xln,yln,x2n,y2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Iine(x2n,y2n,xc,yc); delay(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end; while 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losegrap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e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дание15. Изобразить движение шара(точнее круга)по горизонтал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program прим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{ </w:t>
      </w:r>
      <w:r>
        <w:rPr>
          <w:iCs/>
          <w:color w:val="000000"/>
          <w:sz w:val="28"/>
          <w:lang w:val="en-US" w:eastAsia="en-US"/>
        </w:rPr>
        <w:t>движение шара по</w:t>
      </w:r>
      <w:r>
        <w:rPr>
          <w:color w:val="000000"/>
          <w:sz w:val="28"/>
          <w:lang w:val="en-US" w:eastAsia="en-US"/>
        </w:rPr>
        <w:t xml:space="preserve"> горизонтали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uses qraph,cr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var gd,gm,i: integer; p</w:t>
      </w:r>
      <w:r>
        <w:rPr>
          <w:color w:val="000000"/>
          <w:sz w:val="28"/>
          <w:lang w:val="en-US" w:eastAsia="en-US"/>
        </w:rPr>
        <w:t xml:space="preserve">:pointer; s:word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d:=0; gm:=0; initgraph (gd, gm, ‘ ‘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{ рисуем </w:t>
      </w:r>
      <w:r>
        <w:rPr>
          <w:color w:val="000000"/>
          <w:sz w:val="28"/>
          <w:lang w:val="en-US" w:eastAsia="en-US"/>
        </w:rPr>
        <w:t>шар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or i:=l to 10 do circle (20, 30, 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{ выделяем память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s:=</w:t>
      </w:r>
      <w:r>
        <w:rPr>
          <w:iCs/>
          <w:color w:val="000000"/>
          <w:sz w:val="28"/>
          <w:lang w:val="en-US" w:eastAsia="en-US"/>
        </w:rPr>
        <w:t xml:space="preserve">imagesize(9, </w:t>
      </w:r>
      <w:r>
        <w:rPr>
          <w:color w:val="000000"/>
          <w:sz w:val="28"/>
          <w:lang w:val="en-US" w:eastAsia="en-US"/>
        </w:rPr>
        <w:t xml:space="preserve">20,30, 40); getmem(p,s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{ </w:t>
      </w:r>
      <w:r>
        <w:rPr>
          <w:iCs/>
          <w:color w:val="000000"/>
          <w:sz w:val="28"/>
          <w:lang w:val="en-US" w:eastAsia="en-US"/>
        </w:rPr>
        <w:t>запоминаем рисунок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etimage(9, 20, 30, 40,p^); cleardevic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{ изображаем полет шара }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for i:=l to 600 d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begin putimage(10+i, 100,p^,0); delay(10); 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while </w:t>
      </w:r>
      <w:r>
        <w:rPr>
          <w:color w:val="000000"/>
          <w:sz w:val="28"/>
          <w:lang w:val="en-US" w:eastAsia="en-US"/>
        </w:rPr>
        <w:t>not keypressed do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Слабое выделение"/>
    <w:qFormat/>
    <w:rPr>
      <w:rFonts w:cs="Times New Roman"/>
      <w:i/>
      <w:iCs/>
      <w:color w:val="808080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Название книги"/>
    <w:qFormat/>
    <w:rPr>
      <w:rFonts w:cs="Times New Roman"/>
      <w:b/>
      <w:bCs/>
      <w:smallCaps/>
      <w:spacing w:val="5"/>
    </w:rPr>
  </w:style>
  <w:style w:type="character" w:styleId="Style1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rFonts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8420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9:00Z</dcterms:created>
  <dc:creator>Гость</dc:creator>
  <dc:description/>
  <cp:keywords/>
  <dc:language>en-US</dc:language>
  <cp:lastModifiedBy>SYSTEM</cp:lastModifiedBy>
  <dcterms:modified xsi:type="dcterms:W3CDTF">2011-09-27T10:59:00Z</dcterms:modified>
  <cp:revision>2</cp:revision>
  <dc:subject/>
  <dc:title>АКТЮБИНСКИЙ ПОЛИТЕХНИЧЕСКИЙ КОЛЛЕДЖ</dc:title>
</cp:coreProperties>
</file>