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іністерство освіти та науки України</w:t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іровоградський Державний Технічний університет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програмного забезпечення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 робота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 дисципліни “Програмування на мові ASM-86” на тему: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алізація функцій ABS(X), [X], {x}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МІСТ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ка задач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ґрунтування вибору методів розв’язку задачі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горитм прогр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алізація прогр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ні вимог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Інструкція для користувач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снов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користана література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даток. Лістинг програми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уп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роцесі роботи з комп’ютером виникає необхідність роботи з різними видами даних. Так, наприклад, мови високого рівня можуть працювати з цілими, дробовими числами, символами, рядками і т.д. Програмуючи на мові асемблера, найчастіше маємо справу з цілими числами. Стандартні розміри чисел такі: 8-розрядні (байти), 16-розрядні (слова), 32-розрядні (подвійні слова). У пам’яті вони записуються послідовно, починаючи з молодшого бай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ж в асемблері є можливість роботи з дробовими числами. Для роботи з ними використовується математичний сопроцесор або його емулятор (він входить до складу основного процесора починаючи з 486DX). Цей сопроцесор оперує з цілими числами та з числами з плаваючою комою. Використовуються 32-, 64- та 80-розрядні формати запису чисел. Наприклад, формат 32-бітного дробового числа має такий формат (тип float в С, REAL в PASCAL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старший біт – знак мантиси (0- “+”, 1- “-“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і – 8 розрядів порядку, до якого додано 12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ім – 23-розрядна манти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же, з цими числами можуть робити різні операції як сопроцесор, так і основний процес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задачі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ідно створити програму, яка б перетворювала ціле число в дробове і навпаки, а також функції [x], {x}, |X|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ґрунтування вибору методів розв’язку задачі</w:t>
      </w:r>
    </w:p>
    <w:p>
      <w:pPr>
        <w:pStyle w:val="24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360"/>
        <w:rPr/>
      </w:pPr>
      <w:r>
        <w:rPr/>
        <w:t>У зв’язку з тим, що не на кожній машині присутній сопроцесор, то програма буде оперувати з 32-розрядними числами з плаваючою комою, які розташовані у простій пам’яті. Вони матимуть стандартний запис, і тому з ними може проводити роботу і сопроцесор, і програми, які його замінюю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бота буде полягати в конвертуванні бітів у числах і деяких обчисленнях. Для цього використовуються команди мови асемблер передачі інформації, обчислень, зсувів та логіки. Також, для демонстрації роботи програми використовується завантаження даних в регістри сопроцесора (fld, fst)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лгоритм програми</w:t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лгоритм перетворення цілого числа в дійсне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числити знак числа, якщо число від’ємне – обернути його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писати число без знака у вигляді мантиси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зяти початкове значення порядку – 127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Зсувати мантису вліво до тих пір, поки старший біт не стане рівним 1. Зсунути ще раз (старший біт мантиси ігнорується). Збільшити порядок на кількість зсувів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комбінувати отримані знак, мантису і порядок у відповідності з форматом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лгоритм переведення числа з дійсного в ціле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изначити знак дійсного числа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 мантису і порядок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 порядку відняти 127 – це дорівнює Х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Зсунути мантису на Х вправо – це і буде ціле число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Функція [Х]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еретворити дійсне число в ціле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 знову перетворити в дійсне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Функція |X|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ставити в 0 знак мантиси дробового числа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Функція {X}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цілу і дробову частину (аналогічно як при переведенні дійсного в ціле) і відкинути цілу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зяти порядок рівний 127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сувати мантису вліво поки старший біт рівний 1 не вийде за межі мантиси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Зменшити порядок на кількість зсувів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Записати результат у відповідний форм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алізація програми</w:t>
      </w:r>
    </w:p>
    <w:p>
      <w:pPr>
        <w:pStyle w:val="3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ind w:firstLine="720"/>
        <w:jc w:val="both"/>
        <w:rPr/>
      </w:pPr>
      <w:r>
        <w:rPr/>
        <w:t>Програма написана на мові ASM-86 з використанням команд сопроцесора та команд процесора 286/386. Вона складається з функцій, які мають цілі вхідні та вихідні дані в регістрі AX, а дробові дані – за адресою DS:SI та ES:DI. Для роботи необхідно записати у відповідні регістри дані або їх адреси, викликати функції і прочитати результат з вказаного місця.</w:t>
      </w:r>
    </w:p>
    <w:p>
      <w:pPr>
        <w:pStyle w:val="Heading5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грама компілюється Turbo Assembler, зв’язується за допомогою TLINK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истемні вимоги</w:t>
      </w:r>
    </w:p>
    <w:p>
      <w:pPr>
        <w:pStyle w:val="33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ind w:firstLine="720"/>
        <w:jc w:val="both"/>
        <w:rPr/>
      </w:pPr>
      <w:r>
        <w:rPr/>
        <w:t>- Математичний сопроцесор (для демонстрації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ікропроцесор Intel 80386 або старш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перегляду результатів – Turbo Debugger або інший відлагоджув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Інструкція для користувач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а для роботи з числами містить 5 функцій. Розглянемо приклади їх виклик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ідно описати такі дані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</w:t>
        <w:tab/>
        <w:tab/>
        <w:t>dd</w:t>
        <w:tab/>
        <w:t>0</w:t>
        <w:tab/>
        <w:t>;дійсне числ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</w:t>
        <w:tab/>
        <w:tab/>
        <w:t>dw</w:t>
        <w:tab/>
        <w:t>0</w:t>
        <w:tab/>
        <w:t>;ціле числ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еретворення цілого в дійсн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word ptr [I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seg 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es,d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i,offset 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WORD_TO_RE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еретворення дійсного в ці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ax,word ptr [I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seg 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offset 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REAL_TO_WOR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визначення [X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seg 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offset 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REAL_TRUN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изначення {X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seg 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offset 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REAL_REA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изначення {X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seg 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ds,s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 si,offset 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REAL_AB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исновки</w:t>
      </w:r>
    </w:p>
    <w:p>
      <w:pPr>
        <w:pStyle w:val="Heading6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же, є розробленою програма, яка виконує операції з дробовими та цілими числами – конвертування, {X} |X| [X]. Був розглянутий формат дійсних чисел, і наведені алгоритми розв’язку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икористана лі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1. Ровдо А. А. Микропроцессоры от 8086 до Pentium III Xeon и AMD-K6-3. М., ДМК, 2000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. Лістинг програм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model small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stack 100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486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data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 dd 0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code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tart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mp begin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обчислення функцiї ABS(x) - DS:SI - REA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REAL_ABS proc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ush b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bh,byte ptr ds:[si+3]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nd bh,7fh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byte ptr ds:[si+3],bh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p b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REAL_ABS endp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конвертор REAL в DS:SI в WORD (AX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REAL_TO_WORD proc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mp start_proc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x dw 0 ;тимчасовий параметр A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tart_proc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1)видiлити окремо знак, порядок i мантис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; bh - знак, bl - порядок, ax - мантис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bh,byte ptr ds:[si+3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and bh,80h ;видiлили знак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bl,byte ptr ds:[si+3]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l bl,1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ah,byte ptr ds:[si+2]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r ah,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or bl,ah ;видiлили порядок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ah,byte ptr ds:[si+2]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al,byte ptr ds:[si+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shl ax,1 ;видiлили мантис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cmp bl,127 ;перевiрка на нуль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b res_zero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ub bl,127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cl,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sub cl,bl ;cl-кiлькiсть зсувiв вправо мантис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stc ;старший розряд завжди 1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rcr ax,1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r ax,c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mov word ptr cs:[x],ax ;... i отримаємо результат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cmp bh,0 ;враховуємо знак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e res_ok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eg a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word ptr cs:[x],a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mp res_ok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res_zero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word ptr cs:[x],0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res_ok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ax,word ptr cs:[x]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REAL_TO_WORD endp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---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конвертор 16-бiтного слова в AX в коротке дiйсне es:di (4 байт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WORD_TO_REAL proc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usha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нуль?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mp ax,0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ne no_zero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dword ptr es:[di],0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o_zero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ush di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1) якщо d15=1 - bh=80h (знак), iнакше bh=0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xor bh,bh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est ax,8000h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z plus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eg a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bh,80h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lus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2)зсунути AX влiво так, щоб старша одиниця була в CF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; пiдрахувати кiлькiсть зсувiв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xor di,di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cx,1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shift: inc di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l ax,1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c stop_shift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loop shift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top_shift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3)обчислити порядок: bl=127+16-di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cx,di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bl,127+16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ub bl,cl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p di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отже,маємо:bh-знак,bl-порядок,ax-мантис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ставимо найстарший байт (3) в 0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byte ptr es:[di],0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ставимо молодший байт: знак+7 старших бiтiв порядку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dl,bh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ush b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r bl,1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r dl,bl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p b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byte ptr es:[di+3],dl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ставимо 1-й байт: останнiй байт порядку i 7 ст байт мантиси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nd bl,1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l bl,7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r ax,1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r bl,ah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byte ptr es:[di+2],bl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ставимо 2-й байт: молодшi 8 байт мантиси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byte ptr es:[di+1],al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pa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WORD_TO_REAL endp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обчислення функцiї [X] - DS:SI - REA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REAL_TRUNC proc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ush a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all REAL_TO_WORD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all WORD_TO_REAL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p a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REAL_TRUNC endp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обчислення функцiї {X} - DS:SI - REA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REAL_REAL proc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ush ea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ush ed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ush b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ush c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в EDX записати у зворотньому порядку число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dh,byte ptr ds:[si+3]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xor bh,bh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bl,dh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l bl,1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dc bh,0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l bh,7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dl,byte ptr ds:[si+2]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ah,dl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nd ah,80h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r ah,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or bl,ah ;в BH - знак, в BL - порядок, в EDX - число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l edx,16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dh,byte ptr ds:[si+1]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dl,byte ptr ds:[si]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mp bl,12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jb stop_tr ;це вже число &lt;0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shl edx,9 ;прибрати все зайве (знак i порядок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sub bl,127 ;кiлькiсть зсувiв (бiтiв з цiлою частиною)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cl,b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shl edx,cl ;вiдкинути цiлу частину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зараз в EDX - дробова частин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тепер обчислюємо порядок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bl,127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ift_l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ec bl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l edx,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jnc shift_l ;отже, тепер порядок в bl, а в edx готова мантиса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тепер зсунути EDX вправо на 9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r edx,9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xor eax,ea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al,bh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l eax,1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r al,bl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l eax,2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or edx,eax ;i комбiнуємо!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тепер записати в пам`ять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byte ptr ds:[si],dl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byte ptr ds:[si+1],dh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r edx,16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byte ptr ds:[si+2],dl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byte ptr ds:[si+3],d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stop_tr: ;вихiд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p c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p b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p ed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op ea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re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REAL_REAL endp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egin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ax,@data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es,a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ds,ax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di,offset f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si,offset f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mov ax,-32768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call WORD_TO_REAL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fst dword ptr es:[di]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call REAL_TRUNC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st dword ptr es:[di]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;call REAL_TO_WORD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all REAL_REAL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ld dword ptr es:[di]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ov ah,4ch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nt 21h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nd start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cs="Times New Roman"/>
      <w:b/>
      <w:bCs/>
      <w:lang w:val="uk-UA"/>
    </w:rPr>
  </w:style>
  <w:style w:type="character" w:styleId="Style10">
    <w:name w:val="Основной шрифт"/>
    <w:qFormat/>
    <w:rPr/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Style15">
    <w:name w:val="знак сноски"/>
    <w:qFormat/>
    <w:rPr>
      <w:rFonts w:cs="Times New Roman"/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номер страницы"/>
    <w:qFormat/>
    <w:rPr>
      <w:rFonts w:cs="Times New Roman"/>
    </w:rPr>
  </w:style>
  <w:style w:type="character" w:styleId="Style18">
    <w:name w:val="Название Знак"/>
    <w:qFormat/>
    <w:rPr>
      <w:rFonts w:ascii="Times New Roman" w:hAnsi="Times New Roman" w:cs="Times New Roman"/>
      <w:b/>
      <w:i/>
      <w:sz w:val="20"/>
      <w:szCs w:val="20"/>
      <w:lang w:val="uk-UA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i/>
      <w:sz w:val="4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left="360" w:hanging="0"/>
      <w:outlineLvl w:val="0"/>
    </w:pPr>
    <w:rPr>
      <w:b/>
      <w:bCs/>
      <w:i/>
      <w:iCs/>
      <w:sz w:val="32"/>
      <w:szCs w:val="32"/>
      <w:lang w:val="ru-RU"/>
    </w:rPr>
  </w:style>
  <w:style w:type="paragraph" w:styleId="22">
    <w:name w:val="заголовок 2"/>
    <w:basedOn w:val="Normal"/>
    <w:next w:val="Normal"/>
    <w:qFormat/>
    <w:pPr>
      <w:keepNext w:val="true"/>
      <w:jc w:val="both"/>
      <w:outlineLvl w:val="1"/>
    </w:pPr>
    <w:rPr>
      <w:i/>
      <w:i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spacing w:lineRule="auto" w:line="360"/>
      <w:ind w:left="720" w:hanging="0"/>
    </w:pPr>
    <w:rPr>
      <w:sz w:val="32"/>
      <w:szCs w:val="32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360"/>
      <w:ind w:firstLine="540"/>
    </w:pPr>
    <w:rPr>
      <w:sz w:val="32"/>
      <w:szCs w:val="32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360"/>
      <w:ind w:right="142"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206" w:leader="dot"/>
      </w:tabs>
      <w:spacing w:lineRule="auto" w:line="360"/>
      <w:ind w:left="1120" w:right="170" w:firstLine="720"/>
    </w:pPr>
    <w:rPr>
      <w:sz w:val="18"/>
      <w:szCs w:val="18"/>
      <w:lang w:val="ru-RU"/>
    </w:rPr>
  </w:style>
  <w:style w:type="paragraph" w:styleId="12">
    <w:name w:val="НижКолонтитул 1"/>
    <w:qFormat/>
    <w:pPr>
      <w:widowControl/>
      <w:autoSpaceDE w:val="false"/>
      <w:bidi w:val="0"/>
      <w:spacing w:before="8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360"/>
      <w:ind w:right="142" w:firstLine="540"/>
      <w:jc w:val="both"/>
    </w:pPr>
    <w:rPr>
      <w:sz w:val="28"/>
      <w:szCs w:val="28"/>
      <w:lang w:val="ru-RU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40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498" w:leader="dot"/>
      </w:tabs>
      <w:spacing w:lineRule="auto" w:line="360" w:before="120" w:after="0"/>
      <w:ind w:left="280" w:right="170" w:firstLine="720"/>
    </w:pPr>
    <w:rPr>
      <w:b/>
      <w:bCs/>
      <w:sz w:val="28"/>
      <w:szCs w:val="28"/>
      <w:lang w:val="en-US" w:eastAsia="en-US"/>
    </w:rPr>
  </w:style>
  <w:style w:type="paragraph" w:styleId="Style21">
    <w:name w:val="текст сноски"/>
    <w:basedOn w:val="Normal"/>
    <w:qFormat/>
    <w:pPr/>
    <w:rPr>
      <w:lang w:val="ru-RU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49:00Z</dcterms:created>
  <dc:creator>Билинский</dc:creator>
  <dc:description>Кодовая таблица - внешняя 1: І=246, Ї=248, Є=244, і=247, ї=249, є=245</dc:description>
  <cp:keywords/>
  <dc:language>en-US</dc:language>
  <cp:lastModifiedBy>SYSTEM</cp:lastModifiedBy>
  <cp:lastPrinted>2001-06-08T12:09:00Z</cp:lastPrinted>
  <dcterms:modified xsi:type="dcterms:W3CDTF">2011-09-27T00:49:00Z</dcterms:modified>
  <cp:revision>2</cp:revision>
  <dc:subject/>
  <dc:title>Міністерство освіти та науки України</dc:title>
</cp:coreProperties>
</file>