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сковский государственный институт электроники и математик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Кафедра систем автоматизации проектиров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чёт по лабораторным работам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“</w:t>
      </w:r>
      <w:r>
        <w:rPr>
          <w:b/>
          <w:color w:val="000000"/>
          <w:sz w:val="28"/>
          <w:lang w:val="en-US" w:eastAsia="en-US"/>
        </w:rPr>
        <w:t>Реализация управления процессами и ресурсами многопрограммных операционных систем на уровне диспетчеризации”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дисциплине</w:t>
      </w:r>
    </w:p>
    <w:p>
      <w:pPr>
        <w:pStyle w:val="Heading3"/>
        <w:spacing w:lineRule="auto" w:line="360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“</w:t>
      </w:r>
      <w:r>
        <w:rPr>
          <w:rFonts w:cs="Times New Roman" w:ascii="Times New Roman" w:hAnsi="Times New Roman"/>
          <w:color w:val="000000"/>
          <w:sz w:val="28"/>
          <w:lang w:val="ru-RU" w:eastAsia="en-US"/>
        </w:rPr>
        <w:t>Системы программирования и алгоритмизации вычислений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4962"/>
        <w:rPr/>
      </w:pPr>
      <w:r>
        <w:rPr>
          <w:color w:val="000000"/>
          <w:sz w:val="28"/>
          <w:lang w:val="en-US" w:eastAsia="en-US"/>
        </w:rPr>
        <w:t>Исполнитель: студент Гамов А.В.</w:t>
      </w:r>
    </w:p>
    <w:p>
      <w:pPr>
        <w:pStyle w:val="Normal"/>
        <w:spacing w:lineRule="auto" w:line="360"/>
        <w:ind w:firstLine="496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итель: Витушкин П.И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Москва 2002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тчёт по лабораторной работе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ние на лабораторную ра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уществить формирование средств представления процессов и механизмов управления их состоянием на уровне диспетче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бходимо разработать алгоритм и написать программу, имитирующую работу простейшей ОС (“система”) – которая должна выполнять следующие дейст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ирование дескрипторов процессов, вводимых в “систему”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пределение состояний, в котором находятся все известные “системе” процесс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ирование и ведение списочных структур (“очередей”) дескрипторов на основании их состояний, приоритетов и используемой дисциплины диспетче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формировании дескриптора необходимо осуществить ввод следующей информа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я процесса (символьная строка, содержащая не более 8 символов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оритет процесса (целое число в диапазоне 0-255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ём ОП (целое число в диапазоне 032767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чень внешних и периферийных устройств [DISK0,DISK1,TAPE0,TAPE1,PRINT,PLTTR] (не более трех для каждого процесса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имя файла если выбрано внешнее устройство хранения данных (символьная строка, содержащая не более 8 символ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 состояние поступивших процессов и переместить их в подходящий список и выполнить соответствующую принципу HPF=FCFS сортировку и перестановку состояний если активные (занявшие нужные процессы ресурсы) ниже по приорит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ать интерфейс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скриптор – см. зад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1 или дескриптор1 – выполняемы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2 – готовы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3 – ожидающи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рфей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труктура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4825</wp:posOffset>
            </wp:positionH>
            <wp:positionV relativeFrom="paragraph">
              <wp:posOffset>320040</wp:posOffset>
            </wp:positionV>
            <wp:extent cx="2004695" cy="1520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 w:val="false"/>
          <w:color w:val="000000"/>
          <w:sz w:val="28"/>
          <w:lang w:val="en-US" w:eastAsia="en-US"/>
        </w:rPr>
        <w:t>Назначение подпрогра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ewproc – формирование дескрипт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lproc – удаление дескрип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ditProc – редактирование дескрип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Run – проверка на возможность запуска другого более приоритет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indplace – проверяет возможность перевести процессы из состояния ожидания в готовность или выпол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ortproc – сортировка по HPF=FCF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proc – удаление выполняемого процесса (дескрипт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Алгоритм моду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Sort – производится объектом TListView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ewproc, Endproc, Delproc, Editproc – описания не требуется ?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indplac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определение ресурсов выделенных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кл от j:=0 до ListView1.Count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{все ресурсы доступны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stView2.Add:=ListView1.Items.Item[j-k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c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sortproc – вызывается объектами TlistView автономно при каждом изменени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.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Run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ListView3.Items.Item[0]=nil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{приоритет выполняемого меньше приоритета ListView2.Items.Item[0]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ListView3.Items.Item[0] меняется местами с ListView2.Items.Item[0]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писание тестового прим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Так как в первой лабораторной не предволагается никаких дополнительных операции кроме запуска сортировки и завершения, то тест очень прос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 name:proces1 priority:0 mem:512 device1: 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 name:proces2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 name:proces3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tartEditProc:\\ ID:FF name:proces3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EndEditProc:\\ ID:FF name:proces3 priority:0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tartEditProc:\\ ID:FF name:proces3 priority:0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EndEditProc:\\ ID:FF name:proces3 priority:0 mem:512 device1: 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E name:proces4 priority:1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elProc:\\ ID:FF name:proces2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elProc:\\ ID:FF name:proces3 priority:0 mem:512 device1: () device2:PLTTR() device3: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ст показывает все доступные действия над дескрипторами кроме увеличения уменьшения приоритета, но при этом происходят те же действия так как модуль работает независимо от действий, а использует только значения дескрипторов для сортировки и прове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свобождение ресурсов процессы переходят из состояния ожидания в состояние гото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изменение приоритета происходит проверка на возможность перевода данного процесса в состояние выполн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Результаты тестового примера (протокол)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LabOS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name=mad_daem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autor_team=MadSOF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group=AP-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ab_version=1.0.0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ab_type=module.O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name=C:\MadSOFT\Lab.OS\Laba1\1.t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date=10.09.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time=20:19: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Protocol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0=[10.09.02|20:19:26]NewProc:\\ ID:FF name:proces1 priority:0 mem:512 device1: 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1=[10.09.02|20:19:51]NewProc:\\ ID:FF name:proces2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2=[10.09.02|20:20:07]NewProc:\\ ID:FF name:proces3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3=[10.09.02|20:20:11]StartEditProc:\\ ID:FF name:proces3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4=[10.09.02|20:20:32]EndEditProc:\\ ID:FF name:proces3 priority:0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5=[10.09.02|20:25:31]StartEditProc:\\ ID:FF name:proces3 priority:0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6=[10.09.02|20:25:33]EndEditProc:\\ ID:FF name:proces3 priority:0 mem:512 device1: 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7=[10.09.02|20:25:53]NewProc:\\ ID:FE name:proces4 priority:1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8=[10.09.02|20:26:43]DelProc:\\ ID:FF name:proces2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9=[10.09.02|20:26:46]DelProc:\\ ID:FF name:proces3 priority:0 mem:512 device1: () device2:PLTTR() device3: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Close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run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count=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edit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del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end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mess=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date=10.09.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time=20:27:03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тветы на контроль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I груп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Сформулировать определение состояния процесс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состояний процессов, поступивших на уровень диспетчеризации осуществляется путём анализа требуемых процессу ресурсов и своб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ли все ресурсы для данного процесса не включая ЦП можно выделить, то он переводится в состояние готовности, а если и ЦП свободен то процесс переводится в состояние выполнения. Иначе в ожидание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Охарактеризуйте причины изменения состояния процессов в ВС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упление процесса с более высоким приоритетом, либо изменение приорите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вобождение ресур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рос ресур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чание (удаление) процес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ечение ква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Что является причиной изменения процесса в разработанной вами “системе”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упление процесса с более высоким приоритетом, либо изменение приор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Down,Up,Edit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вобождение ресур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Edit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даление (завершение выполняемого)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Ydalit,EndProc)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чёт по лабораторной работе 2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ние на лабораторную ра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уществить формирование средств представления процессов и механизмов управления их состоянием на уровне диспетче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менить принцип сортировки списков HPF=FCFS на HPF=SM=FCF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дать “Изменение кванта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работать интерфейс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скриптор – см. зад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1 или дескриптор1 – выполняемы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2 – готовы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3 – ожидающи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рфей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труктура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414655</wp:posOffset>
            </wp:positionV>
            <wp:extent cx="2004695" cy="11779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en-US" w:eastAsia="en-US"/>
        </w:rPr>
        <w:t>Назначение подпрогра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ewproc – формирование дескрипт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lproc – удаление дескрип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ditProc – редактирование дескрип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Run – проверка на возможность запуска другого более приоритетного процесса или с равным приорит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indplace – проверяет возможность перевести процессы из состояния ожидания в готовность или выпол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ortproc – сортировка по HPF=FCF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proc – удаление выполняемого процесса (дескрипт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!Timeproc – тайм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Алгоритм моду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Sort – производится объектом TListView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ewproc, Endproc, Delproc, Editproc – описания не требуется ?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indplac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определение ресурсов выделенных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кл от j:=0 до ListView1.Count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{все ресурсы доступны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ListView2.Add:=ListView1.Items.Item[j-k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Inc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sortproc – вызывается объектами TlistView автономно при каждом изменени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.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Run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ListView3.Items.Item[0]=nil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{абсолютный приоритет выполняемого меньше приоритета ListView2.Items.Item[0]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ListView3.Items.Item[0] меняется местами с ListView2.Items.Item[0]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всё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всё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так как сортировка производится методами винды и при этом обрабатываются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только строки из обного столбца, то добавлен столбец # в котором находится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HEX(255-приоритет)+HEX(память), что позволяет быстро сортировать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по принципу HPF=SM=FCFS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писание тестового прим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Так как в первой лабораторной не предволагается никаких дополнительных операции кроме запуска сортировки и завершения, то тест очень прос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 name:proces1 priority:0 mem:512 device1: 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 name:proces2 priority:0 mem: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 name:proces3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tartEditProc:\\ ID:FF name:proces3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EndEditProc:\\ ID:FF name:proces3 priority:0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tartEditProc:\\ ID:FF name:proces3 priority:0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EndEditProc:\\ ID:FF name:proces3 priority:0 mem:512 device1: 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E name:proces4 priority:1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elProc:\\ ID:FF name:proces2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elProc:\\ ID:FF name:proces3 priority:0 mem:512 device1: () device2:PLTTR() device3: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ст показывает все доступные действия над дескрипторами кроме увеличения уменьшения приоритета, но при этом происходят те же действия так как модуль работает независимо от действий, а использует только значения дескрипторов для сортировки и прове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свобождение ресурсов процессы переходят из состояния ожидания в состояние гото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изменение приоритета происходит проверка на возможность перевода данного процесса в состояние вы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ажатии на кнопку RunOS запускается тай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ажатии на кнопку StopOS таймер останавливаетс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Результаты тестового примера (протоко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LabOS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name=mad_daem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team=MadSOF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group=AP-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ab_version=1.0.0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ab_type=module.O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name=C:\MadSOFT\Lab.OS\Laba1\1.t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date=10.09.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time=20:19: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Protocol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0=[10.09.02|20:19:26]NewProc:\\ ID:FF name:proces1 priority:0 mem:512 device1: 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1=[10.09.02|20:19:51]NewProc:\\ ID:FF name:proces2 priority:0 mem: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2=[10.09.02|20:20:07]NewProc:\\ ID:FF name:proces3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3=[10.09.02|20:20:11]StartEditProc:\\ ID:FF name:proces3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4=[10.09.02|20:20:32]EndEditProc:\\ ID:FF name:proces3 priority:0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5=[10.09.02|20:25:31]StartEditProc:\\ ID:FF name:proces3 priority:0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6=[10.09.02|20:25:33]EndEditProc:\\ ID:FF name:proces3 priority:0 mem:512 device1: 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7=[10.09.02|20:25:53]NewProc:\\ ID:FE name:proces4 priority:1 mem:512 device1:PRINT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8=[10.09.02|20:26:43]DelProc:\\ ID:FF name:proces2 priority:0 mem:512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9=[10.09.02|20:26:46]DelProc:\\ ID:FF name:proces3 priority:0 mem:512 device1: () device2:PLTTR() device3: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Close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run=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count=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edit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del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end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mess=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date=10.09.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time=20:27:03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тветы на контроль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Для обработки пакетных данных потому - что схема одноочередной диспетчеризации для операции Истечение кванта происходит по принципу FCFS, то есть процесс который раньше попал в систему раньше получит ЦП, а если он ожидает ресурс, то он пропускает другие процессы с более малым требованием к времени получения ресур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Более быстрые переходы =&gt; большая эффективность, но при слишком малой размерности кванта времени будут тратиться большая часть работы ЦП на обработку списков процессов, а на не саму их работу =&gt; квант времени должен зависит от мощности Ц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длина кванта зависит переход от процесса к процессу =&gt; если какому либо процессу потребуется ресурс при выполнение, то он перейдёт в состояние ожидания операции ввода вывода, если же длина кванта больше то он и перейдёт позже =&gt; все программы работающие с ресурсами будут не только притормаживаться из-за времени операции ввода вывода, но и [времени поступления процесса в готовые] – [истечение кванта2-истечение кванта1] * [программы перед ним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Наиболее коротки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</w:t>
        <w:tab/>
        <w:t xml:space="preserve">(-)Много время на обработку списка процес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+)Более быстрое выполнение коротих процессов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Отчёт по лабораторной работе 3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ние на лабораторную ра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учение способов приоритетной диспетчеризации активных процессов и их программной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бавить изменение состояния процессов с меньшим приоритетом, если его ресурсы требуются процессу с большим приорит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бавить приоритетную остан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работать интерфейс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скриптор – см. зад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1 или дескриптор1 – выполняемы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2 – готовы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3 – ожидающи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5775</wp:posOffset>
            </wp:positionH>
            <wp:positionV relativeFrom="paragraph">
              <wp:posOffset>664210</wp:posOffset>
            </wp:positionV>
            <wp:extent cx="2004695" cy="1177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lang w:val="en-US" w:eastAsia="en-US"/>
        </w:rPr>
        <w:t>Структура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en-US" w:eastAsia="en-US"/>
        </w:rPr>
        <w:t>Назначение подпрогра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ewproc – формирование дескрипт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lproc – удаление дескрип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ditProc – редактирование дескрип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Run – проверка на возможность запуска другого более приоритетного процесса или с равным приорит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indplace – проверяет возможность перевести процессы из состояния ожидания в готовность или выпол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ortproc – сортировка по HPF=FCF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proc – удаление выполняемого процесса (дескрипт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!Timeproc – тайм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Алгоритм моду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Sort – производится объектом TListView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ewproc, Endproc, Delproc, Editproc – описания не требуется ?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indplac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определение ресурсов выделенных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кл от j:=0 до ListView1.Count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{все ресурсы доступны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ListView2.Add:= ListView1.Items.Item[j-k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Inc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аче если {процессы которые используют требуемые ресурсы имеют меньший приоритет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stView2.Add:= ListView1.Items.Item[j-k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ListView1.Add:={процессы занявшие ресурсы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c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sortproc – вызывается объектами TlistView автономно при каждом изменени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.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Run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ListView3.Items.Item[0]=nil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{абсолютный приоритет выполняемого меньше приоритета ListView2.Items.Item[0]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ListView3.Items.Item[0] меняется местами с ListView2.Items.Item[0]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так как сортировка производится методами винды и при этом обрабатываются только строки из обного столбца, то добавлен столбец # в котором находится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HEX(255-приоритет)+HEX(память), что позволяет быстро сортировать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по принципу HPF=SM=FCFS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Добавления только в Findplace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писание тестового прим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0200 name:proces1 priority:0 mem:512 device1: () device2: () device3: (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01FF name:proces2 priority:0 mem:511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E03E8 name:proces3 priority:1 mem:1000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E03E8 name:proces4 priority:1 mem:1000 device1: 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elProc:\\ ID:FE03E8 name:proces3 priority:1 mem:1000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D03E8 name:proces5 priority:2 mem:1000 device1:PRINT() device2:PLTTR() device3: (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свобождение ресурсов процессы переходят из состояния ожидания в состояние гото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изменение приоритета происходит проверка на возможность перевода данного процесса в состояние выполнения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ехватке ресурсов проверяется возможность перевода процессов с более низким приоритетом в состояние ожид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Результаты тестового примера (протоко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LabOS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name=mad_daem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team=MadSOF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group=AP-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icq=10120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mail=mad_daemon@xakep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oldurl=http://netstorm.nm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tmpurl=http://saprophit.nm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ab_version=1.0.0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ab_type=module.O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name=C:\MadSOFT\Lab.OS\Laba3\3.t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date=10.09.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time=23:39: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Protocol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0=[10.09.02|23:39:55]NewProc:\\ ID:FF0200 name:proces1 priority:0 mem:512 device1: 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1=[10.09.02|23:40:03]NewProc:\\ ID:FF01FF name:proces2 priority:0 mem:511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2=[10.09.02|23:40:13]NewProc:\\ ID:FE03E8 name:proces3 priority:1 mem:1000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3=[10.09.02|23:40:29]NewProc:\\ ID:FE03E8 name:proces4 priority:1 mem:1000 device1: () device2:PLTTR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4=[10.09.02|23:40:37]DelProc:\\ ID:FE03E8 name:proces3 priority:1 mem:1000 device1:PRINT() device2: () device3: 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5=[10.09.02|23:40:52]NewProc:\\ ID:FD03E8 name:proces5 priority:2 mem:1000 device1:PRINT() device2:PLTTR() device3: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Close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run=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count=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edit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del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end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mess=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date=10.09.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time=23:40:5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тветы на контроль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При относительном приоритете самый последний поступивший всегда попадает в 1-ю очередь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абсолютном если он выше выполняемого то он заканчивает выполняемый и становится на его место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“Запуск” “Истечение кванта” “Изменение (Edit)”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)Сложность реализации поиска изменения состояния менее приоритетных процессов занявших ресурс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чёт по лабораторной работе 4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ние на лабораторную ра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учение диспетчеризации процессов с учётом выполнения операций ввода вывода, алгоритмическая и программная реализация данной дисциплины диспетче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итывать операции ввода вывода, поступаемые от выполняем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работать интерфейс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скриптор – см. зад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1 или дескриптор1 – выполняемы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2 – готовы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3 – ожидающие проце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76250</wp:posOffset>
            </wp:positionH>
            <wp:positionV relativeFrom="paragraph">
              <wp:posOffset>721360</wp:posOffset>
            </wp:positionV>
            <wp:extent cx="2004695" cy="11779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lang w:val="en-US" w:eastAsia="en-US"/>
        </w:rPr>
        <w:t>Структур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en-US" w:eastAsia="en-US"/>
        </w:rPr>
        <w:t>Назначение подпрогра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ewproc – формирование дескрипт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lproc – удаление дескрип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ditProc – редактирование дескрип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Run – проверка на возможность запуска другого более приоритетного процесса или с равным приорит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indplace – проверяет возможность перевести процессы из состояния ожидания в готовность или выпол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ortproc – сортировка по HPF=FCF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proc – удаление выполняемого процесса (дескрипт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!Timeproc – тайм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Алгоритм моду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t>Sort – производится объектом TListView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ewproc, Endproc, Delproc, Editproc – описания не требуется ?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indplac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определение ресурсов выделенных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кл от j:=0 до ListView1.Count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{все ресурсы доступны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stView2.Add:= ListView1.Items.Item[j-k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c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аче если {процессы которые используют требуемые ресурсы имеют меньший приоритет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stView2.Add:= ListView1.Items.Item[j-k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stView1.Add:={процессы занявшие ресурсы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c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sortproc – вызывается объектами TlistView автономно при каждом изменени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.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Run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ListView3.Items.Item[0]=nil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{абсолютный приоритет выполняемого меньше приоритета ListView2.Items.Item[0]}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для ListView3.Items. Item[0] изменяется значение ввода вывод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{если оно становится равно нулю то вс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сурсы у данного процесса убираются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 ListView3.Items. Item[0]меняется местами с ListView2.Items.Item[0]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ё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так как сортировка производится методами винды и при этом обрабатываются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 xml:space="preserve">только строки из обного столбца, то добавлен столбец # в котором находится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HEX(255-приоритет)+HEX(память), что позволяет быстро сортировать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по принципу HPF=SM=FCFS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писание тестового прим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0200 name:proces1 priority:0 mem:512 device1: () device2: () device3: ()inout:0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F01FF name:proces2 priority:0 mem:511 device1:PRINT() device2: () device3: ()inout: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E03E8 name:proces3 priority:1 mem:1000 device1:PRINT() device2: () device3: ()inout: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E03E8 name:proces4 priority:1 mem:1000 device1: () device2:PLTTR() device3: ()inout: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elProc:\\ ID:FE03E8 name:proces3 priority:1 mem:1000 device1:PRINT() device2: () device3: ()inout: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ewProc:\\ ID:FD03E8 name:proces5 priority:2 mem:1000 device1:PRINT() device2:PLTTR() device3: ()inout: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свобождение ресурсов процессы переходят из состояния ожидания в состояние гото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изменение приоритета происходит проверка на возможность перевода данного процесса в состояние выполнения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ехватке ресурсов проверяется возможность перевода процессов с более низким приоритетом в состояние ожидания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ерация ввода вывода происходит в момент истечения кванта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ерация запрос ресурсов ввода вывода в меню изменить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еста просто нужно запустить систему и ждать обнуления значения ввода вывода</w:t>
      </w:r>
      <w:r>
        <w:rPr>
          <w:bCs/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Результаты тестового примера (протоко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LabOS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name=mad_daemo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team=MadSOF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group=AP-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icq=10120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mail=mad_daemon@xakep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oldurl=http://netstorm.nm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utor_tmpurl=http://saprophit.nm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ab_version=1.0.0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ab_type=module.O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name=C:\MadSOFT\Lab.OS\Laba3\3.t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date=10.09.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time=23:39: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Protocol]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0=[10.09.02|23:39:55]NewProc:\\ ID:FF0200 name:proces1 priority:0 mem:512 device1: () device2: () device3: ()inout: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1=[10.09.02|23:40:03]NewProc:\\ ID:FF01FF name:proces2 priority:0 mem:511 device1:PRINT() device2: () device3: ()inout: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2=[10.09.02|23:40:13]NewProc:\\ ID:FE03E8 name:proces3 priority:1 mem:1000 device1:PRINT() device2: () device3: ()inout: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3=[10.09.02|23:40:29]NewProc:\\ ID:FE03E8 name:proces4 priority:1 mem:1000 device1: () device2:PLTTR() device3: ()inout: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4=[10.09.02|23:40:37]DelProc:\\ ID:FE03E8 name:proces3 priority:1 mem:1000 device1:PRINT() device2: () device3: ()inout: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ess5=[10.09.02|23:40:52]NewProc:\\ ID:FD03E8 name:proces5 priority:2 mem:1000 device1:PRINT() device2:PLTTR() device3: ()inout: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Close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run=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count=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edit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del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ss_end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mess=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date=10.09.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tocol_time=23:40:5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тветы на контроль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[DISK0,DISK1,TAPE0,TAPE1,PRINT,PLTTR]: харды, стриммеры, принтетр, пло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_rerun; и две рекурсивные функции пров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Если новый процесс запрашивает ресурс то он с начало находится в состояние ожидания и лишь после операции выделения ресурса переход в состояние готов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Если к процессу применить операцию выделить ресурс то он переходит в состояние ожидания (дальше п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)В первой лабе нет удаления использования ресурса в результате выполнения всех команд ввода вывода =&gt; есть только одна возможность изменить состояние ждущего процесса (выполнить операцию выделить процесс) это удалить (а у меня и изменить)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)(+)то что следующий процесс может использовать занятые устр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)Все процессы получают доступ к ресурсам. И ресурсы освобождаются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"/>
      <w:outlineLvl w:val="1"/>
    </w:pPr>
    <w:rPr>
      <w:rFonts w:ascii="a_Timer;Times New Roman" w:hAnsi="a_Timer;Times New Roman" w:cs="a_Timer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cs="Times New Roman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ahoma" w:hAnsi="Tahoma" w:cs="Times New Roman"/>
      <w:sz w:val="24"/>
      <w:lang w:val="en-US"/>
    </w:rPr>
  </w:style>
  <w:style w:type="character" w:styleId="Style10">
    <w:name w:val="Название Знак"/>
    <w:qFormat/>
    <w:rPr>
      <w:rFonts w:ascii="Tahoma" w:hAnsi="Tahoma" w:cs="Times New Roman"/>
      <w:sz w:val="24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ahoma" w:hAnsi="Tahoma" w:cs="Times New Roman"/>
      <w:b/>
    </w:rPr>
  </w:style>
  <w:style w:type="character" w:styleId="2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both"/>
    </w:pPr>
    <w:rPr>
      <w:rFonts w:ascii="Tahoma" w:hAnsi="Tahoma" w:cs="Tahoma"/>
      <w:sz w:val="16"/>
      <w:lang w:val="en-US"/>
    </w:rPr>
  </w:style>
  <w:style w:type="paragraph" w:styleId="23">
    <w:name w:val="Основной текст с отступом 2"/>
    <w:basedOn w:val="Normal"/>
    <w:qFormat/>
    <w:pPr>
      <w:ind w:firstLine="482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9:00Z</dcterms:created>
  <dc:creator>mad_daemon</dc:creator>
  <dc:description/>
  <cp:keywords/>
  <dc:language>en-US</dc:language>
  <cp:lastModifiedBy>SYSTEM</cp:lastModifiedBy>
  <cp:lastPrinted>2002-09-10T21:27:00Z</cp:lastPrinted>
  <dcterms:modified xsi:type="dcterms:W3CDTF">2011-09-27T08:49:00Z</dcterms:modified>
  <cp:revision>2</cp:revision>
  <dc:subject/>
  <dc:title>Государственный комитет Российской Федерации по высшему образованию</dc:title>
</cp:coreProperties>
</file>