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лектронно-вычислительной аппа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тчёт по лабораторной работе №1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Реализация БД визуальными средствами СУБД 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Access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2003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е</w:t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Отличительные возможности </w:t>
      </w:r>
      <w:r>
        <w:rPr>
          <w:rStyle w:val="InternetLink"/>
          <w:color w:val="000000"/>
          <w:sz w:val="28"/>
          <w:u w:val="none"/>
          <w:lang w:val="en-US" w:eastAsia="en-US"/>
        </w:rPr>
        <w:t>MS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Access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2003</w:t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Работа с таблицами</w:t>
      </w:r>
    </w:p>
    <w:p>
      <w:pPr>
        <w:pStyle w:val="Contents2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здание таблиц</w:t>
      </w:r>
    </w:p>
    <w:p>
      <w:pPr>
        <w:pStyle w:val="Contents2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Редактирование таблиц</w:t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здание запросов</w:t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здание форм</w:t>
      </w:r>
    </w:p>
    <w:p>
      <w:pPr>
        <w:pStyle w:val="Contents1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здание отчётов</w:t>
      </w:r>
    </w:p>
    <w:p>
      <w:pPr>
        <w:pStyle w:val="Contents2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крытые объекты в окне баз данных</w:t>
      </w:r>
    </w:p>
    <w:p>
      <w:pPr>
        <w:pStyle w:val="Contents2"/>
        <w:keepNext w:val="true"/>
        <w:widowControl w:val="false"/>
        <w:tabs>
          <w:tab w:val="clear" w:pos="708"/>
          <w:tab w:val="right" w:pos="5490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щита на уровне пользователей</w:t>
      </w:r>
    </w:p>
    <w:p>
      <w:pPr>
        <w:pStyle w:val="Normal"/>
        <w:keepNext w:val="true"/>
        <w:widowControl w:val="false"/>
        <w:rPr/>
      </w:pPr>
      <w:r>
        <w:rPr>
          <w:rStyle w:val="InternetLink"/>
          <w:color w:val="000000"/>
          <w:sz w:val="28"/>
          <w:u w:val="none"/>
          <w:lang w:val="en-US" w:eastAsia="en-US"/>
        </w:rPr>
        <w:t>Защита базы данных с помощью пароля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же приведены основные этапы проектирования базы данны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Определение цели создания базы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 Определение таблиц, которые должна содержать база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Определение необходимых в таблице по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Задание индивидуального значения каждому по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. Определение связей между таблиц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ная область: База данных пользователей домашней локальной сети и Интернет. Данная база данных содержит в себе три сущности: «Пользователь», «Тариф» и «Зачисление». В сущность «Пользователь» включены следующие поля: «№ договора», «ФИО», «Адрес», «Телефон», «Имя компьютера», «Ник», «</w:t>
      </w:r>
      <w:r>
        <w:rPr>
          <w:sz w:val="28"/>
          <w:lang w:val="en-US"/>
        </w:rPr>
        <w:t>IP</w:t>
      </w:r>
      <w:r>
        <w:rPr>
          <w:sz w:val="28"/>
        </w:rPr>
        <w:t>-адрес», «</w:t>
      </w:r>
      <w:r>
        <w:rPr>
          <w:sz w:val="28"/>
          <w:lang w:val="en-US"/>
        </w:rPr>
        <w:t>MAC</w:t>
      </w:r>
      <w:r>
        <w:rPr>
          <w:sz w:val="28"/>
        </w:rPr>
        <w:t>-адрес», «Статус», «Тариф», «Баланс», «Дата подключения», «Особые отметки». Сущность «Тариф» содержит в себе два поля: «Название тарифа», «Стоимость». Сущность «Зачисление» включает себя поля «№ зачисления», «№ договора», «ФИО», «Тариф», «Сумма», «Дата», «Особые отметк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логическая мод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исление              Пользователь                Тари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исление(№ зачислени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ьзователь(№ договора пользовател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иф(Имя тарифа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ологическая моде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144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числение(Номер зачисления, № договора,…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ьзователь(№ договора, Имя тарифа,…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риф(Имя тарифа,…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Access</w:t>
      </w:r>
      <w:r>
        <w:rPr>
          <w:sz w:val="28"/>
        </w:rPr>
        <w:t xml:space="preserve"> — это, прежде всего, система управления базами данных (СУБД). Предназначена она для хранения и поиска данных, представления информации в удобном виде и автоматизации часто повторяющихся операций (таких, как ведение счетов, учет, планирование и т.п.). С помощью Access можно разрабатывать простые и удобные формы ввода данных, а также осуществлять обработку данных и выдачу сложных отчет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личительные возможност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200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водные таблицы и сводные диа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Access 2003 имеется возможность открывать таблицы, запросы, представления, сохраненные процедуры, функции и формы в режимах сводной таблицы и сводной диаграммы. Теперь анализировать данные и создавать сложные сводные таблицы и сводные диаграммы можно гораздо проще. Существует возможность сохранять представления в режимах сводной таблицы и сводной диаграммы в качестве страниц доступа к данным, которые затем может просмотреть люб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оддержка языка XML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зык XML (Extensible Markup Language) является не только стандартной технологией передачи данных в Интернете; он быстро превращается в предпочтительную технологию обмена данными между деловыми приложениями. Access 2003 предоставляет мощные, интуитивные способы совместного использования данных XML, независимо от платформы, формата данных, протокола, схемы и бизнес-правил. С помощью знакомого пользователю интерфейса Access можно легко создавать данные и структуры документов XML, используя структуры и данные Jet или SQL Server. Кроме того, в формах, отчетах и на страницах доступа к данным можно использовать данные XML из других прилож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Access предоставляет методы удобного управления данными за счет упрощения создания и применения схем и таблиц стилей. Access позволяет легко описывать и доставлять сложные, структурированные данные в или из любого приложения стандартным, совместимым способом. Например, с помощью Access можно создать схему, которая описывает структуру данных, и отправить ее поставщикам, чтобы они точно знали, каким образом данные должны выводится в их счет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ое обращ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возможность работать с файлами Access 2000 и изменять их в Access 2003 без преобразования формата файла. Это упростило совместную работу пользователей Access с файлами баз данных различных верс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ножественные операции отмены и восстано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можно отменять или восстанавливать несколько действий, выполненных в режиме конструктора, для всех объектов базы данных Access и для представлений, сохраненных процедур и функций проекта Access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Пакетные обновления в проектах Access с помощью Microsoft SQL Server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данные, вводимые в проекте Access 2003, можно помещать в пакет, который отправляется на сервер при перемещении с записи, закрытии формы или выборе команды. Кроме того, можно создать кнопку в форме, которая позволяет сохранять все записи или отменять все изменения в записях программ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бновляемые автономные страницы доступа к дан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екте Access имеется возможность сделать страницы доступа к данным доступными в автономном режиме, внести в них изменения на переносном компьютере и автоматически синхронизировать эти страницы при подключении к серверу SQL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Ведение журнала ошибок пре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и преобразовании из Access 95 или более поздней версии возникли ошибки, то в Access 2003 создается таблица, содержащая сведения по каждой ошибке, что значительно упрощает процедуру поиска и устранения неполад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ткрытие подчиненных форм/отчетов в отдельном окне режима констру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меется возможность открывать подчиненные формы или отчеты в отдельном окне режима конструктора непосредственно из формы или отчета либо с помощью меню </w:t>
      </w:r>
      <w:r>
        <w:rPr>
          <w:bCs/>
          <w:sz w:val="28"/>
        </w:rPr>
        <w:t>Вид</w:t>
      </w:r>
      <w:r>
        <w:rPr>
          <w:sz w:val="28"/>
        </w:rPr>
        <w:t>. Кроме того, за счет усовершенствования прокрутки упростилась работа с подчиненными формами и отче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щита проекта Access с помощью пар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перь имеется возможность непосредственно из меню Access 2003 изменить пароль, установленный в проекте Access, подключенном к базе данных Microsoft SQL Server 6.5 или более поздней верс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Мастер связанных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екте Access инструкции мастера связанных таблиц помогают связать таблицы с базой данных Microsoft SQL Server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с таблиц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- это набор записей (строк таблицы), состоящих из отдельных полей (колонок таблицы), в которых хранится информация и составляющая, собственно, содержание базы данных. Именно с создания первой таблицы начинается построение всей базы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здания таблицы на вкладке «Таблицы»  надо выбрать пункт «Создание таблицы в режиме конструктора» и нажать на него два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93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явится окно для ввода названий столбцов таблицы, а так же их типов данных. Для создания нового поля таблицы, в верхней части окна таблицы следует ввести имя поля и определить его тип. Тип может быть числовой, текстовый, дата/время и т.д. Если установить тип поля как числовой и попытаться ввести в него текст, </w:t>
      </w:r>
      <w:r>
        <w:rPr>
          <w:sz w:val="28"/>
          <w:lang w:val="en-US"/>
        </w:rPr>
        <w:t>Access</w:t>
      </w:r>
      <w:r>
        <w:rPr>
          <w:sz w:val="28"/>
        </w:rPr>
        <w:t xml:space="preserve"> выдаст предупреждение о невозможности операции и попросит ввести число. Выбор соответствующего типа данных обеспечивает ввод данных в правильной форме для исключения ошибок, случайно неверно введенных данных, сортировки, вычислений и других операций, т.е. тип данных определяет, какого вида данные допускается вводить в поле. Также при создании таблицы необходимо установить ключевое поле (ключевой атрибут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). Чтобы указать ключевое поле необходимо выбрать мышью нужное поле, т.е. поле, которое должно быть ключевым, щелкнуть на нем один раз правой кнопкой и выбрать строку «</w:t>
      </w:r>
      <w:r>
        <w:rPr>
          <w:bCs/>
          <w:sz w:val="28"/>
        </w:rPr>
        <w:t xml:space="preserve">Ключевое поле».  </w:t>
      </w:r>
      <w:r>
        <w:rPr>
          <w:sz w:val="28"/>
        </w:rPr>
        <w:t>Если не ввести ключевое поле, программа сама попросит ввести его при сохранении таблицы. Для завершения создания таблицы просто закрываем ее, и, если все правильно, вводим название. После этого таблица создана и сохран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2070" cy="149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ввести данные в созданную таблицу надо опять перейти на вкладку «Таблицы» нашей базы данных, встать курсором на нужной нам таблице и дважды на неё нажать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1770" cy="197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0775" cy="61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дактирование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жав на вкладку «</w:t>
      </w:r>
      <w:r>
        <w:rPr>
          <w:bCs/>
          <w:sz w:val="28"/>
        </w:rPr>
        <w:t xml:space="preserve">таблицы» можно </w:t>
      </w:r>
      <w:r>
        <w:rPr>
          <w:sz w:val="28"/>
        </w:rPr>
        <w:t xml:space="preserve">добавить, отредактировать, удалить, посмотреть содержимое таблиц. Также можно напечатать табличные данные, проверить орфографию, отфильтровать и отсортировать записи, изменить внешний вид таблицы или изменить структуру таблицы, добавить или удалить столбц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переименовать поле, нужно встать курсором на нужной нам таблице, а затем в верхней панели базы данных выбрать «Конструктор» после чего изменить его имя в столбце «</w:t>
      </w:r>
      <w:r>
        <w:rPr>
          <w:bCs/>
          <w:sz w:val="28"/>
        </w:rPr>
        <w:t>Имя поля».</w:t>
      </w:r>
      <w:r>
        <w:rPr>
          <w:sz w:val="28"/>
        </w:rPr>
        <w:t xml:space="preserve">  Также можно изменить и тип данных для любого по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1770" cy="107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запро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доступа к данным есть гибкое и удобное средство — запросы. Для одной и той же таблицы можно создать множество разных запросов, каждый из которых сможет извлекать из таблицы лишь малую часть информации, но именно ту часть, которая в данный момент необходима. В результате работы запроса из общей исходной базы формируется результирующая таблица, содержащая часть общей информации, соответствующую запросу. С помощью запросов можно просматривать, анализировать и изменять  данные из нескольких таблиц. Они также используются в качестве источника данных для форм и отчё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здания запроса необходимо выбрать вкладку «Запросы».  Из появившегося меню выбираем пункт «Создание запроса с помощью конструктора» и нажимаем на него дважды. </w:t>
      </w:r>
      <w:r>
        <w:rPr>
          <w:bCs/>
          <w:sz w:val="28"/>
          <w:lang w:val="en-US"/>
        </w:rPr>
        <w:t>Access</w:t>
      </w:r>
      <w:r>
        <w:rPr>
          <w:sz w:val="28"/>
        </w:rPr>
        <w:t xml:space="preserve"> предложит выбрать таблицы, которые нужны для запроса. Нажимаем на название таблицы, потом на кнопку «Добавить». Когда все необходимые таблицы добавлены, закрываем это ок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8960" cy="141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шагом будет установление связей между таблицами. Для этого надо щелкнуть мышью на ключевом поле одной таблицы и перетащить его в другую таблицу на то поле, которое совпадает с ключевым полем первой табл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гда связи установлены, надо формировать внешний вид таблицы, в которую будет выводиться результат выполнения запроса, для этого в графе «Имя таблицы» выбирается некоторая таблица, а в графе поле необходимое поле этой таблицы. Кстати, можно просто «перетаскивать» названия полей из таблицы прямо в форму. Можно также ввести условия отбора в том поле, в котором это необходимо, тогда запрос будет выполнен исходя из этих условий. Например, в качестве условия можно поставить &lt;704, тогда запрос будет выполнен только для тех строк, содержимое которых меньше числа 704. </w:t>
      </w:r>
      <w:r>
        <w:rPr>
          <w:sz w:val="28"/>
          <w:lang w:val="en-US"/>
        </w:rPr>
        <w:t>Access</w:t>
      </w:r>
      <w:r>
        <w:rPr>
          <w:sz w:val="28"/>
        </w:rPr>
        <w:t xml:space="preserve"> также позволяет создавать сложные запросы сразу по нескольким полям, которые могут содержать разные типы данных, и производить их последующую сортировку (например в порядке возрастания количества дисков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гда пользователь создает запрос в режиме конструктора запроса, Access автоматически создает эквивалентную инструкцию SQL. Фактически, для большинства свойств запроса, доступных в окне свойств в режиме конструктора, имеются эквивалентные предложения или параметры языка SQL, доступные в режиме SQL. При необходимости, пользователь имеет возможность просматривать и редактировать инструкции SQL в режиме SQL. После внесения изменений в запрос в режиме SQL его вид в режиме конструктора может измени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меры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ыборка с использованием «</w:t>
      </w:r>
      <w:r>
        <w:rPr>
          <w:bCs/>
          <w:sz w:val="28"/>
          <w:lang w:val="en-US"/>
        </w:rPr>
        <w:t>between</w:t>
      </w:r>
      <w:r>
        <w:rPr>
          <w:bCs/>
          <w:sz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0515" cy="751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7955" cy="1703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230" cy="917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ка с использованием «</w:t>
      </w:r>
      <w:r>
        <w:rPr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1385" cy="75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1685" cy="1729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918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ыборка из таблиц «Зачисление» и «Пользователь» с использованием условий «&lt;=» и «</w:t>
      </w:r>
      <w:r>
        <w:rPr>
          <w:sz w:val="28"/>
          <w:lang w:val="en-US"/>
        </w:rPr>
        <w:t>like</w:t>
      </w:r>
      <w:r>
        <w:rPr>
          <w:sz w:val="28"/>
        </w:rPr>
        <w:t>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56305" cy="774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88690" cy="1925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3920" cy="975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борка с использованием </w:t>
      </w:r>
      <w:r>
        <w:rPr>
          <w:sz w:val="28"/>
          <w:lang w:val="en-US"/>
        </w:rPr>
        <w:t>between</w:t>
      </w:r>
      <w:r>
        <w:rPr>
          <w:sz w:val="28"/>
        </w:rPr>
        <w:t xml:space="preserve">, </w:t>
      </w:r>
      <w:r>
        <w:rPr>
          <w:sz w:val="28"/>
          <w:lang w:val="en-US"/>
        </w:rPr>
        <w:t>like</w:t>
      </w:r>
      <w:r>
        <w:rPr>
          <w:sz w:val="28"/>
        </w:rPr>
        <w:t xml:space="preserve"> и &lt;&gt;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48050" cy="781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63925" cy="1647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21610" cy="1411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фор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рмы являются типом объектов базы данных, который обычно используется для отображения данных в базе данных. Форму можно также использовать как кнопочную форму, открывающую другие формы или отчеты базы данных, а также как пользовательское диалоговое окно для ввода данных и выполнения действий, определяемых введенными данными. 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вкладке «Формы» </w:t>
      </w:r>
      <w:r>
        <w:rPr>
          <w:bCs/>
          <w:sz w:val="28"/>
        </w:rPr>
        <w:t xml:space="preserve"> </w:t>
      </w:r>
      <w:r>
        <w:rPr>
          <w:sz w:val="28"/>
        </w:rPr>
        <w:t xml:space="preserve">выбрав «Создание формы с помощью мастера». </w:t>
      </w:r>
      <w:r>
        <w:rPr>
          <w:bCs/>
          <w:sz w:val="28"/>
          <w:lang w:val="en-US"/>
        </w:rPr>
        <w:t>Access</w:t>
      </w:r>
      <w:r>
        <w:rPr>
          <w:sz w:val="28"/>
        </w:rPr>
        <w:t xml:space="preserve"> запустит мастера, который задаст несколько вопросов и в результате создаст необходимую форму. Мы создали форму, используя данные из таблицы Пользователь, затем, нажав кнопку «Далее», перешли в меню «выбора представления данных» и выбрали подчинённую форму, где значения таблицы «Пользователь» были главными. В следующем меню выбрали вид подчинённой формы как ленточ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менить созданную форму можно в режиме конструктора. Мы усовершенствовали нашу таблицу заменив поле «Тариф» с «обычного» на «поле со списком» это дало нам возможность удобно адресоваться к данным (что предполагалось в предметной области). Для создания поля со списком необходимо выбрать данный инструмент и указать место в котором будет располагаться наше поле, затем </w:t>
      </w:r>
      <w:r>
        <w:rPr>
          <w:sz w:val="28"/>
          <w:lang w:val="en-US"/>
        </w:rPr>
        <w:t>Access</w:t>
      </w:r>
      <w:r>
        <w:rPr>
          <w:sz w:val="28"/>
        </w:rPr>
        <w:t xml:space="preserve"> выведет запрос в котором необходимо указать – «Поиск запроса в форме на основе значения, которое содержит поле со списком» затем нажать «</w:t>
      </w:r>
      <w:r>
        <w:rPr>
          <w:bCs/>
          <w:sz w:val="28"/>
        </w:rPr>
        <w:t>Далее</w:t>
      </w:r>
      <w:r>
        <w:rPr>
          <w:sz w:val="28"/>
        </w:rPr>
        <w:t>», и выбрать нужное нам п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формы повышается посредством добавления в нее разделов. Формы могут содержать следующие разделы: заголовок, верхний колонтитул, область данных, нижний колонтитул и примеч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ловок формы может содержать название формы, инструкции по ее использованию, а также кнопки, предназначенные для открытия подчиненных форм и выполнения других задач. В режиме формы заголовок отображается в верхней части экрана, а при печати — в верхней части первой страниц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хний колонтитул может содержать заголовок формы, графические объекты, заголовки столбцов и любые другие сведения, которые должны изображаться в верхней части каждой страницы. Верхние колонтитулы используются только при печати фо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ь данных содержит записи. На экране одновременно их может располагаться от одной до нескольких, помещающихся в н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 формы может содержать кнопки и инструкции по использованию формы. В режиме формы примечание отображается в нижней части экрана, а при печати — на последней странице после области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удобства работы с формой  для ввода значений можно использовать поле со списком. Тогда пользователю не надо будет вводить значение поля, он будет выбирать из предложе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ние отчё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чет является эффективным средством представления данных в печатном формате. Пользователь имеет возможность разработать отчет самостоятельно или создать отчет с помощью мастера. Мастер по разработке отчетов Access выполняет всю рутинную работу и позволяет быстро разработать отчет. После вызова мастера выводятся диалоговые окна с приглашением ввести необходимые данные, и отчет создается на основании ответов пользовател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создания отчета надо выбрать вкладку «Отчеты», в появившемся меню выбрать «Создание отчета с помощью мастера». </w:t>
      </w:r>
      <w:r>
        <w:rPr>
          <w:bCs/>
          <w:sz w:val="28"/>
          <w:lang w:val="en-US"/>
        </w:rPr>
        <w:t>Access</w:t>
      </w:r>
      <w:r>
        <w:rPr>
          <w:sz w:val="28"/>
        </w:rPr>
        <w:t xml:space="preserve"> запустит мастера, который задаст несколько вопросов и в результате создаст отчет. Сначала надо будет выбрать таблицы и поля, которые будут в отчете и нажать «Далее». Потом выбирать нужные варианты и нажимать «Далее». В конце сбора сведений о запросе появится кнопка «Готово». После нажатия на нее отчет будет созд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рытые объекты в окне баз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кне базы данных выберите объект, который требуется сделать скрыт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жмите кнопку </w:t>
      </w:r>
      <w:r>
        <w:rPr>
          <w:bCs/>
          <w:sz w:val="28"/>
        </w:rPr>
        <w:t xml:space="preserve">Свойства </w:t>
      </w:r>
      <w:r>
        <w:rPr>
          <w:sz w:val="28"/>
        </w:rPr>
        <w:t>на панели истру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тановите флажок </w:t>
      </w:r>
      <w:r>
        <w:rPr>
          <w:bCs/>
          <w:sz w:val="28"/>
        </w:rPr>
        <w:t xml:space="preserve">Скрытый </w:t>
      </w:r>
      <w:r>
        <w:rPr>
          <w:sz w:val="28"/>
        </w:rPr>
        <w:t xml:space="preserve">и нажмите кнопку </w:t>
      </w:r>
      <w:r>
        <w:rPr>
          <w:bCs/>
          <w:sz w:val="28"/>
        </w:rPr>
        <w:t xml:space="preserve">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римечание. </w:t>
      </w:r>
      <w:r>
        <w:rPr>
          <w:sz w:val="28"/>
        </w:rPr>
        <w:t xml:space="preserve">Для того чтобы показать все скрытые объекты, выберите в меню </w:t>
      </w:r>
      <w:r>
        <w:rPr>
          <w:bCs/>
          <w:sz w:val="28"/>
        </w:rPr>
        <w:t xml:space="preserve">Сервис </w:t>
      </w:r>
      <w:r>
        <w:rPr>
          <w:sz w:val="28"/>
        </w:rPr>
        <w:t xml:space="preserve">команду </w:t>
      </w:r>
      <w:r>
        <w:rPr>
          <w:bCs/>
          <w:sz w:val="28"/>
        </w:rPr>
        <w:t xml:space="preserve">Параметры, </w:t>
      </w:r>
      <w:r>
        <w:rPr>
          <w:sz w:val="28"/>
        </w:rPr>
        <w:t xml:space="preserve">выберите вкладку Вид, а затем установите флажок Скрытые объекты. Значки скрытых объектов будут отображены как неконтрастн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7095" cy="1965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на уровне пользовате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иболее гибкий и распространенный способ защиты базы данных называется защитой на уровне пользователей. Этот способ защиты подобен способам, используемым в большинстве сетевых систем. От пользователей требуется идентифицировать себя и ввести пароль, когда они запускают </w:t>
      </w:r>
      <w:r>
        <w:rPr>
          <w:sz w:val="28"/>
          <w:lang w:val="en-US"/>
        </w:rPr>
        <w:t>Access</w:t>
      </w:r>
      <w:r>
        <w:rPr>
          <w:sz w:val="28"/>
        </w:rPr>
        <w:t xml:space="preserve">. Внутри файла рабочей группы они идентифицируются как члены группы. </w:t>
      </w:r>
      <w:r>
        <w:rPr>
          <w:sz w:val="28"/>
          <w:lang w:val="en-US"/>
        </w:rPr>
        <w:t>Access</w:t>
      </w:r>
      <w:r>
        <w:rPr>
          <w:sz w:val="28"/>
        </w:rPr>
        <w:t xml:space="preserve"> по умолчанию создает две группы: администраторы (группа «</w:t>
      </w:r>
      <w:r>
        <w:rPr>
          <w:sz w:val="28"/>
          <w:lang w:val="en-US"/>
        </w:rPr>
        <w:t>Admins</w:t>
      </w:r>
      <w:r>
        <w:rPr>
          <w:sz w:val="28"/>
        </w:rPr>
        <w:t>») и пользователи (группа «</w:t>
      </w:r>
      <w:r>
        <w:rPr>
          <w:sz w:val="28"/>
          <w:lang w:val="en-US"/>
        </w:rPr>
        <w:t>Users</w:t>
      </w:r>
      <w:r>
        <w:rPr>
          <w:sz w:val="28"/>
        </w:rPr>
        <w:t>»), Допускается также определение других групп. Группам и пользователям предоставляются разрешения на доступ, определяющие возможность их доступа к каждому объекту базы данных. Например, члены группы «</w:t>
      </w:r>
      <w:r>
        <w:rPr>
          <w:sz w:val="28"/>
          <w:lang w:val="en-US"/>
        </w:rPr>
        <w:t>Users</w:t>
      </w:r>
      <w:r>
        <w:rPr>
          <w:sz w:val="28"/>
        </w:rPr>
        <w:t>» могут иметь разрешения на просмотр, ввод или изменение данных в таблице «Пользователь», но им не будет разрешено изменять структуру этой таблицы. Группа «</w:t>
      </w:r>
      <w:r>
        <w:rPr>
          <w:sz w:val="28"/>
          <w:lang w:val="en-US"/>
        </w:rPr>
        <w:t>Users</w:t>
      </w:r>
      <w:r>
        <w:rPr>
          <w:sz w:val="28"/>
        </w:rPr>
        <w:t>» может быть допущена только к просмотру данных в таблице «Тариф». Члены группы «</w:t>
      </w:r>
      <w:r>
        <w:rPr>
          <w:sz w:val="28"/>
          <w:lang w:val="en-US"/>
        </w:rPr>
        <w:t>Admins</w:t>
      </w:r>
      <w:r>
        <w:rPr>
          <w:sz w:val="28"/>
        </w:rPr>
        <w:t>» имеют все разрешения на доступ ко всем объектам базы данных. Имеется возможность установить более разветвленную структуру управления, создавая собственные учетные записи групп, предоставляя этим группам соответствующие разрешения и добавляя в них пользов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 три главных преимущества защиты на уровне пользова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Защищается ваша программа как интеллектуальная собствен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Приложение защищается от повреждения из-за неумышленного изменения пользователями программ или объектов, от которых зависит работа при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Защищаются конфиденциальные сведения в базе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базы данных с помощью пар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ичную защиту базы данных обеспечивает добавление пароля, ограничивающего пользователей, которые могут открывать базу данных. Access хранит пароль базы данных в незашифрованном виде. Нельзя установить пароль базы данных, если для базы данных была определена защита на уровне пользователей, а у вас нет разрешений администратора для базы данных. Кроме того, пароль базы данных определяется дополнительно к защите на уровне пользователей. Если была определена защита на уровне пользователей, то любые ограничения, основанные на разрешениях на доступ на уровне пользователей, остаются в си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Закройте базу данных. Если база данных открыта для общего доступа в сети, убедитесь, что все остальные пользователи закрыли 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Сделайте резервную копию базы данных и сохраните ее в надежном ме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Выберите в меню Файл команду Открыть. Щелкните стрелку справа от кнопки </w:t>
      </w:r>
      <w:r>
        <w:rPr>
          <w:bCs/>
          <w:sz w:val="28"/>
        </w:rPr>
        <w:t>Открыть</w:t>
      </w:r>
      <w:r>
        <w:rPr>
          <w:sz w:val="28"/>
        </w:rPr>
        <w:t xml:space="preserve">, выберите вариант </w:t>
      </w:r>
      <w:r>
        <w:rPr>
          <w:bCs/>
          <w:sz w:val="28"/>
        </w:rPr>
        <w:t>Монопольно</w:t>
      </w:r>
      <w:r>
        <w:rPr>
          <w:sz w:val="28"/>
        </w:rPr>
        <w:t xml:space="preserve"> и откройте базу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В меню Сервис выберите команду Зашита и подкоманду Задать пароль базы да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ведите пароль в поле Пароль. Пароль водится с учетом регист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Подтвердите ваш пароль, повторно введя его в поле Подтверждение, а затем нажмите кнопку 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Пароль будет установлен. При следующем открытии базы данных вами или любым другим пользователем будет выводиться диалоговое окно, в которое следует ввести пароль.</w:t>
      </w:r>
    </w:p>
    <w:sectPr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701" w:right="851" w:gutter="0" w:header="0" w:top="1134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Ключевой атрибут – это такой атрибут, значение которого однозначно определяет значение других атрибутов и они не могут быть одинаковыми</w:t>
      </w:r>
      <w:r>
        <w:rPr>
          <w:b w:val="fals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3:00Z</dcterms:created>
  <dc:creator>Anatoly</dc:creator>
  <dc:description/>
  <cp:keywords/>
  <dc:language>en-US</dc:language>
  <cp:lastModifiedBy>SYSTEM</cp:lastModifiedBy>
  <dcterms:modified xsi:type="dcterms:W3CDTF">2011-09-27T00:53:00Z</dcterms:modified>
  <cp:revision>2</cp:revision>
  <dc:subject/>
  <dc:title>Министерство образования и науки Российской Федерации</dc:title>
</cp:coreProperties>
</file>