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Государственный Уни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и и Радиоэлектроник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лектронных вычислительных средств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по лабораторной работ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счет цифровых фильтров с бесконечными импульсными характеристиками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widowControl w:val="false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гр. 610701</w:t>
      </w:r>
    </w:p>
    <w:p>
      <w:pPr>
        <w:pStyle w:val="Normal"/>
        <w:widowControl w:val="false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пка Ю.А.</w:t>
      </w:r>
    </w:p>
    <w:p>
      <w:pPr>
        <w:pStyle w:val="Normal"/>
        <w:widowControl w:val="false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widowControl w:val="false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онов М.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ск 200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Расчёт БИХ-фильтров с различными аппроксимациями идеальной АЧХ в пакете </w:t>
      </w:r>
      <w:r>
        <w:rPr>
          <w:rFonts w:cs="Times New Roman" w:ascii="Times New Roman" w:hAnsi="Times New Roman"/>
          <w:sz w:val="28"/>
          <w:szCs w:val="28"/>
          <w:lang w:val="en-US"/>
        </w:rPr>
        <w:t>Matlab</w:t>
      </w:r>
      <w:r>
        <w:rPr>
          <w:rFonts w:cs="Times New Roman" w:ascii="Times New Roman" w:hAnsi="Times New Roman"/>
          <w:sz w:val="28"/>
          <w:szCs w:val="28"/>
        </w:rPr>
        <w:t xml:space="preserve"> и изучение их свой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:</w:t>
      </w:r>
      <w:r>
        <w:rPr>
          <w:rFonts w:cs="Times New Roman" w:ascii="Times New Roman" w:hAnsi="Times New Roman"/>
          <w:sz w:val="28"/>
          <w:szCs w:val="28"/>
        </w:rPr>
        <w:t xml:space="preserve"> Рассчитайте аналоговый фильтр-прототип НЧ в соответствии с вариантом (вариант №8). Для полученного фильтра постройте его АЧХ, ФЧХ а также диаграмму нулей и полю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 Чебышева 1 рода, 4 порядк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n</w:t>
      </w:r>
      <w:r>
        <w:rPr>
          <w:rFonts w:cs="Times New Roman" w:ascii="Times New Roman" w:hAnsi="Times New Roman"/>
          <w:sz w:val="28"/>
          <w:szCs w:val="20"/>
        </w:rPr>
        <w:t>=4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p=1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z,p,k]=cheb1ap(n,Rp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b,a]=zp2tf(z,p,k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(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zplane(z,p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title('Lowpass Chebyshev Filter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(2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ubplot(21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,w]=freqs(b,a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w,abs(h),'r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title('Amplitude response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ubplot(212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w,unwrap(angle(h)),'r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</w:rPr>
        <w:t>title('Phase response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3720" cy="232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унок 1 – Диаграмма нулей и полюс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7140" cy="284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2 – АЧХ и ФЧХ фильтра НЧ вида Чебышева 1 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2: </w:t>
      </w:r>
      <w:r>
        <w:rPr>
          <w:rFonts w:cs="Times New Roman" w:ascii="Times New Roman" w:hAnsi="Times New Roman"/>
          <w:sz w:val="28"/>
          <w:szCs w:val="28"/>
        </w:rPr>
        <w:t>Преобразовать полученный фильтр- прототип в фильтр заданного вида с требуемыми частотами среза (Вариант 8- 650Гц). Постройте графики АЧХ, ФЧХ и диаграмму нулей и полюс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s</w:t>
      </w:r>
      <w:r>
        <w:rPr>
          <w:rFonts w:cs="Times New Roman" w:ascii="Times New Roman" w:hAnsi="Times New Roman"/>
          <w:sz w:val="28"/>
          <w:szCs w:val="20"/>
        </w:rPr>
        <w:t>=650;% частота срез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b1,a1]=lp2lp(b,a,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z1,p1,k1]=tf2zp(b1,a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(3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zplane(z1,p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title('Lowspass Chebyshev Filter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(4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ubplot(21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,w]=freqs(b1,a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w,abs(h),'m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title('Amplitude response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ubplot(212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w,unwrap(angle(h)),'m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title('Phase response'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7140" cy="284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 – Диаграмма нулей и полюс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2260" cy="1635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774" t="-9" r="4634" b="51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23055" cy="184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914" t="48072" r="320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 – АЧХ и ФЧХ фильтра НЧ вида Чебышева 1 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3: </w:t>
      </w:r>
      <w:r>
        <w:rPr>
          <w:rFonts w:cs="Times New Roman" w:ascii="Times New Roman" w:hAnsi="Times New Roman"/>
          <w:sz w:val="28"/>
          <w:szCs w:val="28"/>
        </w:rPr>
        <w:t>Используя функцию Matlab bilinear, которая реализует метод билинейного z- преобразования, получите дискретизированный аналог фильтра из предыдущего задания. Постройте АЧХ, ФЧХ, групповую задержку и диаграмму нулей и полюсов полученного фильтр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s=26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zt,pt,kt]=bilinear(z1,p1,k1,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bt,at]=zp2tf(zt,pt,kt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(5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zplane(zt,kt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title('Bilinear Conversion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(6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ubplot(31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,w]=freqz(bt,at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w,abs(h),'g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ubplot(312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w,unwrap(angle(h)),'g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ubplot(313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grpdelay(bt,at,64,Fs);%%%</w:t>
      </w:r>
      <w:r>
        <w:rPr>
          <w:rFonts w:cs="Times New Roman" w:ascii="Times New Roman" w:hAnsi="Times New Roman"/>
          <w:sz w:val="28"/>
          <w:szCs w:val="20"/>
        </w:rPr>
        <w:t>групповая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задержк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573780" cy="2680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 – Диаграмма нулей и полюс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0420" cy="2520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 – АЧХ , ФЧХ и групповая задержка фильт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4:</w:t>
      </w:r>
      <w:r>
        <w:rPr>
          <w:rFonts w:cs="Times New Roman" w:ascii="Times New Roman" w:hAnsi="Times New Roman"/>
          <w:sz w:val="28"/>
          <w:szCs w:val="28"/>
        </w:rPr>
        <w:t xml:space="preserve"> Рассчитайте цифровой ФВЧ с параметрами заданными для каждого варианта. Определить какой порядок будут иметь разные типы фильтров. Сравнить эффективность аппроксимаций при более жестких и более мягких требованиях к АЧ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ose al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ear al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ear all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Wp = 0.4; % нормированная граничная частота подавлен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Ws = 0.7; % нормированная граничная частота пропускан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Rp = 0.5; % допустимая неравномерность в полосе пропускан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Rs = 70; % минимальное затухание в полосе подавлен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%%%%%%%%%%%%%%Фильтр Баттерворта%%%%%%%%%%%%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[n1, Wn1] = buttord(Wp, Ws, Rp, R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printf( 'battervorta - %d',n1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z,p,k] = butter(n1,Wn1,'high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b,a]=zp2tf(z,p,k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zplane(z,p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title('battervorta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freqs(z,p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%%%%%%%%%%%%%%Фильтр Чебышева 1 рода%%%%%%%%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n2, Wn2] = cheb1ord(Wp, Ws, Rp, R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z,p,k] = cheby1(n2,Rp,Wn2,'high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b,a]=zp2tf(z,p,k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zplane(z,p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reqs(z,p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%%%%%%%%%%%%</w:t>
      </w:r>
      <w:r>
        <w:rPr>
          <w:rFonts w:cs="Times New Roman" w:ascii="Times New Roman" w:hAnsi="Times New Roman"/>
          <w:sz w:val="28"/>
          <w:szCs w:val="20"/>
        </w:rPr>
        <w:t>Фильтр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Чебышева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2 </w:t>
      </w:r>
      <w:r>
        <w:rPr>
          <w:rFonts w:cs="Times New Roman" w:ascii="Times New Roman" w:hAnsi="Times New Roman"/>
          <w:sz w:val="28"/>
          <w:szCs w:val="20"/>
        </w:rPr>
        <w:t>рода</w:t>
      </w:r>
      <w:r>
        <w:rPr>
          <w:rFonts w:cs="Times New Roman" w:ascii="Times New Roman" w:hAnsi="Times New Roman"/>
          <w:sz w:val="28"/>
          <w:szCs w:val="20"/>
          <w:lang w:val="en-US"/>
        </w:rPr>
        <w:t>%%%%%%%%%%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n3, Wn3] = cheb2ord(Wp, Ws, Rp, R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z,p,k] = cheby2(n3,Rs,Wn3,'High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b,a]=zp2tf(z,p,k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zplane(z,p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reqs(z,p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%%%%%%%%%%%</w:t>
      </w:r>
      <w:r>
        <w:rPr>
          <w:rFonts w:cs="Times New Roman" w:ascii="Times New Roman" w:hAnsi="Times New Roman"/>
          <w:sz w:val="28"/>
          <w:szCs w:val="20"/>
        </w:rPr>
        <w:t>Фильтр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Эллиптический</w:t>
      </w:r>
      <w:r>
        <w:rPr>
          <w:rFonts w:cs="Times New Roman" w:ascii="Times New Roman" w:hAnsi="Times New Roman"/>
          <w:sz w:val="28"/>
          <w:szCs w:val="20"/>
          <w:lang w:val="en-US"/>
        </w:rPr>
        <w:t>%%%%%%%%%%%%%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n4, Wn4] = ellipord(Wp, Ws, Rp, R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z,p,k] = ellip(n4,Rp,Rs,Wn4,'high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b,a]=zp2tf(z,p,k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zplane(z,p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reqs(z,p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printf( 'chebysheva1 - %d',n2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printf( 'chebysheva2 - %d',n3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sprintf( 'elipticheskiy - %d',n4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467100" cy="2600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7– Диаграмма нулей и полюсов фильтра Баттервор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40580" cy="3480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унок 8– АЧХ , ФЧХ фильтра Баттервор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27220" cy="3320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9– Диаграмма нулей и полюсов фильтра Чебышева 1 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7180" cy="3080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0– АЧХ , ФЧХ фильтра Чебышева 1 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7180" cy="3080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1– Диаграмма нулей и полюсов фильтра Чебышева 2 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0" cy="320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2– АЧХ , ФЧХ фильтра Чебышева 2 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0" cy="320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3– Диаграмма нулей и полюсов эллиптического фильт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0440" cy="2520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4– АЧХ , ФЧХ эллиптического фильт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5: </w:t>
      </w:r>
      <w:r>
        <w:rPr>
          <w:rFonts w:cs="Times New Roman" w:ascii="Times New Roman" w:hAnsi="Times New Roman"/>
          <w:sz w:val="28"/>
          <w:szCs w:val="28"/>
        </w:rPr>
        <w:t>Исследуйте как скажется на АЧХ и ФЧХ фильтров из заданий 1-3 усечение коэффициентов передаточной функции до четырёх десятичных разрядов. До двух десятичных разряд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ose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all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clear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all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n</w:t>
      </w:r>
      <w:r>
        <w:rPr>
          <w:rFonts w:cs="Times New Roman" w:ascii="Times New Roman" w:hAnsi="Times New Roman"/>
          <w:sz w:val="28"/>
          <w:szCs w:val="20"/>
        </w:rPr>
        <w:t xml:space="preserve"> = 4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fs = 1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fc = 3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Rp = 1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Rs = 7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Wn</w:t>
      </w:r>
      <w:r>
        <w:rPr>
          <w:rFonts w:cs="Times New Roman" w:ascii="Times New Roman" w:hAnsi="Times New Roman"/>
          <w:sz w:val="28"/>
          <w:szCs w:val="20"/>
        </w:rPr>
        <w:t xml:space="preserve"> = </w:t>
      </w:r>
      <w:r>
        <w:rPr>
          <w:rFonts w:cs="Times New Roman" w:ascii="Times New Roman" w:hAnsi="Times New Roman"/>
          <w:sz w:val="28"/>
          <w:szCs w:val="20"/>
          <w:lang w:val="en-US"/>
        </w:rPr>
        <w:t>fc</w:t>
      </w:r>
      <w:r>
        <w:rPr>
          <w:rFonts w:cs="Times New Roman" w:ascii="Times New Roman" w:hAnsi="Times New Roman"/>
          <w:sz w:val="28"/>
          <w:szCs w:val="20"/>
        </w:rPr>
        <w:t xml:space="preserve"> * 2 / </w:t>
      </w:r>
      <w:r>
        <w:rPr>
          <w:rFonts w:cs="Times New Roman" w:ascii="Times New Roman" w:hAnsi="Times New Roman"/>
          <w:sz w:val="28"/>
          <w:szCs w:val="20"/>
          <w:lang w:val="en-US"/>
        </w:rPr>
        <w:t>fs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%%%%%%%%%%%%Butterworth%%%%%%%%%%%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b, a] = butter(n, Wn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, f] = freqz(b, a, 1024, 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 = round(b * 10000) / 10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 = round(a * 10000) / 10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2, f] = freqz(b, a, 1024, 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 = round(b * 1000) / 1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 = round(a * 1000) / 1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3, f] = freqz(b, a, 1024, 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 = round(b * 100) / 1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 = round(a * 100) / 1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4, f] = freqz(b, a, 1024, 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ubplot(21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 20 * log10(abs(h)), 'k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hold o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 20 * log10(abs(h2)), 'g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 20 * log10(abs(h3)), 'b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 20 * log10(abs(h4)), 'r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legend('Ideal', '4 categories', '3 categories', '2 categories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grid o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title('Amlitude response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ylabel('Butterworth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ubplot(212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angle(h), 'k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hold o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angle(h2), 'g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angle(h3), 'b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angle(h4), 'r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grid o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title('Phase response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ylabel('Butterworth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%%%%%%%%%%%%Chebyshev1%%%%%%%%%%%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b, a] = cheby1(n, Rp, Wn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, f] = freqz(b, a, 1024, 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 = round(b * 10000) / 10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 = round(a * 10000) / 10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2, f] = freqz(b, a, 1024, 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 = round(b * 1000) / 1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 = round(a * 1000) / 1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3, f] = freqz(b, a, 1024, 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 = round(b * 100) / 1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 = round(a * 100) / 1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4, f] = freqz(b, a, 1024, 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ubplot(21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 20 * log10(abs(h)), 'k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hold o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 20 * log10(abs(h2)), 'g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 20 * log10(abs(h3)), 'b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 20 * log10(abs(h4)), 'r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legend('Ideal', '4 categories', '3 categories', '2 categories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grid o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title('Amlitude response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ylabel('Chebyshev1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ubplot(212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angle(h), 'k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hold o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angle(h2), 'g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angle(h3), 'b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angle(h4), 'r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grid o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title('Phase response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ylabel('Chebyshev1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%%%%%%%%%%%%Elliptic%%%%%%%%%%%%%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figure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b, a] = ellip(n, Rp, Rs, Wn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, f] = freqz(b, a, 1024, 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 = round(b * 10000) / 10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 = round(a * 10000) / 10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2, f] = freqz(b, a, 1024, 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 = round(b * 1000) / 1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 = round(a * 1000) / 10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3, f] = freqz(b, a, 1024, 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b = round(b * 100) / 1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a = round(a * 100) / 100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[h4, f] = freqz(b, a, 1024, fs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ubplot(211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 20 * log10(abs(h)), 'k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hold o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 20 * log10(abs(h2)), 'g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 20 * log10(abs(h3)), 'b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 20 * log10(abs(h4)), 'r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legend('Ideal', '4 categories', '3 categories', '2 categories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grid o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title('Amlitude response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ylabel('Elliptic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subplot(212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angle(h), 'k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hold o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angle(h2), 'g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angle(h3), 'b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plot(f,angle(h4), 'r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grid on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title('Phase response'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ylabel('Elliptic');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27220" cy="2960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5 – АЧХ и ФЧХ фильтра Баттервор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33900" cy="2840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6 – АЧХ и ФЧХ фильтра Чебышева 1 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0460" cy="2120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7 – АЧХ и ФЧХ эллиптического фильт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В результате выполненной лабораторной работы, были изучены фильтры НЧ и ВЧ и их типы. Программирование их в Matlab. Изучен метод билинейного z- преобразования для перевода фильтра из ВЧ в НЧ. Увидели, что при усечение коэффициентов происходит пропускание ненужных нам част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4:00Z</dcterms:created>
  <dc:creator>www.PHILka.RU</dc:creator>
  <dc:description/>
  <cp:keywords/>
  <dc:language>en-US</dc:language>
  <cp:lastModifiedBy>SYSTEM</cp:lastModifiedBy>
  <dcterms:modified xsi:type="dcterms:W3CDTF">2011-09-27T00:54:00Z</dcterms:modified>
  <cp:revision>2</cp:revision>
  <dc:subject/>
  <dc:title/>
</cp:coreProperties>
</file>