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t>Реферат на тэму: Распрацоўка Сайтов</w:t>
      </w:r>
      <w:r>
        <w:br w:type="page"/>
      </w:r>
    </w:p>
    <w:p>
      <w:pPr>
        <w:pStyle w:val="Heading2"/>
        <w:ind w:hanging="0"/>
        <w:rPr/>
      </w:pPr>
      <w:r>
        <w:rPr>
          <w:lang w:val="uk-UA"/>
        </w:rPr>
        <w:t xml:space="preserve">Раздзел 1. </w:t>
      </w:r>
      <w:r>
        <w:rPr/>
        <w:t>Распрацоўка Сайтов</w:t>
      </w:r>
    </w:p>
    <w:p>
      <w:pPr>
        <w:pStyle w:val="Normal"/>
        <w:ind w:firstLine="709"/>
        <w:rPr>
          <w:lang w:val="uk-UA"/>
        </w:rPr>
      </w:pPr>
      <w:r>
        <w:rPr>
          <w:lang w:val="uk-UA"/>
        </w:rPr>
      </w:r>
    </w:p>
    <w:p>
      <w:pPr>
        <w:pStyle w:val="Normal"/>
        <w:ind w:firstLine="709"/>
        <w:rPr/>
      </w:pPr>
      <w:r>
        <w:rPr/>
        <w:t>Я прапаную распрацаваць вэб-сайт для тых, хто ў солнцезащитных ачкоў, кантактныя лінзы, каляровыя кантактныя лінзы ці лазерная карэкцыя гледжання рынку. Найбольш важная функцыя ўключана на гэтым сайце павінны быць: эканомія, зручнасць і прадукцыяй вышэйшай якасці. Неабходна аб'яднаць усе аспекты сайт разам гладка. Пад гэтым я маю на ўвазе пакупнік павінен мець магчымасць набыць у любы момант на сайце, а таксама магчымасць атрымаць у любым месцы з любога кампутара. Мы павінны выразна сфармуляваць свае даступныя прадукты і паслугі, такім чынам, каб зрабіць яго "ежу зразумела" для ўсіх. Наша прадукцыя даступная павінна быць выкладзеныя з самага пачатку. Калі пастаўшчыкам неабходна будзе звязацца развіваць адносіны аптова то гэта павінна быць прадметам клопату як мага хутчэй. Мы павінны ацаніць, якія прадукты будуць максімальна нашай прыбытку, якая будзе максімальна павысіць нашу канкурэнтаздольнасць і якія толькі ад неабходнасці насіць. Мы павінны стварыць базу даных аб прадуктах і падтрыманне цэнаў, складанне і адніманне адпаведна. Адзін службы я меў на ўвазе, заключаецца ў распрацоўцы бясплатная паслуга для тых, хто зацікаўлены ў лазернай карэкцыі гледжання. Мы можам распрацаваць дадатак, у якім пацыент ўваходы яго / яе ўрач напісаў Rx або іх кантактныя лінзы Box / бутэлька рэцэпту, і мы можам скарыстацца гэтай інфармацыяй і распрацаваць свайго роду інтэрнэт зліцця лісты. Пад гэтым я маю на ўвазе, мы можам адправіць іх па электроннай пошце адказ з улікам іх бягучага стану вачэй, лепш за ўсё падыходзіць хірургічная працэдура іх стан, гісторыю сябру W / Rx &amp; іх вынікаў і, магчыма, нават лекары ў сваёй вобласці. Я разумею, гэта можа заняць ад заахвочвання карысную інфармацыю, але памятайце, усе бясплатна - працягвае Em 'вяртаюцца! Гэта дазволіць больш маркетынгавым інструментам для прыцягнення людзей у, а не паслуга. Акрамя таго, некаторыя кампаніі прадукцыя ці іншай можа быць кантрактам на распрацоўку відэа, якія мы маглі б прадаваць кандыдатаў, урачы, хірургі, і г. д... Доктар Sopher можа развівацца відэа накіраваны на практыкуючых акуліста зацікаўлены ў продажы тэхнікі ў экзаменацыйны зала.</w:t>
      </w:r>
    </w:p>
    <w:p>
      <w:pPr>
        <w:pStyle w:val="Normal"/>
        <w:ind w:firstLine="709"/>
        <w:rPr>
          <w:lang w:val="uk-UA"/>
        </w:rPr>
      </w:pPr>
      <w:r>
        <w:rPr/>
        <w:t xml:space="preserve">Мы стаім на мяжы новай культуры? Скептычна, допыт звязаны з астатнім светам, якія прагнуць інфармацыі і змяненняў. Тэхналогія ваджэння грамадства тэмпы беспрэцэдэнтная ў гісторыі стварэння новых адносін, узаемаадносін і сусветнай грамадскасці. Новы спажывец становіцца, падазрона традыцыйных крыніц інфармацыі, недаверліва рэкламы, пагарджае прымудрыўся Hyped, ілжыва. Гэта спажыўца не так лёгка пераканаць умно графікай або маніпуляваць дзівацтвы ў дызайне. У мэтах інтэграцыі ўсіх аспектаў 'прэзентацыя брэндаў на вэб-сайт, распрацоўшчык павінен выйсці за рамкі формы, колеру і тыпу і прыняць ўсёабдымныя наступствы дызайн. Павышэнне дасведчанасці аб свеце; больш глыбокае, шырокае мысленне аб праблемах і магчымасцях; павагу да гістарычных каранёў і фармальных канвенцый дызайн, планаванне і дбайнае вывучэнне неабходных для стварэння глабальнай цікавы вэб-дызайну сайта. Што? Тэма: вэб-дызайн сайта ў сетцы Інтэрнэт фокусе: вэб-дызайн сайта ў будучыні. Мэта: вызначыць вэб-дызайну сайта, што праца, а таксама вызначыць прычыны, чаму яны працуюць. Чаму? У сувязі з ростам колькасці вэб-сайтаў, якія ідуць онлайн штодня, для таго, каб іх праца, яны ў большай ступені залежаць ад добрага дызайну для прыцягнення чытачоў, чым друк. Якім чынам? Па разглядзе найбольш часта наведвальных вэб-сайтаў, і, хоць гістарычны падыход са спасылкай на друк у галіне дызайну. </w:t>
      </w:r>
    </w:p>
    <w:p>
      <w:pPr>
        <w:pStyle w:val="Normal"/>
        <w:ind w:firstLine="709"/>
        <w:rPr>
          <w:lang w:val="uk-UA"/>
        </w:rPr>
      </w:pPr>
      <w:r>
        <w:rPr>
          <w:lang w:val="uk-UA"/>
        </w:rPr>
      </w:r>
    </w:p>
    <w:p>
      <w:pPr>
        <w:pStyle w:val="Heading2"/>
        <w:ind w:hanging="0"/>
        <w:rPr>
          <w:lang w:val="uk-UA"/>
        </w:rPr>
      </w:pPr>
      <w:r>
        <w:rPr>
          <w:lang w:val="uk-UA"/>
        </w:rPr>
        <w:t>Р</w:t>
      </w:r>
      <w:r>
        <w:rPr/>
        <w:t>а</w:t>
      </w:r>
      <w:r>
        <w:rPr>
          <w:lang w:val="uk-UA"/>
        </w:rPr>
        <w:t>з</w:t>
      </w:r>
      <w:r>
        <w:rPr/>
        <w:t>дзел</w:t>
      </w:r>
      <w:r>
        <w:rPr>
          <w:lang w:val="uk-UA"/>
        </w:rPr>
        <w:t xml:space="preserve"> 2.</w:t>
      </w:r>
      <w:r>
        <w:rPr/>
        <w:t xml:space="preserve"> Дызайн адказ Што? </w:t>
      </w:r>
    </w:p>
    <w:p>
      <w:pPr>
        <w:pStyle w:val="Normal"/>
        <w:ind w:firstLine="709"/>
        <w:rPr>
          <w:lang w:val="uk-UA"/>
        </w:rPr>
      </w:pPr>
      <w:r>
        <w:rPr>
          <w:lang w:val="uk-UA"/>
        </w:rPr>
      </w:r>
    </w:p>
    <w:p>
      <w:pPr>
        <w:pStyle w:val="Normal"/>
        <w:ind w:firstLine="709"/>
        <w:rPr>
          <w:lang w:val="uk-UA"/>
        </w:rPr>
      </w:pPr>
      <w:r>
        <w:rPr/>
        <w:t xml:space="preserve">Вэб-сайты павінны быць распрацаваны значна лепш, чым што-небудзь у друкаванай асяроддзя, з-за вельмі міждысцыплінарнага характару вэб-сайта. Чаму? Таму што нават часопіс з мінімальным дызайнам атрымлівае сваю інфармацыю праз чытачу. Вы купляеце, таму што вы турбуецеся аб праблемах у сваіх загалоўкаў, калі вы хочаце больш вы скачок ўнутр, "Версія для друку" па сваёй прыродзе з'яўляецца тактильным phenonenom; осязание, нюх і даступнасць, і менавіта па гэтай прычыне яна ніколі не памрэ. Аднак вэб-сайты маюць чыста візуальныя і гукавыя, адным экране адначасова. Заахвочванне гледача пайсці далей першага слоя, нават даведацца, куды звяртацца за неабходнай што з'яўляецца агульнай праблемай для дызайнераў. Гэта іх праца, каб прывесці гледача ўнутр праз "Танец сямі пакрываў", і, трапляючы ўнутр, кіраўніцтву ім, а не заблытвае або сарваць іх. Якім чынам? Вэб-сайты, праца сайтаў, якія робяць тое, што вы хочаце гэта рабіць. Яны не абразіць вашага інтэлекту, але яны не затуманен. Яны павінны ўказаць багаты матэрыял, ляжачы пад першай старонцы, але і прапанаваць вам варыянты і альтэрнатыўныя спосабы падыходу. Адказ можа ляжаць у лепшай продажу "зямлі" - у гарадское планаванне, выкарыстанне метафара. Рашэння вечных праблем Інтэрнэту - рух, доступ да інфармацыі - будзе прадстаўлена дызайнам. Добры дызайн разумее; адпаведную інфармацыю, змест, добрае "сёрфінгу", даследаванні і збору. Дызайнер рэальнага Pathfinder Сеткі. Якім дызайнерам дасягнуць гэтай мэты? Складаючы парадак дня для добрага вэб-дызайну. </w:t>
      </w:r>
    </w:p>
    <w:p>
      <w:pPr>
        <w:pStyle w:val="Normal"/>
        <w:ind w:firstLine="709"/>
        <w:rPr>
          <w:lang w:val="uk-UA"/>
        </w:rPr>
      </w:pPr>
      <w:r>
        <w:rPr>
          <w:lang w:val="uk-UA"/>
        </w:rPr>
      </w:r>
    </w:p>
    <w:p>
      <w:pPr>
        <w:pStyle w:val="Heading2"/>
        <w:ind w:hanging="0"/>
        <w:rPr>
          <w:lang w:val="uk-UA"/>
        </w:rPr>
      </w:pPr>
      <w:r>
        <w:rPr/>
        <w:t>Раздзел 3 і 4</w:t>
      </w:r>
      <w:r>
        <w:rPr>
          <w:lang w:val="uk-UA"/>
        </w:rPr>
        <w:t>.</w:t>
      </w:r>
      <w:r>
        <w:rPr/>
        <w:t xml:space="preserve"> Адкуль добры дызайн вэб прыйшоў? </w:t>
      </w:r>
    </w:p>
    <w:p>
      <w:pPr>
        <w:pStyle w:val="Heading2"/>
        <w:ind w:hanging="0"/>
        <w:rPr>
          <w:lang w:val="uk-UA"/>
        </w:rPr>
      </w:pPr>
      <w:r>
        <w:rPr>
          <w:lang w:val="uk-UA"/>
        </w:rPr>
      </w:r>
    </w:p>
    <w:p>
      <w:pPr>
        <w:pStyle w:val="Normal"/>
        <w:ind w:firstLine="709"/>
        <w:rPr/>
      </w:pPr>
      <w:r>
        <w:rPr/>
        <w:t>Я лічу, што прынцыпы, друку паведаміла дызайн якасць друку на працягу соцень гадоў, і што гэтыя прынцыпы ў роўнай меры сапраўдныя ў Інтэрнэце</w:t>
      </w:r>
      <w:r>
        <w:rPr>
          <w:lang w:val="uk-UA"/>
        </w:rPr>
        <w:t xml:space="preserve">. </w:t>
      </w:r>
    </w:p>
    <w:p>
      <w:pPr>
        <w:pStyle w:val="Normal"/>
        <w:ind w:firstLine="709"/>
        <w:rPr>
          <w:lang w:val="uk-UA"/>
        </w:rPr>
      </w:pPr>
      <w:r>
        <w:rPr/>
        <w:t>Дзесяць правілаў дызайну для Інтэрнэту</w:t>
      </w:r>
      <w:r>
        <w:rPr>
          <w:lang w:val="uk-UA"/>
        </w:rPr>
        <w:t>:</w:t>
      </w:r>
      <w:r>
        <w:rPr/>
        <w:t xml:space="preserve"> </w:t>
      </w:r>
    </w:p>
    <w:p>
      <w:pPr>
        <w:pStyle w:val="Normal"/>
        <w:ind w:firstLine="709"/>
        <w:rPr>
          <w:lang w:val="uk-UA"/>
        </w:rPr>
      </w:pPr>
      <w:r>
        <w:rPr/>
        <w:t>1. Пакладзеце змесціва на кожнай старонцы. Дызайн не павінен быць упрыгажэннем. Ён павінен перадаць інфармацыю. Або забавы. Ўтрыманне павінна прыйсці да паверхні, на кожным узроўні. Пазбягаць бескарысных і заблытанай ікон, e. g. панэль навігацыі, якая мае? за дапамогай. Пераканайцеся, што ўтрыманне лёгка чытаць хутка. Перапынак тэксту на больш дробныя сегменты. На вэб-людзі спяшаюцца. Яны хочуць, каб інфармацыя, якую яны шукаюць хутка, як слоўнік, гэта яшчэ што ў Сеткі сапраўды аб.</w:t>
      </w:r>
    </w:p>
    <w:p>
      <w:pPr>
        <w:pStyle w:val="Normal"/>
        <w:ind w:firstLine="709"/>
        <w:rPr>
          <w:lang w:val="uk-UA"/>
        </w:rPr>
      </w:pPr>
      <w:r>
        <w:rPr/>
        <w:t xml:space="preserve">2. Першы Колер белы </w:t>
      </w:r>
    </w:p>
    <w:p>
      <w:pPr>
        <w:pStyle w:val="Normal"/>
        <w:ind w:firstLine="709"/>
        <w:rPr>
          <w:lang w:val="uk-UA"/>
        </w:rPr>
      </w:pPr>
      <w:r>
        <w:rPr/>
        <w:t xml:space="preserve">3. Другі Колер чорны </w:t>
      </w:r>
    </w:p>
    <w:p>
      <w:pPr>
        <w:pStyle w:val="Normal"/>
        <w:ind w:firstLine="709"/>
        <w:rPr>
          <w:lang w:val="uk-UA"/>
        </w:rPr>
      </w:pPr>
      <w:r>
        <w:rPr/>
        <w:t>4. Трэці чырвоным колерам. Гэта асноўнае правіла, якое існуе ўжо 500 гадоў. У белай друку з'яўляецца адсутнасць усіх кветак. Белы робіць лепшы фон. Чорны займае самы высокі кантраст з белым, таму ён з'яўляецца першым выбарам для тэксту. І чырвоны прыцягвае гледача ў, а таксама вызначае вобраз.</w:t>
      </w:r>
    </w:p>
    <w:p>
      <w:pPr>
        <w:pStyle w:val="Normal"/>
        <w:ind w:firstLine="709"/>
        <w:rPr>
          <w:lang w:val="uk-UA"/>
        </w:rPr>
      </w:pPr>
      <w:r>
        <w:rPr/>
        <w:t>5. Разоряется Ніколі letterspace малой Калі гэта зрабілі натуральны рытм лісты, столь старанна распрацаваны шрыфт дызайнер. У канструкцыі, калі вы паглядзіце на тое, што вы робіце сёння, яна павінна выглядаць, што вы хочаце зрабіць заўтра.</w:t>
      </w:r>
    </w:p>
    <w:p>
      <w:pPr>
        <w:pStyle w:val="Normal"/>
        <w:ind w:firstLine="709"/>
        <w:rPr>
          <w:lang w:val="uk-UA"/>
        </w:rPr>
      </w:pPr>
      <w:r>
        <w:rPr/>
        <w:t>6. Ніколі не стаўце шмат тэксту на ўсіх CAPS шрыфты не прэтэндуюць на ўсе устаноўленыя ў шапках. Яны былі прызначаныя для верхняга і ніжняга рэгістра і мець засечки і спускаў і узыходзячыя, каб яны лягчэй чытаць.</w:t>
      </w:r>
    </w:p>
    <w:p>
      <w:pPr>
        <w:pStyle w:val="Normal"/>
        <w:ind w:firstLine="709"/>
        <w:rPr>
          <w:lang w:val="uk-UA"/>
        </w:rPr>
      </w:pPr>
      <w:r>
        <w:rPr/>
        <w:t>7. Пакрыццё павінна быць плакат аднаго выявы чалавечага істоты будуць прадаваць больш часопісаў, чым некалькі або ўсе выявы тыпу. Пазбегнуць пастак 'дзівацтвы. Дызайн губляе сваю сілу, калі ён становіцца ахвярай таго, што зараз папулярныя.</w:t>
      </w:r>
    </w:p>
    <w:p>
      <w:pPr>
        <w:pStyle w:val="Normal"/>
        <w:ind w:firstLine="709"/>
        <w:rPr>
          <w:lang w:val="uk-UA"/>
        </w:rPr>
      </w:pPr>
      <w:r>
        <w:rPr/>
        <w:t>8. Выкарыстоўвайце толькі адзін або два шрыфта Ёсць тысячы шрыфтоў на прапанову, гэта не значыць, што яна разумная, калі дызайнер можа выкарыстоўваць як можна адразу, добры дызайн сцягваецца адным ці двума шрыфтамі. Лепшая камбінацыя аднаго лёгкага і адным шрыфтам. (Гэта, здаецца, працуе з кветкамі тоже).</w:t>
      </w:r>
    </w:p>
    <w:p>
      <w:pPr>
        <w:pStyle w:val="Normal"/>
        <w:ind w:firstLine="709"/>
        <w:rPr>
          <w:lang w:val="uk-UA"/>
        </w:rPr>
      </w:pPr>
      <w:r>
        <w:rPr/>
        <w:t>9. Зрабіце ўсё як мага больш тыпу добра выглядае ў вялікіх памерах кропкі, дрэнная фатаграфія заўсёды выглядае лепш, больш.</w:t>
      </w:r>
    </w:p>
    <w:p>
      <w:pPr>
        <w:pStyle w:val="Normal"/>
        <w:ind w:firstLine="709"/>
        <w:rPr>
          <w:lang w:val="uk-UA"/>
        </w:rPr>
      </w:pPr>
      <w:r>
        <w:rPr/>
        <w:t>10. Атрымаць Кускавы! Бяда з большасцю вэб-дызайну з'яўляецца тое, што яно не мае вялікага здзіўлення.</w:t>
      </w:r>
      <w:r>
        <w:rPr>
          <w:lang w:val="uk-UA"/>
        </w:rPr>
        <w:t xml:space="preserve"> </w:t>
      </w:r>
      <w:r>
        <w:rPr/>
        <w:t xml:space="preserve">95% вэб-старонак прыгожых графічных старонак, пасля чаго легіёнаў старонак, якія выглядаюць як бюлетэні з маркамі прывязалі да іх. Змяніць змест ад старонкі да старонцы; не трымаць у фармат выявы-і-апавядання. </w:t>
      </w:r>
    </w:p>
    <w:p>
      <w:pPr>
        <w:pStyle w:val="Normal"/>
        <w:ind w:firstLine="709"/>
        <w:rPr>
          <w:lang w:val="uk-UA"/>
        </w:rPr>
      </w:pPr>
      <w:r>
        <w:rPr/>
        <w:t>Дзевяць запаведзяў чаго не варта рабіць пры распрацоўцы Web Pages.</w:t>
      </w:r>
    </w:p>
    <w:p>
      <w:pPr>
        <w:pStyle w:val="Normal"/>
        <w:ind w:firstLine="709"/>
        <w:rPr>
          <w:lang w:val="uk-UA"/>
        </w:rPr>
      </w:pPr>
      <w:r>
        <w:rPr/>
        <w:t>1. Не трэба блытаць гледача. Захоўвайце сайт спраектаваны ў адпаведнасці. Для розных старонак і падзелаў сродкамі навігацыі і графікі неабходна выглядаць так жа, ва ўсім. Пераканайцеся, што глядач ведае, што яны знаходзяцца на тым жа месцы пры серфинге вэб-старонак.</w:t>
      </w:r>
    </w:p>
    <w:p>
      <w:pPr>
        <w:pStyle w:val="Normal"/>
        <w:ind w:firstLine="709"/>
        <w:rPr>
          <w:lang w:val="uk-UA"/>
        </w:rPr>
      </w:pPr>
      <w:r>
        <w:rPr/>
        <w:t>2. Быць арганізавана з навігацыяй. Пераканайцеся, што вашыя кнопкі і навігацыйныя напрамкі з'яўляюцца простымі і яснымі. Будзьце последовательны ў іх ад старонкі да старонцы.</w:t>
      </w:r>
    </w:p>
    <w:p>
      <w:pPr>
        <w:pStyle w:val="Normal"/>
        <w:ind w:firstLine="709"/>
        <w:rPr>
          <w:lang w:val="uk-UA"/>
        </w:rPr>
      </w:pPr>
      <w:r>
        <w:rPr/>
        <w:t>3. Не рабеце негабаритных старонак. Даследаванні паказваюць, што 50% усіх камп'ютэраў, якія выкарыстоўваюцца для выкарыстання Інтэрнэту 13-цалевых манітораў, дызайнеры часта выкарыстоўваюць 17 " - 21-цалевых манітораў, 'Памер мае значэнне", каб захаваць 480x640 пікселяў.</w:t>
      </w:r>
    </w:p>
    <w:p>
      <w:pPr>
        <w:pStyle w:val="Normal"/>
        <w:ind w:firstLine="709"/>
        <w:rPr>
          <w:lang w:val="uk-UA"/>
        </w:rPr>
      </w:pPr>
      <w:r>
        <w:rPr/>
        <w:t>4. Не дызайн старонак, якія патрабуюць пракруткі. Гэта робіць яго хваравітым і немагчымае, каб чытаць у спяшаецца. Браўзэр не будзе выдаткаваць, яны з большай верагоднасцю націснуць кнопку, і будзе трымаць. Shorter старонках разбіць змесціва Bite Size штук гэта больш прывабным для гледача.</w:t>
      </w:r>
    </w:p>
    <w:p>
      <w:pPr>
        <w:pStyle w:val="Normal"/>
        <w:ind w:firstLine="709"/>
        <w:rPr>
          <w:lang w:val="uk-UA"/>
        </w:rPr>
      </w:pPr>
      <w:r>
        <w:rPr/>
        <w:t>5. Не выкарыстоўвайце вялікіх, павольных графіку. Ніхто не хоча чакаць ні хвіліны для мастацтва або сем хвілін відэа; адзінай прымальнай затрымкай, калі гаворка заходзіць на вэб-ніякай затрымкі.</w:t>
      </w:r>
    </w:p>
    <w:p>
      <w:pPr>
        <w:pStyle w:val="Normal"/>
        <w:ind w:firstLine="709"/>
        <w:rPr>
          <w:lang w:val="uk-UA"/>
        </w:rPr>
      </w:pPr>
      <w:r>
        <w:rPr/>
        <w:t>6. Адразу однотонные. Манахраматычнага старонках адкрыта выглядаць лепш і працаваць хутчэй. Вэб-беспорядок характэрна свабоднае выкарыстанне Wheeling колеру. Выкарыстоўвайце адзін ці два колеру, не ўсе з іх.</w:t>
      </w:r>
    </w:p>
    <w:p>
      <w:pPr>
        <w:pStyle w:val="Normal"/>
        <w:ind w:firstLine="709"/>
        <w:rPr>
          <w:lang w:val="uk-UA"/>
        </w:rPr>
      </w:pPr>
      <w:r>
        <w:rPr/>
        <w:t>7. Не переусердствуйте тэксту. Вэб-браўзэры абястлушчанае і пошуку, калі вы не дапаможаце ім что-то хутка яны паглынаюць нічога.</w:t>
      </w:r>
    </w:p>
    <w:p>
      <w:pPr>
        <w:pStyle w:val="Normal"/>
        <w:ind w:firstLine="709"/>
        <w:rPr>
          <w:lang w:val="uk-UA"/>
        </w:rPr>
      </w:pPr>
      <w:r>
        <w:rPr/>
        <w:t>8. Не выкарыстоўвайце дробным шрыфтам. Гэта вельмі цяжка чытаць дробны шрыфт на кампутары, зрабіць усё, больш, чым можна будзе раздрукаваць. Калі вы хочаце, каб Вас заўважылі на вэб зрабіць яго простым і зразумелым, для чытання.</w:t>
      </w:r>
    </w:p>
    <w:p>
      <w:pPr>
        <w:pStyle w:val="Normal"/>
        <w:ind w:firstLine="709"/>
        <w:rPr>
          <w:lang w:val="uk-UA"/>
        </w:rPr>
      </w:pPr>
      <w:r>
        <w:rPr/>
        <w:t xml:space="preserve">9. Не перамяшчацца па тыпу. Рух па выявы, гэта менш заблытанай і ніколі не сумна. </w:t>
      </w:r>
    </w:p>
    <w:p>
      <w:pPr>
        <w:pStyle w:val="Normal"/>
        <w:ind w:firstLine="709"/>
        <w:rPr>
          <w:lang w:val="uk-UA"/>
        </w:rPr>
      </w:pPr>
      <w:r>
        <w:rPr>
          <w:lang w:val="uk-UA"/>
        </w:rPr>
      </w:r>
    </w:p>
    <w:p>
      <w:pPr>
        <w:pStyle w:val="Heading2"/>
        <w:ind w:hanging="0"/>
        <w:rPr>
          <w:lang w:val="uk-UA"/>
        </w:rPr>
      </w:pPr>
      <w:r>
        <w:rPr/>
        <w:t>Раздзел 5. Высновы Які быў пытанне? Што вызначае добра продуманные вэб-сайт?</w:t>
      </w:r>
    </w:p>
    <w:p>
      <w:pPr>
        <w:pStyle w:val="Normal"/>
        <w:ind w:firstLine="709"/>
        <w:rPr>
          <w:lang w:val="uk-UA"/>
        </w:rPr>
      </w:pPr>
      <w:r>
        <w:rPr>
          <w:lang w:val="uk-UA"/>
        </w:rPr>
      </w:r>
    </w:p>
    <w:p>
      <w:pPr>
        <w:pStyle w:val="Normal"/>
        <w:ind w:firstLine="709"/>
        <w:rPr/>
      </w:pPr>
      <w:r>
        <w:rPr/>
        <w:t>"Wow" фактар - гэта не круто кнопкі або шрыфтоў або графікі або аўдыё-або відэа, але выразна і зручным для чытання інфармацыі ў ўкусу Памер кавалкаў, добры кантэнт і лёгка прытрымлівацца складаюцца навігацыі. Лор Як мы плануем вэб-сайт, творы? Крок 1. Кліент патрабаванні і мэты Кароткае стратэгічнага планавання, а таксама машынабудавання. Крок 2. Адказ і ўдакладненне Судовая старонак дызайн, змест, і маркетынг. Крок 3. Зацвярджэнне прататыпа Абсталяванне тэсціравання і кадавання Крок 4. Ракета Ракета кніга стылю, падрыхтоўка кадраў і якасць тэстаў. Што гэта такое? Ўтрыманне; інтэрнэце нічога не значыць без добрай гісторыі, персаналіі і добры напрамак.</w:t>
      </w:r>
    </w:p>
    <w:p>
      <w:pPr>
        <w:pStyle w:val="Normal"/>
        <w:ind w:firstLine="709"/>
        <w:rPr>
          <w:lang w:val="uk-UA"/>
        </w:rPr>
      </w:pPr>
      <w:r>
        <w:rPr/>
        <w:t>Вэб Уплыў</w:t>
      </w:r>
      <w:r>
        <w:rPr>
          <w:lang w:val="uk-UA"/>
        </w:rPr>
        <w:t>.</w:t>
      </w:r>
    </w:p>
    <w:p>
      <w:pPr>
        <w:pStyle w:val="Normal"/>
        <w:ind w:firstLine="709"/>
        <w:rPr/>
      </w:pPr>
      <w:r>
        <w:rPr/>
        <w:t>Інтэрнэт будзе ў значнай ступені змяніць структуру і функцыянаванне ўсіх галін прамысловасці. Для кіраўніцтва любой існуючы бізнес галоўнае пытанне заключаецца не ў тым, Інтэрнэту будуць мець дачыненьне да вашага бізнэсу, а хутчэй тым, што мы павінны зрабіць, каб прыбытак ад гэтых пераменаў ("Інтэрнэт"). Інтэрнэт развіваецца многія аспекты бізнесу і гэта стварае шмат новых магчымасцяў для бізнесу. Ён развіваецца так званы "Новы бізнес-асяроддзя", паколькі ён мяняе спосаб прадукты распрацоўваюцца, распаўсюджванне, продаж, прадаецца і абслугоўваецца ("Бізнес на"). У тэорыі, рабіць бізнес праз Інтэрнэт, спажыўцы павінны быць ідэальныя Аднак многія людзі не зручна з ім яшчэ. Гэта зойме некаторы час, перш чым большасць людзей цалкам нязмушана і заказваць прадукцыю. Па-першае, Інтернет прадаставіць шмат магчымасцяў, якія будуць вельмі карысныя для бізнесу. Некаторыя перавагі ўключаюць электронную пошту, спісы рассылання, Usenet, Telnet, FTP, Gopher, і, вядома, World Wide Web. Усе гэтыя спосабы трымаць вас у курсе падзей з дзелавымі партнёрамі і кліентамі ў любой кропцы свету ("Што можа"). У сетцы Інтранэт ў месцы ў вас ёсць інфраструктура для групы прыкладанняў, вам не трэба ўсталёўваць праграму на кожны кампутар, яны могуць проста выкарыстаць свой вэб-браўзэр і ў той час як асноўныя выдаткі на супрацоўніка час, кошт праграмнага забеспячэння знізіўся значна ("Put Your Own"). Ўздзеяння Інтэрнэту, спатрэбіцца дзесяць гадоў або больш, каб замяніць цэлы існуючых мадэляў бізнесу. Інтэрнэт і яго стратэгічныя наступствы не з'яўляюцца тэхналагічныя пытанні, яны з'яўляюцца бізнэс іх ("Інтэрнэт"). Кіраўнікі могуць несці адказнасць за іх арганізацыю ў канчатковым рахунку поспех або гіне ў Інтэрнэце ўплыў свеце. Асаблівая ўздзеянне будзе адрознівацца паміж галінамі, так што вам трэба вызначыць верагодную форму ўздзеянне гэта акажа на вашай галіны і прыняць адпаведную стратэгію. Праз некалькі пагроз пры выкарыстанні Інтэрнэту, канкурэнты сталі адносна больш эфектыўнай, напрыклад, скарачэння выдаткаў, павышэння якасці паслуг і павелічэння продажаў ўздзеяння. Акрамя таго, некаторыя важныя кліентамі або пастаўшчыкамі, магчыма, мігравалі выключна да Інтэрнэту і недаступных любым іншым спосабам. Некаторыя фірмы перагледзець у галіны вельмі фундаментальным чынам, што стварае пагрозу для ўсіх існуючых канкурэнтаў ("Інтэрнэт"). Са з'яўленнем Інтэрнэту, яна значна палепшылася і аператыўнай эфектыўнасці продажаў у многіх розных дадатках. Некалькі такіх раёнаў, он-лайн біржавыя маклеры: такія як E * Trade і Цэрэра, On-Line Travel агентаў, банкі і іншыя фінансавыя паслугі: напрыклад, аб сістэмах анлайнавых банкаўскіх, страхавых і кіравання фондамі. Зараз існуе шмат кампаній, носіць глабальны ахоп такіх як Amazon.com і CD Цяпер, хутка ўсе з вышэйзгаданых абласцей будуць глабальнымі (Daring). Яшчэ адна вобласць, дзелавая сераду, якая будзе істотна зменены дзякуючы Інтэрнеце з'яўляюцца малыя прадпрыемствы, асабліва тыя, хто пажадае на экспарт. Інтэрнэт, могуць адносна лёгка даць малым кампаніям доступ да міжнародных рынках, і ўдзел у гандлі электрычнай (Крагг.). Аднак, не так шмат вядома аб выкарыстанні Інтэрнэту дробных фірмаў, галоўным чынам, таму што гэта такі новы метад. Прыкладам такой ідэяй была скарысталіся Элізабэт Ботэм &amp; Sons пякарня. Пякарня знаходзіцца ў невялікім гарадку Уитби ў Паўночным Ёркшыр і бізнесу з'яўляецца жорсткай, таму што яна геаграфічна абмежаванні і яна заснавана на вельмі сезону горад. Для таго, каб рабіць бізнес, і трымаць іх супрацоўнікаў, нанятых годзе вакол мэнэджэра, Майк Джарман звярнуўся да Інтэрнэту. Ён выявіў, што кампанія пад назвай ТАА Октагон, які дапамог пачаць яму. Так адбываецца ў Інтэрнэце ў 1995 годзе кампанія мела больш за 25000 патэнцыйных кліентаў, наведайце сайт і атрымлівае дзесяткі здоровенных Загады тыдзень ("йоркширский хлебазавод"). Інтэрнэт ўяўляе сабой цудоўны інструмент размеркавання, інфармацыю, якую вы размясціць на сваім вэб-сайце могуць быць даступныя 24 гадзіны ў суткі, 7 дзён на тыдзень. Web дазваляе зэканоміць час і грошы на распаўсюд інфармацыі па параўнанні з традыцыйнай поштай і спосабы друку (Daring). Замест чытання статычнай рэкламы, вашыя кліенты могуць перайсці непасрэдна ў раёны свайго цікавасці і ўбачыць інтрыгуючым вэб-старонцы. Яны могуць атрымаць падрабязную інфармацыю аб вашых супрацоўнікаў і паслугах, праглядаць вытворчых ліній, а таксама атрымаць актуальную інфармацыю аб тым, што адбываецца ў вашай кампаніі. Адным з пераваг вэб-сайта з'яўляецца тое, што ваш кліент можа адказаць вам прама (Shaw). Нягледзячы на тое, Інтэрнэту мае шмат пераваг, ёсць яшчэ некалькі недахопаў гэтай тэхналогіі. Перш за ўсё, зносіны з кліентамі і заказчыкамі па электроннай пошце, толькі заходзіць так далёка. Гэта вельмі складана на рынак прадукт за камп'ютэрам, у асноўным незалежна кліент бачыць, што яны атрымліваюць. Акрамя таго, пашырэнне правоў і магчымасцяў ў цяперашні час перададзеныя ад прадаўцоў да пакупнікам. Інтэрнэт змяншэння важнасці Лакалі прадаўца і інфармацыю пра канкуруючых прадуктах лёгка даступныя ("Бізнэс ON"). Кліенты не могуць знаходзіцца пад уплывам прадаўцоў праз Інтэрнет. Інтарэсам, а таксама ў якасці побочного эфекту ад Інтэрнэту, яно грукае бар'еры выхаду на рынак, Інтэрнэт не мае межаў і кампаніі на рынку з'яўляецца глабальнай. Невялікая кампанія можа быць гэтак жа лёгка знайсці ў Інтэрнэце, як вялікі. Самая вялікая праблема, што Інтэрнэт з'яўляецца давядзецца пераадолець той факт, што людзі па-ранейшаму вельмі скептычна рабіць пакупкі праз Інтэрнет. Вы можаце атрымаць ашуканскім і нават не ведаю. Гэта будзе мяняцца ў рэшце рэшт, калі людзі могуць быць зручнымі паслугамі, якія ён дае, але гэта зойме некаторы час. З уключэннем у Інтэрнет, бізнес зазнаў мноства змяненняў за апошнія некалькі гадоў. Яны сталі больш кантактаваць з многімі замежнымі кампаніямі і кампаніямі, нават тут, у ЗША. Многія галіны зразумелі, што калі не ўключыць і наладзіць інтэрнэт у некаторым родзе, яны не могуць быць вакол нашмат даўжэй. Прадпрымальнікі будуць у Інтэрнэце, паколькі яно ўяўляе сабой недарагі і дадатковых рэсурсаў для пошуку кліентаў, паколькі яны могуць наўпрост з рынкам менш рэклама і меншыя рабочай сілы (Dearth). Сутнасць заключаецца ў тым, што Інтэрнэт павінен засяродзіцца на пашырэнні існуючага рахункі, распаўсюджваецца на новыя рынкі і новых кліентаў, падаючы лепшае абслугоўванне кліентаў і забяспечваюць больш высокі ўзровень задаволенасці кліентаў. Хоць гэта можа заняць некаторы час, яна будзе ў канчатковым выніку адбудзецца, і я думаю, што большасць людзей, якія прымаюць шанцаў будзе вельмі задаволены вынікамі.</w:t>
      </w:r>
    </w:p>
    <w:p>
      <w:pPr>
        <w:pStyle w:val="Normal"/>
        <w:ind w:firstLine="709"/>
        <w:rPr/>
      </w:pPr>
      <w:r>
        <w:rPr/>
        <w:t>Як далей класнай пакоі на вэб-нумары максімальна бязбольна</w:t>
      </w:r>
      <w:r>
        <w:rPr>
          <w:lang w:val="uk-UA"/>
        </w:rPr>
        <w:t xml:space="preserve"> </w:t>
      </w:r>
      <w:r>
        <w:rPr/>
        <w:t>1,0 павелічэнне сельскагаспадарчнх надзелаў Пачатак курсу на World Wide Web (WWW) лепш за ўсё зрабіць з дапамогай сістэмнага падыходу. Ёсць шэраг крокаў, якія неабходна распачаць да пачатку любога з фактычнай працы Сеткі., Варта праводзіць сустрэчы з рознымі групамі ўнутры вашай арганізацыі. Пасля пачатку фактычнага курсавыя работы, маюцца некаторыя істотныя кампаненты і некаторыя дадатковыя кампаненты. Існуюць пэўныя навыкі і таленты, якія вам неабходна альбо набыць або вам трэба атрымаць доступ. Кожны вэб-курс унікальны, але яны часта маюць шматлікія кампаненты агульнага. Некаторыя з іх неабходныя, іншыя могуць насіць факультатыўны характар. Рэсурсы могуць быць знойдзены на кампусе, з многімі кампаніямі з Сеткі і сама сетка.</w:t>
      </w:r>
    </w:p>
    <w:p>
      <w:pPr>
        <w:pStyle w:val="Normal"/>
        <w:ind w:firstLine="709"/>
        <w:rPr/>
      </w:pPr>
      <w:r>
        <w:rPr/>
        <w:t>2.0 Ключавыя словы World Wide Web, WWW, дыстанцыйнай адукацыі, HTML, вэб-інструкцыя</w:t>
      </w:r>
    </w:p>
    <w:p>
      <w:pPr>
        <w:pStyle w:val="Normal"/>
        <w:ind w:firstLine="709"/>
        <w:rPr/>
      </w:pPr>
      <w:r>
        <w:rPr/>
        <w:t>3.0 УВОДЗІНЫ лік ступені крэдытнага курсаў на World Wide Web (WWW) павялічылася ў той жа дзіўнай хуткасцю, як іншыя віды дзейнасці на WWW.Ёсць некаторыя канкрэтныя крокі, якія могуць быць прынятыя, які дапаможа транспарце прафесар з стадыі ідэі да дастаўкі Вядома, за WWW.Таксама, як і любыя іншыя адукацыйныя тэхналогіі, вэб-інструкцыя працуе лепш для некаторых сітуацыях, чым іншыя. Вэб-інструкцыя карысная, калі вы хочаце стварыць віртуальную сераду, якая не так лёгка, ці, магчыма, бяспечны доступ. Прыкладам можа служыць перадача навучэнцам віртуальныя ядзерныя лабараторыі або на "віртуальны тур" з Луўра ў Парыжы.</w:t>
      </w:r>
    </w:p>
    <w:p>
      <w:pPr>
        <w:pStyle w:val="Normal"/>
        <w:ind w:firstLine="709"/>
        <w:rPr/>
      </w:pPr>
      <w:r>
        <w:rPr/>
        <w:t>4,0 WEB сістэм навучання вэб-інструкцыя дазваляе навучэнцам атрымаць веды і навыкі больш эфектыўна, чым традыцыйныя метады. Проста перадача матэрыялаў, такіх як лекцыі ў Інтэрнэце не выкарыстоўваецца тэхналогія яе найлепшым чынам. Доўгія тэксту, напрыклад, лекцыі, на самом деле, лепшы друкаваны таму, што большасць навучэнцаў вопыт напружанне вачэй і сэнсарным незаинтересованность чытанні доўгія фрагменты тэксту на экране. Некаторыя канкрэтныя сітуацыі, як правіла, паддаюцца інтэрнэт-навучання.4,1 заахвочвання кантактаў Вы хочаце, каб заахвочваць сувязі з дапамогай канферэнц-сувязі. Праз Інтэрнэт навучэнцаў канферэнцыі могуць удзельнічаць у дыскусіі і групавой работы адзін з адным або без удзелу інструктара. Ролевыя гульні, мадэляванне гістарычных падзей і абмеркаванняў таксама прыклады таго, як навучанне можа быць палегчаны шляхам арганізацыі канферэнцый варыянт.4/2 Доступ да зыходным дакументам навучэнцы хочуць выкарыстоўваць "першасных дакументаў" для выканання такіх заданняў, як правядзенне аналізу або распрацоўкі праекта. Гэтыя зыходныя дакументы не могуць быць даступныя для навучэнцаў або, магчыма, заснаваны на саступкі, не будуць аднолькава важныя для ўсіх вучняў. Напрыклад, вы можаце папрасіць вучняў да даследаванняў і аналізу пытанняў, звязаных з канадскім выбарах. Для выканання задання, розныя навучэнцы могуць ажыццяўляць доступ архіваваць інфармацыю, такую як газетных і часопісных артыкулаў, якія тычацца непасрэдна іх канкрэтных інтарэсаў або пункт гледжання. Адным з прыкладаў з'яўляецца сайт кіруецца з Універсітэта Вікторыі (http://web. uvic. ca/history Робінсан / index.html), які змяшчае лісты, карты, біяграфіі і артыкулы аб забойстве Уільям Робінсан, дасканалым на востраве ў Saltspring 1868. Інфармацыя на сайце дазваляе навучэнцам і грамадскасці працягваць свае даследаванні, як ім добрае мецьмеце, і для доступу да арыгінальным дакументах, якія не з'яўляюцца агульнадаступнымі. Асобы маюць права інтэрпрэтаваць сэнс дакументаў і дасягнуць сваіх уласных высноваў.4/3 гібкасць навучання Вы хочаце, каб забяспечыць максімальную гібкасць, якая дазваляе навучэнцам правесці навучанне і даследаванні ў парадку, які найлепшым чынам адпавядае іх. Паколькі ў Інтэрнэце дазваляе навучэнцам на "перамяшчэнне" на волю, яны не павінны прытрымлівацца структураванай герархіяй. Цэлым навучэнцы маюць патрэбу і хочуць некаторыя напрамкі, але ў Інтэрнэце дае магчымасць больш гнуткага падыходу.4/4 Далейшае вывучэнне навучэнцамі Вы хочаце аб'яднаць дадзеныя і / або аналізу, каб знайсці мадэлі і тэндэнцыі або правесці дадатковыя даследаванні.</w:t>
      </w:r>
    </w:p>
    <w:p>
      <w:pPr>
        <w:pStyle w:val="Normal"/>
        <w:ind w:firstLine="709"/>
        <w:rPr/>
      </w:pPr>
      <w:r>
        <w:rPr/>
        <w:t>5.0 Здагадкі за отправную кропку і трымаць нас на шляху ў гэтым артыкуле я буду абмяркоўваць ступень крэдытнага навучальных курсаў у Універсітэце Нью-Брансуик. Я мяркую, што ў вашым выпадку ёсць гатовы вэб WWW доступ да прафесару, а таксама вэб-доступ для студэнтаў. Зноў жа, для паслядоўнасці, я спадзяюся, мае вучні, по крайней мере Netscape 3 (або яе эквівалент), іх уласнага пастаўшчыка паслуг Інтэрнэт (ISP), і навыкі, неабходныя для доступу да WWW.Такія мае адпраўной кропак - але большасць канцэпцый будзе абмяркоўвацца перамяшчэння праз інстытуцыйныя ліній.</w:t>
      </w:r>
    </w:p>
    <w:p>
      <w:pPr>
        <w:pStyle w:val="Normal"/>
        <w:ind w:firstLine="709"/>
        <w:rPr/>
      </w:pPr>
      <w:r>
        <w:rPr/>
        <w:t>6,0 ДА запуску кампутара 6,1 меры павінны быць прыняты Там цэлы шэраг рэчаў, якія вы павінны зрабіць, перш чым вы пачнеце рабіць любы кадаваньне, заказчык або позняй ноччу камп'ютэрнае хакерством. Ёсць паседжання ў ўстаноўцы, існуе дакумента працу трэба зрабіць, і рашэнні, якія будуць зробленыя. Тады, і толькі тады вы атрымаеце "пагуляць" з камп'ютэрам.6,2 сустрэчы я хацеў бы паведаміць, што вы лічыце ў наступных пасяджэннях як частка вашай дзейнасці. Яны дапамогуць вам ўсталяваць асноўныя правілы дапамогуць вам пазбегнуць некаторых з минных палёў, і Вы пачалі працоўныя адносіны з гуртамі, якія могуць быць цудоўныя саюзнікі або грозны камбатантаў, і мы спадзяемся, дапаможа трымаць вас на шляху, як вы працаваць у напрамку гатовай прадукцыі.6.2.1 Ваша першая сустрэча з вашым уласным аддзела я адчуваю, што неабходна для любых адносін Вас і Вашу дастаўку агенцтва (Дэпартамент пашырэння і працягу адукацыі або "Універсітэт свету"), каб пачаць з добрых адносінах з вашым уласным аддзела. У гэтай сустрэчы з вамі, магчыма, спатрэбіцца атрымаць адабрэнне кіраўнікамі вашага аддзела, каб быць у стане даставіць у нешта іншае, чым традыцыйныя тварам да асобе, на тэрыторыі кампуса рэжыме. Тыя, хто можа мець паўнамоцтвы для забеспячэння акадэмічнай падтрымкі на працягу некаторага перыяду пасля першай пачала пастаўкі для гольфа (у УНБ, тэрмін складае тры гады). У Універсітэце Нью-Брансуик, інструктары курсаў дастаўку праз Дэпартамент Пашырэнне рэкамендаваныя факультэтамі. Гэта тое, што вы маглі б таксама пажадаць, каб абмеркаваць з вашым уласным аддзела ў цяперашні час. Часта лічыцца, што асоба (асобы) распрацоўка курса будзе адзін (ы), якія хацелі б вучыць курс і адзін (ы), факультэт будзе прызначаць выкладаць курс. Гэта не заўсёды так. Вы павінны таксама абмеркаваць магчымыя крыніцы дапамогі для развіцця Вашага курса. Ёсць моманты, калі стыпендыя дапамогу можна атрымаць з розных крыніц. Там можа быць таксама сродкі з іншых устаноў.6.2.2 Ваша першая сустрэча з вашай дастаўцы агенцтва Атрымаўшы адабрэнне вашага факультэта, вы ў наступны раз сустрэцца з дастаўкай агенцтва. У ходзе гэтай сустрэчы, вам варта абмеркаваць шляхі, што яны дапамогуць Вам у развіцці Вашага курса. Яны таксама могуць падзяліцца тым, што яны ведаюць аб магчымых крыніцах фінансавання. Як вэб-навучання на аснове адрозніваецца ад рэгулярнага тварам да асобе лекцыя навучання, яны хочуць, каб вы выкарыстоўваць добрыя навучальныя метады і сродкі праектавання. Часта гэта вобласць, дзе яны могуць дапамагчы. Вось некаторыя элементы, якія, магчыма, пажадае абмеркаваць на гэтай сустрэчы: А. магчымыя метады вэб-дастаўку вашага курса, B. Метад аплаты інструктара, C. Падтрымка дапаможных матэрыялаў і іх дастаўкі да студэнтам, D. якія матэрыялы, заданні, знакі і камунікацыйных патокаў паміж бакамі e. сувязяў з бібліятэкамі F. сувязь з Камп'ютэрныя паслугі г. Дзеючыя кантрольна-прапускным пункце сустрэч з вашай дастаўцы агенцтва. Рэгулярна, вы павінны сустрэцца з дастаўкай агенцтва, так як яны хочуць, каб сачыць за развіццём дадзенага курса. Ваш дастаўку агенцтва павінны правяраць з Вамі: * курсе вашых тэрміны. Яны маюць патрэбу ў гэтым, каб мець магчымасць лепш рынку Вашага курсу і бачыць, што яна атрымлівае ахоп якога ён заслугоўвае, * забеспячэнне ўзгодненасці Акадэмія "выглядаць і адчуваць сябе" * забеспячэння адпаведнасці стандартам для любога вэб-распрацоўка навучальных курсаў (для напрыклад, гл http://www.unb. ca/home/webinfo/guide.html) * курсе вашых патрэбаў і поспехаў. Гэтыя сустрэчы закліканы забяспечыць стандарты і фарматы ў адпаведнасці з арганізацыі курсаў ваш інстытут, і ніякім чынам не павінна быць спробай перашкодзіць Вашай навучання.</w:t>
      </w:r>
    </w:p>
    <w:p>
      <w:pPr>
        <w:pStyle w:val="Normal"/>
        <w:ind w:firstLine="709"/>
        <w:rPr>
          <w:lang w:val="uk-UA"/>
        </w:rPr>
      </w:pPr>
      <w:r>
        <w:rPr/>
        <w:t>7,0 дадзены момант Вы можаце запуску кампутара Існуе працягваюцца дыскусіі адносна таго, варта зрабіць усё ці некаторыя з Сеткі сабе працу, або калі гэтая праца павінна быць jobbed Out. Мне падабаецца працаваць з вэб-я вучэбная падрыхтоўка дызайну і прымалі ўдзел у распрацоўцы навучальных курсаў для даволі шмат гадоў, і таму, пакуль у мяне больш часу, чым фінансавыя рэсурсы, я буду рабіць працу сама. Ёсць шмат вельмі добрых прафесійных устаноў, якія могуць быць заключаны кантракт на вытворчасць курсаў для вас. Гэтыя ўстановы могуць быць заключаны зрабіць шырокі спектр работ, неабходных для завяршэння любога тыпу вэб-прыкладанняў. Ёсць, верагодна, устаноў у рамках вашага ўстановы, якія спецыялізуюцца для распрацоўкі навучальных курсаў і развіцця. Гэтыя падраздзяленні павінны праводзіцца кансультацыі. Для некаторых абласцей развіцця, якія вы самі, вам будуць патрэбныя некаторыя канкрэтныя навыкі.</w:t>
      </w:r>
    </w:p>
    <w:p>
      <w:pPr>
        <w:pStyle w:val="Normal"/>
        <w:ind w:firstLine="709"/>
        <w:rPr>
          <w:lang w:val="uk-UA"/>
        </w:rPr>
      </w:pPr>
      <w:r>
        <w:rPr/>
        <w:t xml:space="preserve">7,1 навыкі і таленты </w:t>
      </w:r>
    </w:p>
    <w:p>
      <w:pPr>
        <w:pStyle w:val="Normal"/>
        <w:ind w:firstLine="709"/>
        <w:rPr>
          <w:lang w:val="uk-UA"/>
        </w:rPr>
      </w:pPr>
      <w:r>
        <w:rPr/>
        <w:t>7.1.1 Essential Skills (талентаў) Вы павінны быць добра знаёмыя з гэтым ці будзе неабходны доступ да людзей, якія з'яўляюцца і не могуць рабіць гэтыя аспекты працу за вас.</w:t>
      </w:r>
    </w:p>
    <w:p>
      <w:pPr>
        <w:pStyle w:val="Normal"/>
        <w:ind w:firstLine="709"/>
        <w:rPr>
          <w:lang w:val="uk-UA"/>
        </w:rPr>
      </w:pPr>
      <w:r>
        <w:rPr/>
        <w:t>7.1.1.1 HyperText Markup Language - HTML падстаўкі пад мова гипертекстовой разметкі, і па шкале ад аднаго да дзесяці, навучанне асновам HTML складае каля трох. Інтэрнэт ўяўляе сабой вялікі рэсурс (гл. спіс ніжэй рэсурсах), і ёсць мноства добрых кніг на гэтую тэму. Я ўсе самыя апошнія версіі Teach Yourself вэб-публікацыю з HTML ў тыдзень Лауры Лемэй побач з маім кампутарам. Як і ва ўсіх аспектах WWW, друк падтрымкі пастаянна мяняецца, але самае апошняе выданне, як правіла, лепш.</w:t>
      </w:r>
    </w:p>
    <w:p>
      <w:pPr>
        <w:pStyle w:val="Normal"/>
        <w:ind w:firstLine="709"/>
        <w:rPr>
          <w:lang w:val="uk-UA"/>
        </w:rPr>
      </w:pPr>
      <w:r>
        <w:rPr/>
        <w:t>7.1.1.2 для распрацоўкі навучальных Зноў жа, існуе вялікая колькасць выдатных рэсурсаў і мой любімы з'яўляецца Джэры Kemp's Instructional Design Process (New York: Harper &amp; Row, 1985). Разам з тым, з друку, і гэта той выпадак, калі я думаю, што наступнае выданне было не так добра, як і першы. Іншым добрым выбарам, Роберт Сектар навучальных распрацовак агульнапрынятай практыкай, якая выкарыстоўваецца настаўнікаў сярэдніх школ, педагагічныя тэхналогіі, 34, (Englewood Cliffs, NJ: Адукацыйныя тэхналогіі Publications, 1995).</w:t>
      </w:r>
    </w:p>
    <w:p>
      <w:pPr>
        <w:pStyle w:val="Normal"/>
        <w:ind w:firstLine="709"/>
        <w:rPr>
          <w:lang w:val="uk-UA"/>
        </w:rPr>
      </w:pPr>
      <w:r>
        <w:rPr/>
        <w:t xml:space="preserve">7.1.2 Факультатыўныя навыкаў (здольнасцяў) </w:t>
      </w:r>
    </w:p>
    <w:p>
      <w:pPr>
        <w:pStyle w:val="Normal"/>
        <w:ind w:firstLine="709"/>
        <w:rPr>
          <w:lang w:val="uk-UA"/>
        </w:rPr>
      </w:pPr>
      <w:r>
        <w:rPr/>
        <w:t>7.1.1.2.1 Больш падрабязна HTML Чым больш вы ведаеце сталі з HTML, тым больш вы будзеце мець магчымасць павысіць якасць вэб-сайце Вашага курса. Гэта можа быць добра, і ён таксама можа быць не так добра. Даданне дадатковых кампанентаў, а таксама "свісткі і званочкі" на вашым вэб-сайце павінна быць зроблена як свядомага выбару для падтрымкі адукацыйных мэтаў, а не толькі таму, што "свісткі і званочкі" ёсць.</w:t>
      </w:r>
    </w:p>
    <w:p>
      <w:pPr>
        <w:pStyle w:val="Normal"/>
        <w:ind w:firstLine="709"/>
        <w:rPr>
          <w:lang w:val="uk-UA"/>
        </w:rPr>
      </w:pPr>
      <w:r>
        <w:rPr/>
        <w:t>7.1.1.2.2 падстаўкі для CGI Common Gateway Interface і кадавання, якая дазваляе інфармацыя, сабраная з форм на тканіны аб'ектаў для маніпуляцый. Гэта можа быць таксама проста, як якая дазваляе студэнтам адправіць канкрэтныя заданні для вас, ці можа быць складанай, як он-лайн рэгістрацыі.7/2 састаўныя часткі вэб-курс Кожны вэб-пастаўляцца курс будзе складацца з шэрагу кампанентаў. Яны будуць вар'іравацца ў залежнасці ад вашых патрэбаў, свой стыль і ступені інтэрактыўнасці ў курсе. Ёсць некалькі кампанентаў, якія павінны быць часткай вашага сайта, каб зрабіць ход прывабнай для кліента. Я адчуваю, што некаторыя кампаненты вэб-курсы неабходныя і іншыя з'яўляюцца неабавязковымі.</w:t>
      </w:r>
    </w:p>
    <w:p>
      <w:pPr>
        <w:pStyle w:val="Normal"/>
        <w:ind w:firstLine="709"/>
        <w:rPr>
          <w:lang w:val="uk-UA"/>
        </w:rPr>
      </w:pPr>
      <w:r>
        <w:rPr/>
        <w:t>7.2.1 Асноўныя кампаненты Іх можна падзяліць на статычныя і дынамічныя.</w:t>
      </w:r>
    </w:p>
    <w:p>
      <w:pPr>
        <w:pStyle w:val="Normal"/>
        <w:ind w:firstLine="709"/>
        <w:rPr>
          <w:lang w:val="uk-UA"/>
        </w:rPr>
      </w:pPr>
      <w:r>
        <w:rPr/>
        <w:t>7.2.1 1 статычныя кампаненты Гэтыя кампаненты мяняюцца вельмі мала. Іх можна пакласці на ваш сайт і абнаўляецца толькі па меры неабходнасці.</w:t>
      </w:r>
    </w:p>
    <w:p>
      <w:pPr>
        <w:pStyle w:val="Normal"/>
        <w:ind w:firstLine="709"/>
        <w:rPr>
          <w:lang w:val="uk-UA"/>
        </w:rPr>
      </w:pPr>
      <w:r>
        <w:rPr/>
        <w:t>7.2.1.1.1 Апісанне курса Дадзены часта паступаюць непасрэдна з календара універсітэта.</w:t>
      </w:r>
    </w:p>
    <w:p>
      <w:pPr>
        <w:pStyle w:val="Normal"/>
        <w:ind w:firstLine="709"/>
        <w:rPr>
          <w:lang w:val="uk-UA"/>
        </w:rPr>
      </w:pPr>
      <w:r>
        <w:rPr/>
        <w:t xml:space="preserve">7.2.1.1.2 прафесара Гэта можа быць як неафіцыйны або як афіцыйныя, як вам падабаецца. Якое першае ўражанне вы хацелі б зрабіць? Колькі Вы хацелі б дадаць? Жадаеце Ці Вы спасылку на ваш асабісты вэб-сайт (калі ёсць)? </w:t>
      </w:r>
    </w:p>
    <w:p>
      <w:pPr>
        <w:pStyle w:val="Normal"/>
        <w:ind w:firstLine="709"/>
        <w:rPr>
          <w:lang w:val="uk-UA"/>
        </w:rPr>
      </w:pPr>
      <w:r>
        <w:rPr/>
        <w:t>7.2.1.1.3 Перадумовы Зноў жа, гэта можа часта прыходзяць ад вашага універсітэта календара. Гэта заўсёды добрая кропка для ўказанні якой-небудзь канкрэтнай апаратнай вылічальнай тэхнікі, праграмнага забеспячэння або навыкі, якія будуць неабходныя для студэнтаў, каб мець магчымасць узяць курс.</w:t>
      </w:r>
    </w:p>
    <w:p>
      <w:pPr>
        <w:pStyle w:val="Normal"/>
        <w:ind w:firstLine="709"/>
        <w:rPr>
          <w:lang w:val="uk-UA"/>
        </w:rPr>
      </w:pPr>
      <w:r>
        <w:rPr/>
        <w:t>7.2.1.1.4 тэкст тут добрае месца, каб пакласці пакрыццё адсканаваныя тэксту - нараўне з ISBN, выдаўца і ўсю інфармацыю, неабходную для вашых патэнцыйных студэнтаў да набыцця гэтага тэксту. Тут добрае месца, каб паставіць спасылку на кніжны магазін Вашага інстытута - калі ён мае свой вэб-сайт.</w:t>
      </w:r>
    </w:p>
    <w:p>
      <w:pPr>
        <w:pStyle w:val="Normal"/>
        <w:ind w:firstLine="709"/>
        <w:rPr>
          <w:lang w:val="uk-UA"/>
        </w:rPr>
      </w:pPr>
      <w:r>
        <w:rPr/>
        <w:t xml:space="preserve">7.2.1.1.5 сувязь Тут вы паклалі столькі інфармацыі, колькі вы можаце пра тое, як студэнты могуць з вамі звязацца. Ці будзе ў вас рабочыя гадзіннік? Віртуальныя гадзіннік? Ці могуць яны звязацца з Вамі па электроннай пошце? Як яны дасягнуты адзін аднаго? Існуе спіс рассылкі, бяспечны сервер? </w:t>
      </w:r>
    </w:p>
    <w:p>
      <w:pPr>
        <w:pStyle w:val="Normal"/>
        <w:ind w:firstLine="709"/>
        <w:rPr>
          <w:lang w:val="uk-UA"/>
        </w:rPr>
      </w:pPr>
      <w:r>
        <w:rPr/>
        <w:t>7.2.1.1.6 Класіфікацыя студэнтаў усё, здаецца, хочуць ведаць, што яны павінны зрабіць, каб атрымаць адзнаку. Гэта добрае месца, каб распавесьці ім пра саступкі, віктарыны, сярэдне-тэрмінаў і фіналу, і любыя іншыя чакання у Вас ад іх.</w:t>
      </w:r>
    </w:p>
    <w:p>
      <w:pPr>
        <w:pStyle w:val="Normal"/>
        <w:ind w:firstLine="709"/>
        <w:rPr>
          <w:lang w:val="uk-UA"/>
        </w:rPr>
      </w:pPr>
      <w:r>
        <w:rPr/>
        <w:t>7.2.1 2 дынамічныя кампаненты Гэтыя кампаненты могуць часта змяняцца. Яны могуць быць зменены, дапоўнены або раз у тыдзень ці раз у некалькі дзён.</w:t>
      </w:r>
    </w:p>
    <w:p>
      <w:pPr>
        <w:pStyle w:val="Normal"/>
        <w:ind w:firstLine="709"/>
        <w:rPr>
          <w:lang w:val="uk-UA"/>
        </w:rPr>
      </w:pPr>
      <w:r>
        <w:rPr/>
        <w:t>7.2.1.2.1 Дошка аб'яваў Гэта привыкаешь значна больш у першай частцы дадзенага класа. Як клас атрымлівае "ў яе" гэта, мабыць, выкарыстоўваліся радзей.</w:t>
      </w:r>
    </w:p>
    <w:p>
      <w:pPr>
        <w:pStyle w:val="Normal"/>
        <w:ind w:firstLine="709"/>
        <w:rPr>
          <w:lang w:val="uk-UA"/>
        </w:rPr>
      </w:pPr>
      <w:r>
        <w:rPr/>
        <w:t>7.2.1.2.2 Заданне Яны могуць быць размешчаныя на вэб-сайт да класе пачынаецца для ўсіх заданняў, ці можа стаць чытэльных пры зададзенай разы або як даюцца новыя заданні.</w:t>
      </w:r>
    </w:p>
    <w:p>
      <w:pPr>
        <w:pStyle w:val="Normal"/>
        <w:ind w:firstLine="709"/>
        <w:rPr>
          <w:lang w:val="uk-UA"/>
        </w:rPr>
      </w:pPr>
      <w:r>
        <w:rPr/>
        <w:t xml:space="preserve">7.2.1.2.3 Сувязь Функцыі Такія фактычныя кампаненты вэб-сайт, які дазваляе выкарыстоўваць інтэрактыўнасць ў курсе. Рэальная ўлада ВСП з'яўляецца глабальнай камунікацыі. І менавіта гэта робіць вэб-курсаў, з тым цікавым. </w:t>
      </w:r>
    </w:p>
    <w:p>
      <w:pPr>
        <w:pStyle w:val="Normal"/>
        <w:ind w:firstLine="709"/>
        <w:rPr>
          <w:lang w:val="uk-UA"/>
        </w:rPr>
      </w:pPr>
      <w:r>
        <w:rPr/>
        <w:t xml:space="preserve">Сувязь Ваш курс можа ўключаць любы лік з наступных характарыстык: </w:t>
      </w:r>
    </w:p>
    <w:p>
      <w:pPr>
        <w:pStyle w:val="Normal"/>
        <w:ind w:firstLine="709"/>
        <w:rPr>
          <w:lang w:val="uk-UA"/>
        </w:rPr>
      </w:pPr>
      <w:r>
        <w:rPr/>
        <w:t>7.2.1.2.4 Закрытыя листсерв Яны выкарыстоўваюць стандартныя электроннай пошты, каб дазволіць ўсім членам класа для перадачы і прыёму паведамленняў ад любога іншага члена класа, у тым ліку інструктара. Паведамленні аўтаматычна адпраўленыя на ўсе асабістыя адрасы электроннай пошты чалавека.</w:t>
      </w:r>
    </w:p>
    <w:p>
      <w:pPr>
        <w:pStyle w:val="Normal"/>
        <w:ind w:firstLine="709"/>
        <w:rPr>
          <w:lang w:val="uk-UA"/>
        </w:rPr>
      </w:pPr>
      <w:r>
        <w:rPr/>
        <w:t xml:space="preserve">7.2.1.2.5 Форумы Гэта месца, дзе людзі могуць ўзаемадзейнічаць. Навучэнцаў на адзін студэнт, студэнт і настаўнікаў і выкладчыкаў да студэнтаў ці настаўнікаў для ўсяго класа. Гэтыя падзелы ў Сеціве, што студэнты накіроўваюцца ў школу і ўмеюць чытаць паведамлення і ўдзельнічаць у он-лайн, асінхронныя размовы. ' Два рэальнага часу </w:t>
      </w:r>
    </w:p>
    <w:p>
      <w:pPr>
        <w:pStyle w:val="Normal"/>
        <w:ind w:firstLine="709"/>
        <w:rPr>
          <w:lang w:val="uk-UA"/>
        </w:rPr>
      </w:pPr>
      <w:r>
        <w:rPr/>
        <w:t>7.2.1.2.6 Інтэрактыўная 'спосабам аўдыё або відэа Ёсць мноства адзінак праграмнага забеспячэння, што дазваляе цяпер Desktop двухбаковай відэа і аўдыё. Яны, як правіла, патрабуюць вельмі высокай прапускной здольнасцю, і таму, што яны з'яўляюцца "рэжыме рэальнага часу, яны патрабуюць ад ўдзельнічаюць бакоў, каб усе яны ў Інтэрнэце ў той жа час.</w:t>
      </w:r>
    </w:p>
    <w:p>
      <w:pPr>
        <w:pStyle w:val="Normal"/>
        <w:ind w:firstLine="709"/>
        <w:rPr/>
      </w:pPr>
      <w:r>
        <w:rPr/>
        <w:t>7.2.1.2.7 Знакі Гэта месца, дзе вашыя схемы маркіроўкі могуць быць пералічаны. Гэта таксама месца, дзе можна апублікаваць свае знакі або заданні (калі ў вас ёсць бяспечны сервер, што толькі ваш клас можа атрымаць доступ).</w:t>
      </w:r>
      <w:r>
        <w:br w:type="page"/>
      </w:r>
    </w:p>
    <w:p>
      <w:pPr>
        <w:pStyle w:val="Heading2"/>
        <w:ind w:hanging="0"/>
        <w:rPr/>
      </w:pPr>
      <w:r>
        <w:rPr/>
        <w:t>Библиография</w:t>
      </w:r>
    </w:p>
    <w:p>
      <w:pPr>
        <w:pStyle w:val="Normal"/>
        <w:ind w:firstLine="709"/>
        <w:rPr>
          <w:lang w:val="uk-UA"/>
        </w:rPr>
      </w:pPr>
      <w:r>
        <w:rPr>
          <w:lang w:val="uk-UA"/>
        </w:rPr>
      </w:r>
    </w:p>
    <w:p>
      <w:pPr>
        <w:pStyle w:val="Style17"/>
        <w:numPr>
          <w:ilvl w:val="0"/>
          <w:numId w:val="3"/>
        </w:numPr>
        <w:rPr>
          <w:lang w:val="en-US"/>
        </w:rPr>
      </w:pPr>
      <w:r>
        <w:rPr>
          <w:lang w:val="en-US"/>
        </w:rPr>
        <w:t>The Virtual Campus (October 3-6, 1998). This international conference is in its fourth year. It is intended solely for those developing courseware for delivery on the WWW Association for Distance Education (CADE) / The Association for Media and Technology in Education - Canada (AMTEC).</w:t>
      </w:r>
    </w:p>
    <w:p>
      <w:pPr>
        <w:pStyle w:val="Normal"/>
        <w:ind w:firstLine="709"/>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402" w:leader="none"/>
      </w:tabs>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08:00Z</dcterms:created>
  <dc:creator>AHMADCHO</dc:creator>
  <dc:description/>
  <cp:keywords/>
  <dc:language>en-US</dc:language>
  <cp:lastModifiedBy>SYSTEM</cp:lastModifiedBy>
  <dcterms:modified xsi:type="dcterms:W3CDTF">2011-09-27T01:08:00Z</dcterms:modified>
  <cp:revision>2</cp:revision>
  <dc:subject/>
  <dc:title>Реферат на тэму: Распрацоўка Сайтов</dc:title>
</cp:coreProperties>
</file>