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оложить в матрице A(N,N) элементы в порядке их возрастания в последовательности указанной на рисунк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57785</wp:posOffset>
                </wp:positionV>
                <wp:extent cx="2743200" cy="2743200"/>
                <wp:effectExtent l="19050" t="19050" r="19050" b="1905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/>
                        <wps:spPr>
                          <a:xfrm>
                            <a:off x="1219320" y="1217160"/>
                            <a:ext cx="3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217160"/>
                            <a:ext cx="0" cy="30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522080"/>
                            <a:ext cx="60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912600"/>
                            <a:ext cx="0" cy="609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260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260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1827000"/>
                            <a:ext cx="1219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607680"/>
                            <a:ext cx="0" cy="121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607680"/>
                            <a:ext cx="152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607680"/>
                            <a:ext cx="0" cy="152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2131560"/>
                            <a:ext cx="182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302760"/>
                            <a:ext cx="0" cy="182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02760"/>
                            <a:ext cx="2133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302760"/>
                            <a:ext cx="0" cy="2133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2436480"/>
                            <a:ext cx="2133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85pt;margin-top:4.55pt;width:216pt;height:216pt" coordorigin="2517,91" coordsize="4320,4320">
                <v:line id="shape_0" from="4437,2008" to="4916,2008" stroked="t" o:allowincell="f" style="position:absolute;mso-position-horizontal:center">
                  <v:stroke color="black" weight="19080" startarrow="oval" startarrowwidth="medium" startarrowlength="medium" joinstyle="miter" endcap="flat"/>
                  <v:fill o:detectmouseclick="t" on="false"/>
                  <w10:wrap type="topAndBottom"/>
                </v:line>
                <v:line id="shape_0" from="4917,2008" to="4917,2487" stroked="t" o:allowincell="f" style="position:absolute;mso-position-horizontal:center">
                  <v:stroke color="black" weight="19080" joinstyle="miter" endcap="flat"/>
                  <v:fill o:detectmouseclick="t" on="false"/>
                  <w10:wrap type="topAndBottom"/>
                </v:line>
                <v:line id="shape_0" from="3957,2488" to="4916,2488" stroked="t" o:allowincell="f" style="position:absolute;flip:x;mso-position-horizontal:center">
                  <v:stroke color="black" weight="19080" joinstyle="miter" endcap="flat"/>
                  <v:fill o:detectmouseclick="t" on="false"/>
                  <w10:wrap type="topAndBottom"/>
                </v:line>
                <v:line id="shape_0" from="3957,1528" to="3957,2487" stroked="t" o:allowincell="f" style="position:absolute;flip:y;mso-position-horizontal:center">
                  <v:stroke color="black" weight="19080" joinstyle="miter" endcap="flat"/>
                  <v:fill o:detectmouseclick="t" on="false"/>
                  <w10:wrap type="topAndBottom"/>
                </v:line>
                <v:line id="shape_0" from="3957,1528" to="5396,1528" stroked="t" o:allowincell="f" style="position:absolute;mso-position-horizontal:center">
                  <v:stroke color="black" weight="19080" joinstyle="miter" endcap="flat"/>
                  <v:fill o:detectmouseclick="t" on="false"/>
                  <w10:wrap type="topAndBottom"/>
                </v:line>
                <v:line id="shape_0" from="5397,1528" to="5397,2967" stroked="t" o:allowincell="f" style="position:absolute;mso-position-horizontal:center">
                  <v:stroke color="black" weight="19080" joinstyle="miter" endcap="flat"/>
                  <v:fill o:detectmouseclick="t" on="false"/>
                  <w10:wrap type="topAndBottom"/>
                </v:line>
                <v:line id="shape_0" from="3477,2968" to="5396,2968" stroked="t" o:allowincell="f" style="position:absolute;flip:x;mso-position-horizontal:center">
                  <v:stroke color="black" weight="19080" joinstyle="miter" endcap="flat"/>
                  <v:fill o:detectmouseclick="t" on="false"/>
                  <w10:wrap type="topAndBottom"/>
                </v:line>
                <v:line id="shape_0" from="3477,1048" to="3477,2967" stroked="t" o:allowincell="f" style="position:absolute;flip:y;mso-position-horizontal:center">
                  <v:stroke color="black" weight="19080" joinstyle="miter" endcap="flat"/>
                  <v:fill o:detectmouseclick="t" on="false"/>
                  <w10:wrap type="topAndBottom"/>
                </v:line>
                <v:line id="shape_0" from="3477,1048" to="5876,1048" stroked="t" o:allowincell="f" style="position:absolute;mso-position-horizontal:center">
                  <v:stroke color="black" weight="19080" joinstyle="miter" endcap="flat"/>
                  <v:fill o:detectmouseclick="t" on="false"/>
                  <w10:wrap type="topAndBottom"/>
                </v:line>
                <v:line id="shape_0" from="5877,1048" to="5877,3447" stroked="t" o:allowincell="f" style="position:absolute;mso-position-horizontal:center">
                  <v:stroke color="black" weight="19080" joinstyle="miter" endcap="flat"/>
                  <v:fill o:detectmouseclick="t" on="false"/>
                  <w10:wrap type="topAndBottom"/>
                </v:line>
                <v:line id="shape_0" from="2997,3448" to="5876,3448" stroked="t" o:allowincell="f" style="position:absolute;flip:x;mso-position-horizontal:center">
                  <v:stroke color="black" weight="19080" joinstyle="miter" endcap="flat"/>
                  <v:fill o:detectmouseclick="t" on="false"/>
                  <w10:wrap type="topAndBottom"/>
                </v:line>
                <v:line id="shape_0" from="2997,568" to="2997,3447" stroked="t" o:allowincell="f" style="position:absolute;flip:y;mso-position-horizontal:center">
                  <v:stroke color="black" weight="19080" joinstyle="miter" endcap="flat"/>
                  <v:fill o:detectmouseclick="t" on="false"/>
                  <w10:wrap type="topAndBottom"/>
                </v:line>
                <v:line id="shape_0" from="2997,568" to="6356,568" stroked="t" o:allowincell="f" style="position:absolute;mso-position-horizontal:center">
                  <v:stroke color="black" weight="19080" joinstyle="miter" endcap="flat"/>
                  <v:fill o:detectmouseclick="t" on="false"/>
                  <w10:wrap type="topAndBottom"/>
                </v:line>
                <v:line id="shape_0" from="6357,568" to="6357,3927" stroked="t" o:allowincell="f" style="position:absolute;mso-position-horizontal:center">
                  <v:stroke color="black" weight="19080" joinstyle="miter" endcap="flat"/>
                  <v:fill o:detectmouseclick="t" on="false"/>
                  <w10:wrap type="topAndBottom"/>
                </v:line>
                <v:line id="shape_0" from="2997,3928" to="6356,3928" stroked="t" o:allowincell="f" style="position:absolute;flip:x;mso-position-horizontal:center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rect id="shape_0" stroked="t" o:allowincell="f" style="position:absolute;left:2517;top:91;width:4319;height:4319;mso-wrap-style:none;v-text-anchor:middle;mso-position-horizontal:center">
                  <v:fill o:detectmouseclick="t" on="false"/>
                  <v:stroke color="black" weight="3816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Требования к программ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ить программу на алгоритмическом языке, выполняющую указанные преобразования с матрицам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ести исходную матрицу с индексами её элемент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ести преобразованную матрицу с новым содержимы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а должна строиться таким образом, чтобы существовала возможность её использования с массивами любой размерности, содержащими произвольные элемент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грамме должна быть предусмотрена выдача на печать исходных и преобразованных матриц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енные результаты должны быть занесены в файл последовательного доступа и доступны для просмотра из нег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Изменённые свойства при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 VB.Form Form1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orderStyle = 1 'Fixed Singl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aption = "Задание №46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lientHeight = 55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lientLeft = 4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lientTop = 43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lientWidth = 75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inkTopic = "Form1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axButton = 0 'Fa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caleHeight = 55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caleWidth = 75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tartUpPosition = 2 'CenterScre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 VB.TextBox txtOriginal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eight = 18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eft = 9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ocked = -1 'Tru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ultiLine = -1 'Tru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crollBars = 2 'Vertica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abIndex =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op = 13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idth = 736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 VB.Frame Frame1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aption = "Управление размерностью матрицы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Property Font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ame = "MS Sans Serif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ize = 8.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harset = 2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eight = 7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nderline = 0 'Fa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talic = 0 'Fa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trikethrough = 0 'Fa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Propert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eight = 88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eft = 9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abIndex =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op = 1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idth = 736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 VB.TextBox txt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lignment = 2 'Cent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eight = 28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eft = 31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axLength =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abIndex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op = 39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idth = 133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 VB.CommandButton cmdRu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aption = "&amp;Решение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efault = -1 'Tru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abled = 0 'Fa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eight = 3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eft = 46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abIndex =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op = 3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idth = 124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 VB.CommandButton cmdExit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ancel = -1 'Tru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aption = "&amp;Выход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eight = 3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eft = 597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abIndex =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op = 3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idth = 124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 VB.Label Label2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lignment = 2 'Cent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orderStyle = 1 'Fixed Singl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aption = "Введите размерность матрицы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eight = 25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eft = 1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abIndex = 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op = 39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idth = 289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 VB.TextBox txtResult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eight = 18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eft = 9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ocked = -1 'Tru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ultiLine = -1 'Tru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crollBars = 2 'Vertica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abIndex =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op = 357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idth = 736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 VB.Label Label3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lignment = 2 'Cent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orderStyle = 1 'Fixed Singl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aption = "Полученная матрица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Property Font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ame = "MS Sans Serif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ize = 8.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harset = 2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eight = 7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nderline = 0 'Fa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talic = 0 'Fa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trikethrough = 0 'Fa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Propert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eight = 25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eft = 9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abIndex =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op = 327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idth = 736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 VB.Label Label1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lignment = 2 'Cent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orderStyle = 1 'Fixed Singl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aption = "Оригинальная матрица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Property Font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ame = "MS Sans Serif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ize = 8.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harset = 2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eight = 7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nderline = 0 'Fa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talic = 0 'Fa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trikethrough = 0 'Fa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Propert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eight = 25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eft = 9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abIndex =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op = 10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idth = 736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ttribute VB_Name = "Form1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ttribute VB_GlobalNameSpace = Fa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ttribute VB_Creatable = Fa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ttribute VB_PredeclaredId = Tru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ttribute VB_Exposed = Fa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екст программы на языке Microsoft Visual Basic 6.0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Option Explici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ivate Sub cmdExit_Click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nload M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ivate Sub cmdPrint_Click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e.PrintFor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ivate Sub cmdRun_Click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xtN.Enabled = Fa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im pi As Integer, pj As Integ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im i As Integer, j As Integ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im t As Integer, n As Integ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im k As Integer, p As Integ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 = Val(txtN.Text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xtOriginal.Text = Empt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Dim a(n, n) As Integ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 = 1 To 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j = 1 To 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(i, j) = Int(Rnd * 90) +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xtOriginal.Text = txtOriginal.Text &amp; Str(a(i, j)) &amp; " 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ext j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xtOriginal.Text = txtOriginal.Text &amp; vbCrL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Dim x(n ^ 2) As Integ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k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 = n / 2 * 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i = Int(p / 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j = p - pi *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k = k +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x(k) = a(pi, pj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 = 1 To n -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t = 1 To 10 Step 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j = 1 To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 = p + (-1) ^ (i + 1) * 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i = Int(p / 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j = p - pi *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k = k +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x(k) = a(pi, pj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ext j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ext 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 = 1 To n -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 = p -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i = Int(p / 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j = p - pi *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k = k +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x(k) = a(pi, pj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t = 1 To n ^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 = 1 To n ^ 2 -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 x(i) &gt; x(i + 1)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k = x(i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x(i) = x(i + 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x(i + 1) = 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 I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ext 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k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 = n / 2 * 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i = Int(p / 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j = p - pi *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k = k +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(pi, pj) = x(k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 = 1 To n -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t = 1 To 10 Step 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j = 1 To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 = p + (-1) ^ (i + 1) * 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i = Int(p / 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j = p - pi *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k = k +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(pi, pj) = x(k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ext j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ext 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 = 1 To n -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 = p -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i = Int(p / 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j = p - pi *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k = k +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(pi, pj) = x(k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xtResult.Text = Empt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 = 1 To 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j = 1 To 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xtResult.Text = txtResult.Text &amp; Str(a(i, j)) &amp; " 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ext j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xtResult.Text = txtResult.Text &amp; vbCrL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mdPrint.Enabled = Tru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mdSave.Enabled = Tru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ivate Sub cmdSave_Click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Open App.Path &amp; "\Result.txt" For Output As #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int #1, "Задание №46" &amp; vbCrLf &amp; vbCrL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int #1, "Исходная матрица:" &amp; vbCrL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int #1, txtOriginal.Text &amp; vbCrL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int #1, "Полученная матрица:" &amp; vbCrL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int #1, txtResult.Tex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lose #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ivate Sub txtN_Change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 Val(txtN.Text) &gt; 8 Or Val(txtN.Text) = 0 Or Val(txtN.Text) Mod 2 &lt;&gt; 0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mdRun.Enabled = Fa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mdRun.Enabled = Tru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 I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ivate Sub txtN_KeyPress(KeyAscii As Integer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 KeyAscii &lt; 26 Then Exit Su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 Not IsNumeric(Chr(KeyAscii)) Then KeyAscii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 Sub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нешний вид приложения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83305" cy="3446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Результат работы приложения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62680" cy="3522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7"/>
        </w:tabs>
        <w:ind w:left="14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08:00Z</dcterms:created>
  <dc:creator>G-GII</dc:creator>
  <dc:description/>
  <cp:keywords/>
  <dc:language>en-US</dc:language>
  <cp:lastModifiedBy>SYSTEM</cp:lastModifiedBy>
  <dcterms:modified xsi:type="dcterms:W3CDTF">2011-09-27T01:08:00Z</dcterms:modified>
  <cp:revision>2</cp:revision>
  <dc:subject/>
  <dc:title>Задание №46</dc:title>
</cp:coreProperties>
</file>