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%25D0%25B2%25D0%25B0"/>
      <w:bookmarkEnd w:id="0"/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ведение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становка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rPr/>
      </w:pPr>
      <w:r>
        <w:rPr/>
        <w:t>2 Математические и алгоритмические основ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rPr/>
      </w:pPr>
      <w:r>
        <w:rPr/>
        <w:t>3 Программная реализация решения задач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rPr/>
      </w:pPr>
      <w:r>
        <w:rPr>
          <w:caps/>
        </w:rPr>
        <w:t>З</w:t>
      </w:r>
      <w:r>
        <w:rPr/>
        <w:t>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rPr/>
      </w:pPr>
      <w:r>
        <w:rPr>
          <w:caps/>
        </w:rPr>
        <w:t>С</w:t>
      </w:r>
      <w:r>
        <w:rPr/>
        <w:t>писок использованных источников и литературы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, в качестве рабочего освещения применяется как естественное, так и искусственное освещение, а также их комбинация. Естественное освещение выполняется - боковым через окна в ст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искусственного освещения предусмотрены две системы, применяемые при создании установок внутреннего осв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 общего ос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 комбинированного 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истема характеризуется тем, что искусственное освещение помещения в целом (и одновременно рабочих мест в нем) осуществляется только с помощью светильников, расположенных в верхней зоне помещения. Эти светильники называются светильниками общего освещения и могут располагаться в помещении равномерно или локализовано, т.е. с учетом расположения рабочих мест или рабочих з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истема – система комбинированного освещения отличается от первой тем, что может быть реализована только при наличии одновременно двух групп светильников: общего освещения в системе комбинированного, и местного освещения, располагаемых рядом с рабочим столом либо непосредственно на нем и посылающих световой поток на рабочую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ряд технических и экономических преимуществ системы комбинированного освещения, она используется значительно реже, чем система общего 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освещение должно удовлетворять следующим основны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ить нормативный уровень освещенности на рабочих местах, соответствующий характеру выполняем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ключать блесткость и т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ть равномерным, обеспечивать правильный спектр излучения и оптимальное направление светового п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ть экономичным, безопасным, оказывать благоприятное биологическ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ю светотехнического расчета является разработка рекомендаций по расположению оптимального количества светильников нужного типа в помещении для создания комфортных, удовлетворяющих всем нормам условий пребыва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 сути, расчет освещения - это определение типа и количества приборов освещения (светильников), для освещения объекта (помещения, улицы, фасада и т.п.) с учетом выставлен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авильно рассчитанном и выполненном освещении производственных помещений глаза работающего персонала в течение продолжительного времени сохраняют способность хорошо различать предметы и орудия труда, не утомляя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уется определить количество светильников</w:t>
      </w:r>
      <w:r>
        <w:rPr>
          <w:sz w:val="28"/>
          <w:szCs w:val="28"/>
        </w:rPr>
        <w:t>, необходимых для общего освещения помещения</w:t>
      </w:r>
      <w:r>
        <w:rPr>
          <w:sz w:val="28"/>
          <w:szCs w:val="28"/>
          <w:lang w:eastAsia="ru-RU"/>
        </w:rPr>
        <w:t>, используя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мер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: помещение а = 9 м, b = 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ильник ЛПО 12-2×40-904, лампа люминесцентные 36 Вт, в одном светильнике 3 лампы, Ф = 4750 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свещенности Е = 500 лк на уровне 0,8 м от пола. Коэффициент запаса Кз =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яем площадь помещения: S = a × b = 8 ×9 = 72 м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яем требуемое количество светильников: светильн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  <w:t>Основные исходные данные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623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ru-RU"/>
              </w:rPr>
              <w:t xml:space="preserve">Длина - </w:t>
            </w:r>
            <w:r>
              <w:rPr>
                <w:iCs/>
                <w:lang w:eastAsia="ru-RU"/>
              </w:rPr>
              <w:t>a</w:t>
            </w:r>
            <w:r>
              <w:rPr>
                <w:lang w:eastAsia="ru-RU"/>
              </w:rPr>
              <w:t xml:space="preserve">, ширина – </w:t>
            </w:r>
            <w:r>
              <w:rPr>
                <w:iCs/>
                <w:lang w:eastAsia="ru-RU"/>
              </w:rPr>
              <w:t>b</w:t>
            </w:r>
            <w:r>
              <w:rPr>
                <w:lang w:eastAsia="ru-RU"/>
              </w:rPr>
              <w:t xml:space="preserve">, высота – </w:t>
            </w:r>
            <w:r>
              <w:rPr>
                <w:iCs/>
                <w:lang w:eastAsia="ru-RU"/>
              </w:rPr>
              <w:t>h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эффициенты отражения потолка, стен и пола.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етильники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эффициент использования светильника.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четная высота подвеса (расстояние между светильником и рабочей поверхностью).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амп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ип лампы.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ощность лампы.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р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уемая освещенност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спомогательные материал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блица 1</w:t>
      </w:r>
      <w:r>
        <w:rPr>
          <w:bCs/>
          <w:sz w:val="28"/>
          <w:szCs w:val="28"/>
          <w:lang w:val="en-US" w:eastAsia="ru-RU"/>
        </w:rPr>
        <w:t xml:space="preserve"> – </w:t>
      </w:r>
      <w:r>
        <w:rPr>
          <w:bCs/>
          <w:sz w:val="28"/>
          <w:szCs w:val="28"/>
          <w:lang w:eastAsia="ru-RU"/>
        </w:rPr>
        <w:t>Таблица для расчета освещенности</w:t>
      </w:r>
    </w:p>
    <w:tbl>
      <w:tblPr>
        <w:tblW w:w="4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тол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е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  <w:t>Таблица 2 – Таблица коэффициентов отражения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466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ЛОСКОСТЬ ИЗ МАТЕРИАЛОВ С ВЫСОКОЙ ОТРАЖАЕМОСТЬЮ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ЛОСКОСТЬ С БЕЛОЙ ПОВЕРХНОСТЬЮ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 xml:space="preserve">ПЛОСКОСТЬ СО СВЕТЛОЙ ПОВЕРХНОСТЬЮ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 xml:space="preserve">ПЛОСКОСТЬ С СЕРОЙ ПОВЕРХНОСТЬЮ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 xml:space="preserve">ПЛОСКОСТЬ С ТЕМНОЙ ПОВЕРХНОСТЬЮ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блица 3 – Таблица уровней освещенности для некоторых типов помещений, в ЛК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996"/>
        <w:gridCol w:w="2700"/>
        <w:gridCol w:w="145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ная плоск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вещенност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фисы и другие рабочие комна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ризонтальная 0,8 м от по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ные, конструкторские и чертёжные бю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тальные з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мещения с П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 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ференц-залы и залы засе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аборат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ные комнаты, аудитории, учебные кабин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8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ебная доска учреждений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ртикальная 1,5 м от по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9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абинеты и комнаты преподав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ртз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1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пальные комнаты детских са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2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ные, раздевалки, игровые, столовые детских са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3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тавочные з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4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рговые залы продовольственных магаз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5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рговые залы прочих магаз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бинеты врач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рикмахерск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стибюли и гардеробы общественн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стибюли и гардеробы промышленн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естничные клетки производственн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естничные клетки жилых зда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ерационные залы, кассовые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мера гости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 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мывальные, уборочные, курительны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уше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идоры и проходы общественн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идоры и проходы жил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о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ная формул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— минимальная освещё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свещаемая площадь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 неравномерности освещённости, определяется из таблиц [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число ламп накаливания в светильн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световой поток заданной лам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 свет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 затенения для помещений с фиксированным положением работающего, равен 0,8;…;0,9.</w:t>
      </w:r>
      <w:r>
        <w:br w:type="page"/>
      </w:r>
    </w:p>
    <w:p>
      <w:pPr>
        <w:pStyle w:val="Normal"/>
        <w:keepNext w:val="true"/>
        <w:tabs>
          <w:tab w:val="clear" w:pos="709"/>
          <w:tab w:val="left" w:pos="851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ограммная реализация решения задач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йл </w:t>
      </w:r>
      <w:r>
        <w:rPr>
          <w:color w:val="000000"/>
          <w:sz w:val="28"/>
          <w:szCs w:val="28"/>
          <w:lang w:val="en-US"/>
        </w:rPr>
        <w:t>ULam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fndef ULampH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define ULampH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include &lt;Classe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include &lt;Control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Ctrl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Form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HandTuning.h"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ExtCtrl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enus.hpp&gt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frmCalcLamp : public TForm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__published:</w:t>
        <w:tab/>
        <w:t>// IDE-managed Components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blSpace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blLength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1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2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Calc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Close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3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4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5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6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7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Clear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E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S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KZ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Z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N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PH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M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Kr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Panel *pnlCountLamp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ainMenu *MainMenu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1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2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3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4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5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6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MenuItem *N7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CalcClick(TObject *Sender)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ClearClick(TObject *Sender)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CloseClick(TObject *Sender)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N7Click(TObject *Sender)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frmCalcLamp(TComponent* Owner);}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tern PACKAGE TfrmCalcLamp *frmCalcLamp;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endif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ULamp.cp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ULamp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ABOUT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HandTuni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rmCalcLamp *frmCalcLa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fastcall TfrmCalcLamp::TfrmCalcLamp(TComponent* 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CalcLamp::btnCalc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pnlCountLamp-&gt;Caption = IntToStr((int)((100*htE-&gt;Value * htS-&gt;Value 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KZ-&gt;Value * htZ-&gt;Value)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htN-&gt;Value * htPH-&gt;Value 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M-&gt;Value * htKr-&gt;Value))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CalcLamp::btnClear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htE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S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KZ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Z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N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PH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M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Kr-&gt;Value = htKr-&gt;MaxVal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nlCountLamp-&gt;Caption = 0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CalcLamp::N7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AboutBox-&gt;ShowModal(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CalcLamp::btnClose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this-&gt;Close(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215" cy="1337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090" cy="129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2080" cy="150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05835" cy="215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1820" cy="1178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ационально устроенное освещение создает достаточную равномерную освещенность производственного помещения, сохраняет зрение рабочего персонала, уменьшает травматизм, позволяет повышать производительность труда, влияет на уменьшение процента брака и улучшени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программу для вычисления количества светильников, необходимых для общего освещения помещения. Данная программная реализация может служить органической частью решения более слож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Архангельский, А.Я. Программирование в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 [Текст] / А.Я.Архангельский. – М.: Бином, 2003. С. 11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вская, Т.А. Программирование на языке высокого уровня. [Текст] / Т.А. Павловская. – М.: Питер, 2003. С. 4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хомов Б.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2005 для начинающих. [Текст] / Б.И. Пахомов. – СПб.: БХВ Петербург 2007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64 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ни, П.П. Естественное и искусственное освещение. [Электронный ресурс] / П.П. Сни. – М.: Стройиздат, 1980. </w:t>
      </w:r>
      <w:r>
        <w:rPr>
          <w:sz w:val="28"/>
          <w:szCs w:val="28"/>
          <w:lang w:val="en-US"/>
        </w:rPr>
        <w:t>C.34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равочная книга по светотехнике / Под ред. Ю.Б. Айзенберга. – М.:Энергоатомиздат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правочная книга для проектирования электрического освещения / Под ред. Г.М. Кнорринга. – Л.:Энергия, 197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кель Б. Введение в стандартный С++. [Электронный ресурс] / Б.Эккель. – М.:Питер, 2004. С. 5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ar-SA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cs="Times New Roman"/>
      <w:lang w:val="en-US" w:bidi="ar-SA"/>
    </w:rPr>
  </w:style>
  <w:style w:type="character" w:styleId="Style14">
    <w:name w:val="Нижний колонтитул Знак"/>
    <w:qFormat/>
    <w:rPr>
      <w:rFonts w:cs="Times New Roman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Верхний колонтитул Знак"/>
    <w:qFormat/>
    <w:rPr>
      <w:rFonts w:cs="Times New Roman"/>
      <w:lang w:val="en-US" w:bidi="ar-SA"/>
    </w:rPr>
  </w:style>
  <w:style w:type="character" w:styleId="Texample">
    <w:name w:val="texample"/>
    <w:qFormat/>
    <w:rPr>
      <w:rFonts w:cs="Times New Roman"/>
    </w:rPr>
  </w:style>
  <w:style w:type="character" w:styleId="Style171">
    <w:name w:val="style171"/>
    <w:qFormat/>
    <w:rPr>
      <w:rFonts w:cs="Times New Roman"/>
    </w:rPr>
  </w:style>
  <w:style w:type="character" w:styleId="Keyword">
    <w:name w:val="keyword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bidi="ar-SA"/>
    </w:rPr>
  </w:style>
  <w:style w:type="character" w:styleId="Content">
    <w:name w:val="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72">
    <w:name w:val="style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8:00Z</dcterms:created>
  <dc:creator>key</dc:creator>
  <dc:description/>
  <cp:keywords/>
  <dc:language>en-US</dc:language>
  <cp:lastModifiedBy>SYSTEM</cp:lastModifiedBy>
  <dcterms:modified xsi:type="dcterms:W3CDTF">2011-09-27T01:08:00Z</dcterms:modified>
  <cp:revision>2</cp:revision>
  <dc:subject/>
  <dc:title>АКАДЕМИЯ МАРКЕТИНГА И СОЦИАЛЬНО-ИНФОРМАЦИОННЫХ ТЕХНОЛОГИЙ</dc:title>
</cp:coreProperties>
</file>