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нтеллектуальной справочной системы по музыкальным произведениям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овных обозначений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ико-экономическое обоснование проектируемой интеллектуальной систем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 Актуальность разработки интеллектуальной справочной системы по музыкальным произведениям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Категории пользователей системы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Меломан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Начинающий слушатель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 Владелец музыкального магазина или интернет-магазина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 Исполнитель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Анализ аналогичных систем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All Music Guide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2 MusicBrainz!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 Музыкальный словарь Гроува</w:t>
        <w:tab/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 Сравнение аналогичных систем с интеллектуальным справочником по музыкальным произведениям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за знаний проектируемой интеллектуальной систем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Задачно-ориентированная спецификация базы знаний проектируемой интеллектуальной систем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 Тестовый сборник вопросов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  Список используемых в базе знаний проектируемой интеллектуальной справочной системы ip-компонентов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нтология базы знаний проектируемой интеллектуальной систем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Содержательная декомпозиция базы знаний проектируемой интеллектуальной систем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Исходные тексты базы знаний прототипа интеллектуальной систем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 Верификация и отладка базы знаний прототипа интеллектуальной систем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Спецификация разработанной базы знаний интеллектуальной системы и сертификация разработанных ip-компоненто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шина обработки знаний проектируемой интеллектуальной справочной систем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Задачно-ориентированная спецификация машины обработки знаний проектируемой интеллектуальной справочной систем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Тестовый список задач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 Содержательная классификация задач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 Список используемых в операциях ip-компонентов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 Классификация и спецификация операций проектируемой машины обработки знаний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 Декомпозиция операций на подпрограммы и содержательная структура библиотеки программ специфицированных операций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 Алгоритмы и исходные тексты программ, реализующие операции машины обработки знаний прототипа интеллектуальной справочной систем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Верификация и отладка программ специфицированных операций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Спецификация разработанных операций и библиотеки программ, сертификация разработанных ip-компонентов</w:t>
        <w:tab/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ьзовательский интерфейс проектируемой интеллектуальной справочной систем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Задачно-ориентированная спецификация пользовательского интерфейса проектируемой интеллектуальной системы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1 Декомпозиция пользовательского интерфейса</w:t>
        <w:tab/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2 Список используемых ip-компонентов пользовательского интерфейса</w:t>
        <w:tab/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 Проектирование интерфейсных подсистем</w:t>
        <w:tab/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Верификация и отладка пользовательского интерфейса</w:t>
        <w:tab/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4 Спецификация разработанного пользовательского интерфейса, сертификация разработанных ip-компонентов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нтеграция разработанной системы с другими системами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Направления дальнейшего развития прототипа интеллектуальной справочной системы и пути промышленного изготовления спроектированной интеллектуальной системы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Вклад в развитие семантических технологий проектирования интеллектуальных систем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 Список выявленных ошибок среды проектирования интеллектуальных систем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 Список предложений по совершенствованию среды проектирования интеллектуальных систем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 Список предложений по совершенствованию семантических технологий проектирования интеллектуальных систем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  Создание и использование ip-компонентов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указатель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условных обозначений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П – музыкальные произведе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З – база зна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 – интеллектуальная справочная систе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З – машина обработки зна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 – пользовательский интерфейс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о от рода деятельности, возраста и пола, любому из нас приходилось сталкиваться с таким понятием как музыка. И если раньше это было мало распространенным, доступным для узкого круга людей, то в наши дни трудно встретить человека, который никогда не слышал «волшебных» звуков музыки. В наши дни можно говорить о целой музыкальной индустрии, людей и средств, в которой задействовано не меньше, чем в автомобилестроении или разработке IT-технологий. Одни зарабатывают на этом деньги: устраивая звукозаписывающие лейблы и студии, предоставляя свои услуги по записи, продюсированию исполнителей; открывают обычные и интернет-магазины, где успешно и не очень занимаются продажей уже готовой продукции (кассеты, компакт-диски, DVD-диски, и даже, для особых «гурманов», виниловые пластинки с композициями различных жанров и направлений). У других музыка – это способ самовыражения: поиск сподвижников, создание группы, а возможно выступление соло, написание текста и сочинение музыки, затем запись на студии, организация концертов. Третьи выступают в роли потребителей: скупают компакт-диски с альбомами любимых групп и исполнителей, посещают концерты, чтобы вживую услышать кумиров. Не стоит забывать и про тех, для кого музыка это просто приятный фон дома, на работе или в авто, который помогает скрасить серые будни мегаполи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чу обратить внимание на термины: звукозаписывающие лейблы, компакт-диски, виниловые пластинки, группы, направление, жанры и т.д. и т.п.. И если с пониманием что это и для чего оно нужно помогут справиться какая-нибудь музыкальная энциклопедия или вездесущий Google. То, что делать и у кого просить помощи, когда любимая композиция после н-ного раза прослушивания перестает нравиться, а домашняя коллекция прослушана и переслушана вдоль и поперек. Да, песен и исполнителей в мире много. Есть маленькое «но» - их слишком много! Так в электронной версии «Музыкального словаря Гроува» содержится 27000 композиций поп-музыки или более 50 дней непрерывного прослушивания (если допустить, что средняя продолжительность композиции около 3 минут). А ведь жанров и направлений не меньше сотни! Так и целой жизни будет мало, чтобы переслушать все, что сочинил музыкальный гений человека, и выбрать именно то, что подходит по вкус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жно выделить несколько аспектов проблемы выбора и поиска музыкальных произведен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ольшой объем неструктурированной информации, хранящейся в различных места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удность формализации, а порой и отсутствие, правил описания и оценки музыкальных произведен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улирование запроса для поиска композиции. Как говорил известный герой не менее известного фильма: «А ну, сочини для меня что-нибудь такое, чтоб душа сначала развернулась, а потом обратно завернулась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е тяжеловесы как Microsoft Corp. и Yahoo Inc. тратят миллиарды долларов, пытаясь отобрать у Google хотя бы небольшой сегмент рынка интернет-поиска. Но параллельно этому, растущие нишевые поисковые системы переосмысляют способ поиска информации, разрабатывая инструменты, которые тщательно ищут истинный смысл слов на веб-страницах вместо того, чтобы просто предоставить список сайтов с совпадающими ключевыми словами, эти претенденты надеются создать сервисы, которые помогут пользователям быстрее находить то, что те ищут. Потребители хотят находить информацию быстрее, и они ищут инструменты, которые помогли бы им сделать это. Такие поисковые системы используют семантическую науку, изучающую смысл слов, чтобы производить более релевантный поиск. Дело в том, что уровень контекста позволяет семантическим поисковым системам представлять информацию в соответствии с тем, как обычно думают люди. Семантический поиск представляет интерес, как для частных предпринимателей, так и для крупных компаний. Ключ к успеху семантического поиска в том, чтобы выдать результаты в контексте. Это сложно, так как объём информации всё возрастает. Причина, по которой люди хотят разрабатывать семантические поисковые системы, в том, что это лучший способ нахождения информации. Учитывая, что объём контента растёт всё быстрее, поисковые системы должны быть более эффективны и работать по образцу того, как думают люди. Подобные инструменты поиска показывают связи между различными документами и сайтами, основываясь не на ссылках, а на информации, содержащейся на страницах с помощью технологии под названием «графики семантических кластеров». Она отображает результаты в виде, который напоминает паучью паутин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примеров интеллектуальных «помощников» является Семантическая Справочная Система (SRS), на базе которой была построена справочная система по музыкальным произведениям. SRS состоит из трех компонент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знаний (БЗ)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обработки знаний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ьский интерфей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им задачи компонент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знаний необходима для хранения знаний о предметной области в систем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обработки знаний необходима для осуществления поиска, навигации и обработки зн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ьский интерфейс необходим для осуществления взаимодействия пользователя с систем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олнение базы знаний новыми знаниями значительно улучшит прикладную интеллектуальную систему. Пользователь сможет получить более подробную и более полную информацию о данной предметной обла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машины обработки знаний переведет прикладную систему на качественно новый уровень – уровень интеллектуального решателя задач предметной област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разработки пользовательского интерфейса появятся новые возможности, связанные с поиском по базе знаний, редактированием базы, что облегчит пользователям работу с прикладной интеллектуальной систем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ю работы является разработка проекта интеллектуальной справочной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курсового проекта: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о-экономическое обоснование проектируемой интеллектуальной справочной системы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базы знаний проектируемой интеллектуальной справочной системы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ашины обработки знаний проектируемой интеллектуальной справочной системы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ользовательского интерфейса интеллектуальной справочной системы;</w:t>
      </w:r>
    </w:p>
    <w:p>
      <w:pPr>
        <w:pStyle w:val="Normal"/>
        <w:numPr>
          <w:ilvl w:val="0"/>
          <w:numId w:val="2"/>
        </w:numPr>
        <w:tabs>
          <w:tab w:val="clear" w:pos="170"/>
          <w:tab w:val="left" w:pos="709" w:leader="none"/>
        </w:tabs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тотипа интеллектуальной справочной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Технико-экономическое обоснование проектируемой интеллектуальной сист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Актуальность разработки интеллектуальной справочной системы по музыкальным произведениям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дям, которые желают приобрести музыкальный компакт-диск или скачать композицию из Интернета, не всегда удается затратить на это минимум своего свободного времени и средств и добиться при этом максимальной результативности. Информации содержащейся в буклете компакт-диска или полученной от продавца чаще всего недостаточно для осознанного выбора. Данная интеллектуальная справочная система предназначена для того чтобы облегчить процесс выбора для некомпетентного потребителя музыкальной индуст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ислим наиболее распространенные вопросы, интересующие людей в отношении музыкальных произведен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вопрос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музыкальные жанры существуют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каких носителях можно приобрести муз.произведения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типы музыкальных коллективов бывают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для конкретного произвед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автор текста, музыки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сполнитель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й альбом входит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ком году издано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ескольких произведений, альбомов, исполнителе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бщего между этими альбомами?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музыкальных произведен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по описанию текста, музы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по году издания, жанру, рейтингу в чарт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по исполнителю, альбо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автора и названия по фрагменту компози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мая интеллектуальная система ответит на подобные вопросы пользователя. Дополненная база знаний позволит осуществить расширенный и углубленный поиск. Удобный интерфейс позволит интуитивно и просто найти все интересующие пользователя сведения. Именно поэтому разработка справочника является актуальной и востребованной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Категории пользователей сист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мая интеллектуальная справочная система имеет обширную базу знаний и множество функциональных возможностей. Вследствие этого она поддерживает работу широкого круга пользователей. Можно выделить следующие категории пользователей: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ломан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инающий слушатель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музыкального магазина или интернет-магазина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иведены портреты пользователей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 Меломан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ую категорию пользователей попадают люди, хорошо владеющие предметной областью. Они знают историю музыки, ориентируются в жанрах и направлениях. Могут четко сформулировать поисковый запрос, определенно знают, что ищут. Они имеют возможность добавить новые знания, отредактировать или уточнить уже имеющие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возможности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ие и удаление видеоклипов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ие и удаление аудиоматериала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ние имеющихся знаний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знаний содержащихся в БЗ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композиций по ключевым словам, по четким критерия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своих знаний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музыкальных произведений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имствование своего опыта для менее «продвинутых» пользовател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2 Начинающий слуша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ую категорию пользователей входят люди, которые желают найти для себя новую музыку, но возможно схожую с той, что ранее они слушали. Желающие познакомиться ближе с миром музыки, разобраться в ее жанрах и направлениях, открыть для себя новых исполнителей и группы. Начинающий слушатель не может четко сформулировать поисковый запрос, поэтому для него разработаны специальные возможности поис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возможности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знаний содержащихся в БЗ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клипов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музыкальных композиций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сполнителя по фрагменту музыкального произведения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композиций по ключевым словам в описании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композиций по эмоциональной окраске музыки и текста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композиций по жанрам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композиций с помощью временной ленты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ответа на нетривиальные вопросы о музыкальных произведени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базовых знаний в предметной области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в ориентировании по музыкальным произведениям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музыкальных произведений по различным признака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3 Владелец музыкального магазина или интернет-магази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ую категорию пользователей входят люди занимающиеся продажей носителей информации с музыкальными произведениями, клипами, записями концертов и выступлений. Для них главное структурировать информацию о продукции, для облегчения дальнейшей работы. Предоставление информации по имеющемуся ассортименту конечным потребител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возможности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информации об исполнителях, альбомах и композициях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бавление информации о новых исполнителях, альбомах, композициях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музыкальных произвед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лнение базы знаний новой информацией об исполнителях, альбомах и композициях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и информации конечному потребителю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 Исполнитель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р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ую категорию пользователей входят люди, занимающиеся творческим процессом: написанием музыки, текстов – созданием новых музыкальных произведений. Для них будет интересно просмотреть готовые композиции, чтобы ориентироваться в современной музы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ональные возможности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музыкальных произведений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музыкальных произвед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иентирование в современной музыкальной индустр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Анализ аналогичных систем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1 All Music Gui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ая онлайновая музыкальная база данных, принадлежащая организации All Media Guide. Данный продукт является энциклопедией с удобным графическим интерфейсом и поиском по ключевым словам, названиям произведений, альбомов, исполнителей, содержит хорошо проработанную БД с большим количеством информации. Язык интерфейса англий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2 MusicBrainz!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здания открытой музыкальной энциклопедии. MusicBrainz хранит сведения о музыке, которая когда-либо была записана, а не саму музыку. Все основные данные, хранимые в MusicBrainz (зафиксированные данные об исполнителях, альбомах, треках и т.п.) считаются общественным достоянием, а дополнительные сведения, такие, как данные о модерациях, распространяются под лицензией Creative Commons non-commercial share-and-share-alike. Язык интерфейса англий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3 Музыкальный словарь Гроув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итанское справочное издание, посвящённое академической музыке. Под редакцией Лоры Мейси работает постоянно обновляемая и пополняемая сетевая версия словаря. Годовая подписка на пользование ею составляет 300 долларов. Права на издание и онлайн-версию с 2004 г. принадлежат издательству Оксфордского университета, вследствие чего сайт из Grove Music Online был переименован в Oxford Music Online. Включает в себя более 50000 статей и 28000 биографий, внесенных более чем 6000 ученых со всего мира. Язык интерфейса английск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 Сравнение аналогичных систем с интеллектуальным справочником по музыкальным произведения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налогичных системах не предусмотрен диалог пользователя и системы, то есть, нет возможности задать справочникам вопросы. В отличие от них в интеллектуальной справочной системе по музыкальным произведениям такая возможность есть. Возможность диалога с системой отображает ее интеллектуальные способности в полной мере. Она способно ответить на все многообразие вопросов, которые могут возникнуть у пользователя в процессе поиска композиции, альбома или исполнител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можно сказать о том, что у интеллектуальной справочной системе довольно простой интерфейс. Пользователь сможет быстро разобраться с методами получения необходимой ему информ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аза знаний проектируемой интеллектуальной сист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Задачно-ориентированная спецификация базы знаний проектируемой интеллектуальной сист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1 Тестовый сборник вопрос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тестовых вопрос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звестные исполнит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я конкретного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ы выбранного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ображение обложки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двух альбомов по их характеристик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и входящие в выбранный альб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компози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видеоклипа на выбранную композиц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альбома по его характеристик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композиции по ее характеристик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музыкального жан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нос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ы текста и композито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емонстрационных вопрос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всех исполнителей БЗ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сновных характеристик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фотографии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бомы выбранного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мотр обложки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сновных характеристик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озиции входящие в данный альб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основных характеристик компози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композиций по рейтинг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2 Список используемых в базе знаний проектируемой интеллектуальной справочной системы ip-компоне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й интеллектуальной справочной системе использованы исходные разделы база знаний help-систем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Бз. SC-ядр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Бз. SCg-язы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Бз. SС-язык множест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Бз. SС-язык отноше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Бз. SС-язык числовых сист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Бз. Логический SС-язы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Бз. Гипермедийный SС-язы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Бз. Дидактический SС-язык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Бз. SС-язык описания ошибо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Бз. Пользовательский интерфейс SRS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этого компонента в проектируемую систему позволяет уменьшить сроки разработки, так как нет необходимости повторного проектирования данных фрагменто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Онтология базы знаний проектируемой интеллектуальной сист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инарные отношения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ьбом*» - бинарное отношение между исполнителем и его альбом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озиция*» - бинарное отношение между альбомом и композициями в него входящ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писание*» - бинарное отношение между объектом и параметрами, его характеризующ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ана*» - бинарное отношение между исполнителем и страной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д*» - бинарное отношение между исполнителем и годом его осн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ид*» - бинарное отношение между исполнителем и его видом (группа, соло и т.д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ложка*» - бинарное отношение между альбомом и его облож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д выпуска*» - бинарное отношение между альбомом и годом его выпус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ситель*» - бинарное отношение между альбомом и носителем, на котором он был изд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ип записи*» - бинарное отношение между альбомом и типом его запис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ъем*» - бинарное отношение между альбомом и его объем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грады*» - бинарное отношение между альбомом и его наград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узыка*» - бинарное отношение между композицией и его музык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кст*» - бинарное отношение между композицией и его текс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ремя*» - бинарное отношение между композицией и его продолжительность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есто в чарте*» - бинарное отношение между композицией и местом в чар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лейбл*» - бинарное отношение между композицией и лейблом звукозапис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композитор*» - бинарное отношение между музыкой композиции и его композитором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втор*» - бинарное отношение между текстом композиции и его автор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ема*» - бинарное отношение между текстом композиции и его тем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20 бинарных отнош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сполнители» - группа всех исполн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льбомы» - группа всех альбом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озиции» - группа всех компози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осители» - группа всех нос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озиторы»» - группа всех композиторов музы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вторы» - группа всех авторов текс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: 6 узлов групп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Содержательная декомпозиция базы знаний проектируемой интеллектуальной сист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у знаний можно поделить на фрагменты, в которых дается описание исполнителей, альбомов, МП и отношений между н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при описании исполнителя представлены следующие характеристики: страна*, год основания*, вид*. Пример описания одного из исполнителей представлен на рисунке 2.3.1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7670" cy="25539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7670" cy="255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унок 2.3.1. – Описание исполните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писании альбома в качестве его характеристик представлены: обложка альбома*, год выпуска*, носитель*, тип записи*, объем*, награды*. Пример описания альбома представлен на рисунке 2.3.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226435" cy="301688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6435" cy="301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унок 2.3.2. – Описание альбо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писания МП представлен на рисунке 2.3.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211955" cy="386461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386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Рисунок 2.3.3. – Описание МП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описания структуры отношений представлен на рисунке 2.3.4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978910" cy="319786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исунок 2.3.4. – Описание структуры отношений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Исходные тексты базы знаний прототипа интеллектуальной сист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тексты базы знаний прототипа интеллектуальной системы хранятся в следующих файла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diagrams_album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ringdaruckus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apyohands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nterthewutang_album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amilytree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cons_album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ro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ughtybynature_artist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ughtybynature_struct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ldergods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vetry`sparadise_album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rotectyaneck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hameonanigga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youwannado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utangclan_artist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utangclan_struct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utangforever_album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lmanana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eelgoodinc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greenworld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idswithguns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stlivingsouls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ntro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emondays_album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rillaz_struct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ockthehouse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oublebass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oundcheck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unk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research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linteastwood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ewgenius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omorrowcomestoday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-hash_track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rillaz_album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orillaz_artist.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содержания этих файлов можно увидеть на рисунках 2.3.1, 2.3.2, 2.3.3, 2.3.4.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  Верификация и отладка базы знаний прототипа интеллектуальной сист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ификация базы знаний в текущей версии интеллектуальной справочной системы по МП не производилась, так как в предыдущей версии системы база знаний была грамотно организована. База была дополнена новыми исполнителями, альбомами и композициями. Дополнение и проверка производилась с помощью SRS Studio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 Спецификация разработанной базы знаний интеллектуальной системы и сертификация разработанных ip-компонентов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базе знаний на данный момент содержится 3 исполнителя, 7 альбомов и более 20 компози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ip-компонентов могут быть использова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я понятий (МП, альбом, исполнитель, жанр и т.д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компози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еоклипы к музыкальным произведения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ашина обработки знаний проектируемой интеллектуальной справочной сист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Задачно-ориентированная спецификация машины обработки знаний проектируемой интеллектуальной справочной сист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 Тестовый список зада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предметными задачами будем понимать все задачи, специфичные для данной предметной области: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сполнителей по описанию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об исполнителях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альбомов по описанию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об альбомах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МП по описанию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альбом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2 Содержательная классификация задач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жество предметных задач с точки зрения методов их решения можно разбить на два класса: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поисковые задачи, ответы на которые присутствуют в базе знаний решателя предметных задач и, следовательно, их надо только найти;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, ответы на которые требуется построи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информационно-поисковых задач можно выделить задачи, в которых цель поиска может быть точно описана «шаблоном» поиска, т.е. результатом решения задачи будут все фрагменты семантической сети базы знаний, удовлетворяющие этому шаблону. Примерами таких задач является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о МП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об альбоме;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информации об исполните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ругим классом информационно-поисковых задач являются задачи, результат решения которых не описывается шаблоном, а осуществляется с помощью scp-программы. Примерами таких задач являются: 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альбомов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альбомов по нескольким характеристикам;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МП по нескольким характеристик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 Список используемых в операциях ip-компоне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интеллектуально справочной системе были использованы следующие операции, являющиеся Ip-компонентами, и предоставленные вместе со средой разработки интеллектуальных справочных систе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_inpu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ll_output_all_type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analog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xampl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raph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ib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gic_querie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logical_hierarh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ramsProcessing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ntSetArc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ntSetElem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in_clos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in_ope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pe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ck_menu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eresecheni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duce_menu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move_menu_ite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nvironmentSmar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PatternEx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ynonym_by_no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ynonym_by_node_u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ynonym_by_term_ui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test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build_sr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copy_scg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erase_scg_countu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erase_scg_el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exec_comman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gen_srswindow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increas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load_folde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load_scg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modify_scg_el_conten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modify_scg_el_nam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modify_scg_el_typ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paste_scg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reductio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ui_io_save_scg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io_select_all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registration_type_wn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show_conten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show_content_s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unregistration_type_wn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pdate_menu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ay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hatisknown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 Классификация и спецификация операций проектируемой машины обработки знани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лассификация операции all_performers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перации: all_performer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риентация: М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н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все известные исполните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зова: автоматически, при создании окна пользовательского интерфей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операции all_performers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>: descr_all_performer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: \operation\ all_performers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: операция поиска в БЗ всех известных исполн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укша Н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лассификация операции all_albums_this_performer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>: all_albums_this_performer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риентация: М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 с именем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все альбомы данного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зова: при выборе исполнителя из ListBo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ll_albums_this_performer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>: descr_all_albums_this_performer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: \operation\all_albums_this_performer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: операция поиска в БЗ всех альбомов данного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укша Н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лассификация операции all_tracks_this_album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>: all_tracks_this_album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риентация: М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 с именем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все МП данного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зова: при выборе альбома из ListBo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операции all_tracks_this_album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 операции: descr_all_tracks_this_album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: \operation\all_tracks_this_album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: операция поиска в БЗ всех МП из данного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укша Н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ассификация операции country_of_performer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>: country_of_performer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риентация: М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 с именем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страна данного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зова: при выборе исполнителя из ListBo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country_of_performer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>: descr_country_of_performer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: \operation\country_of_performer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: операция поиска в БЗ страны данного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укша Н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ассификация операции kind_of_performer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>: kind_of_performer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риентация: М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 с именем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вид данного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зова: при выборе исполнителя из ListBo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kind_of_performer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>: descr_kind_of_performer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: \operation\kind_of_performer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: операция поиска в БЗ вида данного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укша Н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лассификация операции year_of_foundation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ван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>: year_of_foundation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риентация: М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 с именем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год основания данного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зова: при выборе исполнителя из ListBo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year_of_foundation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>: descr_year_of_foundation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: \operation\year_of_foundation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: операция поиска в БЗ года основания данного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укша Н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лассификация операции type_rec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перации: type_rec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риентация: М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 с именем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тип записи данного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зова: при выборе исполнителя из ListBo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операции type_rec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 операции: descr_type_rec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: \operation\type_rec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: операция поиска в БЗ типа записи данного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укша Н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лассификация операции vol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перации: vol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риентация: М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 с именем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тип записи данного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зова: при выборе исполнителя из ListBo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операции vol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 операции: descr_vol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: \operation\vol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: операция поиска в БЗ типа записи данного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укша Н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лассификация операции style_of_track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перации: style_of_track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риентация: М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 с именем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тип записи данного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зова: при выборе исполнителя из ListBo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операции style_of_track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дентификато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ерации</w:t>
      </w:r>
      <w:r>
        <w:rPr>
          <w:rFonts w:cs="Times New Roman" w:ascii="Times New Roman" w:hAnsi="Times New Roman"/>
          <w:sz w:val="28"/>
          <w:szCs w:val="28"/>
          <w:lang w:val="en-US"/>
        </w:rPr>
        <w:t>: descr_style_of_track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: \operation\style_of_track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: стиль М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укша Н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лассификация операции rewards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перации: rewards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риентация: М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 с именем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тип записи данного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зова: при выборе исполнителя из ListBo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операции rewards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 операции: descr_rewards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: \operation\rewards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: награды данного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укша Н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Классификация операции type_rec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перации: type_rec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риентация: М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 с именем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тип записи данного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зова: при выборе исполнителя из ListBo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операции type_rec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 операции: descr_type_rec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: \operation\type_rec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: операция поиска в БЗ типа записи данного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укша Н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лассификация операции rating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перации: rating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риентация: М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 с именем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тип записи данного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зова: при выборе исполнителя из ListBo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операции rating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 операции: descr_rating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: \operation\rating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: рейтинг данной компози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укша Н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лассификация операции label_rec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операции: label_rec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ая ориентация: М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 с именем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тип записи данного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вызова: при выборе исполнителя из ListBox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фикация операции label_rec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тор операции: descr_label_rec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мя</w:t>
      </w:r>
      <w:r>
        <w:rPr>
          <w:rFonts w:cs="Times New Roman" w:ascii="Times New Roman" w:hAnsi="Times New Roman"/>
          <w:sz w:val="28"/>
          <w:szCs w:val="28"/>
          <w:lang w:val="en-US"/>
        </w:rPr>
        <w:t>: \operation\label_rec.m4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ентарий: поиск лейбла звукозапис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укша Н.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5 Декомпозиция операций на подпрограммы и содержательная структура библиотеки программ специфицированных операций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писанных scp-операциях подпрограммы не использовались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  Алгоритмы и исходные тексты программ, реализующие операции машины обработки знаний прототипа интеллектуальной справочной сист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альбома по описанию (файл search_by_param.m4scp)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лы, характеризующие искомый альбом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все альбомы подходящие под данное описа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копию входных парамет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первый парамет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все альбомы, которые удовлетворяют п.2 и объединяем их в множество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второй параметр (если такового нет, переходим п.10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все альбомы, которые удовлетворяют п.4 и объединяем их в множество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яем третий параметр (если такового нет, переходим в п.9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все альбомы, которые удовлетворяют п.6 и объединяем их в множество 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пересечение множеств 1 и 3 и записываем в множество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пересечение множеств 1 и 2 и записываем в множество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им множество 1 на новый лис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диалог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755515" cy="1946910"/>
            <wp:effectExtent l="0" t="0" r="0" b="0"/>
            <wp:docPr id="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194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2.1 - вопрос «Поиск альбома по описанию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38350" cy="638175"/>
            <wp:effectExtent l="0" t="0" r="0" b="0"/>
            <wp:docPr id="6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18" t="-56" r="-1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2.2 - ответ на вопрос «Поиск альбома по описанию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й текст опера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Операция поиска альбома по его описан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scp_keynodes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../seb/planimetry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(search_by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[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heet_type = "/proc/agents/shell/keynode/SCgSheet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sheet_title = /"Операция прошла успешно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atr1 = "/proc/keynode/1_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tr2 = "/proc/keynode/2_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ui_informati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layou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ITLE_QUERY_RESULT" = /"</w:t>
      </w:r>
      <w:r>
        <w:rPr>
          <w:rFonts w:cs="Times New Roman" w:ascii="Times New Roman" w:hAnsi="Times New Roman"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а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EXT_METKA" = /"</w:t>
      </w:r>
      <w:r>
        <w:rPr>
          <w:rFonts w:cs="Times New Roman" w:ascii="Times New Roman" w:hAnsi="Times New Roman"/>
          <w:sz w:val="28"/>
          <w:szCs w:val="28"/>
        </w:rPr>
        <w:t>Метка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EXT_ERROR1" = /"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"MB_TEXT_ERROR2" = /"А сломалося!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Альбомы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описание*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тип записи*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shif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temp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temp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ttr_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_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_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node_with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st_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album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albu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album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5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out_res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out_res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out_res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utpu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1_: in_: 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2_: in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3_: in_: shif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outpu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resul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result_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result_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вход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Выде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_with_param </w:t>
      </w:r>
      <w:r>
        <w:rPr>
          <w:rFonts w:cs="Times New Roman" w:ascii="Times New Roman" w:hAnsi="Times New Roman"/>
          <w:sz w:val="28"/>
          <w:szCs w:val="28"/>
        </w:rPr>
        <w:t>множ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Дел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s_copy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Альбомы</w:t>
      </w:r>
      <w:r>
        <w:rPr>
          <w:rFonts w:cs="Times New Roman" w:ascii="Times New Roman" w:hAnsi="Times New Roman"/>
          <w:sz w:val="28"/>
          <w:szCs w:val="28"/>
          <w:lang w:val="en-US"/>
        </w:rPr>
        <w:t>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t_album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веряем описание каких альбомов удовлетворяет узел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Берем один альбом node_album из множества альбомов set_album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ther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_album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not_other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Найд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же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_param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1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albu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  <w:lang w:val="en-US"/>
        </w:rPr>
        <w:t>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2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йк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Альбомы описываются по трем критериям, проверяем каждый и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-------1_Проверка по типу записи_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(other_handle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esultSet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Ищем альбом по его введенному описанию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out_res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temp_node_with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handle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other_album,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not_other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Выде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_with_param </w:t>
      </w:r>
      <w:r>
        <w:rPr>
          <w:rFonts w:cs="Times New Roman" w:ascii="Times New Roman" w:hAnsi="Times New Roman"/>
          <w:sz w:val="28"/>
          <w:szCs w:val="28"/>
        </w:rPr>
        <w:t>множ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utpu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Дел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s_copy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Альбомы</w:t>
      </w:r>
      <w:r>
        <w:rPr>
          <w:rFonts w:cs="Times New Roman" w:ascii="Times New Roman" w:hAnsi="Times New Roman"/>
          <w:sz w:val="28"/>
          <w:szCs w:val="28"/>
          <w:lang w:val="en-US"/>
        </w:rPr>
        <w:t>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t_album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веряем описание каких альбомов удовлетворяет узел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Берем один альбом node_album из множества альбомов set_album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ther_album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_album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not_other_album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Найд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же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_param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1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albu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  <w:lang w:val="en-US"/>
        </w:rPr>
        <w:t>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2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йк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Альбомы описываются по трем критериям, проверяем каждый и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-------1_Проверка по типу записи_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(other_handler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album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esultSet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Ищем альбом по его введенному описанию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out_res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temp_node_with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handler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_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other_album1,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not_other_album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Выде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_with_param </w:t>
      </w:r>
      <w:r>
        <w:rPr>
          <w:rFonts w:cs="Times New Roman" w:ascii="Times New Roman" w:hAnsi="Times New Roman"/>
          <w:sz w:val="28"/>
          <w:szCs w:val="28"/>
        </w:rPr>
        <w:t>множ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utpu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Дел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s_copy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Альбомы</w:t>
      </w:r>
      <w:r>
        <w:rPr>
          <w:rFonts w:cs="Times New Roman" w:ascii="Times New Roman" w:hAnsi="Times New Roman"/>
          <w:sz w:val="28"/>
          <w:szCs w:val="28"/>
          <w:lang w:val="en-US"/>
        </w:rPr>
        <w:t>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t_album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веряем описание каких альбомов удовлетворяет узел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Берем один альбом node_album из множества альбомов set_album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ther_album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_album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not_other_album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Найд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же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_param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1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albu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  <w:lang w:val="en-US"/>
        </w:rPr>
        <w:t>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2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йк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Альбомы описываются по трем критериям, проверяем каждый и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-------1_Проверка по типу записи_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(other_handler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album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esultSet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Ищем альбом по его введенному описанию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out_res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temp_node_with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handler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_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other_album2,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not_other_album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utpu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outpu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верим является ли множество result_set1 пусты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_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u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_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outpu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верим является ли множество result_set2 пусты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_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u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_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outpu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u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sheet_create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2_: fixed_: sheet_typ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3_: fixed_: sheet_titl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4_: fixed_: layou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output([1_: fixed_: sheet, 2_: fixed_: output_set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urn(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ип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arch_by_type.m4scp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, содержащий тип запис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все альбомы с данным типом запис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диалога: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450715" cy="1665605"/>
            <wp:effectExtent l="0" t="0" r="0" b="0"/>
            <wp:docPr id="7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166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2.3 - вопрос «Поиск альбома по типу записи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590800" cy="1143000"/>
            <wp:effectExtent l="0" t="0" r="0" b="0"/>
            <wp:docPr id="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2.4 - ответ на вопрос «Поиск альбома по типу записи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копию входных парамет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все узлы альбомов, подходящие под введенное описание и записываем их в множество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им на новый лист множество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й текст опера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Операция поиска альбома по его описан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scp_keynodes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../seb/planimetry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(search_by_typ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[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heet_type = "/proc/agents/shell/keynode/SCgSheet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sheet_title = /"Операция прошла успешно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atr1 = "/proc/keynode/1_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tr2 = "/proc/keynode/2_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ui_informati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layou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ITLE_QUERY_RESULT" = /"</w:t>
      </w:r>
      <w:r>
        <w:rPr>
          <w:rFonts w:cs="Times New Roman" w:ascii="Times New Roman" w:hAnsi="Times New Roman"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а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EXT_METKA" = /"</w:t>
      </w:r>
      <w:r>
        <w:rPr>
          <w:rFonts w:cs="Times New Roman" w:ascii="Times New Roman" w:hAnsi="Times New Roman"/>
          <w:sz w:val="28"/>
          <w:szCs w:val="28"/>
        </w:rPr>
        <w:t>Метка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EXT_ERROR1" = /"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"MB_TEXT_ERROR2" = /"А сломалося!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Альбомы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описание*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тип записи*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shif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temp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temp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ttr_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node_with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st_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album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albu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album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5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out_res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out_res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1_: in_: 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2_: in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3_: in_: shif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resul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вход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Выде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_with_param </w:t>
      </w:r>
      <w:r>
        <w:rPr>
          <w:rFonts w:cs="Times New Roman" w:ascii="Times New Roman" w:hAnsi="Times New Roman"/>
          <w:sz w:val="28"/>
          <w:szCs w:val="28"/>
        </w:rPr>
        <w:t>множ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Дела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пи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s_copy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Альбомы</w:t>
      </w:r>
      <w:r>
        <w:rPr>
          <w:rFonts w:cs="Times New Roman" w:ascii="Times New Roman" w:hAnsi="Times New Roman"/>
          <w:sz w:val="28"/>
          <w:szCs w:val="28"/>
          <w:lang w:val="en-US"/>
        </w:rPr>
        <w:t>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t_album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веряем описание каких альбомов удовлетворяет узел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Берем один альбом node_album из множества альбомов set_album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ther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_album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],,not_other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Найд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же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_param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1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albu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  <w:lang w:val="en-US"/>
        </w:rPr>
        <w:t>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2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йк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Альбомы описываются по трем критериям, проверяем каждый и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-------1_Проверка по типу записи_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(other_handle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esultSet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out_res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ти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и</w:t>
      </w:r>
      <w:r>
        <w:rPr>
          <w:rFonts w:cs="Times New Roman" w:ascii="Times New Roman" w:hAnsi="Times New Roman"/>
          <w:sz w:val="28"/>
          <w:szCs w:val="28"/>
          <w:lang w:val="en-US"/>
        </w:rPr>
        <w:t>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handle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_Выделяем одно из описаний типа записи node_param_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3_: assign_: node_ : node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_Проверка равенства найденного описания и введенного пользователем_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fCoin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node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fixed_: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,,other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_Если альбом удовлетворяет условию, то заносим его в result_set_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other_album,other_album,other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not_other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sheet_create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2_: fixed_: sheet_typ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3_: fixed_: sheet_titl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4_: fixed_: layou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output([1_: fixed_: sheet, 2_: fixed_: result_set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(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ение альбомов (файл ass.m4scp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альбомы для сравн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общие характеристики для сравниваемых альб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диалог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4583430" cy="1577340"/>
            <wp:effectExtent l="0" t="0" r="0" b="0"/>
            <wp:docPr id="9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1.5 - вопрос «Поиск альбома по типу записи»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390650" cy="695325"/>
            <wp:effectExtent l="0" t="0" r="0" b="0"/>
            <wp:docPr id="10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6" t="-52" r="-2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1.6 - ответ на вопрос «Поиск альбома по типу записи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копию входных дан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все параметры описания для первого альбома и записываем в множество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все параметры описания для второго альбома и записываем в множество 2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им пересечение множеств 1 и 2, записываем результат в множество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им на новый лист множество 1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й текст опера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Операция общее между двумя альбомам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scp_keynodes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../seb/planimetry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(as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[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heet_type = "/proc/agents/shell/keynode/SCgSheet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sheet_title = /"Операция прошла успешно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atr1 = "/proc/keynode/1_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tr2 = "/proc/keynode/2_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ui_informati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layou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ITLE_QUERY_RESULT" = /"</w:t>
      </w:r>
      <w:r>
        <w:rPr>
          <w:rFonts w:cs="Times New Roman" w:ascii="Times New Roman" w:hAnsi="Times New Roman"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а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EXT_METKA" = /"</w:t>
      </w:r>
      <w:r>
        <w:rPr>
          <w:rFonts w:cs="Times New Roman" w:ascii="Times New Roman" w:hAnsi="Times New Roman"/>
          <w:sz w:val="28"/>
          <w:szCs w:val="28"/>
        </w:rPr>
        <w:t>Метка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EXT_ERROR1" = /"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"MB_TEXT_ERROR2" = /"А сломалося!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Альбомы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описание*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тип записи*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shif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temp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temp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ttr_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_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_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node_with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st_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album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albu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album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5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out_res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out_res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out_res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utpu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in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to_result_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to_result_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ou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to_description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start_descr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with_node_start_descrp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to_resul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album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album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1_: in_: 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2_: in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3_: in_: shif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outpu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resul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result_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result_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resul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set_album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set_album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вход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Выде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_with_param </w:t>
      </w:r>
      <w:r>
        <w:rPr>
          <w:rFonts w:cs="Times New Roman" w:ascii="Times New Roman" w:hAnsi="Times New Roman"/>
          <w:sz w:val="28"/>
          <w:szCs w:val="28"/>
        </w:rPr>
        <w:t>множ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Найд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же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_param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1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albu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  <w:lang w:val="en-US"/>
        </w:rPr>
        <w:t>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_: node_to_description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2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йк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to_description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start_descr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t_with_node_start_descrp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------_Записываем все параметры в сеты для каждого альбома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next_descrp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_with_node_start_descrp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next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----_ydalili dugu k yzly_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_</w:t>
      </w:r>
      <w:r>
        <w:rPr>
          <w:rFonts w:cs="Times New Roman" w:ascii="Times New Roman" w:hAnsi="Times New Roman"/>
          <w:sz w:val="28"/>
          <w:szCs w:val="28"/>
        </w:rPr>
        <w:t>Пройд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ерочку</w:t>
      </w:r>
      <w:r>
        <w:rPr>
          <w:rFonts w:cs="Times New Roman" w:ascii="Times New Roman" w:hAnsi="Times New Roman"/>
          <w:sz w:val="28"/>
          <w:szCs w:val="28"/>
          <w:lang w:val="en-US"/>
        </w:rPr>
        <w:t>_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node_ou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in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 atr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to_resul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 atr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_album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to_resul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next_descrp,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-----_povtaryaem vse dlya vtorogo alboma_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next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Выде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_with_param </w:t>
      </w:r>
      <w:r>
        <w:rPr>
          <w:rFonts w:cs="Times New Roman" w:ascii="Times New Roman" w:hAnsi="Times New Roman"/>
          <w:sz w:val="28"/>
          <w:szCs w:val="28"/>
        </w:rPr>
        <w:t>множ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Найд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ножеств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_param </w:t>
      </w:r>
      <w:r>
        <w:rPr>
          <w:rFonts w:cs="Times New Roman" w:ascii="Times New Roman" w:hAnsi="Times New Roman"/>
          <w:sz w:val="28"/>
          <w:szCs w:val="28"/>
        </w:rPr>
        <w:t>все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исани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льбо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1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albu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  <w:lang w:val="en-US"/>
        </w:rPr>
        <w:t>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_: node_to_description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2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йк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to_description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start_descr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t_with_node_start_descrp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------_Записываем все параметры в сеты для каждого альбома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next_descrp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_with_node_start_descrp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i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u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----_ydalili dugu k yzly_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_</w:t>
      </w:r>
      <w:r>
        <w:rPr>
          <w:rFonts w:cs="Times New Roman" w:ascii="Times New Roman" w:hAnsi="Times New Roman"/>
          <w:sz w:val="28"/>
          <w:szCs w:val="28"/>
        </w:rPr>
        <w:t>Пройд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ятерочку</w:t>
      </w:r>
      <w:r>
        <w:rPr>
          <w:rFonts w:cs="Times New Roman" w:ascii="Times New Roman" w:hAnsi="Times New Roman"/>
          <w:sz w:val="28"/>
          <w:szCs w:val="28"/>
          <w:lang w:val="en-US"/>
        </w:rPr>
        <w:t>_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node_ou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in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 atr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to_resul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 atr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_album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to_resul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next_descrp2,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u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--------_Naxodim obschie elementy_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_album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set_album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_</w:t>
      </w:r>
      <w:r>
        <w:rPr>
          <w:rFonts w:cs="Times New Roman" w:ascii="Times New Roman" w:hAnsi="Times New Roman"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  <w:lang w:val="en-US"/>
        </w:rPr>
        <w:t>_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sheet_create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2_: fixed_: sheet_typ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3_: fixed_: sheet_titl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4_: fixed_: layou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output([1_: fixed_: sheet, 2_: fixed_: set_album1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(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года основания исполнителя (файл year_of_foundation.m4scp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, содержащий название исполнител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год основания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диалог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05940" cy="3062605"/>
            <wp:effectExtent l="0" t="0" r="0" b="0"/>
            <wp:docPr id="11" name="Рисунок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9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940" cy="306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2.6 - вопрос год основания исполните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копию входных парамет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 год основания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 результирующее множе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й текст опера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Операция получения года основания выбранного исполните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scp_keynodes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../seb/planimetry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(year_of_foundation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[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heet_type = "/proc/agents/shell/keynode/SCgSheet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sheet_title = /"Операция прошла успешно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atr1 = "/proc/keynode/1_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tr2 = "/proc/keynode/2_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ui_informati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layou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ITLE_QUERY_RESULT" = /"</w:t>
      </w:r>
      <w:r>
        <w:rPr>
          <w:rFonts w:cs="Times New Roman" w:ascii="Times New Roman" w:hAnsi="Times New Roman"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а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EXT_METKA" = /"</w:t>
      </w:r>
      <w:r>
        <w:rPr>
          <w:rFonts w:cs="Times New Roman" w:ascii="Times New Roman" w:hAnsi="Times New Roman"/>
          <w:sz w:val="28"/>
          <w:szCs w:val="28"/>
        </w:rPr>
        <w:t>Метка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sall = "/etc/im_keynode/get_year"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md = "/operation/ui_io_exec_command_par/exec_command_par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beg = /"...!!year_of_found_performer!!..\n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"описание*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год основания*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Исполнители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hif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5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erformer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utpu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u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desc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1_: in_: 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2_: in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3_: in_: shif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вход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ther_copy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Выде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rformer </w:t>
      </w:r>
      <w:r>
        <w:rPr>
          <w:rFonts w:cs="Times New Roman" w:ascii="Times New Roman" w:hAnsi="Times New Roman"/>
          <w:sz w:val="28"/>
          <w:szCs w:val="28"/>
        </w:rPr>
        <w:t>множ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performe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rforme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ходим первую пятерку па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const_: node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performer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const_: 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 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1_: assign_: 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copy,other_copy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од отношением описание*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_: fixed_: "описание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set3_: assign_: 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Находим пересечение множеств set и 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assign_: node_ : node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3_: fixed_: 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,,other_copy,other_copy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3_: assign_: const_: node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ходим вторую пятерку па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node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assign_: node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const_: 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 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3_: assign_: 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copy,other_copy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й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ther_node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ходим первую пятерку второй па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const_: node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node5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const_: 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 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1_: assign_: 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node,other_node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од отношением год основания*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_: fixed_: "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я</w:t>
      </w:r>
      <w:r>
        <w:rPr>
          <w:rFonts w:cs="Times New Roman" w:ascii="Times New Roman" w:hAnsi="Times New Roman"/>
          <w:sz w:val="28"/>
          <w:szCs w:val="28"/>
          <w:lang w:val="en-US"/>
        </w:rPr>
        <w:t>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Находим пересечение множеств set3 и 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assign_: node_ : node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3_: fixed_: 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,,other_node,other_node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3_: assign_: const_: node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ходим вторую пятерку второй па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node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assign_: const_: node5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const_: 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 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3_: assign_: ou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ntNl([1_: fixed_: beg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llReturn([1_: fixed_: cmd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2_: fixed_:{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>1_: ou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>2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 xml:space="preserve">3_: sall </w:t>
        <w:tab/>
        <w:tab/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]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 desc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(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композиции по рейтингу (файл search_by_rating.m4scp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, содержащий название исполнител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год основания исполн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диалог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80715" cy="2152650"/>
            <wp:effectExtent l="0" t="0" r="0" b="0"/>
            <wp:docPr id="12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2.7 - вопрос композиции с выбранным рейтинг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копию входных парамет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 композиции по рейтинг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 результирующее множе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й текст опера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Операция получения страны выбранного исполнител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scp_keynodes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../seb/planimetry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(search_by_rating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[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heet_type = "/proc/agents/shell/keynode/SCgSheet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sheet_title = /"Операция прошла успешно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atr1 = "/proc/keynode/1_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tr2 = "/proc/keynode/2_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ui_informati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layou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ITLE_QUERY_RESULT" = /"</w:t>
      </w:r>
      <w:r>
        <w:rPr>
          <w:rFonts w:cs="Times New Roman" w:ascii="Times New Roman" w:hAnsi="Times New Roman"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а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EXT_METKA" = /"</w:t>
      </w:r>
      <w:r>
        <w:rPr>
          <w:rFonts w:cs="Times New Roman" w:ascii="Times New Roman" w:hAnsi="Times New Roman"/>
          <w:sz w:val="28"/>
          <w:szCs w:val="28"/>
        </w:rPr>
        <w:t>Метка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sall = "/etc/im_keynode/get_search_rating"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md = "/operation/ui_io_exec_command_par/exec_command_par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beg = /"...!!search_by_rating!!..\n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"описание*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место в чарте*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Исполнители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hif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5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6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erformer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utpu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bean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u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desc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1_: in_: 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2_: in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3_: in_: shif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node_: ou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вход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ther_copy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Выде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rformer </w:t>
      </w:r>
      <w:r>
        <w:rPr>
          <w:rFonts w:cs="Times New Roman" w:ascii="Times New Roman" w:hAnsi="Times New Roman"/>
          <w:sz w:val="28"/>
          <w:szCs w:val="28"/>
        </w:rPr>
        <w:t>множ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performe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rforme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ходим первую пятерку па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const_: node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performer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const_: 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 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1_: assign_: set_bea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,,other_copy,other_copy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од отношением место в чарте*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мест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рте</w:t>
      </w:r>
      <w:r>
        <w:rPr>
          <w:rFonts w:cs="Times New Roman" w:ascii="Times New Roman" w:hAnsi="Times New Roman"/>
          <w:sz w:val="28"/>
          <w:szCs w:val="28"/>
          <w:lang w:val="en-US"/>
        </w:rPr>
        <w:t>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Находим пересечение множеств set и 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assign_: node_ : node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3_: fixed_: set_bea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,,other_copy,other_copy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ther_bean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/#Выделяем один из элементов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_: fixed_: set_bean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6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to_end,to_end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/#Удаляем дугу arc проведенную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node6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assign_: const_: node5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const_: 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 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ou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other_bean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to_end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ntNl([1_: fixed_: beg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llReturn([1_: fixed_: cmd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2_: fixed_:{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>1_: ou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>2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 xml:space="preserve">3_: sall </w:t>
        <w:tab/>
        <w:tab/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]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 desc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urn(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n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ис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зи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йтин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фай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arch_by_rating.m4scp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, содержащий название альбом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обложка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диалог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60220" cy="3870325"/>
            <wp:effectExtent l="0" t="0" r="0" b="0"/>
            <wp:docPr id="13" name="Рисунок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1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6" t="-6" r="-1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387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2.8 - вопрос композиции с выбранным рейтингом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копию входных парамет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 композиции по рейтинг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 результирующее множе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й текст опера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Операция поиска альбома по его описанию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scp_keynodes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../seb/planimetry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(search_by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[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heet_type = "/proc/agents/shell/keynode/SCgSheet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sheet_title = /"Операция прошла успешно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atr1 = "/proc/keynode/1_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tr2 = "/proc/keynode/2_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ui_informati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layou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ITLE_QUERY_RESULT" = /"</w:t>
      </w:r>
      <w:r>
        <w:rPr>
          <w:rFonts w:cs="Times New Roman" w:ascii="Times New Roman" w:hAnsi="Times New Roman"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а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EXT_METKA" = /"</w:t>
      </w:r>
      <w:r>
        <w:rPr>
          <w:rFonts w:cs="Times New Roman" w:ascii="Times New Roman" w:hAnsi="Times New Roman"/>
          <w:sz w:val="28"/>
          <w:szCs w:val="28"/>
        </w:rPr>
        <w:t>Метка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EXT_ERROR1" = /"</w:t>
      </w:r>
      <w:r>
        <w:rPr>
          <w:rFonts w:cs="Times New Roman" w:ascii="Times New Roman" w:hAnsi="Times New Roman"/>
          <w:sz w:val="28"/>
          <w:szCs w:val="28"/>
        </w:rPr>
        <w:t>Н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вны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"MB_TEXT_ERROR2" = /"А сломалося!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Альбомы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описание*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тип записи*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shif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temp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temp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ttr_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_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_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node_with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st_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album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albu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_album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5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temp_set_0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out_res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out_res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_out_res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utpu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1_: in_: 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2_: in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3_: in_: shif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outpu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resul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result_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 result_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вход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Выде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_with_param </w:t>
      </w:r>
      <w:r>
        <w:rPr>
          <w:rFonts w:cs="Times New Roman" w:ascii="Times New Roman" w:hAnsi="Times New Roman"/>
          <w:sz w:val="28"/>
          <w:szCs w:val="28"/>
        </w:rPr>
        <w:t>множ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/#Делаем копию </w:t>
      </w:r>
      <w:r>
        <w:rPr>
          <w:rFonts w:cs="Times New Roman" w:ascii="Times New Roman" w:hAnsi="Times New Roman"/>
          <w:sz w:val="28"/>
          <w:szCs w:val="28"/>
          <w:lang w:val="en-US"/>
        </w:rPr>
        <w:t>se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lbums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copy</w:t>
      </w:r>
      <w:r>
        <w:rPr>
          <w:rFonts w:cs="Times New Roman" w:ascii="Times New Roman" w:hAnsi="Times New Roman"/>
          <w:sz w:val="28"/>
          <w:szCs w:val="28"/>
        </w:rPr>
        <w:t xml:space="preserve"> всех альбом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Альбомы</w:t>
      </w:r>
      <w:r>
        <w:rPr>
          <w:rFonts w:cs="Times New Roman" w:ascii="Times New Roman" w:hAnsi="Times New Roman"/>
          <w:sz w:val="28"/>
          <w:szCs w:val="28"/>
          <w:lang w:val="en-US"/>
        </w:rPr>
        <w:t>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t_album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веряем описание каких альбомов удовлетворяет узел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Берем один альбом node_album из множества альбомов set_album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ther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_album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not_other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/#Найдем множ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se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lbu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aram</w:t>
      </w:r>
      <w:r>
        <w:rPr>
          <w:rFonts w:cs="Times New Roman" w:ascii="Times New Roman" w:hAnsi="Times New Roman"/>
          <w:sz w:val="28"/>
          <w:szCs w:val="28"/>
        </w:rPr>
        <w:t xml:space="preserve"> всех описаний альбома </w:t>
      </w:r>
      <w:r>
        <w:rPr>
          <w:rFonts w:cs="Times New Roman" w:ascii="Times New Roman" w:hAnsi="Times New Roman"/>
          <w:sz w:val="28"/>
          <w:szCs w:val="28"/>
          <w:lang w:val="en-US"/>
        </w:rPr>
        <w:t>nod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1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albu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  <w:lang w:val="en-US"/>
        </w:rPr>
        <w:t>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2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йк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Альбомы описываются по трем критериям, проверяем каждый и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-------1_Проверка по типу записи_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(other_handle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esultSet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Ищем альбом по его введенному описанию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out_res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temp_node_with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handle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other_album,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not_other_album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Выде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_with_param </w:t>
      </w:r>
      <w:r>
        <w:rPr>
          <w:rFonts w:cs="Times New Roman" w:ascii="Times New Roman" w:hAnsi="Times New Roman"/>
          <w:sz w:val="28"/>
          <w:szCs w:val="28"/>
        </w:rPr>
        <w:t>множ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utpu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/#Делаем копию </w:t>
      </w:r>
      <w:r>
        <w:rPr>
          <w:rFonts w:cs="Times New Roman" w:ascii="Times New Roman" w:hAnsi="Times New Roman"/>
          <w:sz w:val="28"/>
          <w:szCs w:val="28"/>
          <w:lang w:val="en-US"/>
        </w:rPr>
        <w:t>se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lbums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copy</w:t>
      </w:r>
      <w:r>
        <w:rPr>
          <w:rFonts w:cs="Times New Roman" w:ascii="Times New Roman" w:hAnsi="Times New Roman"/>
          <w:sz w:val="28"/>
          <w:szCs w:val="28"/>
        </w:rPr>
        <w:t xml:space="preserve"> всех альбом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Альбомы</w:t>
      </w:r>
      <w:r>
        <w:rPr>
          <w:rFonts w:cs="Times New Roman" w:ascii="Times New Roman" w:hAnsi="Times New Roman"/>
          <w:sz w:val="28"/>
          <w:szCs w:val="28"/>
          <w:lang w:val="en-US"/>
        </w:rPr>
        <w:t>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t_album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веряем описание каких альбомов удовлетворяет узел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Берем один альбом node_album из множества альбомов set_album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ther_album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_album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not_other_album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/#Найдем множ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se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lbu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aram</w:t>
      </w:r>
      <w:r>
        <w:rPr>
          <w:rFonts w:cs="Times New Roman" w:ascii="Times New Roman" w:hAnsi="Times New Roman"/>
          <w:sz w:val="28"/>
          <w:szCs w:val="28"/>
        </w:rPr>
        <w:t xml:space="preserve"> всех описаний альбома </w:t>
      </w:r>
      <w:r>
        <w:rPr>
          <w:rFonts w:cs="Times New Roman" w:ascii="Times New Roman" w:hAnsi="Times New Roman"/>
          <w:sz w:val="28"/>
          <w:szCs w:val="28"/>
          <w:lang w:val="en-US"/>
        </w:rPr>
        <w:t>nod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1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albu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  <w:lang w:val="en-US"/>
        </w:rPr>
        <w:t>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2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йк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Альбомы описываются по трем критериям, проверяем каждый и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-------1_Проверка по типу записи_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(other_handler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album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esultSet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Ищем альбом по его введенному описанию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out_res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temp_node_with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handler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_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other_album1,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not_other_album1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Выде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_with_param </w:t>
      </w:r>
      <w:r>
        <w:rPr>
          <w:rFonts w:cs="Times New Roman" w:ascii="Times New Roman" w:hAnsi="Times New Roman"/>
          <w:sz w:val="28"/>
          <w:szCs w:val="28"/>
        </w:rPr>
        <w:t>множ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utpu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temp_no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/#Делаем копию </w:t>
      </w:r>
      <w:r>
        <w:rPr>
          <w:rFonts w:cs="Times New Roman" w:ascii="Times New Roman" w:hAnsi="Times New Roman"/>
          <w:sz w:val="28"/>
          <w:szCs w:val="28"/>
          <w:lang w:val="en-US"/>
        </w:rPr>
        <w:t>se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lbums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copy</w:t>
      </w:r>
      <w:r>
        <w:rPr>
          <w:rFonts w:cs="Times New Roman" w:ascii="Times New Roman" w:hAnsi="Times New Roman"/>
          <w:sz w:val="28"/>
          <w:szCs w:val="28"/>
        </w:rPr>
        <w:t xml:space="preserve"> всех альбом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Альбомы</w:t>
      </w:r>
      <w:r>
        <w:rPr>
          <w:rFonts w:cs="Times New Roman" w:ascii="Times New Roman" w:hAnsi="Times New Roman"/>
          <w:sz w:val="28"/>
          <w:szCs w:val="28"/>
          <w:lang w:val="en-US"/>
        </w:rPr>
        <w:t>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t_album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веряем описание каких альбомов удовлетворяет узел temp_node_with_para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Берем один альбом node_album из множества альбомов set_album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ther_album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_album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arc_: pos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not_other_album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t_album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//#Найдем множество </w:t>
      </w:r>
      <w:r>
        <w:rPr>
          <w:rFonts w:cs="Times New Roman" w:ascii="Times New Roman" w:hAnsi="Times New Roman"/>
          <w:sz w:val="28"/>
          <w:szCs w:val="28"/>
          <w:lang w:val="en-US"/>
        </w:rPr>
        <w:t>set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lbu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aram</w:t>
      </w:r>
      <w:r>
        <w:rPr>
          <w:rFonts w:cs="Times New Roman" w:ascii="Times New Roman" w:hAnsi="Times New Roman"/>
          <w:sz w:val="28"/>
          <w:szCs w:val="28"/>
        </w:rPr>
        <w:t xml:space="preserve"> всех описаний альбома </w:t>
      </w:r>
      <w:r>
        <w:rPr>
          <w:rFonts w:cs="Times New Roman" w:ascii="Times New Roman" w:hAnsi="Times New Roman"/>
          <w:sz w:val="28"/>
          <w:szCs w:val="28"/>
          <w:lang w:val="en-US"/>
        </w:rPr>
        <w:t>node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1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albu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"</w:t>
      </w:r>
      <w:r>
        <w:rPr>
          <w:rFonts w:cs="Times New Roman" w:ascii="Times New Roman" w:hAnsi="Times New Roman"/>
          <w:sz w:val="28"/>
          <w:szCs w:val="28"/>
        </w:rPr>
        <w:t>описание</w:t>
      </w:r>
      <w:r>
        <w:rPr>
          <w:rFonts w:cs="Times New Roman" w:ascii="Times New Roman" w:hAnsi="Times New Roman"/>
          <w:sz w:val="28"/>
          <w:szCs w:val="28"/>
          <w:lang w:val="en-US"/>
        </w:rPr>
        <w:t>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---------------2_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йку</w:t>
      </w:r>
      <w:r>
        <w:rPr>
          <w:rFonts w:cs="Times New Roman" w:ascii="Times New Roman" w:hAnsi="Times New Roman"/>
          <w:sz w:val="28"/>
          <w:szCs w:val="28"/>
          <w:lang w:val="en-US"/>
        </w:rPr>
        <w:t>_----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_out_res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result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Альбомы описываются по трем критериям, проверяем каждый из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-------1_Проверка по типу записи_-----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(other_handler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album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resultSet4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node_out_res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--------Ищем альбом по его введенному описанию--------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node_out_res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const_: node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pos_: arc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fixed_: temp_node_with_para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pos_: arc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1_: assign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result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handler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_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node_albu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other_album2,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not_other_album2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utpu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outpu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верим является ли множество result_set1 пусты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_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u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_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outpu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верим является ли множество result_set2 пусты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_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u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result_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 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fixed_: output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ut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sheet_create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assign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2_: fixed_: sheet_typ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3_: fixed_: sheet_titl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4_: fixed_: layou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output([1_: fixed_: sheet, 2_: fixed_: output_set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(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 композиции по рейтингу (файл type_rec.m4scp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ные параметры: узел, содержащий название альбом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параметры: тип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 диалог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162175" cy="38093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809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3.2.9 - вопрос тип выбранного альбо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горит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аем копию входных парамет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щем тип записи альбо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м результирующее множеств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й текст операци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Операция получения типа записи альбо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#include "scp_keynodes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../seb/planimetry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(type_re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[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heet_type = "/proc/agents/shell/keynode/SCgSheet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sheet_title = /"Операция прошла успешно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atr1 = "/proc/keynode/1_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tr2 = "/proc/keynode/2_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ui_information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layou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ITLE_QUERY_RESULT" = /"</w:t>
      </w:r>
      <w:r>
        <w:rPr>
          <w:rFonts w:cs="Times New Roman" w:ascii="Times New Roman" w:hAnsi="Times New Roman"/>
          <w:sz w:val="28"/>
          <w:szCs w:val="28"/>
        </w:rPr>
        <w:t>Результат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роса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B_TEXT_METKA" = /"</w:t>
      </w:r>
      <w:r>
        <w:rPr>
          <w:rFonts w:cs="Times New Roman" w:ascii="Times New Roman" w:hAnsi="Times New Roman"/>
          <w:sz w:val="28"/>
          <w:szCs w:val="28"/>
        </w:rPr>
        <w:t>Метка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sall = "/etc/im_keynode/get_type";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md = "/operation/ui_io_exec_command_par/exec_command_par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beg = /"...!!type_of_track!!..\n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"описание*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тип записи*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"Исполнители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[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shif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de5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erformer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utput_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ou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desc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1_: in_: 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2_: in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3_: in_: shif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Коп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входных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ан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pos_: arc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node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ther_copy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Выде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ин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лементо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rformer </w:t>
      </w:r>
      <w:r>
        <w:rPr>
          <w:rFonts w:cs="Times New Roman" w:ascii="Times New Roman" w:hAnsi="Times New Roman"/>
          <w:sz w:val="28"/>
          <w:szCs w:val="28"/>
        </w:rPr>
        <w:t>множеств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lected_els_copy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performe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  <w:r>
        <w:rPr>
          <w:rFonts w:cs="Times New Roman" w:ascii="Times New Roman" w:hAnsi="Times New Roman"/>
          <w:sz w:val="28"/>
          <w:szCs w:val="28"/>
        </w:rPr>
        <w:t>проведенну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selected_els_copy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erforme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ходим первую пятерку па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const_: node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performer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const_: 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 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1_: assign_: 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copy,other_copy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од отношением описание*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>1_: fixed_: "описание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set3_: assign_: 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Находим пересечение множеств set и set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set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assign_: node_ : node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3_: fixed_: 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,,other_copy,other_copy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3_: assign_: const_: node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ходим вторую пятерку па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node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assign_: node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const_: 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 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3_: assign_: set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copy,other_copy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Проход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ройк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node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ther_node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5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//#</w:t>
      </w:r>
      <w:r>
        <w:rPr>
          <w:rFonts w:cs="Times New Roman" w:ascii="Times New Roman" w:hAnsi="Times New Roman"/>
          <w:sz w:val="28"/>
          <w:szCs w:val="28"/>
        </w:rPr>
        <w:t>Удаля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уг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arc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ходим первую пятерку второй па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const_: node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node5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const_: 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 atr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1_: assign_: 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,other_node,other_node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од отношением тип записи*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earchSet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>1_: fixed_: "</w:t>
      </w:r>
      <w:r>
        <w:rPr>
          <w:rFonts w:cs="Times New Roman" w:ascii="Times New Roman" w:hAnsi="Times New Roman"/>
          <w:sz w:val="28"/>
          <w:szCs w:val="28"/>
        </w:rPr>
        <w:t>тип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писи</w:t>
      </w:r>
      <w:r>
        <w:rPr>
          <w:rFonts w:cs="Times New Roman" w:ascii="Times New Roman" w:hAnsi="Times New Roman"/>
          <w:sz w:val="28"/>
          <w:szCs w:val="28"/>
          <w:lang w:val="en-US"/>
        </w:rPr>
        <w:t>*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3_: assign_: const_: nod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et3_: assign_: 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Находим пересечение множеств set3 и set4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Y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set4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assign_: node_ : node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3_: fixed_: set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,,other_node,other_node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1_: fixed_: set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2_: assign_: const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</w:r>
      <w:r>
        <w:rPr>
          <w:rFonts w:cs="Times New Roman" w:ascii="Times New Roman" w:hAnsi="Times New Roman"/>
          <w:sz w:val="28"/>
          <w:szCs w:val="28"/>
        </w:rPr>
        <w:t>3_: assign_: const_: node3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#Проходим вторую пятерку второй пар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SetStr5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node3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rc1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assign_: const_: node5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4_: assign_: const_: 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5_: fixed_: atr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t3_: assign_: ou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ntNl([1_: fixed_: beg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llReturn([1_: fixed_: cmd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2_: fixed_:{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>1_: ou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>2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ab/>
        <w:tab/>
        <w:t xml:space="preserve">3_: sall </w:t>
        <w:tab/>
        <w:tab/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ab/>
        <w:t>]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, desc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turn(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nd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Верификация и отладка программ специфицированных операций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ладка производилась с помощью Notepad++, SRS Studio и сообщений в командной строке. В процессе отладки текущей версии системы был выявлен следующий ряд ошибок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бавление в файл menu.scsy нового пункта меню: SRS Studio запускалась, но меню было не доступно 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повые ошибки: 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яли лишние запятые в тексте программы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ватало запятых;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хватало закрывающих list_next скоб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бавление nsm-комманд в файл event.scsx: при попытке нажать на пункт меню, соответствующий nsm-комманде выводилось сообщение «Ошибка!Описание данного события не найдено!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шибка: в файле event.scsx указан неправильный id или ссылка на опера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овые ошибки, допущенные в процессе написания SCP-программы: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бъявлены используемые переменные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влены лишние запятые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оставлены необходимые запятые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влены лишние пробелы (при копировании операторов из Руководства по SCP v0.7);</w:t>
      </w:r>
    </w:p>
    <w:p>
      <w:pPr>
        <w:pStyle w:val="Normal"/>
        <w:numPr>
          <w:ilvl w:val="0"/>
          <w:numId w:val="13"/>
        </w:numPr>
        <w:suppressAutoHyphens w:val="tru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влены атрибуты fixed_ вместо assign_ и наобор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таких ошибок при выборе соответствующего пункта меню ничего не происходило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  Спецификация разработанных операций и библиотеки программ, сертификация разработанных ip-компонентов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разработки был реализовано более 20 различных scp-операций поиска. Выделить среди них какой-либо ip-компонент, на данный момент, не представляется возможным, т.к. тема проекта довольно специализированная и интеграции с другими системами не призводило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льзовательский интерфейс проектируемой интеллектуальной справочной сист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Задачно-ориентированная спецификация пользовательского интерфейса проектируемой интеллектуальной сист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1  Декомпозиция пользовательского интерфей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ьский интерфейс данной интеллектуальной справочной системы можно разделить на ряд подсистем в зависимости от задачи, на которую они ориентирова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диалога с пользователем (windows-окна, scs-окна, диалоговые окна, элементы управления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трансляции с языка SC на естественный язык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обработки действий пользовател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система хранения данных для отображения на экра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2 Список используемых ip-компонентов пользовательского интерфей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азработки данной интеллектуальной справочной системы были использованы следующие ip-компонен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на scs-интерфейс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овые scs-окн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кно раздела справочной информации SRS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о srs-окно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she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 shell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томарные системные интерфейсные команды: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ain_menu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pdate_menu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duce_menu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ad_folde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oad_scg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ave_scg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uild_sr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_s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open_gwf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hange_colou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duction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ncreas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lect_all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dify_scg_el_conten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dify_scg_el_typ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dify_scg_el_nam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_scg_countur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_scg_el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aste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opy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_srswindow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hild_command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Проектирование интерфейсных подсистем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рфейсная подсистема является интеллектуальной системой, построенной по семантическим технологиям. Поэтому для каждой интерфейсной подсистемы проектируется своя база знаний и машина обработки зн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а знаний пользовательского интерфейса интеллектуальной справочной системы по МП включает в себя ключевые узлы интерфейсных команд (файл em_keynode), описание обработчиков интерфейсных команд(event.scsy), дерево событий(event.scsy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а обработка знаний пользовательского интерфейса включает в себя следующие классы интерфейсных операци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ецепторные операции(пользователь-память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истемные эффекторные операции(память-память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льзовательские эффекторные операции (память-пользователь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рецепторной операции является функция обработки нажатия кнопки, она осуществляет генерацию множества выходных параметр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pluginView::OnBnClickedButton2(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ComboBox *combo = new CComboBox(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ombo = (CComboBox*)GetDlgItem(IDC_COMBO1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String str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int index = combo-&gt;GetCurSel(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ombo-&gt;GetLBText(index, str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m_pSheet-&gt;sendMyEv("323322222222222221", str);//</w:t>
      </w:r>
      <w:r>
        <w:rPr>
          <w:rFonts w:cs="Times New Roman" w:ascii="Times New Roman" w:hAnsi="Times New Roman"/>
          <w:sz w:val="28"/>
          <w:szCs w:val="28"/>
        </w:rPr>
        <w:t>получить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ози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и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йтинго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системных эффекторных операций является операция ui_io_exec_command, которая генерирует результирующую sc-конструкцию интерфейсной операции для последующей её обработ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///////////////////////////////////////////////////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scp_keynodes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../seb/planimetry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#include "im_keynodes.scsy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ocedure(exec_command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"main window"= "/etc/im_keynode/main window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h_comm = "/etc/im_keynode/child_command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sz w:val="28"/>
          <w:szCs w:val="28"/>
        </w:rPr>
        <w:t>$errors_found = /"Неверно заданы аргументы.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heet_type = "/proc/agents/shell/keynode/SCgSheet"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layout =c= /"logical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p_sheet_title =c= /"</w:t>
      </w:r>
      <w:r>
        <w:rPr>
          <w:rFonts w:cs="Times New Roman" w:ascii="Times New Roman" w:hAnsi="Times New Roman"/>
          <w:sz w:val="28"/>
          <w:szCs w:val="28"/>
        </w:rPr>
        <w:t>Результаты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ерификации</w:t>
      </w:r>
      <w:r>
        <w:rPr>
          <w:rFonts w:cs="Times New Roman" w:ascii="Times New Roman" w:hAnsi="Times New Roman"/>
          <w:sz w:val="28"/>
          <w:szCs w:val="28"/>
          <w:lang w:val="en-US"/>
        </w:rPr>
        <w:t>"/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1_, 2_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[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notfound,main_wnd,show_set,comm,p2,s,cmd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rc,a,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ommand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egment,scg_el,wnd,sheet,set_scg_el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}]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in_: set_scg_e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in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in_: cm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]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const_:resultall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earchElStr3([1_: fixed_: "main window"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assign_: main_wnd],,notfound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ys_get_location([1_: fixed_: main_wnd, 2_: assign_: segment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ys_set_default_segment([1_: fixed_: segment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assign_: node_:const_:comman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ch_com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comman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ch_com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comman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///////////////////////////////////////////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создание параметров коман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  <w:szCs w:val="28"/>
        </w:rPr>
        <w:t>перв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раметр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enElStr5([1_: fixed_: command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2_: assign_: const_: actual_: pos_: temporary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3_: fixed_: sheet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4_: assign_: const_: actual_: pos_: temporary_: 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5_: fixed_: 1_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sheet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  <w:tab/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1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_: fixed_: arc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]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генерация узла связки второго параметра команды</w:t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enElStr5([1_: fixed_: command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2_: assign_: const_: actual_: pos_: temporary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3_: assign_: const_: node_: p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4_: assign_: const_: actual_: pos_: temporary_: 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5_: fixed_: 2_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 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p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 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2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 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 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_: fixed_: arc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])</w:t>
        <w:tab/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генерация второго параметр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genElStr5([1_: fixed_: p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const_: actual_: pos_: temporary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3_: assign_: const_: node_: 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4_: assign_: const_: actual_: pos_: temporary_: 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5_: fixed_: 1_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 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s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 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 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arc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  <w:szCs w:val="28"/>
        </w:rPr>
        <w:t>формируе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чернюю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у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enElStr5([1_: fixed_: cmd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2_: assign_: const_: actual_: pos_: temporary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3_: assign_: const_: node_: comm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4_: assign_: const_: actual_: pos_: temporary_: arc2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5_: fixed_: s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 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com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 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 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arc2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comm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  <w:tab/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 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s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 const_: pos_: arc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cmd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])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enElStr3([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1_: fixed_: 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2_: assign_: arc_: const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3_: fixed_: arc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arAssign([1_:assign_:wnd,2_:fixed_:main_wnd],ok_msg,ok_msg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// если произошла ошибочная ситуац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bel(err_msg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enElStr3([1_: fixed_:resultall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2_: assign_: const_: temporary_: actual_: pos_: a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3_: fixed_: $errors_found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sheet_create([ 1_: assign_: const_: node_: wnd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2_: fixed_: sheet_typ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3_: fixed_: p_sheet_title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 xml:space="preserve"> 4_: fixed_: layout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rintEl([1_: resultall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// </w:t>
      </w:r>
      <w:r>
        <w:rPr>
          <w:rFonts w:cs="Times New Roman" w:ascii="Times New Roman" w:hAnsi="Times New Roman"/>
          <w:sz w:val="28"/>
          <w:szCs w:val="28"/>
        </w:rPr>
        <w:t>выв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зульта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label(ok_msg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ui_send([1_: fixed_: wnd, 2_: fixed_: resultall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eraseEl([1_:fixed_: f_: resultall]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return(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end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ром пользовательской эффекторной операции (память-пользователь) является функция setAlbumList, которая обрабатывает ключевой узел интерфейсной команды для отображения идентификаторов выходных параметров в элемент управл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oid pluginSheet::setAlbumList(sc_addr addr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CArray&lt;sc_string, sc_string&amp;&gt; albumList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albumList.FreeExtra(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hell* shell = Shell::getInstance(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c_session* s = shell-&gt;getSession(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sc_iterator* it = s-&gt;create_iterator(sc_constraint_new(CONSTR_3_f_a_a, addr, 0, 0),true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for(; !it-&gt;is_over(); it-&gt;next()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{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c_addr album_addr = it-&gt;value(2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sc_string str = s-&gt;get_idtf(album_addr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ab/>
        <w:t>albumList.Add(str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}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ab/>
        <w:t>m_pView-&gt;UpdateListBox2(albumList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}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3 Верификация и отладка пользовательского интерфейса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еализации и тестирования базы данных использовался SRS Studio. Для написания кода операций использовал Notepad++, интерфейс реализован по средствам библиотек MFC на языке программирования С++, верификация и тестирование с помощью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SRS Studio, Microsoft Visual Studio .NET 2003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ог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pm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андно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е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 Спецификация разработанного пользовательского интерфейса, сертификация разработанных ip-компоне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теграция разработанной системы с другими системами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ллектуальная справочная система может быть интегрирована с другими система, работающими в данной предметной област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этого могут быть заимствованы операции и ip-компоненты для качественного улучшения систе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теграция позволит расширить как базу знаний, так и перечень реализуемых операций, что сделает систему еще более востребованной для конечного пользова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вместе с тем необходимо оценить затраты необходимые для интеграции (приведение базы знаний к одинаковым ключевым элементам, использование одинаковых конструкций, соответствующая реализация определенных операций), и на основе анализа выбрать наилучшую стратег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облегчения процесса интеграции необходимо разрабатывать ip-компоненты всех подсистем интеллектуальной системы (базы знаний, машины обработки знания и пользовательского интерфейса), которые не зависят от реализации конкретной базы зн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равления дальнейшего развития прототипа интеллектуальной справочной системы и пути промышленного изготовления спроектированной интеллектуальной систе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лноценного функционирования справочной системы и достижения главной цели – способность системы отвечать на самые нетривиальные вопросы и привлекать широкие массы пользователей, нужн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ьнейшие развитие базы знаний, добавление новых предметных узлов и ключевых элементов. Кроме этого база должна пополняться и расширяться новыми знаниями, которые будут генерироваться при работе опер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ашины обработки заключается в увеличении количества классов задач, которые будет решать данная интеллектуальная справочная систем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ьзовательский интерфейс прикладной системы должен давать возможность работать как с информацией, представленной на языках, являющихся подмножествами языка SC, так и на естественном язы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ервую очередь необходимо уделить большое внимание естественно-языковому интерфейсу, так как SCg-конструкции, которые система генерирует на данный момент, являются слишком громоздкими и не удобными для восприятия. Ответ на формальном языке представляет собой дополнительный барьер для понимания информации и делает систему не пригодной для пользователей, не знакомых с теорией множеств и языком SC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ьзовательский интерфейс должен давать возможность пользователю сосредоточиться на постановке задачи, а не на способе её достижения. Время и усилия, которые необходимы пользователю для достижения цели, должны сводиться к миниму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уделить внимание «дружелюбности» интерфейса. Необходимо стремиться к тому, чтобы даже не опытному пользователю было понятно, как работать с системой. Время, которое необходимо для освоения навыков работы со средой интеллектуальной справочной системы должно сводиться к миниму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клад в развитие семантических технологий проектирования интеллектуальных систем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 Список выявленных ошибок среды проектирования интеллектуальных систем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крытия всех окон SRS-Studio, в системе остаётся незавершенный процесс, который не даёт запуститься собранной системе или ещё одной копии SRS-Studio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загрузке sc-элементов в память не загружаются дуги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2 Список предложений по совершенствованию среды проектирования интеллектуальных систем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аботка руководства пользователя по операциям на языке SCP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нструментария для написания scp-программ (минимум отладчик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исание новых scp-функций (например, переход по пар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равление указанных ошиб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ip-компонентов базы знаний, машины обработки знаний, пользовательского интерфей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ладка текущего инструментария для уменьшения используемых ресурсо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3 Список предложений по совершенствованию семантических технологий проектирования интеллектуальных систем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а разработка инструментария качественно нового уровня (предложения по развитию представлены в разделе 7.3.), так как работа с инструментарием на данном этапе затрудняет использование данной технологии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в рамках учебного процесса студентами теоретических основ, необходимых для использования и внедрения данной технологии (теория множеств, модели представления знаний, язык программирования scp и др.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 же важным этапом в развитии технологии является создание ip-компонентов, задача которых упростить и ускорить процесс разработка за счёт повторного использования каких-либо элементов интеллектуальной системы. Важным является создание ip-компонентов всех подсистем: базы знаний, машины обработки знаний, пользовательского интерфейса. 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7.4 Создание и использование ip-компонентов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ая БЗ, набор операций и отдельные элементы пользовательского интерфейса могут быть использованы в интеллектуальных справочных системах смежных областей, в качестве ip-компонентов. Что позволит ускорить их разработку, расширить функционал. Таким образом с бесконечным числом интеграций с другими интеллектуальными справочными системами, получится система, которая будет хранить бесконечное количество информации, отвечать на любые поставленные нетривиальные вопросы, а общение между пользователем и системой будет происходить посредством дружелюбного пользовательского интерфей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графический указатель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доступа: http://www.skilfully.org/18.08.2008/1. - Дата доступа: 21.12.2008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доступа: http://www.encyclopedia.ru/news/enc/detail/2321/. – Дата доступа: 21.12.2008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о-информационный портал Википедия. - Режим доступа: http://ru.wikipedia.org/wiki/Семантическая_паутина. - Дата доступа: 20.12.2008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he Semantic Web. Scientific American, 17 мая 2001, русский перевод: Семантическая Сеть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очно-информационный портал Википедия. - Режим доступа: http://ru.wikipedia.org/wiki/Семантическая_сеть. - Дата доступа: 21.12.2008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http://www.trizland.ru/trizba.php?id=186. – Дата доступа: 21.12.2008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разработчика семантической справочной системы, Минск, 2008.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по программированию на языке SCP, Минск, 2005.</w:t>
      </w:r>
    </w:p>
    <w:sectPr>
      <w:headerReference w:type="default" r:id="rId16"/>
      <w:footerReference w:type="default" r:id="rId17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32" w:hanging="432"/>
      </w:pPr>
      <w:rPr>
        <w:sz w:val="28"/>
        <w:szCs w:val="28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2" w:hanging="504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480" w:after="0"/>
      <w:jc w:val="center"/>
      <w:outlineLvl w:val="0"/>
    </w:pPr>
    <w:rPr>
      <w:rFonts w:ascii="Times New Roman" w:hAnsi="Times New Roman" w:cs="Times New Roman"/>
      <w:b/>
      <w:bCs/>
      <w:cap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outlineLvl w:val="1"/>
    </w:pPr>
    <w:rPr>
      <w:rFonts w:ascii="Times New Roman" w:hAnsi="Times New Roman" w:cs="Times New Roman"/>
      <w:b/>
      <w:bCs/>
      <w:sz w:val="32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8"/>
      <w:szCs w:val="28"/>
    </w:rPr>
  </w:style>
  <w:style w:type="character" w:styleId="WW8Num11z2">
    <w:name w:val="WW8Num11z2"/>
    <w:qFormat/>
    <w:rPr>
      <w:rFonts w:cs="Times New Roman"/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caps/>
      <w:sz w:val="28"/>
      <w:szCs w:val="28"/>
      <w:lang w:val="ru-RU" w:bidi="ar-SA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8"/>
    </w:rPr>
  </w:style>
  <w:style w:type="character" w:styleId="Style12">
    <w:name w:val="Абзац списка Знак"/>
    <w:qFormat/>
    <w:rPr>
      <w:rFonts w:ascii="Calibri" w:hAnsi="Calibri" w:cs="Times New Roman"/>
    </w:rPr>
  </w:style>
  <w:style w:type="character" w:styleId="Style13">
    <w:name w:val="требования Знак"/>
    <w:qFormat/>
    <w:rPr>
      <w:rFonts w:ascii="Times New Roman" w:hAnsi="Times New Roman" w:cs="Times New Roman"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подраздел Знак"/>
    <w:qFormat/>
    <w:rPr>
      <w:rFonts w:ascii="Times New Roman" w:hAnsi="Times New Roman" w:cs="Times New Roman"/>
      <w:b/>
      <w:sz w:val="28"/>
      <w:szCs w:val="28"/>
      <w:lang w:val="en-US"/>
    </w:rPr>
  </w:style>
  <w:style w:type="character" w:styleId="21">
    <w:name w:val="Цитата 2 Знак"/>
    <w:qFormat/>
    <w:rPr>
      <w:rFonts w:ascii="Times New Roman" w:hAnsi="Times New Roman" w:cs="Times New Roman"/>
      <w:iCs/>
      <w:color w:val="000000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Курсовой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cs="Tahoma"/>
      <w:sz w:val="28"/>
      <w:szCs w:val="24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подраздел"/>
    <w:basedOn w:val="Style19"/>
    <w:qFormat/>
    <w:pPr>
      <w:numPr>
        <w:ilvl w:val="0"/>
        <w:numId w:val="12"/>
      </w:numPr>
      <w:tabs>
        <w:tab w:val="clear" w:pos="170"/>
      </w:tabs>
      <w:spacing w:lineRule="auto" w:line="312" w:before="0" w:after="360"/>
      <w:ind w:left="858" w:hanging="360"/>
      <w:outlineLvl w:val="1"/>
    </w:pPr>
    <w:rPr>
      <w:rFonts w:ascii="Times New Roman" w:hAnsi="Times New Roman" w:cs="Times New Roman"/>
      <w:b/>
      <w:sz w:val="28"/>
      <w:szCs w:val="28"/>
    </w:rPr>
  </w:style>
  <w:style w:type="paragraph" w:styleId="Style21">
    <w:name w:val="раздел"/>
    <w:basedOn w:val="Style19"/>
    <w:qFormat/>
    <w:pPr>
      <w:numPr>
        <w:ilvl w:val="0"/>
        <w:numId w:val="12"/>
      </w:numPr>
      <w:tabs>
        <w:tab w:val="clear" w:pos="170"/>
      </w:tabs>
      <w:spacing w:lineRule="auto" w:line="312" w:before="0" w:after="0"/>
      <w:ind w:left="1429" w:hanging="360"/>
      <w:jc w:val="center"/>
    </w:pPr>
    <w:rPr>
      <w:rFonts w:ascii="Times New Roman" w:hAnsi="Times New Roman" w:cs="Times New Roman"/>
      <w:b/>
      <w:sz w:val="32"/>
      <w:szCs w:val="32"/>
    </w:rPr>
  </w:style>
  <w:style w:type="paragraph" w:styleId="Style22">
    <w:name w:val="требования"/>
    <w:basedOn w:val="Normal"/>
    <w:qFormat/>
    <w:pPr>
      <w:spacing w:lineRule="auto" w:line="312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Цитата 2"/>
    <w:basedOn w:val="Normal"/>
    <w:next w:val="Normal"/>
    <w:qFormat/>
    <w:pPr>
      <w:spacing w:lineRule="atLeast" w:line="240" w:before="0" w:after="0"/>
      <w:jc w:val="both"/>
    </w:pPr>
    <w:rPr>
      <w:rFonts w:ascii="Times New Roman" w:hAnsi="Times New Roman" w:cs="Times New Roman"/>
      <w:iCs/>
      <w:color w:val="000000"/>
      <w:sz w:val="24"/>
    </w:rPr>
  </w:style>
  <w:style w:type="paragraph" w:styleId="Style24">
    <w:name w:val="подписи рисунков"/>
    <w:basedOn w:val="Normal"/>
    <w:qFormat/>
    <w:pPr>
      <w:spacing w:lineRule="auto" w:line="312" w:before="0" w:after="0"/>
      <w:ind w:firstLine="72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Style25">
    <w:name w:val="Рисунки"/>
    <w:basedOn w:val="Style18"/>
    <w:qFormat/>
    <w:pPr>
      <w:spacing w:lineRule="auto" w:line="360"/>
      <w:jc w:val="center"/>
    </w:pPr>
    <w:rPr>
      <w:b/>
      <w:sz w:val="20"/>
      <w:szCs w:val="20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>
      <w:rFonts w:ascii="Cambria" w:hAnsi="Cambria" w:cs="Cambria"/>
      <w:caps w:val="false"/>
      <w:smallCaps w:val="false"/>
      <w:color w:val="365F91"/>
      <w:sz w:val="28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Times New Roman" w:hAnsi="Times New Roman" w:cs="Times New Roman"/>
      <w:b/>
      <w:caps/>
      <w:sz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Times New Roman" w:hAnsi="Times New Roman" w:cs="Times New Roman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1:09:00Z</dcterms:created>
  <dc:creator>Cheshire</dc:creator>
  <dc:description/>
  <cp:keywords/>
  <dc:language>en-US</dc:language>
  <cp:lastModifiedBy>SYSTEM</cp:lastModifiedBy>
  <dcterms:modified xsi:type="dcterms:W3CDTF">2011-09-27T01:09:00Z</dcterms:modified>
  <cp:revision>2</cp:revision>
  <dc:subject/>
  <dc:title>ОГЛАВЛЕНИЕ</dc:title>
</cp:coreProperties>
</file>