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2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форматов хранения данных программы. Структурирова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. Изучить возможность работы с файлами на языке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. Получить навыки разработки формата хранения данных на примере решения задач аналитической геомет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воить приёмы структурирования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учить процедуры и функции языка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для работы с файлами прямого и последовательно доступ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ному варианту разработать формат и структуру в файлах прямого доступ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возможность ввода данных с клавиатуры либо из файл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анные вывести на экран и сохранить в текстовый фай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исании программы использовать контроль вводимых данных, используя функцию </w:t>
      </w:r>
      <w:r>
        <w:rPr>
          <w:sz w:val="28"/>
          <w:szCs w:val="28"/>
          <w:lang w:val="en-US"/>
        </w:rPr>
        <w:t>IOResult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задачи с реквизитами исполнителя должны быть предоставлены на экране при запуске программ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ть программу с использованием процедур и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задачи аналитической геометр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количество окружностей на плоскости имеющих пересечение с прямоугольником стороны которого параллельны осям координа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лгоритм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стинг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ранные форм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 методу доступа к компонентам файлы разделяются на последовательные и прямые. В последовательном  файле  чтение  и  запись компонент может быть только последовательной, начиная с первой компоненты. В прямом файле можно прочесть или записать любую компоненту, указав ее номер в файле. При этом перебор предыдущих компонент не требуется. По направлению передачи данных файлы разделяются на входные и выход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уществуют три типа фай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типизированные, компоненты которых имеют жесткую структу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овые, состоящие из символов и стр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типизированные, рассматриваемые как последовательность бай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урбо-Паскале можно открыть файл только для чтения, только для записи, а также для чтения и записи одновременно. Для этого используются процедуры </w:t>
      </w:r>
      <w:r>
        <w:rPr>
          <w:b/>
          <w:bCs/>
          <w:sz w:val="28"/>
          <w:szCs w:val="28"/>
        </w:rPr>
        <w:t>Reset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Rewrite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Appen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Reset(F)</w:t>
      </w:r>
      <w:r>
        <w:rPr>
          <w:sz w:val="28"/>
          <w:szCs w:val="28"/>
        </w:rPr>
        <w:t xml:space="preserve"> - открытие существующего файла. Если это текстовый файл, то допускается только чтение из файла; для типизированного файла допустимы как чтение, так и запись информации. В последнем случае можно легко реализовать обновление компонент файла. Если файл F уже был открыт, то при выполнении процедуры </w:t>
      </w:r>
      <w:r>
        <w:rPr>
          <w:b/>
          <w:bCs/>
          <w:sz w:val="28"/>
          <w:szCs w:val="28"/>
        </w:rPr>
        <w:t>Reset</w:t>
      </w:r>
      <w:r>
        <w:rPr>
          <w:sz w:val="28"/>
          <w:szCs w:val="28"/>
        </w:rPr>
        <w:t xml:space="preserve"> этот файл сначала закрывается, а затем открывается. При этом указатель файла устанавливается в начальную позицию фай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Rewrite(F)</w:t>
      </w:r>
      <w:r>
        <w:rPr>
          <w:sz w:val="28"/>
          <w:szCs w:val="28"/>
        </w:rPr>
        <w:t xml:space="preserve"> - открытие нового файла. Если это текстовый файл, то допускается только запись в файл; для типизированного файла допустимы как чтение, так и запись информации. Если файл F уже существует, то при срабатывании процедуры </w:t>
      </w:r>
      <w:r>
        <w:rPr>
          <w:b/>
          <w:bCs/>
          <w:sz w:val="28"/>
          <w:szCs w:val="28"/>
        </w:rPr>
        <w:t>Rewrite</w:t>
      </w:r>
      <w:r>
        <w:rPr>
          <w:sz w:val="28"/>
          <w:szCs w:val="28"/>
        </w:rPr>
        <w:t xml:space="preserve"> файл F уничтож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Append(F)</w:t>
      </w:r>
      <w:r>
        <w:rPr>
          <w:sz w:val="28"/>
          <w:szCs w:val="28"/>
        </w:rPr>
        <w:t xml:space="preserve"> - открытие текстового файла для добавления новых компонент в конец файла. Если файл уже был открыт ранее с помощью процедур </w:t>
      </w:r>
      <w:r>
        <w:rPr>
          <w:b/>
          <w:bCs/>
          <w:sz w:val="28"/>
          <w:szCs w:val="28"/>
        </w:rPr>
        <w:t>Reset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Rewrite</w:t>
      </w:r>
      <w:r>
        <w:rPr>
          <w:sz w:val="28"/>
          <w:szCs w:val="28"/>
        </w:rPr>
        <w:t xml:space="preserve">, то процедура </w:t>
      </w:r>
      <w:r>
        <w:rPr>
          <w:b/>
          <w:bCs/>
          <w:sz w:val="28"/>
          <w:szCs w:val="28"/>
        </w:rPr>
        <w:t xml:space="preserve">Append </w:t>
      </w:r>
      <w:r>
        <w:rPr>
          <w:sz w:val="28"/>
          <w:szCs w:val="28"/>
        </w:rPr>
        <w:t>вначале закрывает данный файл, а затем его открывает для добавления новых компон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процедуры и функции для файлов любого ти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</w:t>
      </w:r>
      <w:r>
        <w:rPr>
          <w:b/>
          <w:bCs/>
          <w:sz w:val="28"/>
          <w:szCs w:val="28"/>
        </w:rPr>
        <w:t>Close(F)</w:t>
      </w:r>
      <w:r>
        <w:rPr>
          <w:sz w:val="28"/>
          <w:szCs w:val="28"/>
        </w:rPr>
        <w:t>. Выполняется закрытие файла F. Если буфер вывода заполнен не полностью, то его содержимое переносится в файл F, после чего из оперативной памяти удаляется служебная информация о файле F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</w:t>
      </w:r>
      <w:r>
        <w:rPr>
          <w:b/>
          <w:bCs/>
          <w:sz w:val="28"/>
          <w:szCs w:val="28"/>
        </w:rPr>
        <w:t xml:space="preserve">Rename(F, </w:t>
      </w:r>
      <w:r>
        <w:rPr>
          <w:b/>
          <w:bCs/>
          <w:sz w:val="28"/>
          <w:szCs w:val="28"/>
          <w:lang w:val="en-US"/>
        </w:rPr>
        <w:t>newname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>. Внешнему файлу, связанному с файловой переменной F, присваивается новое имя, заданное в стр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</w:t>
      </w:r>
      <w:r>
        <w:rPr>
          <w:b/>
          <w:bCs/>
          <w:sz w:val="28"/>
          <w:szCs w:val="28"/>
        </w:rPr>
        <w:t>Erase(F)</w:t>
      </w:r>
      <w:r>
        <w:rPr>
          <w:sz w:val="28"/>
          <w:szCs w:val="28"/>
        </w:rPr>
        <w:t xml:space="preserve">. Файл F уничтожается. Процедура </w:t>
      </w:r>
      <w:r>
        <w:rPr>
          <w:b/>
          <w:bCs/>
          <w:sz w:val="28"/>
          <w:szCs w:val="28"/>
        </w:rPr>
        <w:t>Erase</w:t>
      </w:r>
      <w:r>
        <w:rPr>
          <w:sz w:val="28"/>
          <w:szCs w:val="28"/>
        </w:rPr>
        <w:t xml:space="preserve"> применима только для закрытых фай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b/>
          <w:bCs/>
          <w:sz w:val="28"/>
          <w:szCs w:val="28"/>
        </w:rPr>
        <w:t>Eof(F):boolean</w:t>
      </w:r>
      <w:r>
        <w:rPr>
          <w:sz w:val="28"/>
          <w:szCs w:val="28"/>
        </w:rPr>
        <w:t>. Функция возвращает значение true, если достигнут конец файла; в противном случае выходное значение равно fals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IOResult:word</w:t>
      </w:r>
      <w:r>
        <w:rPr>
          <w:sz w:val="28"/>
          <w:szCs w:val="28"/>
          <w:lang w:val="en-US"/>
        </w:rPr>
        <w:t xml:space="preserve"> (Input-Output-Result). </w:t>
      </w:r>
      <w:r>
        <w:rPr>
          <w:sz w:val="28"/>
          <w:szCs w:val="28"/>
        </w:rPr>
        <w:t>Возвращает условный признак последней операции ввода-вывода. Результат равен нулю, если операция ввода-вывода завершилась успеш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цедура </w:t>
      </w:r>
      <w:r>
        <w:rPr>
          <w:b/>
          <w:bCs/>
          <w:sz w:val="28"/>
          <w:szCs w:val="28"/>
        </w:rPr>
        <w:t>Truncate(F)</w:t>
      </w:r>
      <w:r>
        <w:rPr>
          <w:sz w:val="28"/>
          <w:szCs w:val="28"/>
        </w:rPr>
        <w:t>. Файл усекается по текущей позиции указателя. В эту позицию записывается признак eof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полнения операций ввода-вывода в текстовых файлах используются процедуры </w:t>
      </w:r>
      <w:r>
        <w:rPr>
          <w:b/>
          <w:bCs/>
          <w:sz w:val="28"/>
          <w:szCs w:val="28"/>
        </w:rPr>
        <w:t>Read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>Readln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>Write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>Writel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для текстовых файлов могут использоваться три предописанные функции, неприменимые для файлов другого типа: </w:t>
      </w:r>
      <w:r>
        <w:rPr>
          <w:b/>
          <w:bCs/>
          <w:sz w:val="28"/>
          <w:szCs w:val="28"/>
        </w:rPr>
        <w:t>Eoln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SeekEoln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SeekEo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b/>
          <w:bCs/>
          <w:sz w:val="28"/>
          <w:szCs w:val="28"/>
        </w:rPr>
        <w:t>Eoln(F):boolean</w:t>
      </w:r>
      <w:r>
        <w:rPr>
          <w:sz w:val="28"/>
          <w:szCs w:val="28"/>
        </w:rPr>
        <w:t xml:space="preserve"> возвращает значение true, если во входном потоке достигнут маркер конца строки eo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b/>
          <w:bCs/>
          <w:sz w:val="28"/>
          <w:szCs w:val="28"/>
        </w:rPr>
        <w:t>SeekEoln(F):boolean</w:t>
      </w:r>
      <w:r>
        <w:rPr>
          <w:sz w:val="28"/>
          <w:szCs w:val="28"/>
        </w:rPr>
        <w:t xml:space="preserve"> пропускает все пробелы и знаки табуляции до маркера конца строки eol или до первого значащего символа и возвращает значение true, если такой маркер обнаруж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b/>
          <w:bCs/>
          <w:sz w:val="28"/>
          <w:szCs w:val="28"/>
        </w:rPr>
        <w:t>SeekEof(F):boolean</w:t>
      </w:r>
      <w:r>
        <w:rPr>
          <w:sz w:val="28"/>
          <w:szCs w:val="28"/>
        </w:rPr>
        <w:t xml:space="preserve"> пропускает все пробелы, знаки табуляции и маркеры конца строки вплоть до маркера конца файла eof или до первого значащего символа и возвращает значение true, если такой маркер обнаруж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компоненты типизированного файла, в отличие от текстового файла, имеют одну и ту же длину. Это позволяет программе определить местоположение любой компоненты файла по ее номеру и осуществить прямой доступ к этой компоненте. Компоненты типизированного файла нумеруются натуральным рядом чисел 0,1,2,3,...При открытии типизированного файла его указатель устанавливается на нулевую компоненту. После выполнения каждой операциичтения или записи указатель сдвигается на следующую компон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ераций чтения и записи в типизированном файле используются процедуры </w:t>
      </w:r>
      <w:r>
        <w:rPr>
          <w:b/>
          <w:bCs/>
          <w:sz w:val="28"/>
          <w:szCs w:val="28"/>
        </w:rPr>
        <w:t>Read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Write</w:t>
      </w:r>
      <w:r>
        <w:rPr>
          <w:sz w:val="28"/>
          <w:szCs w:val="28"/>
        </w:rPr>
        <w:t xml:space="preserve"> (но не Readln,Writeln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ипизированных файлов определены также предописанные процедура </w:t>
      </w:r>
      <w:r>
        <w:rPr>
          <w:b/>
          <w:bCs/>
          <w:sz w:val="28"/>
          <w:szCs w:val="28"/>
        </w:rPr>
        <w:t>Seek</w:t>
      </w:r>
      <w:r>
        <w:rPr>
          <w:sz w:val="28"/>
          <w:szCs w:val="28"/>
        </w:rPr>
        <w:t xml:space="preserve"> и функции </w:t>
      </w:r>
      <w:r>
        <w:rPr>
          <w:b/>
          <w:bCs/>
          <w:sz w:val="28"/>
          <w:szCs w:val="28"/>
        </w:rPr>
        <w:t>FileSize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>FilePo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дура </w:t>
      </w:r>
      <w:r>
        <w:rPr>
          <w:b/>
          <w:bCs/>
          <w:sz w:val="28"/>
          <w:szCs w:val="28"/>
        </w:rPr>
        <w:t>Seek(F,k)</w:t>
      </w:r>
      <w:r>
        <w:rPr>
          <w:sz w:val="28"/>
          <w:szCs w:val="28"/>
        </w:rPr>
        <w:t xml:space="preserve"> перемещает указатель файла F на компоненту с номером k. Переменная k должна иметь тип longin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b/>
          <w:bCs/>
          <w:sz w:val="28"/>
          <w:szCs w:val="28"/>
        </w:rPr>
        <w:t>FileSize(F):longint</w:t>
      </w:r>
      <w:r>
        <w:rPr>
          <w:sz w:val="28"/>
          <w:szCs w:val="28"/>
        </w:rPr>
        <w:t xml:space="preserve"> возвращает текущий размер файла F (количество компонент фай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b/>
          <w:bCs/>
          <w:sz w:val="28"/>
          <w:szCs w:val="28"/>
        </w:rPr>
        <w:t>FilePos(F):longint</w:t>
      </w:r>
      <w:r>
        <w:rPr>
          <w:sz w:val="28"/>
          <w:szCs w:val="28"/>
        </w:rPr>
        <w:t xml:space="preserve"> возвращает номер текущей позиции файла F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типизированные файлы применяются главным образом для высокоскоростного обмена данными между диском и памятью. Для этих файлов вместо процедур </w:t>
      </w:r>
      <w:r>
        <w:rPr>
          <w:b/>
          <w:bCs/>
          <w:sz w:val="28"/>
          <w:szCs w:val="28"/>
        </w:rPr>
        <w:t>Read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Write</w:t>
      </w:r>
      <w:r>
        <w:rPr>
          <w:sz w:val="28"/>
          <w:szCs w:val="28"/>
        </w:rPr>
        <w:t xml:space="preserve"> используются процедуры </w:t>
      </w:r>
      <w:r>
        <w:rPr>
          <w:b/>
          <w:bCs/>
          <w:sz w:val="28"/>
          <w:szCs w:val="28"/>
        </w:rPr>
        <w:t>BlockRead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BlockWrit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ходя из условия задачи входные данные для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ординаты точки центра окруж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Длина радиуса окруж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ординаты левой верхней и нижней правой точки прямоугольника, однозначно задающие его на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количество и тип данных чётко определён в качестве файлов для ввода исходных данных будем использовать типизированные файлы, компоненты которых имеют жесткую структуру и к ним возможен прямой досту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хранения параметров окружности создадим типизированный файл circle.dat, который будет состоять из массива составных компонент имеющих три параметра: координаты x и y центра окружности и R - радиус окружности. Тип компоненты определим как запись, потому что в записи можно объединить компоненты различных ти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CircleType = recor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x :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y : integer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en-GB"/>
        </w:rPr>
        <w:t xml:space="preserve"> : </w:t>
      </w:r>
      <w:r>
        <w:rPr>
          <w:b/>
          <w:bCs/>
          <w:sz w:val="28"/>
          <w:szCs w:val="28"/>
          <w:lang w:val="en-US"/>
        </w:rPr>
        <w:t>word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ординаты центра окружности x и y будут определены как целые числа, которые могут принимать положительное и отрицательное значение, поэтому для них выбран тип integer. Радиус окружности R не может быть отрицательным для него выбран тип word - целое без знака, пределы изменения 0 .. 6553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ассив окружностей будет описыва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CircleAr : array[1..Nmax] of CircleTyp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файла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ircleFil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: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il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ircleType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вода параметров задающих прямоугольник будем использовать типизированный файл rectangle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с двумя элементами типа запись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RectangleType=record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x :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y : integer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 каждый компонент файла состоит из координа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угловых точек прямоугольника, массив точек прямоугольника и файл будут описыватьс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RectangleAr : array[1..2] of RectangleType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RectangleFile : file of RectangleTyp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рограмме реализована возможность ввода исходных данных из файла или клавиатуры. После запуска программы выдаётся запрос о направлении ввода “Откуда произвести ввод исходных данных?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файл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клавиатура”. В соответствии с нажатой клавишей осуществляется переход к вводу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зультаты выполнения программы выводятся на экран и в текстовый файл </w:t>
      </w:r>
      <w:r>
        <w:rPr>
          <w:sz w:val="28"/>
          <w:szCs w:val="28"/>
          <w:lang w:val="en-US"/>
        </w:rPr>
        <w:t>resul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, создаваемый в каталоге из которого запущена програм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рограмме осуществляется контроль вводимых да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воде числового ответа с клавиатуры существует определенная вероятность ошибочного набора (например, буква вместо цифры). При вводе ответа с помощью оператора Read это вызвало бы прерывание программы и, как следствие, необходимость ее повторного запуска. Чтобы блокировать такое прерывание, ввод переменной производится с помощью процедуры ReadInt, </w:t>
      </w:r>
      <w:r>
        <w:rPr>
          <w:sz w:val="28"/>
          <w:szCs w:val="28"/>
          <w:lang w:val="en-US"/>
        </w:rPr>
        <w:t>ReadWord</w:t>
      </w:r>
      <w:r>
        <w:rPr>
          <w:sz w:val="28"/>
          <w:szCs w:val="28"/>
        </w:rPr>
        <w:t xml:space="preserve"> в которых при помощи стандартной процедуры </w:t>
      </w:r>
      <w:r>
        <w:rPr>
          <w:sz w:val="28"/>
          <w:szCs w:val="28"/>
          <w:lang w:val="en-US"/>
        </w:rPr>
        <w:t>IOResult</w:t>
      </w:r>
      <w:r>
        <w:rPr>
          <w:sz w:val="28"/>
          <w:szCs w:val="28"/>
        </w:rPr>
        <w:t xml:space="preserve"> осуществляющей контроль формата вводимого числа. При неправильном формате ввода процедура ReadInt, </w:t>
      </w:r>
      <w:r>
        <w:rPr>
          <w:sz w:val="28"/>
          <w:szCs w:val="28"/>
          <w:lang w:val="en-US"/>
        </w:rPr>
        <w:t>ReadWord</w:t>
      </w:r>
      <w:r>
        <w:rPr>
          <w:sz w:val="28"/>
          <w:szCs w:val="28"/>
        </w:rPr>
        <w:t xml:space="preserve"> выдает на экран сообщение об ошибке и предлагает пользователю повторить в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ри запуске программы на экране в первую очередь представлены условия задачи и реквизиты исполнителя, реализованные следующим участком к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▒▒▒▒▒▒▒▒▒▒▒▒▒▒▒▒▒▒▒▒▒▒▒▒▒▒▒▒▒▒▒▒▒▒▒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▒     Лабораторная работа №2                    ▒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▒     студента гр. ▒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▒               ▒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▒▒▒▒▒▒▒▒▒▒▒▒▒▒▒▒▒▒▒▒▒▒▒▒▒▒▒▒▒▒▒▒▒▒▒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▒  Условие задачи по аналитической геометрии:             ▒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▒  Найти количество окружностей на плоскости             ▒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▒  имеющих пересечение с прямоугольником стороны  ▒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('▒  которого параллельны осям координат.                       </w:t>
      </w:r>
      <w:r>
        <w:rPr>
          <w:sz w:val="28"/>
          <w:szCs w:val="28"/>
          <w:lang w:val="en-US"/>
        </w:rPr>
        <w:t>▒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▒▒▒▒▒▒▒▒▒▒▒▒▒▒▒▒▒▒▒▒▒▒▒▒▒▒▒▒▒▒▒▒▒▒'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ользую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ющ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ду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тор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уктуриру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у</w:t>
      </w:r>
      <w:r>
        <w:rPr>
          <w:sz w:val="28"/>
          <w:szCs w:val="28"/>
          <w:lang w:val="en-US"/>
        </w:rPr>
        <w:t>: FrazaReadError, ReadWord, ReadInt, PrintInData, Cross1, Cross2, PrintHea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Листинг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Lab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 ExitFromCalc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Nmax=1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ircleType = recor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 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: wor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ctangleType=recor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 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ircleAr        :       array[1..Nmax] of CircleTyp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ircleFile      :       file of CircleTyp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tangleAr     :       array[1..2] of RectangleTyp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ctangleFile   :       file of RectangleTyp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sultFile      :       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: word;    {Кол-во окружностей для проверки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: byte;       {параметр цикла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: byte;       {счётчик пересечений окружностей с прямоугольником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h : ch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 : longin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------------------------------------------------------------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FrazaReadError(k:integ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 Сообщение о неправильном формате вводимого числа с подачей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 звукового сигнала                                         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k&lt;&gt;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(#7'</w:t>
      </w:r>
      <w:r>
        <w:rPr>
          <w:sz w:val="28"/>
          <w:szCs w:val="28"/>
        </w:rPr>
        <w:t>Неправи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сла</w:t>
      </w:r>
      <w:r>
        <w:rPr>
          <w:sz w:val="28"/>
          <w:szCs w:val="28"/>
          <w:lang w:val="en-US"/>
        </w:rPr>
        <w:t>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Повтор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US"/>
        </w:rPr>
        <w:t>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 { FrazaReadError }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 ------------------------------------------------------------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eadWord(Var Number:word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 Ввод с клавиатуры и проверка формата переменной типа word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ar  k : wor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I-} Read(Number); {$I+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:=IOResul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azaReadError(k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k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{ ReadWord }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------------------------------------------------------------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eadInt(Var Number:integ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 Ввод с клавиатуры и проверка формата переменной типа integer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 k 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I-} Read(Number); {$I+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k:=IOResul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azaReadError(k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k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{ ReadInt }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------------------------------------------------------------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PrintInDat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 : 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           Исходные данные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Окружности</w:t>
      </w:r>
      <w:r>
        <w:rPr>
          <w:sz w:val="28"/>
          <w:szCs w:val="28"/>
          <w:lang w:val="en-US"/>
        </w:rPr>
        <w:t>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i,':','R=',CircleAr[i].R,' (',CircleAr[i].x,':',CircleAr[i].x,')','; 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Прямоугольник</w:t>
      </w:r>
      <w:r>
        <w:rPr>
          <w:sz w:val="28"/>
          <w:szCs w:val="28"/>
          <w:lang w:val="en-US"/>
        </w:rPr>
        <w:t>: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Верхня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чка</w:t>
      </w:r>
      <w:r>
        <w:rPr>
          <w:sz w:val="28"/>
          <w:szCs w:val="28"/>
          <w:lang w:val="en-US"/>
        </w:rPr>
        <w:t>: (',RectangleAr[1].x,':',RectangleAr[1].y,')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Верхня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чка</w:t>
      </w:r>
      <w:r>
        <w:rPr>
          <w:sz w:val="28"/>
          <w:szCs w:val="28"/>
          <w:lang w:val="en-US"/>
        </w:rPr>
        <w:t>: (',RectangleAr[2].x,':',RectangleAr[2].y,')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{PrintInData}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------------------------------------------------------------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Cross1(Var R:word; P,C:integer):boolea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oss1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R*R-(P-C*C))&gt;=0 then Cross1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{Cross1}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------------------------------------------------------------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Cross2(Var Inter1,Inter2:integer; R:word; P,C1,C2:integer):boolea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Buf : re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oss2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f:=sqrt(R*R-(P-C1*C1))+C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Buf&lt;=Inter2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Buf&gt;=Inter1 then Cross2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{Cross2}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------------------------------------------------------------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PrintHea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▒▒▒▒▒▒▒▒▒▒▒▒▒▒▒▒▒▒▒▒▒▒▒▒▒▒▒▒▒▒▒▒▒▒▒▒▒▒▒▒▒▒▒▒▒▒▒▒▒▒▒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Writeln('▒          </w:t>
      </w:r>
      <w:r>
        <w:rPr>
          <w:sz w:val="28"/>
          <w:szCs w:val="28"/>
        </w:rPr>
        <w:t>Лаборатор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а</w:t>
      </w:r>
      <w:r>
        <w:rPr>
          <w:sz w:val="28"/>
          <w:szCs w:val="28"/>
          <w:lang w:val="en-US"/>
        </w:rPr>
        <w:t xml:space="preserve"> №2                 ▒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▒          студента гр▒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▒               ▒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▒▒▒▒▒▒▒▒▒▒▒▒▒▒▒▒▒▒▒▒▒▒▒▒▒▒▒▒▒▒▒▒▒▒▒▒▒▒▒▒▒▒▒▒▒▒▒▒▒▒▒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▒  Условие задачи по аналитической геометрии:     ▒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▒  Найти количество окружностей на плоскости      ▒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▒  имеющих пересечение с прямоугольником стороны  ▒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▒  которого параллельны осям координат.           ▒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▒▒▒▒▒▒▒▒▒▒▒▒▒▒▒▒▒▒▒▒▒▒▒▒▒▒▒▒▒▒▒▒▒▒▒▒▒▒▒▒▒▒▒▒▒▒▒▒▒▒▒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 { ReadInt }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 ------------------------------------------------------------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intHea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Откуда произвести ввод исходных данных?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f - файл, k-клавиатура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:=Read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((ch='k') or (ch='f'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ch='k'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('Набор параметров завершайте нажатием клавиши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('Введите количество окружностей:'); ReadWord(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Введите кординаты центра ',i,' окружности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x='); ReadInt(CircleAr[i].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y='); ReadInt(CircleAr[i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Введите радиус ',i,' окружности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R='); ReadWord(CircleAr[i].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2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Введите кординаты ',i,' точки прямоугольника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x='); ReadInt(RectangleAr[i].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y='); ReadInt(RectangleAr[i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intHea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intInDat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Записать введённые данные в файлы входных данных?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(y - Да, n - Нет)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:=Read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((ch='y') or (ch='n'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ch='y'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CircleFile,'circle.dat'); Rewrite(CircleFil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RectangleFile,'rectangl.dat'); Rewrite(RectangleFil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CircleFile,CircleAr[i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ize:=FileSize(CircleFil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Writeln('</w:t>
      </w:r>
      <w:r>
        <w:rPr>
          <w:sz w:val="28"/>
          <w:szCs w:val="28"/>
        </w:rPr>
        <w:t>Файл</w:t>
      </w:r>
      <w:r>
        <w:rPr>
          <w:sz w:val="28"/>
          <w:szCs w:val="28"/>
          <w:lang w:val="en-GB"/>
        </w:rPr>
        <w:t xml:space="preserve"> circle.dat </w:t>
      </w:r>
      <w:r>
        <w:rPr>
          <w:sz w:val="28"/>
          <w:szCs w:val="28"/>
        </w:rPr>
        <w:t>перезаписан</w:t>
      </w:r>
      <w:r>
        <w:rPr>
          <w:sz w:val="28"/>
          <w:szCs w:val="28"/>
          <w:lang w:val="en-GB"/>
        </w:rPr>
        <w:t xml:space="preserve">!!! </w:t>
      </w:r>
      <w:r>
        <w:rPr>
          <w:sz w:val="28"/>
          <w:szCs w:val="28"/>
        </w:rPr>
        <w:t>Текущий размер ',size,' компонент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2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RectangleFile,RectangleAr[i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 xml:space="preserve"> rectangle.dat </w:t>
      </w:r>
      <w:r>
        <w:rPr>
          <w:sz w:val="28"/>
          <w:szCs w:val="28"/>
        </w:rPr>
        <w:t>перезаписан</w:t>
      </w:r>
      <w:r>
        <w:rPr>
          <w:sz w:val="28"/>
          <w:szCs w:val="28"/>
          <w:lang w:val="en-US"/>
        </w:rPr>
        <w:t>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RectangleFile); Close(CircleFil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CircleFile,'circle.dat'); Reset(CircleFil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RectangleFile,'rectangl.dat'); Reset(RectangleFil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ze:=FileSize(CircleFil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=siz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CircleFile,CircleAr[i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2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RectangleFile,RectangleAr[i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RectangleFile); Close(CircleFil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Да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ход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гружены</w:t>
      </w:r>
      <w:r>
        <w:rPr>
          <w:sz w:val="28"/>
          <w:szCs w:val="28"/>
          <w:lang w:val="en-US"/>
        </w:rPr>
        <w:t>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intInDat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Цик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верки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Cross1(CircleAr[i].R,RectangleAr[1].y,CircleAr[i].y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Cross2(RectangleAr[1].x,RectangleAr[2].x,CircleAr[i].R,RectangleAr[1].y,CircleAr[i].y,CircleAr[i].x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S+1; GoTo ExitFromCalc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Cross1(CircleAr[i].R,RectangleAr[2].y,CircleAr[i].y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Cross2(RectangleAr[1].x,RectangleAr[2].x,CircleAr[i].R,RectangleAr[2].y,CircleAr[i].y,CircleAr[i].x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S+1; GoTo ExitFromCalc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Cross1(CircleAr[i].R,RectangleAr[1].x,CircleAr[i].x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Cross2(RectangleAr[1].y,RectangleAr[2].y,CircleAr[i].R,RectangleAr[1].x,CircleAr[i].x,CircleAr[i].y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S+1; GoTo ExitFromCalc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Cross1(CircleAr[i].R,RectangleAr[2].x,CircleAr[i].x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Cross2(RectangleAr[1].y,RectangleAr[2].y,CircleAr[i].R,RectangleAr[2].x,CircleAr[i].x,CircleAr[i].y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S+1; GoTo ExitFromCalc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FromCalc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Коне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к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верки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С прямоугольником пересекаются ',S,' окружности(ей) из ',n,'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ResultFile,'result.tx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write(ResultFil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(ResultFile,'С прямоугольником пересекаются ',S,' окружности(ей) из ',n,'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lose(ResultFil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ad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Экранные форм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5355" cy="238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14:00Z</dcterms:created>
  <dc:creator>Sergey N. Sokolov</dc:creator>
  <dc:description/>
  <cp:keywords/>
  <dc:language>en-US</dc:language>
  <cp:lastModifiedBy>SYSTEM</cp:lastModifiedBy>
  <dcterms:modified xsi:type="dcterms:W3CDTF">2011-09-27T01:14:00Z</dcterms:modified>
  <cp:revision>2</cp:revision>
  <dc:subject/>
  <dc:title>Лабораторная работа №2</dc:title>
</cp:coreProperties>
</file>