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инистерство образования науки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szCs w:val="24"/>
        </w:rPr>
        <w:t>"Уральский государственный технический университет</w:t>
      </w:r>
      <w:r>
        <w:rPr>
          <w:rFonts w:cs="Times New Roman" w:ascii="Times New Roman" w:hAnsi="Times New Roman"/>
          <w:i/>
          <w:szCs w:val="24"/>
        </w:rPr>
        <w:t>–</w:t>
      </w:r>
      <w:r>
        <w:rPr>
          <w:rFonts w:cs="Times New Roman" w:ascii="Times New Roman" w:hAnsi="Times New Roman"/>
          <w:bCs/>
          <w:szCs w:val="24"/>
        </w:rPr>
        <w:t>УП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имени первого Президента России Б.Н. Ельцина"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szCs w:val="24"/>
        </w:rPr>
        <w:t>Радиотехнический институт</w:t>
      </w:r>
      <w:r>
        <w:rPr>
          <w:rFonts w:cs="Times New Roman" w:ascii="Times New Roman" w:hAnsi="Times New Roman"/>
          <w:i/>
          <w:szCs w:val="24"/>
        </w:rPr>
        <w:t>–</w:t>
      </w:r>
      <w:r>
        <w:rPr>
          <w:rFonts w:cs="Times New Roman" w:ascii="Times New Roman" w:hAnsi="Times New Roman"/>
          <w:bCs/>
          <w:szCs w:val="24"/>
        </w:rPr>
        <w:t>РТ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Кафедра теоретических основ радиотехн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0" w:leader="none"/>
          <w:tab w:val="left" w:pos="7371" w:leader="none"/>
          <w:tab w:val="right" w:pos="8789" w:leader="underscor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0" w:leader="none"/>
          <w:tab w:val="left" w:pos="7371" w:leader="none"/>
          <w:tab w:val="right" w:pos="8789" w:leader="underscor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40"/>
        </w:rPr>
      </w:pPr>
      <w:r>
        <w:rPr>
          <w:rFonts w:cs="Times New Roman" w:ascii="Times New Roman" w:hAnsi="Times New Roman"/>
          <w:b/>
          <w:szCs w:val="40"/>
        </w:rPr>
      </w:r>
    </w:p>
    <w:p>
      <w:pPr>
        <w:pStyle w:val="Normal"/>
        <w:tabs>
          <w:tab w:val="clear" w:pos="708"/>
          <w:tab w:val="left" w:pos="5670" w:leader="none"/>
          <w:tab w:val="left" w:pos="7371" w:leader="none"/>
          <w:tab w:val="right" w:pos="8789" w:leader="underscor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40"/>
        </w:rPr>
        <w:t>Разработка универсального шестиканального термометр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</w:rPr>
        <w:t>Отчет  по производственной практике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68" w:leader="none"/>
          <w:tab w:val="left" w:pos="6096" w:leader="underscore"/>
          <w:tab w:val="left" w:pos="6237" w:leader="none"/>
          <w:tab w:val="left" w:pos="9356" w:leader="underscore"/>
        </w:tabs>
        <w:suppressAutoHyphens w:val="true"/>
        <w:spacing w:lineRule="auto" w:line="360"/>
        <w:ind w:left="5670" w:hanging="0"/>
        <w:jc w:val="left"/>
        <w:rPr/>
      </w:pPr>
      <w:r>
        <w:rPr>
          <w:rFonts w:cs="Times New Roman" w:ascii="Times New Roman" w:hAnsi="Times New Roman"/>
        </w:rPr>
        <w:t>Руководитель Копылов А.Е.</w:t>
      </w:r>
    </w:p>
    <w:p>
      <w:pPr>
        <w:pStyle w:val="Normal"/>
        <w:tabs>
          <w:tab w:val="clear" w:pos="708"/>
          <w:tab w:val="left" w:pos="2268" w:leader="none"/>
          <w:tab w:val="left" w:pos="6096" w:leader="underscore"/>
          <w:tab w:val="left" w:pos="6237" w:leader="none"/>
          <w:tab w:val="left" w:pos="8789" w:leader="underscore"/>
        </w:tabs>
        <w:suppressAutoHyphens w:val="true"/>
        <w:spacing w:lineRule="auto" w:line="360"/>
        <w:ind w:left="5670" w:hanging="0"/>
        <w:jc w:val="left"/>
        <w:rPr/>
      </w:pPr>
      <w:r>
        <w:rPr>
          <w:rFonts w:cs="Times New Roman" w:ascii="Times New Roman" w:hAnsi="Times New Roman"/>
        </w:rPr>
        <w:t>Студент Хазиева М.Д.</w:t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uppressAutoHyphens w:val="true"/>
        <w:spacing w:lineRule="auto" w:line="360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Р-37071</w:t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катеринбург 2010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tabs>
          <w:tab w:val="clear" w:pos="708"/>
          <w:tab w:val="left" w:pos="8789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ПРАКТИКУ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ЕРАТ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ЫЕ ОБОЗНАЧЕНИЯ, СИМВОЛЫ И СОКРАЩЕНИЯ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360" w:leader="none"/>
          <w:tab w:val="left" w:pos="720" w:leader="none"/>
          <w:tab w:val="left" w:pos="8789" w:leader="dot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БЩАЯ ХАРАКТЕРИСТИКА ПРЕДПРИЯТ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8789" w:leader="dot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РАКТИЧЕСКАЯ РАБОТ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8"/>
          <w:lang w:val="en-US"/>
        </w:rPr>
        <w:t xml:space="preserve">2.1 </w:t>
      </w:r>
      <w:r>
        <w:rPr>
          <w:rFonts w:cs="Times New Roman" w:ascii="Times New Roman" w:hAnsi="Times New Roman"/>
          <w:szCs w:val="24"/>
        </w:rPr>
        <w:t>Анализ задания на практику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en-US"/>
        </w:rPr>
        <w:t xml:space="preserve">2.2 </w:t>
      </w:r>
      <w:r>
        <w:rPr>
          <w:rFonts w:cs="Times New Roman" w:ascii="Times New Roman" w:hAnsi="Times New Roman"/>
          <w:szCs w:val="24"/>
        </w:rPr>
        <w:t>Описание известных методов решения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3 </w:t>
      </w:r>
      <w:r>
        <w:rPr>
          <w:rFonts w:cs="Times New Roman" w:ascii="Times New Roman" w:hAnsi="Times New Roman"/>
        </w:rPr>
        <w:t>Используемые методы и алгоритмы решения задач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789" w:leader="dot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ИМЕНТАЛЬНЫЕ ИССЛЕДОВАНИЯ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789" w:leader="dot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Цель и методика проведения эксперимен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789" w:leader="dot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нализ полученных результатов и оценка их достоверности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ГРАФИЧЕСКИЙ СПИСОК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. </w:t>
      </w:r>
      <w:r>
        <w:rPr>
          <w:rFonts w:cs="Times New Roman" w:ascii="Times New Roman" w:hAnsi="Times New Roman"/>
          <w:szCs w:val="24"/>
        </w:rPr>
        <w:t>Электрическая схем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РИЛОЖЕНИЕ 2. Текст программы</w:t>
      </w:r>
      <w:r>
        <w:rPr>
          <w:rFonts w:cs="Times New Roman" w:ascii="Times New Roman" w:hAnsi="Times New Roman"/>
          <w:szCs w:val="24"/>
        </w:rPr>
        <w:t>-19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. Копия экран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4. </w:t>
      </w:r>
      <w:r>
        <w:rPr>
          <w:rFonts w:cs="Times New Roman" w:ascii="Times New Roman" w:hAnsi="Times New Roman"/>
          <w:szCs w:val="24"/>
        </w:rPr>
        <w:t>Реальная модель устройств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ПРАКТИКУ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работать прибор, реализующий работу универсального шестиканального термометра(измерителя температуры),передающий данные параметры(температуры)через последовательный интерфейс RS-232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Разработка включает в себя: принципиальную и электрическую схемы, создание программы для данного микроконтроллера и реальную модель универсального шестиканального термометр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Отчет по практике 21 с., 2 ч., 2 источника, 4 прил.</w:t>
      </w:r>
    </w:p>
    <w:p>
      <w:pPr>
        <w:pStyle w:val="Normal"/>
        <w:tabs>
          <w:tab w:val="clear" w:pos="708"/>
          <w:tab w:val="right" w:pos="8789" w:leader="underscore"/>
          <w:tab w:val="left" w:pos="936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Разработка универсального шестиканального термометр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ектом разработки является измеритель температуры различных радиоэлектронных устройств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Цель работы: разработка принципа действия, структурной и принципиальной электрической схем прибора, измеряющего температуру в электронных блоках различного функционального назначения, по данным температуры делается вывод о термоустойчивости электронных приборо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Результаты работы: проведен обзор методов измерения температур, выбран метод, наиболее удобный для применения в малогабаритном переносном приборе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Основные конструктивные, технологические и эксплуатационные характеристики: создан экспериментальный образец , обладающий чувствительностью -40 °C до +100°C и точностью в 1°C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Степень внедрения: прибор использован при выполнении проверки работы блока управления шаговым двигателем ,фирмы "Интенсоник+" 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и внедрения результатов работы: подтверждены потребительские и эксплуатационные характеристики прибор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Область применения - исследование температурного режима как в окружающей среде ,так и в различных радиоэлектронных устройствах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ономическая эффективность или значимость работы: созданный прибор позволяет решать задачи измерения и мониторинга температуры в шести различных точках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гнозные предположения о развитии объекта исследования: введение дополнительного индикатора отображения температуры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ОВНЫЕ ОБОЗНАЧЕНИЯ, СИМВОЛЫ И СОКРАЩЕНИЯ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РЭУ </w:t>
      </w:r>
      <w:r>
        <w:rPr>
          <w:rFonts w:cs="Times New Roman" w:ascii="Times New Roman" w:hAnsi="Times New Roman"/>
          <w:szCs w:val="24"/>
        </w:rPr>
        <w:t>- радиоэлектронные устройств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UART – </w:t>
      </w:r>
      <w:r>
        <w:rPr>
          <w:rFonts w:cs="Times New Roman" w:ascii="Times New Roman" w:hAnsi="Times New Roman"/>
          <w:szCs w:val="24"/>
        </w:rPr>
        <w:t>универсальный асинхронный приемопередатчик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ЦП – </w:t>
      </w:r>
      <w:r>
        <w:rPr>
          <w:rFonts w:cs="Times New Roman" w:ascii="Times New Roman" w:hAnsi="Times New Roman"/>
          <w:szCs w:val="24"/>
        </w:rPr>
        <w:t>аналого-цифровой преобразователь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RS-232</w:t>
      </w:r>
      <w:r>
        <w:rPr>
          <w:rFonts w:cs="Times New Roman" w:ascii="Times New Roman" w:hAnsi="Times New Roman"/>
          <w:szCs w:val="24"/>
          <w:lang w:val="en-US"/>
        </w:rPr>
        <w:t xml:space="preserve"> — интерфейс передачи информации между двумя устройствами на расстоянии до 15 метров. Информация передается по проводам с уровнями сигналов, отличающимися от стандартных 5 В, для обеспечения большей устойчивости к помехам. Асинхронная передача данных осуществляется с установленной скоростью при синхронизации уровнем сигнала стартового импульс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любого современного предприятия ,специализирующегося на производстве и проектировании радиоэлектронных приборов, необходимо наличие стандартной аппаратуры, упрощающей само проектирование, создание или проверку устройств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одному из таких аппаратов, можно причислить шестиканальный измеритель температур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Создание шестиканального измерителя температуры значительно облегчает задачу проверки работы любого проектируемого РЭУ, выявления ошибок или нахождения своего рода перегрузки 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lang w:val="en-US" w:eastAsia="en-US"/>
        </w:rPr>
        <w:t>1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ОБЩАЯ ХАРАКТЕРИСТИКА ПРЕДПРИЯТИЯ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Практика была пройдена на предприятии ООО</w:t>
      </w:r>
      <w:r>
        <w:rPr>
          <w:rFonts w:cs="Times New Roman" w:ascii="Times New Roman" w:hAnsi="Times New Roman"/>
          <w:szCs w:val="24"/>
        </w:rPr>
        <w:t>"Интенсоник+",специализирующемся на проектировании и производстве РЭУ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ОО "Интенсоник+" является производителем оборудования для нефтегазовой промышленности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е направления деятельности предприятия – разработка и изготовление аппаратуры новых технологий для нефтегазовой промышленности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оритетными направлениями являются технологии индукционного нагрева скважин и устьевого оборудования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оме этого предприятие производит безроликовые датчики натяжения геофизического кабеля и источники питания для основного парка геофизических скважинных приборов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АКТИЧЕСКАЯ РАБОТ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Анализ задания на практику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В качестве задания на практику предложено спроектировать шестиканальный измеритель температуры, с выводом данных через последовательный интерфейс RS-232 .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 xml:space="preserve">Исходя из наличия на складах предприятия, были выбраны следующие компоненты для реализации задания: микроконтроллер </w:t>
      </w:r>
      <w:r>
        <w:rPr>
          <w:rFonts w:cs="Times New Roman" w:ascii="Times New Roman" w:hAnsi="Times New Roman"/>
          <w:szCs w:val="24"/>
          <w:lang w:val="en-US"/>
        </w:rPr>
        <w:t>Atmel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AV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Mega</w:t>
      </w:r>
      <w:r>
        <w:rPr>
          <w:rFonts w:cs="Times New Roman" w:ascii="Times New Roman" w:hAnsi="Times New Roman"/>
          <w:szCs w:val="24"/>
        </w:rPr>
        <w:t xml:space="preserve">8(частота 4МГц), микросхема преобразования логических уровней MAX232, термодатчики </w:t>
      </w:r>
      <w:r>
        <w:rPr>
          <w:rFonts w:cs="Times New Roman" w:ascii="Times New Roman" w:hAnsi="Times New Roman"/>
          <w:szCs w:val="24"/>
          <w:lang w:val="en-US"/>
        </w:rPr>
        <w:t>LM</w:t>
      </w:r>
      <w:r>
        <w:rPr>
          <w:rFonts w:cs="Times New Roman" w:ascii="Times New Roman" w:hAnsi="Times New Roman"/>
          <w:szCs w:val="24"/>
        </w:rPr>
        <w:t>335.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ля отладки приема данных на верхнем уровне использовалась программа Microsoft </w:t>
      </w:r>
      <w:r>
        <w:rPr>
          <w:rFonts w:cs="Times New Roman" w:ascii="Times New Roman" w:hAnsi="Times New Roman"/>
          <w:szCs w:val="24"/>
          <w:lang w:val="en-US"/>
        </w:rPr>
        <w:t>Hy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Terminal</w:t>
      </w:r>
      <w:r>
        <w:rPr>
          <w:rFonts w:cs="Times New Roman" w:ascii="Times New Roman" w:hAnsi="Times New Roman"/>
          <w:szCs w:val="24"/>
        </w:rPr>
        <w:t xml:space="preserve"> версия 5.1. Для написания программы для микроконтроллера использовалась лицензионная копия программы </w:t>
      </w:r>
      <w:r>
        <w:rPr>
          <w:rFonts w:cs="Times New Roman" w:ascii="Times New Roman" w:hAnsi="Times New Roman"/>
          <w:szCs w:val="24"/>
          <w:lang w:val="en-US"/>
        </w:rPr>
        <w:t>IAR</w:t>
      </w:r>
      <w:r>
        <w:rPr>
          <w:rFonts w:cs="Times New Roman" w:ascii="Times New Roman" w:hAnsi="Times New Roman"/>
          <w:szCs w:val="24"/>
        </w:rPr>
        <w:t xml:space="preserve"> Embedded </w:t>
      </w:r>
      <w:r>
        <w:rPr>
          <w:rFonts w:cs="Times New Roman" w:ascii="Times New Roman" w:hAnsi="Times New Roman"/>
          <w:szCs w:val="24"/>
          <w:lang w:val="en-US"/>
        </w:rPr>
        <w:t>W</w:t>
      </w:r>
      <w:r>
        <w:rPr>
          <w:rFonts w:cs="Times New Roman" w:ascii="Times New Roman" w:hAnsi="Times New Roman"/>
          <w:szCs w:val="24"/>
        </w:rPr>
        <w:t>orkbench 2.31E компании IAR System</w:t>
      </w:r>
      <w:r>
        <w:rPr>
          <w:rFonts w:cs="Times New Roman" w:ascii="Times New Roman" w:hAnsi="Times New Roman"/>
          <w:szCs w:val="24"/>
          <w:lang w:val="en-US"/>
        </w:rPr>
        <w:t>s</w:t>
      </w:r>
      <w:r>
        <w:rPr>
          <w:rFonts w:cs="Times New Roman" w:ascii="Times New Roman" w:hAnsi="Times New Roman"/>
          <w:szCs w:val="24"/>
        </w:rPr>
        <w:t>, которая на данный момент является наилучшим программным решением для написания C/C++ кода на микроконтроллеры.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2.2 </w:t>
      </w:r>
      <w:r>
        <w:rPr>
          <w:rFonts w:cs="Times New Roman" w:ascii="Times New Roman" w:hAnsi="Times New Roman"/>
        </w:rPr>
        <w:t>Описание известных методов решения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Стандартным решением для такого рода задачи является разработка устройства, содержащего простейшее семейство микроконтроллеров, с поддержкой передачи данных по UART, АЦП, и микросхему преобразования логических уровней (с 5 на 15 V),общеизвестной и широко используемой платой является MAX232, которая имеет множество аналогов.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ществует множество видов термодатчиков , различающихся по таким параметрам, как точность, диапазон измерений, стоимость и по сложности исполнения. Мы выбрали термодатчик LM335, так как он имеется в большом количестве на складе и удовлетворяет всем нашим требованиям.</w:t>
      </w:r>
      <w:r>
        <w:br w:type="page"/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4"/>
        </w:rPr>
        <w:t xml:space="preserve">2.3 </w:t>
      </w:r>
      <w:r>
        <w:rPr>
          <w:rFonts w:cs="Times New Roman" w:ascii="Times New Roman" w:hAnsi="Times New Roman"/>
          <w:szCs w:val="28"/>
        </w:rPr>
        <w:t>Используемые методы и алгоритмы решения задачи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задачи состоит из нескольких пунктов 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общая настройка портов ввода/вывода, таймеров, конфигурация и т.д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настройка АЦП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внутренний источник напряжения 5V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прерывания от компаратора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коэффициент деления 128(частота 31 250 ГЦ)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непрерывное преобраз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настройка U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</w:rPr>
        <w:t>R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асинхронный режи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прерывания по передаче вк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скорость обмена 9600 Бод(бит в секунд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прерывания по таймеру, формирование задержки 500м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прерывание АЦП от компарато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формирование буфера передачи данных (3 байта – 1-й байт- №канала, 2-й, 3-й байт - данные), отправка буфера передачи данных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 xml:space="preserve">3. </w:t>
      </w:r>
      <w:r>
        <w:rPr>
          <w:rFonts w:cs="Times New Roman" w:ascii="Times New Roman" w:hAnsi="Times New Roman"/>
          <w:b/>
        </w:rPr>
        <w:t>ЭКСПЕРИМЕНТАЛЬНЫЕ ИССЛЕДОВАНИЯ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3.1 </w:t>
      </w:r>
      <w:r>
        <w:rPr>
          <w:rFonts w:cs="Times New Roman" w:ascii="Times New Roman" w:hAnsi="Times New Roman"/>
          <w:szCs w:val="28"/>
        </w:rPr>
        <w:t>Цель и методика проведения эксперимент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</w:rPr>
        <w:t>После того ,как была разработана электрическая схема и написана программа ,необходимо проверить правильность выполненного задания .Для этого написанный код записываем(прошиваем) в микроконтроллер ,находящийся на реальной модели устройства.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устив разработанное устройство ,оценим правильность его работы.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 </w:t>
      </w:r>
      <w:r>
        <w:rPr>
          <w:rFonts w:cs="Times New Roman" w:ascii="Times New Roman" w:hAnsi="Times New Roman"/>
          <w:szCs w:val="28"/>
        </w:rPr>
        <w:t>Анализ полученных результатов и оценка их достоверности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устив шестиканальный измеритель температуры ,мы убедились в правильности написания программы. Программа удовлетворяет заданным требованиям ,а имен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водит данные температуры на экран ,в очередном порядке номер канала и температуру и ,измеренную данным канал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змерения производятся с интервалом в 5 секунд. 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роцессе прохождения производственной практики были получены следующие навыки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сплуатация и обслуживания радиоэлектронных систе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учение этапов проектирования и особенностей разработки радиоэлектронных устройст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ектирования реального прибора , математическое моделирование структурной схемы измерителя, макетирование и экспериментальное исследование отдельных узлов измерител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ыт работы на предприятии 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жно сделать вывод о том ,что цели и задачи производственной практики были выполнены. Успешному прохождению производственной практики способствовало доброжелательное отношение руководителей предприятия и помощь с их стороны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блиографический список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икроконтроллеры AVR: от простого к сложному. Голубцов М.С., Кириченкова А.В.</w:t>
      </w:r>
    </w:p>
    <w:p>
      <w:pPr>
        <w:pStyle w:val="Normal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сква,СОЛОН-Пресс,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>Микроконтроллеры AVR семейств Tiny и Mega фирмы "ATMEL".Евстинеев А.В.</w:t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Cs w:val="24"/>
        </w:rPr>
        <w:t>Издательский дом "Додэка-</w:t>
      </w:r>
      <w:r>
        <w:rPr>
          <w:rFonts w:cs="Times New Roman" w:ascii="Times New Roman" w:hAnsi="Times New Roman"/>
          <w:szCs w:val="24"/>
          <w:lang w:val="en-US"/>
        </w:rPr>
        <w:t>XXI</w:t>
      </w:r>
      <w:r>
        <w:rPr>
          <w:rFonts w:cs="Times New Roman" w:ascii="Times New Roman" w:hAnsi="Times New Roman"/>
          <w:szCs w:val="24"/>
        </w:rPr>
        <w:t>",2000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РИЛОЖЕНИЕ 1.</w:t>
      </w:r>
      <w:r>
        <w:rPr>
          <w:rFonts w:cs="Times New Roman" w:ascii="Times New Roman" w:hAnsi="Times New Roman"/>
          <w:szCs w:val="24"/>
        </w:rPr>
        <w:t>Электрическая схем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796790" cy="486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42" t="29771" r="8788" b="1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</w:rPr>
        <w:t>ПРИЛОЖЕНИЕ 2. Текст программы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#</w:t>
      </w:r>
      <w:r>
        <w:rPr>
          <w:rFonts w:cs="Times New Roman" w:ascii="Times New Roman" w:hAnsi="Times New Roman"/>
          <w:szCs w:val="22"/>
          <w:lang w:val="en-US"/>
        </w:rPr>
        <w:t>include</w:t>
      </w:r>
      <w:r>
        <w:rPr>
          <w:rFonts w:cs="Times New Roman" w:ascii="Times New Roman" w:hAnsi="Times New Roman"/>
          <w:szCs w:val="22"/>
        </w:rPr>
        <w:t xml:space="preserve"> &lt;</w:t>
      </w:r>
      <w:r>
        <w:rPr>
          <w:rFonts w:cs="Times New Roman" w:ascii="Times New Roman" w:hAnsi="Times New Roman"/>
          <w:szCs w:val="22"/>
          <w:lang w:val="en-US"/>
        </w:rPr>
        <w:t>iom</w:t>
      </w:r>
      <w:r>
        <w:rPr>
          <w:rFonts w:cs="Times New Roman" w:ascii="Times New Roman" w:hAnsi="Times New Roman"/>
          <w:szCs w:val="22"/>
        </w:rPr>
        <w:t>8.</w:t>
      </w:r>
      <w:r>
        <w:rPr>
          <w:rFonts w:cs="Times New Roman" w:ascii="Times New Roman" w:hAnsi="Times New Roman"/>
          <w:szCs w:val="22"/>
          <w:lang w:val="en-US"/>
        </w:rPr>
        <w:t>h</w:t>
      </w:r>
      <w:r>
        <w:rPr>
          <w:rFonts w:cs="Times New Roman" w:ascii="Times New Roman" w:hAnsi="Times New Roman"/>
          <w:szCs w:val="22"/>
        </w:rPr>
        <w:t>&gt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#include &lt;ina90.h&gt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#include "term.h"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unsigned char count_time_gen=10; //</w:t>
      </w:r>
      <w:r>
        <w:rPr>
          <w:rFonts w:cs="Times New Roman" w:ascii="Times New Roman" w:hAnsi="Times New Roman"/>
          <w:szCs w:val="22"/>
        </w:rPr>
        <w:t>счетчик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времени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работы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генератор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unsigned char count_time_ind=10; // </w:t>
      </w:r>
      <w:r>
        <w:rPr>
          <w:rFonts w:cs="Times New Roman" w:ascii="Times New Roman" w:hAnsi="Times New Roman"/>
          <w:szCs w:val="22"/>
        </w:rPr>
        <w:t>счетник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времени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индикации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</w:rPr>
        <w:t>unsigned char num_ch=6; // счетчик каналов от 0 до MAX_CH-1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</w:rPr>
        <w:t>int ampl=0; // амплитуда с выхода АЦП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unsigned char strobe_count=0; // </w:t>
      </w:r>
      <w:r>
        <w:rPr>
          <w:rFonts w:cs="Times New Roman" w:ascii="Times New Roman" w:hAnsi="Times New Roman"/>
          <w:szCs w:val="22"/>
        </w:rPr>
        <w:t>счетчик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строба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измерения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  <w:lang w:val="en-US"/>
        </w:rPr>
        <w:t xml:space="preserve">unsigned char count_50=1; // </w:t>
      </w:r>
      <w:r>
        <w:rPr>
          <w:rFonts w:cs="Times New Roman" w:ascii="Times New Roman" w:hAnsi="Times New Roman"/>
          <w:szCs w:val="22"/>
        </w:rPr>
        <w:t>счетчик</w:t>
      </w:r>
      <w:r>
        <w:rPr>
          <w:rFonts w:cs="Times New Roman" w:ascii="Times New Roman" w:hAnsi="Times New Roman"/>
          <w:szCs w:val="22"/>
          <w:lang w:val="en-US"/>
        </w:rPr>
        <w:t xml:space="preserve"> 500 ms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  <w:lang w:val="en-US"/>
        </w:rPr>
        <w:t xml:space="preserve">unsigned char t0_ext=1; // </w:t>
      </w:r>
      <w:r>
        <w:rPr>
          <w:rFonts w:cs="Times New Roman" w:ascii="Times New Roman" w:hAnsi="Times New Roman"/>
          <w:szCs w:val="22"/>
        </w:rPr>
        <w:t>дополнительный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делитель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для</w:t>
      </w:r>
      <w:r>
        <w:rPr>
          <w:rFonts w:cs="Times New Roman" w:ascii="Times New Roman" w:hAnsi="Times New Roman"/>
          <w:szCs w:val="22"/>
          <w:lang w:val="en-US"/>
        </w:rPr>
        <w:t xml:space="preserve"> TCNT0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  <w:lang w:val="en-US"/>
        </w:rPr>
        <w:t>unsigned char bufer_led[bufer_led_size]; // 0 - led`s 1-4 BCD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char txd_bufer[txd_buf_len]={' ',TAB,' ',' ',' ',CR,LF,0 }; // </w:t>
      </w:r>
      <w:r>
        <w:rPr>
          <w:rFonts w:cs="Times New Roman" w:ascii="Times New Roman" w:hAnsi="Times New Roman"/>
          <w:szCs w:val="22"/>
        </w:rPr>
        <w:t>буфер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передачи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  <w:lang w:val="en-US"/>
        </w:rPr>
        <w:t>// N : - 2 4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char txd_index=txd_buf_len-1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  <w:lang w:val="en-US"/>
        </w:rPr>
        <w:t xml:space="preserve">#define dis_measure_ok 1 // 0x0002 // </w:t>
      </w:r>
      <w:r>
        <w:rPr>
          <w:rFonts w:cs="Times New Roman" w:ascii="Times New Roman" w:hAnsi="Times New Roman"/>
          <w:szCs w:val="22"/>
        </w:rPr>
        <w:t>измерение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завершилось</w:t>
      </w:r>
      <w:r>
        <w:rPr>
          <w:rFonts w:cs="Times New Roman" w:ascii="Times New Roman" w:hAnsi="Times New Roman"/>
          <w:szCs w:val="22"/>
          <w:lang w:val="en-US"/>
        </w:rPr>
        <w:t xml:space="preserve"> 1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  <w:lang w:val="en-US"/>
        </w:rPr>
        <w:t xml:space="preserve">#define dis_measure 2 // 0x0004 // </w:t>
      </w:r>
      <w:r>
        <w:rPr>
          <w:rFonts w:cs="Times New Roman" w:ascii="Times New Roman" w:hAnsi="Times New Roman"/>
          <w:szCs w:val="22"/>
        </w:rPr>
        <w:t>запущено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измерение</w:t>
      </w:r>
      <w:r>
        <w:rPr>
          <w:rFonts w:cs="Times New Roman" w:ascii="Times New Roman" w:hAnsi="Times New Roman"/>
          <w:szCs w:val="22"/>
          <w:lang w:val="en-US"/>
        </w:rPr>
        <w:t>(</w:t>
      </w:r>
      <w:r>
        <w:rPr>
          <w:rFonts w:cs="Times New Roman" w:ascii="Times New Roman" w:hAnsi="Times New Roman"/>
          <w:szCs w:val="22"/>
        </w:rPr>
        <w:t>счет</w:t>
      </w:r>
      <w:r>
        <w:rPr>
          <w:rFonts w:cs="Times New Roman" w:ascii="Times New Roman" w:hAnsi="Times New Roman"/>
          <w:szCs w:val="22"/>
          <w:lang w:val="en-US"/>
        </w:rPr>
        <w:t>) 2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unsigned char dis_flag=(1&lt;&lt;dis_measure); // флаги диспетчер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#define adc_start {ADCSR|=(1&lt;&lt;ADSC);}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__flash const unsigned char table_ascii[]={'0','1', '2', '3', '4', '5', '6', '7', '8','9', 'E', 'r', 'o', ' ', ' ', ' '}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void d2_bcd(long val)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void measure_a(void)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void display_parm(void)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void count_time_gen_init(void)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void count_time_ind_init(void)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void fotm_trx(void)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void transmit(void)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C_task void main(void)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{// main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  <w:lang w:val="en-US"/>
        </w:rPr>
        <w:t>count_50=count_50_init; // init count 500 ms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// </w:t>
      </w:r>
      <w:r>
        <w:rPr>
          <w:rFonts w:cs="Times New Roman" w:ascii="Times New Roman" w:hAnsi="Times New Roman"/>
          <w:szCs w:val="22"/>
        </w:rPr>
        <w:t>инициализация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АЦП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MUX=(1&lt;&lt;REFS0);// Vref=VACC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CSR=((1&lt;&lt;ADEN)|(1&lt;&lt;ADSC)|(1&lt;&lt;ADIE)|(1&lt;&lt;ADPS2)|(1&lt;&lt;ADPS1)|(1&lt;&lt;ADPS0))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// </w:t>
      </w:r>
      <w:r>
        <w:rPr>
          <w:rFonts w:cs="Times New Roman" w:ascii="Times New Roman" w:hAnsi="Times New Roman"/>
          <w:szCs w:val="22"/>
        </w:rPr>
        <w:t>инициализация</w:t>
      </w:r>
      <w:r>
        <w:rPr>
          <w:rFonts w:cs="Times New Roman" w:ascii="Times New Roman" w:hAnsi="Times New Roman"/>
          <w:szCs w:val="22"/>
          <w:lang w:val="en-US"/>
        </w:rPr>
        <w:t xml:space="preserve"> UART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UBRRH=ubr19200&gt;&gt;8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UBRRL=ubr19200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CSRB= (1&lt;&lt;TXEN)|(1&lt;&lt;RXEN); //разр прием/перед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CSRC = 0;// Async. mode, 8N1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</w:rPr>
        <w:t>// num_ch=6; // иниц счетчика каналов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// init and start TCNT0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0_ext=t0_ext_init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CNT0=t0_init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IMSK |= ((1&lt;&lt;TOIE0)|(1&lt;&lt;TOIE1)); // irq T0, T1 enable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_SEI(); // global irq enable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  <w:lang w:val="en-US"/>
        </w:rPr>
        <w:t>TCCR0=((1&lt;&lt;CS01)|(1&lt;&lt;CS00)); // start TCNT0 CLK/64(</w:t>
      </w:r>
      <w:r>
        <w:rPr>
          <w:rFonts w:cs="Times New Roman" w:ascii="Times New Roman" w:hAnsi="Times New Roman"/>
          <w:szCs w:val="22"/>
        </w:rPr>
        <w:t>частота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тактирования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таймеров</w:t>
      </w:r>
      <w:r>
        <w:rPr>
          <w:rFonts w:cs="Times New Roman" w:ascii="Times New Roman" w:hAnsi="Times New Roman"/>
          <w:szCs w:val="22"/>
          <w:lang w:val="en-US"/>
        </w:rPr>
        <w:t>)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WDR(); //сбросить сторожевик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DTCR|=((1&lt;&lt;WDE)|(1&lt;&lt;WDP0)|(1&lt;&lt;WDP1));//включить сторожевик 130 ms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for(;;); // LOOP FOREVER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}// end of main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#pragma vector=ADC_vect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__interrupt void ADC_proc (void)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{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// АЦП закнчил преобразование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SEI()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WDR(); // сброс сторожевого таймер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mpl=ADC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dis_flag |= (1&lt;&lt;dis_measure_ok)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//set_mux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}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#pragma vector=TIMER0_OVF_vect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__interrupt void ovf0_proc (void)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{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//</w:t>
      </w:r>
      <w:r>
        <w:rPr>
          <w:rFonts w:cs="Times New Roman" w:ascii="Times New Roman" w:hAnsi="Times New Roman"/>
          <w:szCs w:val="22"/>
        </w:rPr>
        <w:t>диспетчер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TCNT0=t0_init; // </w:t>
      </w:r>
      <w:r>
        <w:rPr>
          <w:rFonts w:cs="Times New Roman" w:ascii="Times New Roman" w:hAnsi="Times New Roman"/>
          <w:szCs w:val="22"/>
        </w:rPr>
        <w:t>перезапуск</w:t>
      </w:r>
      <w:r>
        <w:rPr>
          <w:rFonts w:cs="Times New Roman" w:ascii="Times New Roman" w:hAnsi="Times New Roman"/>
          <w:szCs w:val="22"/>
          <w:lang w:val="en-US"/>
        </w:rPr>
        <w:t xml:space="preserve"> TCNT0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SEI(); // разрешить сложенные прерывания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0_ext-=1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f (!t0_ext)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{// счетчик досчитал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0_ext=t0_ext_init; //перезапуск дополнительного делителя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//отработка 10 ms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// счетчик на 500 ms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unt_50 -=1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WDR(); //сбросить сторожевик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f(!count_50){// äîñ÷èòàë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count_50=count_50_init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  <w:lang w:val="en-US"/>
        </w:rPr>
        <w:t xml:space="preserve">// </w:t>
      </w:r>
      <w:r>
        <w:rPr>
          <w:rFonts w:cs="Times New Roman" w:ascii="Times New Roman" w:hAnsi="Times New Roman"/>
          <w:szCs w:val="22"/>
        </w:rPr>
        <w:t>отработка</w:t>
      </w:r>
      <w:r>
        <w:rPr>
          <w:rFonts w:cs="Times New Roman" w:ascii="Times New Roman" w:hAnsi="Times New Roman"/>
          <w:szCs w:val="22"/>
          <w:lang w:val="en-US"/>
        </w:rPr>
        <w:t xml:space="preserve"> 500 ms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if(count_time_ind) count_time_ind--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if(count_time_gen) count_time_gen--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// </w:t>
      </w:r>
      <w:r>
        <w:rPr>
          <w:rFonts w:cs="Times New Roman" w:ascii="Times New Roman" w:hAnsi="Times New Roman"/>
          <w:szCs w:val="22"/>
        </w:rPr>
        <w:t>конец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отработки</w:t>
      </w:r>
      <w:r>
        <w:rPr>
          <w:rFonts w:cs="Times New Roman" w:ascii="Times New Roman" w:hAnsi="Times New Roman"/>
          <w:szCs w:val="22"/>
          <w:lang w:val="en-US"/>
        </w:rPr>
        <w:t xml:space="preserve"> 500 ms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} // end if(!count_50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// измерение и обработка его результатов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f (!count_time_ind)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{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if (!count_time_gen)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{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count_time_gen_init()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if(++num_ch&gt;=MAX_CH){ num_ch=0;} // </w:t>
      </w:r>
      <w:r>
        <w:rPr>
          <w:rFonts w:cs="Times New Roman" w:ascii="Times New Roman" w:hAnsi="Times New Roman"/>
          <w:szCs w:val="22"/>
        </w:rPr>
        <w:t>сканирование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каналов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}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</w:rPr>
        <w:t>measure_a(); // измерять температуру пока не будет измерено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if (dis_flag &amp; (1&lt;&lt;dis_measure_ok)){// </w:t>
      </w:r>
      <w:r>
        <w:rPr>
          <w:rFonts w:cs="Times New Roman" w:ascii="Times New Roman" w:hAnsi="Times New Roman"/>
          <w:szCs w:val="22"/>
        </w:rPr>
        <w:t>измерение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окончено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//расчет очередного измерения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mpl=a_term*(ampl+b_term); //расчитать текущий параметр Y=a*(f+b)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splay_parm(); // формирование знакомест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</w:rPr>
        <w:t>fotm_trx(); // формирование буфера для передачи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unt_time_ind_init(); // инициализация счетчика иедикации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s_flag &amp;= ~(1&lt;&lt;dis_measure_ok); // по окончинии индикации возможно изменение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} // end if </w:t>
      </w:r>
      <w:r>
        <w:rPr>
          <w:rFonts w:cs="Times New Roman" w:ascii="Times New Roman" w:hAnsi="Times New Roman"/>
          <w:szCs w:val="22"/>
        </w:rPr>
        <w:t>измерение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окончено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}//end if (!count_time_ind)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ansmit(); // выдача в COM PORT содержимого индикатор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}// end of </w:t>
      </w:r>
      <w:r>
        <w:rPr>
          <w:rFonts w:cs="Times New Roman" w:ascii="Times New Roman" w:hAnsi="Times New Roman"/>
          <w:szCs w:val="22"/>
        </w:rPr>
        <w:t>счетчик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досчитал</w:t>
      </w:r>
      <w:r>
        <w:rPr>
          <w:rFonts w:cs="Times New Roman" w:ascii="Times New Roman" w:hAnsi="Times New Roman"/>
          <w:szCs w:val="22"/>
          <w:lang w:val="en-US"/>
        </w:rPr>
        <w:t xml:space="preserve"> (t0_ext)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}// end of ovf0_proc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oid fotm_trx(void)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{ // формирование буфера передачи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txd_bufer[0]=table_ascii[bufer_led[1]]; // </w:t>
      </w:r>
      <w:r>
        <w:rPr>
          <w:rFonts w:cs="Times New Roman" w:ascii="Times New Roman" w:hAnsi="Times New Roman"/>
          <w:szCs w:val="22"/>
        </w:rPr>
        <w:t>номер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канал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txd_bufer[2]=table_ascii[bufer_led[2]]; // </w:t>
      </w:r>
      <w:r>
        <w:rPr>
          <w:rFonts w:cs="Times New Roman" w:ascii="Times New Roman" w:hAnsi="Times New Roman"/>
          <w:szCs w:val="22"/>
        </w:rPr>
        <w:t>параметр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xd_bufer[3]=table_ascii[bufer_led[3]]; //</w:t>
      </w:r>
      <w:r>
        <w:rPr>
          <w:rFonts w:cs="Times New Roman" w:ascii="Times New Roman" w:hAnsi="Times New Roman"/>
          <w:szCs w:val="22"/>
        </w:rPr>
        <w:t>параметр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xd_index=0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}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void transmit(void)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{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if (txd_bufer[txd_index]){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UDR=txd_bufer[txd_index++]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}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}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void measure_a(void)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{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ADMUX=num_ch; // </w:t>
      </w:r>
      <w:r>
        <w:rPr>
          <w:rFonts w:cs="Times New Roman" w:ascii="Times New Roman" w:hAnsi="Times New Roman"/>
          <w:szCs w:val="22"/>
        </w:rPr>
        <w:t>номер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канала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мультиплексор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АЦП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c_start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}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void display_parm(void)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{// отображение на терминале значения параметр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fer_led[1]=num_ch+1; // выдать номер канала (1...6 вместо 0...5)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2_bcd(ampl);//вызов программы обработки числ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}// end of display_parm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void d2_bcd(long val)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{// 2-10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bufer_led[2]=val/10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if (!bufer_led[2]) bufer_led[2]=blank_symb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bufer_led[3]=val%10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}// end of d2_bcd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term.h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void count_time_gen_init(void){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count_time_gen=time_gen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}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void count_time_ind_init(void){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count_time_ind=time_ind;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}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</w:rPr>
        <w:t>#define tcnt1_freq 4000000 // частота тактирования таймер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#define bufer_led_size 5 // </w:t>
      </w:r>
      <w:r>
        <w:rPr>
          <w:rFonts w:cs="Times New Roman" w:ascii="Times New Roman" w:hAnsi="Times New Roman"/>
          <w:szCs w:val="22"/>
        </w:rPr>
        <w:t>длина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буфера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индикатор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#define blank_symb 0x0F // </w:t>
      </w:r>
      <w:r>
        <w:rPr>
          <w:rFonts w:cs="Times New Roman" w:ascii="Times New Roman" w:hAnsi="Times New Roman"/>
          <w:szCs w:val="22"/>
        </w:rPr>
        <w:t>символ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гашения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  <w:lang w:val="en-US"/>
        </w:rPr>
        <w:t>#define txd_buf_len 8 // ä</w:t>
      </w:r>
      <w:r>
        <w:rPr>
          <w:rFonts w:cs="Times New Roman" w:ascii="Times New Roman" w:hAnsi="Times New Roman"/>
          <w:szCs w:val="22"/>
        </w:rPr>
        <w:t>длина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буфера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передачи</w:t>
      </w:r>
      <w:r>
        <w:rPr>
          <w:rFonts w:cs="Times New Roman" w:ascii="Times New Roman" w:hAnsi="Times New Roman"/>
          <w:szCs w:val="22"/>
          <w:lang w:val="en-US"/>
        </w:rPr>
        <w:t xml:space="preserve"> RS232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</w:rPr>
        <w:t>#define CR 13 // перевод строки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</w:rPr>
        <w:t>#define LF 10 // в начало строки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</w:rPr>
        <w:t>#define TAB 9 // табуляция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</w:rPr>
        <w:t>#define ubr19200 12 // 19200 бит/с при 4МГц кварце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</w:rPr>
        <w:t>#define t0_init (256-125) // для загрузки в таймер диспетчер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  <w:lang w:val="en-US"/>
        </w:rPr>
        <w:t>#define t0_ext_init 5 // 125*5=625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  <w:lang w:val="en-US"/>
        </w:rPr>
        <w:t xml:space="preserve">#define count_50_init 50 // </w:t>
      </w:r>
      <w:r>
        <w:rPr>
          <w:rFonts w:cs="Times New Roman" w:ascii="Times New Roman" w:hAnsi="Times New Roman"/>
          <w:szCs w:val="22"/>
        </w:rPr>
        <w:t>для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загрузки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счетчик</w:t>
      </w:r>
      <w:r>
        <w:rPr>
          <w:rFonts w:cs="Times New Roman" w:ascii="Times New Roman" w:hAnsi="Times New Roman"/>
          <w:szCs w:val="22"/>
          <w:lang w:val="en-US"/>
        </w:rPr>
        <w:t xml:space="preserve"> 500 ms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  <w:lang w:val="en-US"/>
        </w:rPr>
        <w:t>#define MAX_CH 6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#define a_term 0.4883//</w:t>
      </w:r>
      <w:r>
        <w:rPr>
          <w:rFonts w:cs="Times New Roman" w:ascii="Times New Roman" w:hAnsi="Times New Roman"/>
          <w:szCs w:val="22"/>
        </w:rPr>
        <w:t>коэффициент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пересчет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#define b_term -559// </w:t>
      </w:r>
      <w:r>
        <w:rPr>
          <w:rFonts w:cs="Times New Roman" w:ascii="Times New Roman" w:hAnsi="Times New Roman"/>
          <w:szCs w:val="22"/>
        </w:rPr>
        <w:t>коэффициент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пересчет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#define time_gen 10 //5 </w:t>
      </w:r>
      <w:r>
        <w:rPr>
          <w:rFonts w:cs="Times New Roman" w:ascii="Times New Roman" w:hAnsi="Times New Roman"/>
          <w:szCs w:val="22"/>
        </w:rPr>
        <w:t>сек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время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переключения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каналов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#define time_ind 10 //5 </w:t>
      </w:r>
      <w:r>
        <w:rPr>
          <w:rFonts w:cs="Times New Roman" w:ascii="Times New Roman" w:hAnsi="Times New Roman"/>
          <w:szCs w:val="22"/>
        </w:rPr>
        <w:t>сек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время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индикации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8"/>
        </w:rPr>
        <w:t>Описание программы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бота программы основывается на решении следующих задач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общая настройка портов ввода/вывода, таймеров, конфигурация и т.д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настройка АЦП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1) внутренний источник напряжения 5V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2) прерывания от компаратор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3) коэффициент деления 128(частота 31 250 ГЦ)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непрерывное преобразование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настройка U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</w:rPr>
        <w:t>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асинхронный режим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прерывания по передаче вк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скорость обмена 9600 Бод(бит в секунду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прерывания по таймеру, формирование задержки 500мс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рывание АЦП от компарато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89" w:leader="dot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формирование буфера передачи данных (3 байта – 1-й байт- №канала, 2-й, 3-й байт - данные), отправка буфера передачи данных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держимое буфера передачи данных отображается на экране ,с помощью программы Hiper Terminal.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применения программы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грамма позволяет обрабатывать данные ,полученные с термодатчика и выводить их на экран через последовательный RS-232. В очередном порядке выводится номер канала и температура и ,измеренную данным каналом.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экран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94250" cy="324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ьная модель устройства</w:t>
      </w:r>
    </w:p>
    <w:p>
      <w:pPr>
        <w:pStyle w:val="Normal"/>
        <w:tabs>
          <w:tab w:val="clear" w:pos="708"/>
          <w:tab w:val="left" w:pos="8789" w:leader="dot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202815" cy="1837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520" t="-9" r="-7" b="5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803525" cy="152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1962" r="-5" b="17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sz w:val="28"/>
        <w:szCs w:val="28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cs="Times New Roman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sz w:val="28"/>
      <w:szCs w:val="28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 w:val="false"/>
      <w:sz w:val="28"/>
      <w:szCs w:val="2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cs="Times New Roman"/>
      <w:sz w:val="28"/>
    </w:rPr>
  </w:style>
  <w:style w:type="character" w:styleId="Style15">
    <w:name w:val="Нижний колонтитул Знак"/>
    <w:qFormat/>
    <w:rPr>
      <w:rFonts w:ascii="Arial" w:hAnsi="Arial"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18:00Z</dcterms:created>
  <dc:creator>Танюшка</dc:creator>
  <dc:description/>
  <cp:keywords/>
  <dc:language>en-US</dc:language>
  <cp:lastModifiedBy>SYSTEM</cp:lastModifiedBy>
  <dcterms:modified xsi:type="dcterms:W3CDTF">2011-09-27T01:18:00Z</dcterms:modified>
  <cp:revision>2</cp:revision>
  <dc:subject/>
  <dc:title>Федеральное агентство по образованию</dc:title>
</cp:coreProperties>
</file>