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и науки Украины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Луганский национальный педагогический университет имени Тараса Шевченко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Ровеньковский факультет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Кафедра информационных технологий и систем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vanish/>
          <w:lang w:val="uk-UA"/>
        </w:rPr>
      </w:pPr>
      <w:r>
        <w:rPr>
          <w:b/>
          <w:bCs/>
          <w:vanish/>
          <w:lang w:val="uk-UA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урсовая работа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lang w:val="uk-UA"/>
        </w:rPr>
        <w:t xml:space="preserve">по </w:t>
      </w:r>
      <w:r>
        <w:rPr/>
        <w:t>дисциплине</w:t>
      </w:r>
      <w:r>
        <w:rPr>
          <w:lang w:val="uk-UA"/>
        </w:rPr>
        <w:t xml:space="preserve"> «</w:t>
      </w:r>
      <w:r>
        <w:rPr/>
        <w:t>Базы данных»</w:t>
      </w:r>
    </w:p>
    <w:p>
      <w:pPr>
        <w:pStyle w:val="Normal"/>
        <w:widowControl w:val="false"/>
        <w:autoSpaceDE w:val="false"/>
        <w:ind w:hanging="0"/>
        <w:jc w:val="center"/>
        <w:rPr>
          <w:lang w:val="uk-UA"/>
        </w:rPr>
      </w:pPr>
      <w:r>
        <w:rPr>
          <w:lang w:val="uk-UA"/>
        </w:rPr>
        <w:t>на тему: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  <w:i/>
          <w:iCs/>
        </w:rPr>
        <w:t>«Разработка системы управления базой данных строительной фирмы»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Выполнил: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uk-UA"/>
        </w:rPr>
        <w:t xml:space="preserve">студент 4-го </w:t>
      </w:r>
      <w:r>
        <w:rPr/>
        <w:t>курса</w:t>
      </w:r>
    </w:p>
    <w:p>
      <w:pPr>
        <w:pStyle w:val="Normal"/>
        <w:widowControl w:val="false"/>
        <w:autoSpaceDE w:val="false"/>
        <w:ind w:hanging="0"/>
        <w:rPr/>
      </w:pPr>
      <w:r>
        <w:rPr/>
        <w:t>специальности: «Информатика»</w:t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/>
        <w:t>Сиренький Дмитрий</w:t>
      </w:r>
    </w:p>
    <w:p>
      <w:pPr>
        <w:pStyle w:val="Heading5"/>
        <w:spacing w:before="0" w:after="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0"/>
        <w:rPr/>
      </w:pPr>
      <w:r>
        <w:rPr/>
        <w:t>Проверил:</w:t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/>
        <w:t>Шульский</w:t>
      </w:r>
    </w:p>
    <w:p>
      <w:pPr>
        <w:pStyle w:val="Normal"/>
        <w:widowControl w:val="false"/>
        <w:autoSpaceDE w:val="false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val="uk-UA"/>
        </w:rPr>
      </w:pPr>
      <w:r>
        <w:rPr>
          <w:lang w:val="uk-UA"/>
        </w:rPr>
        <w:t>Ровеньки</w:t>
      </w:r>
    </w:p>
    <w:p>
      <w:pPr>
        <w:pStyle w:val="Normal"/>
        <w:widowControl w:val="false"/>
        <w:autoSpaceDE w:val="false"/>
        <w:ind w:hanging="0"/>
        <w:jc w:val="center"/>
        <w:rPr>
          <w:lang w:val="uk-UA"/>
        </w:rPr>
      </w:pPr>
      <w:r>
        <w:rPr>
          <w:lang w:val="uk-UA"/>
        </w:rPr>
        <w:t>200</w:t>
      </w:r>
      <w:r>
        <w:rPr/>
        <w:t>7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В настоящее время большое распространение в сферах деятельности современных предприятий получили различные реализации баз данных. Это обосновано тем, что данный раздел информационных технологий имеет значительную степень применимости в практических ситуациях и довольно просто внедряется в каждом конкретном случае. К тому же, в последние годы существует множество всевозможных реализаций баз данных (БД) и систем управления базами данных (СУБД), что даёт возможность для стратегического варьирования и подбора наилучшего варианта, как для узкоспециализированного, так и для широко специализированного предприятия либо подразделения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СУБД становятся наиболее популярным средством обработки табличной информации. Они являются инструментальным средством проектирования баз данных при обработке больших объемов информ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анализировав данную ситуацию, мы пришли к выводу о необходимости автоматизирования процессов отдельно взятой виртуальной фирмы: «строительной фирмы». Чем и был обусловлен выбор нашей курсов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Целью курсовой работы является разработка базы данных строительной фирмы и ее реализация, используя оболочку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данной цели вытекают следующие задач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Рассмотрение истории возникновения базы данных (БД) и системы управления базами данных (СУБД) и их основные определен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ыбор основного набора данных, необходимых для составления базы данных и составление инфологической модел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Практическая реализация базы данных в оболочк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оздание вспомогательных элементов, для упрощения работы с базой данных (создание форм, запросов и отчетов)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</w:rPr>
        <w:t>1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Теоретические свед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.1 Появление БД и СУБД</w:t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/>
        <w:t>Активная деятельность по отысканию приемлемых способов обобществления непрерывно растущего объема информации привела к созданию в начале 60-х годов специальных программных комплексов, называемых "</w:t>
      </w:r>
      <w:r>
        <w:rPr>
          <w:i/>
          <w:iCs/>
        </w:rPr>
        <w:t>Системы управления базами данных</w:t>
      </w:r>
      <w:r>
        <w:rPr/>
        <w:t>" (СУБД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истема управления базами данных (СУБД) - </w:t>
      </w:r>
      <w:r>
        <w:rPr/>
        <w:t xml:space="preserve">программное обеспечение, с помощью которого пользователи могут определять, создавать и поддерживать базу данных, а также осуществлять к ней контролируемый доступ. </w:t>
      </w:r>
    </w:p>
    <w:p>
      <w:pPr>
        <w:pStyle w:val="Normal"/>
        <w:ind w:firstLine="709"/>
        <w:jc w:val="both"/>
        <w:rPr/>
      </w:pPr>
      <w:r>
        <w:rPr/>
        <w:t>Основная особенность СУБД – это наличие процедур для ввода и хранения не только самих данных, но и описаний их структуры. Файлы, снабженные описанием хранимых в них данных и находящиеся под управлением СУБД, стали называть банки данных, а затем "</w:t>
      </w:r>
      <w:r>
        <w:rPr>
          <w:i/>
          <w:iCs/>
        </w:rPr>
        <w:t>Базы данных</w:t>
      </w:r>
      <w:r>
        <w:rPr/>
        <w:t>" (БД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Таблица –</w:t>
      </w:r>
      <w:r>
        <w:rPr/>
        <w:t xml:space="preserve"> создается пользователем для хранения данных об одном информационном объекте данных в предметн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Поле –</w:t>
      </w:r>
      <w:r>
        <w:rPr/>
        <w:t xml:space="preserve"> это столбец таблиц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Запись – </w:t>
      </w:r>
      <w:r>
        <w:rPr/>
        <w:t>аналог строки в таблиц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Запрос – </w:t>
      </w:r>
      <w:r>
        <w:rPr/>
        <w:t>создается пользователем для выборки необходимых данных из одной или нескольких связанных таблиц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Форма –</w:t>
      </w:r>
      <w:r>
        <w:rPr/>
        <w:t xml:space="preserve"> является основным средством создания диалогового интерфейса приложения пользова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Отчет – </w:t>
      </w:r>
      <w:r>
        <w:rPr/>
        <w:t>предназначен для формирования выходных документов, содержащих результат созданных задач и вывода их на печат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Макрос – </w:t>
      </w:r>
      <w:r>
        <w:rPr/>
        <w:t>это программа, которая содержит описание последовательности действий, выполняемых, как правило, при наступлении некоторого события в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Ключевое поле</w:t>
      </w:r>
      <w:r>
        <w:rPr/>
        <w:t xml:space="preserve"> – поле, значения которого служат для однозначного определения записи в таблиц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Ключ</w:t>
      </w:r>
      <w:r>
        <w:rPr/>
        <w:t xml:space="preserve"> – одно или несколько ключевых полей, позволяющих идентифицировать записи таблицы или организовать связи между таблиц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 xml:space="preserve">Счетчик </w:t>
      </w:r>
      <w:r>
        <w:rPr/>
        <w:t>– поле, содержащее номера записей в таблиц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 xml:space="preserve">Индекс </w:t>
      </w:r>
      <w:r>
        <w:rPr/>
        <w:t>– средство автоматической сортировки записей в таблице по значению индексируемого п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Модуль –</w:t>
      </w:r>
      <w:r>
        <w:rPr/>
        <w:t xml:space="preserve"> содержит процедуры на языке </w:t>
      </w:r>
      <w:r>
        <w:rPr>
          <w:lang w:val="en-US"/>
        </w:rPr>
        <w:t>VisualBasic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Проект – </w:t>
      </w:r>
      <w:r>
        <w:rPr/>
        <w:t xml:space="preserve">служит для объединения элементов приложения и группировки их по типа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 xml:space="preserve">Конструктор </w:t>
      </w:r>
      <w:r>
        <w:rPr/>
        <w:t>– режим определения свойств объектов базы данных (таблиц, запросов, форм, отчетов, макросов, модулей). Конструктор имеет свое окно, в котором расположена таблица для задания свойств объекта – банк. Режим конструктора является альтернативой режиму просмотра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 xml:space="preserve">Мастер </w:t>
      </w:r>
      <w:r>
        <w:rPr/>
        <w:t>– программа, нацеленная на решение определенной узкой задачи. Мастера ведут диалог с пользователем, в процессе которого приложение получает необходимые для решения задачи сведения. Для удобства работа Мастера состоит из нескольких этапов или шагов. Пользователь, при необходимости, может вернуться к предыдущему шагу или пропустить ненужный. Включение в программу Мастеров – одно из средств модернизации программных продуктов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 Техническое задани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33"/>
        <w:ind w:firstLine="709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33"/>
        <w:ind w:firstLine="709"/>
        <w:rPr/>
      </w:pPr>
      <w:r>
        <w:rPr/>
        <w:t>Объект разработки – база данных «Строительная фирма», предназначена для хранения и работы с информацией о работе, которую выполняют сотрудники фирмы по заказу клиентов. Данная база данных может найти хорошее применение в частных либо государственных строительных фирмах.</w:t>
      </w:r>
    </w:p>
    <w:p>
      <w:pPr>
        <w:pStyle w:val="33"/>
        <w:ind w:firstLine="709"/>
        <w:rPr>
          <w:b/>
          <w:b/>
          <w:bCs/>
        </w:rPr>
      </w:pPr>
      <w:r>
        <w:rPr>
          <w:b/>
          <w:bCs/>
        </w:rPr>
        <w:t>Основание для разработ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ая программа разрабатывалась в качестве курсовой работы. Тема работы звучит следующим образом: «Разработка системы управления базой данных строительной фирмы».</w:t>
      </w:r>
    </w:p>
    <w:p>
      <w:pPr>
        <w:pStyle w:val="24"/>
        <w:spacing w:lineRule="auto" w:line="360"/>
        <w:rPr/>
      </w:pPr>
      <w:r>
        <w:rPr/>
        <w:t>Цель данной работы заключается в закреплении знаний полученных во время обучения по специальности «Базы данных», получении практического опыта создания программ которые могут быть использованы в дальнейшем в той области, к которой они относятся.</w:t>
      </w:r>
    </w:p>
    <w:p>
      <w:pPr>
        <w:pStyle w:val="24"/>
        <w:spacing w:lineRule="auto" w:line="360"/>
        <w:rPr/>
      </w:pPr>
      <w:r>
        <w:rPr/>
        <w:t>Полученное индивидуальное задание по курсовой работе было выполнено в системе управления базами данных Microsoft Access 2000.</w:t>
      </w:r>
    </w:p>
    <w:p>
      <w:pPr>
        <w:pStyle w:val="33"/>
        <w:ind w:firstLine="709"/>
        <w:rPr/>
      </w:pPr>
      <w:r>
        <w:rPr>
          <w:b/>
          <w:bCs/>
        </w:rPr>
        <w:t>Основные этапы проектирования базы данных «Строительная фирма»:</w:t>
      </w:r>
    </w:p>
    <w:p>
      <w:pPr>
        <w:pStyle w:val="33"/>
        <w:numPr>
          <w:ilvl w:val="1"/>
          <w:numId w:val="2"/>
        </w:numPr>
        <w:ind w:left="0" w:firstLine="709"/>
        <w:rPr/>
      </w:pPr>
      <w:r>
        <w:rPr/>
        <w:t>Общее проектирование системы;</w:t>
      </w:r>
    </w:p>
    <w:p>
      <w:pPr>
        <w:pStyle w:val="33"/>
        <w:numPr>
          <w:ilvl w:val="1"/>
          <w:numId w:val="2"/>
        </w:numPr>
        <w:ind w:left="0" w:firstLine="709"/>
        <w:rPr/>
      </w:pPr>
      <w:r>
        <w:rPr/>
        <w:t>Проектирование структуры данных: выбор полей для включения в таблицы;</w:t>
      </w:r>
    </w:p>
    <w:p>
      <w:pPr>
        <w:pStyle w:val="33"/>
        <w:numPr>
          <w:ilvl w:val="1"/>
          <w:numId w:val="2"/>
        </w:numPr>
        <w:ind w:left="0" w:firstLine="709"/>
        <w:rPr/>
      </w:pPr>
      <w:r>
        <w:rPr/>
        <w:t>Проектирование и связывание таблиц;</w:t>
      </w:r>
    </w:p>
    <w:p>
      <w:pPr>
        <w:pStyle w:val="33"/>
        <w:numPr>
          <w:ilvl w:val="1"/>
          <w:numId w:val="2"/>
        </w:numPr>
        <w:ind w:left="0" w:firstLine="709"/>
        <w:rPr/>
      </w:pPr>
      <w:r>
        <w:rPr/>
        <w:t>Проектирование полей: правила ввода данных и проверки допустимости их значения;</w:t>
      </w:r>
    </w:p>
    <w:p>
      <w:pPr>
        <w:pStyle w:val="33"/>
        <w:numPr>
          <w:ilvl w:val="1"/>
          <w:numId w:val="2"/>
        </w:numPr>
        <w:ind w:left="0" w:firstLine="709"/>
        <w:rPr/>
      </w:pPr>
      <w:r>
        <w:rPr/>
        <w:t>Проектирование запросов;</w:t>
      </w:r>
    </w:p>
    <w:p>
      <w:pPr>
        <w:pStyle w:val="33"/>
        <w:numPr>
          <w:ilvl w:val="1"/>
          <w:numId w:val="2"/>
        </w:numPr>
        <w:ind w:left="0" w:firstLine="709"/>
        <w:rPr/>
      </w:pPr>
      <w:r>
        <w:rPr/>
        <w:t>Проектирование форм и отчетов;</w:t>
      </w:r>
    </w:p>
    <w:p>
      <w:pPr>
        <w:pStyle w:val="33"/>
        <w:numPr>
          <w:ilvl w:val="1"/>
          <w:numId w:val="2"/>
        </w:numPr>
        <w:ind w:left="0" w:firstLine="709"/>
        <w:rPr/>
      </w:pPr>
      <w:r>
        <w:rPr/>
        <w:t>Проектирование средств автоматизации: создание меню.</w:t>
      </w:r>
      <w:r>
        <w:br w:type="page"/>
      </w:r>
    </w:p>
    <w:p>
      <w:pPr>
        <w:pStyle w:val="33"/>
        <w:rPr>
          <w:b/>
          <w:b/>
          <w:bCs/>
        </w:rPr>
      </w:pPr>
      <w:r>
        <w:rPr>
          <w:b/>
          <w:bCs/>
        </w:rPr>
        <w:t>2.1 Инфологическая модель данны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База данных «Строительная фирма» содержит следующие сущ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Сущность «Фирма» - содержит информацию о фирме: название фирмы, время работы, адрес, телефон и ФИО директора фир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Сущность «Сотрудники» - содержит информацию о сотрудни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Сущность «Выполненные работы » - содержит следующую информацию: код работы, объем работы за квартал, вид работы, стоим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Сущность «Клиенты» - содержит информацию непосредственно касающуюся клиентов, а именно: код клиента, фамилию, имя, отчество, код рас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Сущность «Расходы» - содержит информацию о расходах клиентов, а именно: вид, работы, сумму затрат и метод о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ущность «Прибыль»- содержит информацию о прибыли фирмы за определенный день и вид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Даталогическая модель данных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33"/>
        <w:ind w:firstLine="709"/>
        <w:rPr/>
      </w:pPr>
      <w:r>
        <w:rPr/>
        <w:t>Для создания эффективной базы данных важно правильно определить структуру таблиц, то есть состав полей. На этом этапе нужно руководствоваться следующими соображениями:</w:t>
      </w:r>
    </w:p>
    <w:p>
      <w:pPr>
        <w:pStyle w:val="33"/>
        <w:numPr>
          <w:ilvl w:val="0"/>
          <w:numId w:val="4"/>
        </w:numPr>
        <w:ind w:left="0" w:firstLine="709"/>
        <w:rPr/>
      </w:pPr>
      <w:r>
        <w:rPr/>
        <w:t>Информация в таблицах не должна дублироваться;</w:t>
      </w:r>
    </w:p>
    <w:p>
      <w:pPr>
        <w:pStyle w:val="33"/>
        <w:numPr>
          <w:ilvl w:val="0"/>
          <w:numId w:val="4"/>
        </w:numPr>
        <w:ind w:left="0" w:firstLine="709"/>
        <w:rPr/>
      </w:pPr>
      <w:r>
        <w:rPr/>
        <w:t>Желательно, чтобы каждая таблица содержала информацию только на одну тему;</w:t>
      </w:r>
    </w:p>
    <w:p>
      <w:pPr>
        <w:pStyle w:val="33"/>
        <w:numPr>
          <w:ilvl w:val="0"/>
          <w:numId w:val="4"/>
        </w:numPr>
        <w:ind w:left="0" w:firstLine="709"/>
        <w:rPr/>
      </w:pPr>
      <w:r>
        <w:rPr/>
        <w:t>Не рекомендуется включать в таблицу данные, которые получаются в результате вычислений;</w:t>
      </w:r>
    </w:p>
    <w:p>
      <w:pPr>
        <w:pStyle w:val="33"/>
        <w:numPr>
          <w:ilvl w:val="0"/>
          <w:numId w:val="4"/>
        </w:numPr>
        <w:ind w:left="0" w:firstLine="709"/>
        <w:rPr/>
      </w:pPr>
      <w:r>
        <w:rPr/>
        <w:t>Информацию об объекте желательно разбивать на минимальные единицы.</w:t>
      </w:r>
    </w:p>
    <w:p>
      <w:pPr>
        <w:pStyle w:val="Normal"/>
        <w:ind w:firstLine="709"/>
        <w:jc w:val="both"/>
        <w:rPr/>
      </w:pPr>
      <w:r>
        <w:rPr/>
        <w:t>Рассмотрим более подробно каждую из сущностей и атрибуты, которые они должны содержать. Так же опишем непосредственно типы данных, которые должны браться для каждого из атрибутов в практической реализации базы данных. Причём типы данных могут иметь несколько иные названия в определённых, отдельно взятых СУБД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Таблица 1 - «Фирма» </w:t>
      </w:r>
    </w:p>
    <w:tbl>
      <w:tblPr>
        <w:tblW w:w="7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158"/>
        <w:gridCol w:w="2551"/>
      </w:tblGrid>
      <w:tr>
        <w:trPr>
          <w:trHeight w:val="316" w:hRule="atLeast"/>
        </w:trPr>
        <w:tc>
          <w:tcPr>
            <w:tcW w:w="2845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Название атрибута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ип атрибута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Размер поля</w:t>
            </w:r>
          </w:p>
        </w:tc>
      </w:tr>
      <w:tr>
        <w:trPr>
          <w:trHeight w:val="438" w:hRule="atLeast"/>
        </w:trPr>
        <w:tc>
          <w:tcPr>
            <w:tcW w:w="2845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од фирмы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Числово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линное целое</w:t>
            </w:r>
          </w:p>
        </w:tc>
      </w:tr>
      <w:tr>
        <w:trPr>
          <w:trHeight w:val="316" w:hRule="atLeast"/>
        </w:trPr>
        <w:tc>
          <w:tcPr>
            <w:tcW w:w="2845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Название фирмы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316" w:hRule="atLeast"/>
        </w:trPr>
        <w:tc>
          <w:tcPr>
            <w:tcW w:w="2845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ата/время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раткий формат времени</w:t>
            </w:r>
          </w:p>
        </w:tc>
      </w:tr>
      <w:tr>
        <w:trPr>
          <w:trHeight w:val="316" w:hRule="atLeast"/>
        </w:trPr>
        <w:tc>
          <w:tcPr>
            <w:tcW w:w="2845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Адрес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50</w:t>
            </w:r>
          </w:p>
        </w:tc>
      </w:tr>
      <w:tr>
        <w:trPr>
          <w:trHeight w:val="316" w:hRule="atLeast"/>
        </w:trPr>
        <w:tc>
          <w:tcPr>
            <w:tcW w:w="2845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ФИО начальника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блица 2 - «Сотрудники» </w:t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160"/>
        <w:gridCol w:w="2468"/>
      </w:tblGrid>
      <w:tr>
        <w:trPr>
          <w:trHeight w:val="28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Название атрибу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ип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Размер поля</w:t>
            </w:r>
          </w:p>
        </w:tc>
      </w:tr>
      <w:tr>
        <w:trPr>
          <w:trHeight w:val="70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од фир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Числово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линное целое</w:t>
            </w:r>
          </w:p>
        </w:tc>
      </w:tr>
      <w:tr>
        <w:trPr>
          <w:trHeight w:val="29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од сотруд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Счетчи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линное целое</w:t>
            </w:r>
          </w:p>
        </w:tc>
      </w:tr>
      <w:tr>
        <w:trPr>
          <w:trHeight w:val="28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Фам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И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 xml:space="preserve">Отчест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од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Числово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линное целое</w:t>
            </w:r>
          </w:p>
        </w:tc>
      </w:tr>
      <w:tr>
        <w:trPr>
          <w:trHeight w:val="28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Зар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енежны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Основной</w:t>
            </w:r>
          </w:p>
        </w:tc>
      </w:tr>
      <w:tr>
        <w:trPr>
          <w:trHeight w:val="28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леф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блица 3 - «Выполненные работы»</w:t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980"/>
        <w:gridCol w:w="2626"/>
      </w:tblGrid>
      <w:tr>
        <w:trPr>
          <w:trHeight w:val="28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Название атрибу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ип атрибу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Размер поля</w:t>
            </w:r>
          </w:p>
        </w:tc>
      </w:tr>
      <w:tr>
        <w:trPr>
          <w:trHeight w:val="70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од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Числово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линное целое</w:t>
            </w:r>
          </w:p>
        </w:tc>
      </w:tr>
      <w:tr>
        <w:trPr>
          <w:trHeight w:val="293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Объем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Вид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й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Основной</w:t>
            </w:r>
          </w:p>
        </w:tc>
      </w:tr>
    </w:tbl>
    <w:p>
      <w:pPr>
        <w:pStyle w:val="Normal"/>
        <w:ind w:firstLine="720"/>
        <w:jc w:val="both"/>
        <w:rPr/>
      </w:pPr>
      <w:r>
        <w:br w:type="page"/>
      </w:r>
      <w:r>
        <w:rPr/>
        <w:t xml:space="preserve">Таблица 4 - «Клиенты» 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139"/>
        <w:gridCol w:w="2889"/>
      </w:tblGrid>
      <w:tr>
        <w:trPr>
          <w:trHeight w:val="28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Название атрибу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ип атрибут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Размер поля</w:t>
            </w:r>
          </w:p>
        </w:tc>
      </w:tr>
      <w:tr>
        <w:trPr>
          <w:trHeight w:val="70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од фирм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Числово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линное целое</w:t>
            </w:r>
          </w:p>
        </w:tc>
      </w:tr>
      <w:tr>
        <w:trPr>
          <w:trHeight w:val="29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од клиен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Числово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линное целое</w:t>
            </w:r>
          </w:p>
        </w:tc>
      </w:tr>
      <w:tr>
        <w:trPr>
          <w:trHeight w:val="28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Фамил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Им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Отчеств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од расход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Счетчик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линное цело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блица 5 - «Расходы» 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139"/>
        <w:gridCol w:w="2889"/>
      </w:tblGrid>
      <w:tr>
        <w:trPr>
          <w:trHeight w:val="28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Название атрибу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ип атрибут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Размер поля</w:t>
            </w:r>
          </w:p>
        </w:tc>
      </w:tr>
      <w:tr>
        <w:trPr>
          <w:trHeight w:val="70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од расход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Счетчик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линное целое</w:t>
            </w:r>
          </w:p>
        </w:tc>
      </w:tr>
      <w:tr>
        <w:trPr>
          <w:trHeight w:val="29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Вид рабо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Сумма затра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енежны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Основной</w:t>
            </w:r>
          </w:p>
        </w:tc>
      </w:tr>
      <w:tr>
        <w:trPr>
          <w:trHeight w:val="28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Метод опла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екстовы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блица 6 - «Прибыль» 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139"/>
        <w:gridCol w:w="2889"/>
      </w:tblGrid>
      <w:tr>
        <w:trPr>
          <w:trHeight w:val="28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Название атрибу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Тип атрибут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Размер поля</w:t>
            </w:r>
          </w:p>
        </w:tc>
      </w:tr>
      <w:tr>
        <w:trPr>
          <w:trHeight w:val="70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од фирм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Числово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линное целое</w:t>
            </w:r>
          </w:p>
        </w:tc>
      </w:tr>
      <w:tr>
        <w:trPr>
          <w:trHeight w:val="29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од прибыл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Числово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линное целое</w:t>
            </w:r>
          </w:p>
        </w:tc>
      </w:tr>
      <w:tr>
        <w:trPr>
          <w:trHeight w:val="28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а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ата/врем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Краткий формат даты</w:t>
            </w:r>
          </w:p>
        </w:tc>
      </w:tr>
      <w:tr>
        <w:trPr>
          <w:trHeight w:val="28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Прибыл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Денежны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Основно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данными инфологической и даталогической моделями уже можно приступать к непосредственному созданию реальной базы данных в оболочк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Требования к составу и параметрам технически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работы с базой данных «Строительная фирма» необходим компьютер со следующей минимальной конфигурацие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/>
        <w:t xml:space="preserve">процессором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1500 ГГц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/>
        <w:t>32 Мб оперативной памя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/>
        <w:t>не менее 12 Мб на жестком диск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/>
        <w:t>адаптер VGA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/>
        <w:t>монитор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Требования к информационной и программной совместимости.</w:t>
      </w:r>
    </w:p>
    <w:p>
      <w:pPr>
        <w:pStyle w:val="TextBodyIndent"/>
        <w:widowControl w:val="false"/>
        <w:autoSpaceDE w:val="false"/>
        <w:ind w:firstLine="709"/>
        <w:rPr/>
      </w:pPr>
      <w:r>
        <w:rPr/>
        <w:t>Для работы с базой данных «Строительная фирма» необходима ОС Windows 98 (и выше) с установленным пакетом Microsoft Office 2000 в состав которого входит Microsoft Access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Установка базы данных «Строительная фирма».</w:t>
      </w:r>
    </w:p>
    <w:p>
      <w:pPr>
        <w:pStyle w:val="TextBodyIndent"/>
        <w:widowControl w:val="false"/>
        <w:autoSpaceDE w:val="false"/>
        <w:ind w:firstLine="709"/>
        <w:rPr/>
      </w:pPr>
      <w:r>
        <w:rPr/>
        <w:t>Для того чтобы разработанная база данных функционировала, следует скопировать папку «Строительная фирма» с диска в любое свободное место жесткого диска, после чего открыть эту папку и запустить на выполнение файл «Строительная фирма»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ализация базы данных «Строительная фирма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тап 1. Общее проектирование системы</w:t>
      </w:r>
    </w:p>
    <w:p>
      <w:pPr>
        <w:pStyle w:val="24"/>
        <w:spacing w:lineRule="auto" w:line="360"/>
        <w:rPr/>
      </w:pPr>
      <w:r>
        <w:rPr/>
        <w:t>Все разработчики программного обеспечения и конечные пользователи сталкиваются со схожими проблемами. Первая группа проблем касается выяснения требования конечного пользователя (клиента или самого разработчика). Важно понять, что общие требования к системе должны быть четко определены до начала любых действий по ее реализаци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ектирования интерактивен; но по завершении каждого нового этапа необходимо тщательно просматривать все предыдущие шаги на предмет возможных отклонений от намеченного</w:t>
      </w:r>
      <w:r>
        <w:rPr>
          <w:sz w:val="28"/>
          <w:szCs w:val="28"/>
          <w:lang w:val="ru-MD"/>
        </w:rPr>
        <w:t xml:space="preserve"> проекта</w:t>
      </w:r>
      <w:r>
        <w:rPr>
          <w:sz w:val="28"/>
          <w:szCs w:val="28"/>
        </w:rPr>
        <w:t>. Если, например, при</w:t>
      </w:r>
      <w:r>
        <w:rPr>
          <w:sz w:val="28"/>
          <w:szCs w:val="28"/>
          <w:lang w:val="ru-MD"/>
        </w:rPr>
        <w:t xml:space="preserve"> создании очередного</w:t>
      </w:r>
      <w:r>
        <w:rPr>
          <w:sz w:val="28"/>
          <w:szCs w:val="28"/>
        </w:rPr>
        <w:t xml:space="preserve"> правила ввода окажется, что необходимо новое поле (которого не было в спроектированной таблице) для обеспечения правильности данных в уже определенном поле, то придется вернуться назад и пройти заново процедуру добавления нового поля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ужно убедиться, что новое поле попало в каждый отчет, в котором оно должно быть представлено, и в форму ввода таблицы, в состав которой оно входи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любой базы данных, прежде всего, начинается с её проектирования. Для этого необходимо предусмотреть все возможные варианты создания базы данных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, необходимо выяснить какие таблицы, а соответственно поля в них нам будут необходимы. Затем необходимо установить связи между таблицами и составить схему данных, после чего можно переходить к разработке форм, запросов, макросов и т.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/>
        </w:rPr>
        <w:t>Этап 2. Проектирования структуры данных: выбор полей для включения в таблицы.</w:t>
      </w:r>
    </w:p>
    <w:p>
      <w:pPr>
        <w:pStyle w:val="TextBodyIndent"/>
        <w:widowControl w:val="false"/>
        <w:autoSpaceDE w:val="false"/>
        <w:ind w:firstLine="709"/>
        <w:rPr/>
      </w:pPr>
      <w:r>
        <w:rPr/>
        <w:t xml:space="preserve">Следующий шаг – составление перечня всех полей данных, которые понадобятся в отчетах. Один из лучших методов заключает в перечислении элементов каждого отчета. Еще один шаг – логическое группирование элементо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тап 3. Проектирование и связывание таб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завершения проектирования структуры данных можно перейти к уточнению структуры таблиц. На рис. 3. показан вариант структуры базы данных «Строительная фирм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/>
        </w:rPr>
        <w:t>Этап 4. Проектирование полей: правила ввода данных и проверки допустимости их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ледующий этап – это значительно более подробное определение полей и таблиц. Необходимо также определить правила проверки допустимости данных для каждого поля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роектирование имен, типов и размеров по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начала необходимо присвоить имя каждому полю. </w:t>
      </w:r>
      <w:r>
        <w:rPr>
          <w:lang w:val="en-US"/>
        </w:rPr>
        <w:t>Access</w:t>
      </w:r>
      <w:r>
        <w:rPr/>
        <w:t xml:space="preserve"> допускает имена полей до 64 символов (включая пробел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еобходимо также определить тип данных, хранящихся в полях. В </w:t>
      </w:r>
      <w:r>
        <w:rPr>
          <w:lang w:val="en-US"/>
        </w:rPr>
        <w:t>Access</w:t>
      </w:r>
      <w:r>
        <w:rPr/>
        <w:t xml:space="preserve"> можно выбрать любой из типов данных, приведенных в табл. 7,8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Таблица 7 - Типы данных </w:t>
      </w:r>
      <w:r>
        <w:rPr>
          <w:lang w:val="en-US"/>
        </w:rPr>
        <w:t>Access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105"/>
      </w:tblGrid>
      <w:tr>
        <w:trPr>
          <w:trHeight w:val="43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данных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</w:t>
            </w:r>
          </w:p>
        </w:tc>
      </w:tr>
      <w:tr>
        <w:trPr>
          <w:trHeight w:val="40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но-цифровые символы; до 255 знаков</w:t>
            </w:r>
          </w:p>
        </w:tc>
      </w:tr>
      <w:tr>
        <w:trPr>
          <w:trHeight w:val="40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МЕМО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но-цифровые символы; строки длиной до 64 тыс. знаков</w:t>
            </w:r>
          </w:p>
        </w:tc>
      </w:tr>
      <w:tr>
        <w:trPr>
          <w:trHeight w:val="43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значения многих типов и форматов</w:t>
            </w:r>
          </w:p>
        </w:tc>
      </w:tr>
      <w:tr>
        <w:trPr>
          <w:trHeight w:val="40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/время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ат и времени</w:t>
            </w:r>
          </w:p>
        </w:tc>
      </w:tr>
      <w:tr>
        <w:trPr>
          <w:trHeight w:val="40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, представляющие собой денежные суммы</w:t>
            </w:r>
          </w:p>
        </w:tc>
      </w:tr>
      <w:tr>
        <w:trPr>
          <w:trHeight w:val="40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 наращивает числовой счетчик</w:t>
            </w:r>
          </w:p>
        </w:tc>
      </w:tr>
      <w:tr>
        <w:trPr>
          <w:trHeight w:val="43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й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значение Да/Нет, Истина/Ложь</w:t>
            </w:r>
          </w:p>
        </w:tc>
      </w:tr>
      <w:tr>
        <w:trPr>
          <w:trHeight w:val="83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Поле </w:t>
            </w:r>
            <w:r>
              <w:rPr>
                <w:sz w:val="20"/>
                <w:szCs w:val="20"/>
                <w:lang w:val="en-US"/>
              </w:rPr>
              <w:t>OLE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ки, диаграммы, звук, видео, файлы текстовых процессоров и электронных таблиц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autoSpaceDE w:val="false"/>
        <w:ind w:firstLine="709"/>
        <w:rPr/>
      </w:pPr>
      <w:r>
        <w:rPr/>
        <w:t>На этом же этапе происходит проектирование правил ввода данных (проверка допустимости вводимых данных)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аблица 8 - Клиент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260975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/>
        </w:rPr>
        <w:t>Этап 5. Проектирование фор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сле создания структуры данных и установления связей между таблицами можно приступить к проектированию форм. Формы составляются из полей ввода и предусматривают просмотр данных в режиме редактир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роектировании форм необходимо предусмотреть размещение на экране трех типов объекто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/>
        <w:t>Надписей и текстовых полей для полей ввода данны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/>
        <w:t>Специальных элементов управления (многострочных текстовых полей, переключателей, списков, флажков, диаграмм и рисунков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/>
        <w:t>Графических декоративных элементов (цвета, линий, прямоугольников и элементов, создающих трехмерный эффект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тап 6. Проектирование средств автоматизации: создание мен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сле создания структуры данных, проектирования форм можно приступить к связыванию этих компонентов приложения с помощью кнопочных форм и обычных меню. 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1 Инструкции операто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Теперь, когда все основные этапы подготовки пройдены, можно приступить непосредственно к созданию базы данных «Строительная фирма» в оболочк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Создание базы данных состояло из следующих шаг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 xml:space="preserve">Одним из известных способов запусти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В появившемся диалоговом окне выберем пункт «Новая база данных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В диалоговом окне «Файл новой базы данных», введём имя базы данных – «Строительная фирма» и нажмём кнопку «Создать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Находясь в разделе «Таблицы», нажмём кнопку «Создать», для создания первой табли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 xml:space="preserve">В появившемся окне «Новая таблица» выберем пункт «Конструктор» и нажмём кнопку </w:t>
      </w:r>
      <w:r>
        <w:rPr>
          <w:lang w:val="en-US"/>
        </w:rPr>
        <w:t>Ok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Введём имена полей и типы в соответствии с инфологической и даталогической модел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Сохраним таблицу под именем «Фирма» и закроем её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Подобным образом создадим остальные табли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На панели инструментов нажмём кнопку «Схема данных» для создания связей между таблиц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Добавим обе таблицы в диалоговом окне «Добавление таблицы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Перетащим поле «</w:t>
      </w:r>
      <w:r>
        <w:rPr>
          <w:lang w:val="en-US"/>
        </w:rPr>
        <w:t>Kod</w:t>
      </w:r>
      <w:r>
        <w:rPr/>
        <w:t>_</w:t>
      </w:r>
      <w:r>
        <w:rPr>
          <w:lang w:val="en-US"/>
        </w:rPr>
        <w:t>firmi</w:t>
      </w:r>
      <w:r>
        <w:rPr/>
        <w:t>» из таблицы «Фирма» на поле «</w:t>
      </w:r>
      <w:r>
        <w:rPr>
          <w:lang w:val="en-US"/>
        </w:rPr>
        <w:t>Kod</w:t>
      </w:r>
      <w:r>
        <w:rPr/>
        <w:t>_</w:t>
      </w:r>
      <w:r>
        <w:rPr>
          <w:lang w:val="en-US"/>
        </w:rPr>
        <w:t>firmi</w:t>
      </w:r>
      <w:r>
        <w:rPr/>
        <w:t>» в таблицу «Сотрудник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 xml:space="preserve">В открывшемся диалоговом окне «Связь», отметим все флажки, для поддержки целостности базы данных и нажмём кнопку </w:t>
      </w:r>
      <w:r>
        <w:rPr>
          <w:lang w:val="en-US"/>
        </w:rPr>
        <w:t>Ok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Закроем окно «Схема данных», утвердительно ответив на вопрос о сохранении измен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Теперь приступим к созданию форм, для чего перейдём к разделу «Формы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Нажмём кнопку «Создать» для создания новой фор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 xml:space="preserve">В диалоговом окне «Новая форма» выберем пункт «Мастер форм» и нажмём кнопку </w:t>
      </w:r>
      <w:r>
        <w:rPr>
          <w:lang w:val="en-US"/>
        </w:rPr>
        <w:t>Ok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На первом шаге, переместим все поля и нажимаем кнопку «Далее &gt;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 xml:space="preserve"> </w:t>
      </w:r>
      <w:r>
        <w:rPr/>
        <w:t>На втором шаге, оставим всё без изменений и нажмём кнопку «Далее &gt;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На третьем шаге, так же оставим всё без изменений и нажмём кнопку «Далее &gt;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На четвёртом шаге, выбираем стиль «Обычный» и нажмём кнопку «Далее &gt;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На последнем шаге укажем имя формы «Фирма» и нажмём кнопку «Готово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Выполним некоторые преобразования с помощью конструктора форм, для предания удобного специфического вида новой фор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Заполним таблицы некоторыми данными, вводя их в созданную фор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Создадим ещё одну форму, которая будет отображаться при открытии базы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Создадим необходимый запрос: «Запрос по сотрудника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0" w:firstLine="709"/>
        <w:jc w:val="both"/>
        <w:rPr/>
      </w:pPr>
      <w:r>
        <w:rPr/>
        <w:t>Создадим необходимые отчеты: «Отчет по расходам » и «Отчет по выполненным работам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Инструкция пользовател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того чтобы разработанная база данных функционировала, следует скопировать папку «Строительная фирма» с диска в любое свободное место жесткого диска, после чего открыть эту папку и запустить на выполнение файл «Строительная фирм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более наглядной и удобной работы с базой данных была создана главная форма, которая запускается автоматичес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появления главной формы на экране вы увидите несколько кнопок расположенных на ней. Рассмотрим подробнее, что это за кнопк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азначение кнопок на главной кнопоч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нопка «Сведения о фирме» открывает форму, которая содержит информацию о фи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нопка «Сведения о сотрудниках» открывает форму сотрудники, которая отображает информацию о сотрудниках. Эта форма содержит подчиненную форму «Выполненные работы», которая отображает информацию о выполненных рабо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нопка «Сведения о клиентах» открывает форму, которая отображает информацию о клиентах. Форма «Клиенты» содержит подчиненную в себе форму «Расходы», которая отображает информацию о сумме затрат клиентов и методе опл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нопка «Просмотр прибыли» открывают таблицу «Прибыль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нопка «Запрос по сотрудникам» открывают запрос для поиска записей по определенным критер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нопки «Отчет по расходам» и «Отчет по выполненным расходам» открывают соответствующие отче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нопка «О разработчике» открывает форму, на которой отображается информация о разработчик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нопка «Выход» предназначена для выхода из приложения.</w:t>
      </w:r>
      <w:r>
        <w:br w:type="page"/>
      </w:r>
    </w:p>
    <w:p>
      <w:pPr>
        <w:pStyle w:val="Heading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В данной работе был проведен анализ поставленной проблемы с последовательным её решением. Был рассмотрен и усвоен предложенный теоретический материал, что позволило более качественно и быстро справиться с поставленными целями и задач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Целью разрабатываемого приложения являлась разработка базы данных строительной фирмы и ее реализация, используя оболочку </w:t>
      </w:r>
      <w:r>
        <w:rPr>
          <w:lang w:val="en-US"/>
        </w:rPr>
        <w:t>Access</w:t>
      </w:r>
      <w:r>
        <w:rPr/>
        <w:t>. В результате проведения работы она была выполнена.</w:t>
      </w:r>
    </w:p>
    <w:p>
      <w:pPr>
        <w:pStyle w:val="Normal"/>
        <w:ind w:firstLine="709"/>
        <w:jc w:val="both"/>
        <w:rPr/>
      </w:pPr>
      <w:r>
        <w:rPr/>
        <w:t xml:space="preserve">Цель была достигнута путем успешного выполнения основных задач курсовой работы: практической реализации базы данных в оболочк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и созданием вспомогательных элементов для упрощения работы с базой данных (созданы формы, запросы и отчеты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>В процессе работы были приобретены навыки анализа производства, применены и усовершенствованы полученные знания в области разработки систем управления базами данных для решения конкретной задач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Разработанная база данных может существенно упростить работу оператора, облегчить процедуру получения справочной информации, необходимой клиентам. </w:t>
      </w:r>
      <w:r>
        <w:br w:type="page"/>
      </w:r>
    </w:p>
    <w:p>
      <w:pPr>
        <w:pStyle w:val="Heading5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11"/>
        <w:tabs>
          <w:tab w:val="clear" w:pos="708"/>
          <w:tab w:val="left" w:pos="927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1"/>
        <w:numPr>
          <w:ilvl w:val="0"/>
          <w:numId w:val="7"/>
        </w:numPr>
        <w:tabs>
          <w:tab w:val="clear" w:pos="708"/>
          <w:tab w:val="left" w:pos="360" w:leader="none"/>
          <w:tab w:val="left" w:pos="927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</w:rPr>
        <w:t>Д. Дейт. Введение в систему баз данных. - М., СПб.: BHV - Санкт - Петербург 1977.- 312с.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360" w:leader="none"/>
          <w:tab w:val="left" w:pos="927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</w:rPr>
        <w:t>К. Праг. Библия пользователя Access 2000 . - М., СПб., К., Издательский дом «Вильямс», 2001 – 105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851" w:leader="none"/>
          <w:tab w:val="left" w:pos="927" w:leader="none"/>
          <w:tab w:val="left" w:pos="1134" w:leader="none"/>
          <w:tab w:val="left" w:pos="1985" w:leader="none"/>
          <w:tab w:val="left" w:pos="6521" w:leader="none"/>
        </w:tabs>
        <w:ind w:left="0" w:hanging="0"/>
        <w:jc w:val="both"/>
        <w:rPr/>
      </w:pPr>
      <w:r>
        <w:rPr/>
        <w:t>Ф. Баркет. Использование MS Access 97 – М., СПб.: BHV - Санкт - Петербург 1977.- 390с.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360" w:leader="none"/>
          <w:tab w:val="left" w:pos="927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</w:rPr>
        <w:t>С. Глушаков. Базы данных. – Х., Фолио, 2001. – 504 с.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360" w:leader="none"/>
          <w:tab w:val="left" w:pos="927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. Киммел. Освой самостоятельно программирование для Microsoft Access за 24 часа., М.: «Вильямс», 2000. – 448 с.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360" w:leader="none"/>
          <w:tab w:val="left" w:pos="927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</w:rPr>
        <w:t>В. Пасько. Access 2000. – К., Издательская группа BHV, 1999. – 384 с.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360" w:leader="none"/>
          <w:tab w:val="left" w:pos="927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Ю. Бекаревич. MS Access 2000 за 30 занятий. – СПб.: БХВ – Санкт-Петербург, 2000. – 51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ind w:hanging="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80" w:after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80" w:after="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ind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ind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pacing w:val="30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/>
  </w:style>
  <w:style w:type="paragraph" w:styleId="11">
    <w:name w:val="я1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szCs w:val="24"/>
    </w:rPr>
  </w:style>
  <w:style w:type="paragraph" w:styleId="23">
    <w:name w:val="Основной текст 2"/>
    <w:basedOn w:val="Normal"/>
    <w:qFormat/>
    <w:pPr>
      <w:tabs>
        <w:tab w:val="clear" w:pos="708"/>
        <w:tab w:val="right" w:pos="9279" w:leader="none"/>
      </w:tabs>
      <w:spacing w:lineRule="auto" w:line="240"/>
      <w:ind w:hanging="0"/>
      <w:jc w:val="center"/>
    </w:pPr>
    <w:rPr>
      <w:u w:val="single"/>
    </w:rPr>
  </w:style>
  <w:style w:type="paragraph" w:styleId="33">
    <w:name w:val="Основной текст с отступом 3"/>
    <w:basedOn w:val="Normal"/>
    <w:qFormat/>
    <w:pPr>
      <w:shd w:fill="FFFFFF" w:val="clear"/>
      <w:autoSpaceDE w:val="false"/>
      <w:ind w:firstLine="720"/>
      <w:jc w:val="both"/>
    </w:pPr>
    <w:rPr/>
  </w:style>
  <w:style w:type="paragraph" w:styleId="34">
    <w:name w:val="Основной текст 3"/>
    <w:basedOn w:val="Normal"/>
    <w:qFormat/>
    <w:pPr>
      <w:ind w:hanging="0"/>
      <w:jc w:val="both"/>
    </w:pPr>
    <w:rPr>
      <w:b/>
      <w:bCs/>
      <w:color w:val="FF0000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240" w:after="120"/>
      <w:ind w:hanging="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120" w:after="0"/>
      <w:ind w:left="200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</w:pPr>
    <w:rPr>
      <w:sz w:val="20"/>
      <w:szCs w:val="20"/>
    </w:rPr>
  </w:style>
  <w:style w:type="paragraph" w:styleId="Style14">
    <w:name w:val="Текст выноски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240"/>
      <w:ind w:firstLine="709"/>
      <w:jc w:val="both"/>
    </w:pPr>
    <w:rPr/>
  </w:style>
  <w:style w:type="paragraph" w:styleId="Contents7">
    <w:name w:val="TOC 7"/>
    <w:basedOn w:val="Normal"/>
    <w:next w:val="Normal"/>
    <w:pPr>
      <w:widowControl w:val="false"/>
      <w:autoSpaceDE w:val="false"/>
      <w:spacing w:lineRule="auto" w:line="240"/>
      <w:ind w:left="1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24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spacing w:lineRule="auto" w:line="24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autoSpaceDE w:val="false"/>
      <w:spacing w:lineRule="auto" w:line="240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spacing w:lineRule="auto" w:line="24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spacing w:lineRule="auto" w:line="240"/>
      <w:ind w:left="160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26:00Z</dcterms:created>
  <dc:creator>Паляничко Владимир</dc:creator>
  <dc:description/>
  <cp:keywords/>
  <dc:language>en-US</dc:language>
  <cp:lastModifiedBy>SYSTEM</cp:lastModifiedBy>
  <cp:lastPrinted>2007-01-03T06:55:00Z</cp:lastPrinted>
  <dcterms:modified xsi:type="dcterms:W3CDTF">2011-09-27T01:26:00Z</dcterms:modified>
  <cp:revision>2</cp:revision>
  <dc:subject/>
  <dc:title>МИНИСТЕРСТВО ОБРАЗОВАНИЯ И НАУКИ УКРАИНЫ</dc:title>
</cp:coreProperties>
</file>