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АНАЛИТИЧЕСКАЯ ЧАСТЬ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1. Характеристика предметной облас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2. Организация предметной облас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3. Экономическая сущность комплекса экономических информационных задач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4. Обоснование проектных решений по автоматизированному решению экономико-информационных задач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ПРОЕКТНАЯ ЧАСТЬ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1. Информационное обеспечение комплексных задач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2. Технологическое обеспе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ы данных играют особую роль в современном мире. Все, с чем мы ежедневно сталкиваемся в жизни, скорее всего, зарегистрировано в той или иной базе. Умение работать с базами данных сегодня является одним из важнейших навыков в работе с компьютером,  а специалисты в этой области никогда не окажутся безработн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база данных может применяться в различных учебных заведениях, имеющих в наличии тренажерные залы. Для обеспечения надежности системы управления данными необходимо выполнить следующие основны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целостность и непротиворечивость данны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достоверность данны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ростота управления данным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безопасность доступа к дан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есообразно остановиться на вопросах эффективности проектирования, разработки и использования в реальных условиях базы данных «Система учёта занятий в тренажерном зале АГП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рсовой проект преследует цель оценить уровень подготовки студентов по общепрофессиональным и специальным дисциплинам, полученные ими теоретические знания, приобретенные навыки самостоятельной работы, умение синтезировать полученные знания и применять их к решению практ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ение КП является одним из завершающих и наиболее значимым этапом обучения студентов по дисциплине «Разработка и эксплуатация автоматизированных информационных систем». Его конечным результатом является представление и защита оформленной соответствующим образом работы, в которой отражается содержание изучаемой дисциплины и качество подготовки специалистов эт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й целью КП является выявление уровня подготовки студента, степени готовности его к усвоению профессиональн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задачами выполнения КП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выявление понимания студентом основных проблем и перспектив развития технологии проектирования автоматизированных информационных сис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выявление понимания студентом значимости своей будущей профессиональной деятельности, умения приобретать новые знания, особенно  в области современных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выявление умения работать с технической и нормативной документацией, а также четко излагать свои мыс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выявление навыков решать поставленные практические задачи с использованием теоретических зн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ТИЧЕСКАЯ ЧАСТЬ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Характеристика предметн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следнее время внимание АГПК было обращено на вопросы рационального использования тренажерных устройств в развитии способностей студентов АГПК. Применение тренажерных устройств и других технических средств в тренировочном процессе позволяет получать более объективные и достоверные данные о количественных и качественных характеристиках движений, об уровне развития физических качеств и технической подготовленности студентов АГПК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лагодаря использованию тренажеров становится возможным более эффективно развивать физические качества и совершенствовать техническую подготовленность студентов АГПК. Одно из несомненных преимуществ тренажерных устройств состоит в том, что они позволяют повысить избирательность воздействия на нервно-мышечный аппарат спортсмена путем использования различных сочетаний упражнений динамического и статического характера при уступающем и преодолевающем режимах работы мышц с сохранением структуры движений основного соревновательного упражн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нажерные устройства позволяют при выполнении упражнений сохранить, с одной стороны, высокую степень сопряженности с основным соревновательным упражнением, а с другой - избирательно воздействовать на развитие необходимых физических качеств студентов АГПК. В последние десятилетия сконструированы тренажерные устройства для развития почти всех физических качеств, особенно скоростных, скоростно-силовых, силов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практически во всех сферах человеческой деятельности используются базы данных. В том числе решение перечисленных задач позволит достигнуть цели, а именно, реализовать базу данных «Система учёта занятий в тренажерном зале АГПК», что позволит следить за прохождением занятий в тренажерном зале АГПК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Необходимость программировать всегда сдерживала широкое внедрение баз данных в малом бизнесе. Крупные предприятия могли позволить себе сделать заказ на программирование специализированной системы «под себя». Малым предприятиям зачастую не по силам было не только решить, но и даже и правильно сформулировать эту задач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унке 1 приведена схема организации обучения и повышения квалификации персонала в нотации методологии функционального моделирования </w:t>
      </w:r>
      <w:r>
        <w:rPr>
          <w:lang w:val="en-US"/>
        </w:rPr>
        <w:t>BP</w:t>
      </w:r>
      <w:r>
        <w:rPr/>
        <w:t>-</w:t>
      </w:r>
      <w:r>
        <w:rPr>
          <w:lang w:val="en-US"/>
        </w:rPr>
        <w:t>win</w:t>
      </w:r>
      <w:r>
        <w:rPr/>
        <w:t xml:space="preserve">,  как подмножества </w:t>
      </w:r>
      <w:r>
        <w:rPr>
          <w:lang w:val="en-US"/>
        </w:rPr>
        <w:t>IDEF</w:t>
      </w:r>
      <w:r>
        <w:rPr/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унке 2 приведена декомпозиция организации обучения в нотации методологии функционального моделирования </w:t>
      </w:r>
      <w:r>
        <w:rPr>
          <w:lang w:val="en-US"/>
        </w:rPr>
        <w:t>BP</w:t>
      </w:r>
      <w:r>
        <w:rPr/>
        <w:t>-</w:t>
      </w:r>
      <w:r>
        <w:rPr>
          <w:lang w:val="en-US"/>
        </w:rPr>
        <w:t>win</w:t>
      </w:r>
      <w:r>
        <w:rPr/>
        <w:t xml:space="preserve">,  как подмножества </w:t>
      </w:r>
      <w:r>
        <w:rPr>
          <w:lang w:val="en-US"/>
        </w:rPr>
        <w:t>IDEF</w:t>
      </w:r>
      <w:r>
        <w:rPr/>
        <w:t>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того чтобы документировать механизмы передачи и обработки информации в моделируемой системе, используются диаграммы потоков данных (Data Flow Diagrams). Диаграммы DFD обычно строятся для наглядного изображения текущей работы системы документооборота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строении диаграммы потоков данных используются следующие элемент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ок данных - это информация которая передаются и требует обработки, на схеме обозначается стрелкой </w:t>
      </w:r>
      <w:r>
        <w:rPr/>
        <w:drawing>
          <wp:inline distT="0" distB="0" distL="0" distR="0">
            <wp:extent cx="2190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сс - это преобразование входных данных в выходные по определенному правилу, обозначает некоторое действие обрабатывающее входной поток. На схеме обозначается окружностью </w:t>
      </w:r>
      <w:r>
        <w:rPr/>
        <w:drawing>
          <wp:inline distT="0" distB="0" distL="0" distR="0">
            <wp:extent cx="2190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шняя сущность - это объект являющийся внешним по отношению к моделируемому объекту и обменивается с ним потоками данных. На схеме обозначается прямоугольником </w:t>
      </w:r>
      <w:r>
        <w:rPr/>
        <w:drawing>
          <wp:inline distT="0" distB="0" distL="0" distR="0">
            <wp:extent cx="2190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ранилище данных - место хранения используемой информации, на схеме обозначается параллельными линиями </w:t>
      </w:r>
      <w:r>
        <w:rPr/>
        <w:drawing>
          <wp:inline distT="0" distB="0" distL="0" distR="0">
            <wp:extent cx="2190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Организация предметн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360"/>
        <w:ind w:firstLine="709"/>
        <w:jc w:val="both"/>
        <w:rPr/>
      </w:pPr>
      <w:r>
        <w:rPr/>
        <w:t>Методика применения тренажеров и устройств должна ориентироваться на общие закономерности, определяемые теорией и методикой физического воспитания при развитии силов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, при выполнении упражнений для развития силовых способностей, одной из наиболее важных задач является выбор величины сопротивления или отягощения (см. табл. 1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величины сопротивления или отягощения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2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озможных повторени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подход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сопротивление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предель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-больш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малы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нажерные устройства могут использоваться на каждом этапе обучения в зависимости от технических характеристик тренажеров и поставленных задач. Так как большинство желающих применяют тренажеры для здоровья в индивидуальных занятиях, необходимо придерживаться основополагающих принципов и правил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нцип постепенности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ность этого принципа заключается в том, что увеличивать отягощения надо постепенно – по мере того, как мышцы адаптируются к нагрузке, и упражнение перестает оказывать эффективное тренирующее воздействие. Практически, если вы можете преодолеть вес какого-то отягощения больше 10 раз, можно и нужно увеличить отягощение, но незначительно, с шагом в 2,5 к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нцип увеличения объема мыш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объем мускулов быстрее увеличивался, соблюдайте следующее правило: выполняйте 3 – 4 серии по 5 – 7 повторений – для верхней половины тела; для ног – 3 – 4 серии по 10 – 14 повторений. Вес отягощения должен быть таким, чтобы последние два повтора упражнений были выполнены с максимальным усилие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нцип приобретения мышечного рельеф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о на этот счет можно сформулировать следующим образом: для верхней части тела – 6 – 8 серий по 12 – 16 повторений, для ног – 6 – 8 по 20 – 24 повтор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ых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упражнений дыхание должно быть спокойным и ритмичным, без задержек. Вдох должен производиться при расширении грудной клетки, выдох при ее сжатии. Обычно акцентированную часть упражнения, например выжимания, следует сопровождать вдох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 дышать - это, значит, дышать свободно, глубоко, включая в работу все дыхательные мышцы, вдох и выдох делать через но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е значение для человека имеет дыхание через нос. Человек всегда должен стараться дышать через но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помощью носового дыхания можно контролировать величину физической нагрузки. Если во время оздоровительного бега дышать через нос невозможно и приходится дышать через рот, значит, нагрузка на организм является выше предельно-допустимой. В этом случае необходимо снизить скорость бега. Если после снижения скорости бега дышать через нос все же трудно, то следует перейти на ходьб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некоторых людей дыхание через нос вызывает значительные затруднения, особенно во время физической нагрузки. В этом случае во время бега можно дышать через нос и полуоткрытый рот одновременно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Интервал отдыха между сериями (подходам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ычная длительность паузы между подходами составляет от 30 с до 2 мин. При выполнении упражнений с большой амплитудой движений (например, приседание) со значительным отягощением интервал отдыха надо несколько увелич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тервалы отдыха между занятиями зависят от величины тренировочной нагрузки. Они должны обеспечивать полное восстановление работоспособности до исходного уровня или же до фазы суперкомпенсации (сверхвосстановления). Оздоровительная тренировка в фазе недовосстановления недопустима для занимающихся оздоровительной физической культурой, так как адаптационные возможности людей среднего возраста ограничены. Чем больше величина тренировочной нагрузки, тем более продолжительными должны быть интервалы отдыха. При 3-разовой тренировке с использованием средних по величине нагрузок (30-60 мин.) продолжительность отдыха 48ч. обеспечивает полное восстановление функций. При малых нагрузках (15—З0 мин.) восстановление работоспособности завершается в течение нескольких часов, поэтому тренировки могут проводиться 5-6</w:t>
      </w:r>
      <w:r>
        <w:rPr>
          <w:i/>
          <w:iCs/>
        </w:rPr>
        <w:t xml:space="preserve"> </w:t>
      </w:r>
      <w:r>
        <w:rPr/>
        <w:t xml:space="preserve">раз в неделю. Однако, например, ежедневный бег с использованием малых нагрузок менее эффективен, поскольку вызывает значительно меньшие функциональные сдвиги в организме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лительность тренировочного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ительность тренировочного занятия зависит от уровня подготовленности занимающихся. Продолжительность тренировочного занятия у новичков от 40 мин до 1 ч; для подготовленных – 1,5 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облюдении этих правил и принципов, как показывает практика и анализ контрольных нормативов по троеборью (жим, приседание, становая тяга), где из 105 человек занимающихся выполнили контрольные нормативы 78 человек (75%), улучшили результаты на 2 кг 21 человек (20%), на 5 кг – 6 человек (6,3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полученные данные,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тренажеров, как вид деятельности, является эффективным и разносторонним средством физических и волев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кая эффективность позволяет рассматривать тренажеры, как одно из средств укрепления здоровья, снижение заболеваемости, хорошее средство профилактики и устранения дисгармонии в мышечном развити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</w:rPr>
        <w:t>1.3. Экономическая сущность комплекса экономических информационн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менование задачи: автоматизация данных о занятиях в тренажерном зале АГП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-87630</wp:posOffset>
                </wp:positionV>
                <wp:extent cx="23050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уд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-6.9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туд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75pt" to="180pt,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0" cy="6858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5pt" to="243pt,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0675</wp:posOffset>
                </wp:positionH>
                <wp:positionV relativeFrom="paragraph">
                  <wp:posOffset>185420</wp:posOffset>
                </wp:positionV>
                <wp:extent cx="2305050" cy="704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енажерный з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4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ренажерный з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9207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5pt" to="180pt,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5pt" to="243pt,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128270</wp:posOffset>
                </wp:positionV>
                <wp:extent cx="2305050" cy="704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ператор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0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ператор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1. Движение информационных потоков в контексте решаемой задач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рисунке 1 приведена схема испытаний продукции предприятия в нотации методологии функционального моделирования </w:t>
      </w:r>
      <w:r>
        <w:rPr>
          <w:lang w:val="en-US"/>
        </w:rPr>
        <w:t>BP</w:t>
      </w:r>
      <w:r>
        <w:rPr/>
        <w:t>-</w:t>
      </w:r>
      <w:r>
        <w:rPr>
          <w:lang w:val="en-US"/>
        </w:rPr>
        <w:t>win</w:t>
      </w:r>
      <w:r>
        <w:rPr/>
        <w:t xml:space="preserve">, как подмножества </w:t>
      </w:r>
      <w:r>
        <w:rPr>
          <w:lang w:val="en-US"/>
        </w:rPr>
        <w:t>IDEF</w:t>
      </w:r>
      <w:r>
        <w:rPr/>
        <w:t>0, на рис. 2 представлена декомпозиция данн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того чтобы документировать механизмы передачи и обработки информации в моделируемой системе, используются диаграммы потоков данных (Data Flow Diagrams). Диаграммы DFD обычно строятся для наглядного изображения текущей работы системы документооборота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строении диаграммы потоков данных используются следующие элемент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ток данных - это информация которая передаются и требует обработки, на схеме обозначается стрелкой </w:t>
      </w:r>
      <w:r>
        <w:rPr/>
        <w:drawing>
          <wp:inline distT="0" distB="0" distL="0" distR="0">
            <wp:extent cx="219075" cy="2190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сс - это преобразование входных данных в выходные по определенному правилу, обозначает некоторое действие обрабатывающее входной поток. На схеме обозначается окружностью </w:t>
      </w:r>
      <w:r>
        <w:rPr/>
        <w:drawing>
          <wp:inline distT="0" distB="0" distL="0" distR="0">
            <wp:extent cx="219075" cy="2190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шняя сущность - это объект являющийся внешним по отношению к моделируемому объекту и обменивается с ним потоками данных. На схеме обозначается прямоугольником </w:t>
      </w:r>
      <w:r>
        <w:rPr/>
        <w:drawing>
          <wp:inline distT="0" distB="0" distL="0" distR="0">
            <wp:extent cx="219075" cy="2190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ранилище данных - место хранения используемой информации, на схеме обозначается параллельными линиями </w:t>
      </w:r>
      <w:r>
        <w:rPr/>
        <w:drawing>
          <wp:inline distT="0" distB="0" distL="0" distR="0">
            <wp:extent cx="219075" cy="2190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схему информационных потоков данных (рис.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данной цели имеет целью разработку информационной системы, предназначенной для автоматизации сведений о занятиях в тренажерном зале АГП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задача решается в реальном времени, при котором обеспечивается доступ к базе данных по мере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данной задачи предназначено для оператора ЭВМ тренажерного зала АГП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онная взаимосвязь специалиста  представлена на рис.1/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томатизированное решение перечисленных задач позволить достичь следующих цел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стижение улучшения ряда экономических показателей (увеличение числа обслуживаемых клиент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лучшение значений показателей качества обработки информации (повышение степени достоверности обработки информации, степени ее защищенност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величение скорости обработ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Обоснование проектных решений по автоматизированному решению экономико-информационн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ы данных (БД)</w:t>
      </w:r>
      <w:r>
        <w:rPr>
          <w:i/>
        </w:rPr>
        <w:t xml:space="preserve"> </w:t>
      </w:r>
      <w:r>
        <w:rPr/>
        <w:t>составляют в настоящее время основу компьютерного обеспечения информационных процессов, входящих  практически во все сферы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Действительно, процессы обработки информации имеют общую природу и опираются на описание фрагментов реальности, выраженное в виде совокупности взаимосвязанных данных. Базы данных являются  эффективным средством представления структур данных и манипулирования ими. Концепция баз данных предполагает использование интегрированных средств хранения информации, позволяющих обеспечить централизованное управление данными и обслуживание ими многих пользователей. При этом БД должна поддерживаться в среде ЭВМ единым программным обеспечением, называемым </w:t>
      </w:r>
      <w:r>
        <w:rPr>
          <w:i/>
        </w:rPr>
        <w:t xml:space="preserve">системой управления базами данных </w:t>
      </w:r>
      <w:r>
        <w:rPr/>
        <w:t xml:space="preserve">(СУБД). СУБД вместе с прикладными программами называют </w:t>
      </w:r>
      <w:r>
        <w:rPr>
          <w:i/>
        </w:rPr>
        <w:t>банком данных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 из основных назначений СУБД – поддержка программными средствами представления, соответствующего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едметной областью</w:t>
      </w:r>
      <w:r>
        <w:rPr/>
        <w:t xml:space="preserve"> называется фрагмент реальности, который описывается или моделируется с помощью БД и ее приложений. В предметной области выделяются информационные объекты – идентифицируемые объекты реального мира, процессы, системы, понятия и т.д., сведения о которых хранятся в Б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мире существует множество систем управления базами данных. Несмотря на то, что они могут по-разному работать с разными объектами и предоставляют пользователю различные функции и средства, большинство СУБД опираются на единый устоявшийся комплекс основных понятий. В качестве такого объекта мы выберем СУБД </w:t>
      </w:r>
      <w:r>
        <w:rPr>
          <w:lang w:val="en-JM"/>
        </w:rPr>
        <w:t>Microsoft</w:t>
      </w:r>
      <w:r>
        <w:rPr/>
        <w:t xml:space="preserve"> </w:t>
      </w:r>
      <w:r>
        <w:rPr>
          <w:lang w:val="en-GB"/>
        </w:rPr>
        <w:t>Access</w:t>
      </w:r>
      <w:r>
        <w:rPr/>
        <w:t xml:space="preserve">, входящую в пакет </w:t>
      </w:r>
      <w:r>
        <w:rPr>
          <w:lang w:val="en-GB"/>
        </w:rPr>
        <w:t>Microsoft</w:t>
      </w:r>
      <w:r>
        <w:rPr/>
        <w:t xml:space="preserve"> </w:t>
      </w:r>
      <w:r>
        <w:rPr>
          <w:lang w:val="en-GB"/>
        </w:rPr>
        <w:t>Office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ход к преимущественно безбумажному делопроизводству дает возможность наладить комплексное управление документированной информацией в единой автоматизированной среде, получить целостную картину исполнения документов и поручений по всем уровням управления, проводить согласование документов в электронной форме, контролировать все операции с электронным документом и внедрить единые процедуры безопас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как автоматизированная система затрагивает организацию процессов делопроизводства, необходимо тесное сотрудничество представителей служб делопроизводства и информационных технологий при внедрении систем. И что немаловажно — необходима поддержка проекта высшим руководством организации ил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НАЯ Ч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2.1. Информационное обеспечение комплексн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проектирование БД на примере тренажерного зала АГП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вариант, который ориентирован на конкретные задачи или функциональные потребности пользователей, а с другой стороны, учитывает возможность наращивания новых прило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сть необходимо построить базу данных, содержащую информацию о тренажерном зале АГПК: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писки студентов АГПК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перечень выполняемых упражнений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писок тренажерных устройств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ведения о занятиях;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firstLine="709"/>
        <w:rPr/>
      </w:pPr>
      <w:r>
        <w:rPr>
          <w:szCs w:val="28"/>
        </w:rPr>
        <w:t>результаты сдачи экзаменов (зачетов) по каждому из проведенных заняти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szCs w:val="28"/>
        </w:rPr>
        <w:t>В результате анализа предметной области выявляются документы – источники данных для создания базы данных.</w:t>
      </w:r>
    </w:p>
    <w:p>
      <w:pPr>
        <w:pStyle w:val="TextBody"/>
        <w:spacing w:lineRule="auto" w:line="360" w:before="0" w:after="0"/>
        <w:ind w:firstLine="709"/>
        <w:rPr/>
      </w:pPr>
      <w:r>
        <w:rPr>
          <w:i/>
          <w:iCs/>
          <w:szCs w:val="28"/>
        </w:rPr>
        <w:t>Документы справочной информации</w:t>
      </w:r>
      <w:r>
        <w:rPr>
          <w:szCs w:val="28"/>
        </w:rPr>
        <w:t xml:space="preserve">. Справочная информация содержится в документах «Список студентов АГПК», «Список тренажерных устройств», «Перечень выполняемых упражнений»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i/>
          <w:iCs/>
          <w:szCs w:val="28"/>
        </w:rPr>
        <w:t>Документы учетной информации</w:t>
      </w:r>
      <w:r>
        <w:rPr>
          <w:szCs w:val="28"/>
        </w:rPr>
        <w:t>. Учетная информация может быть представлена в планах проведения занятий в группах на текущий семестр, содержащих перечень занятий, а также в заполненных ведомост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szCs w:val="28"/>
        </w:rPr>
        <w:t>Особо отметим, что документы предметной области не только дают возможность выявить структуру данных, но и являются основой для разработки форм ввода/вывода, отчетов для печати документов.</w:t>
      </w:r>
      <w:r>
        <w:br w:type="page"/>
      </w:r>
    </w:p>
    <w:p>
      <w:pPr>
        <w:pStyle w:val="TextBody"/>
        <w:spacing w:lineRule="auto" w:line="360" w:before="0" w:after="0"/>
        <w:ind w:firstLine="709"/>
        <w:rPr/>
      </w:pPr>
      <w:r>
        <w:rPr/>
        <w:t>Список студентов группы № _________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632"/>
        <w:gridCol w:w="1901"/>
      </w:tblGrid>
      <w:tr>
        <w:trPr>
          <w:trHeight w:val="7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уден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.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 рожден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/>
        <w:t>Список тренажерных устройств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2821"/>
        <w:gridCol w:w="2822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номе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с (сопротивление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информация вводится через экранную форму. Описание входной информации содержит файлы и справочники. Структура данных документов представлена в таблицах 2-7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Список студентов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250"/>
        <w:gridCol w:w="2910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реквизи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то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Значение реквизита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четной книж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D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y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O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ate 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каз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P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тренажерных устройств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250"/>
        <w:gridCol w:w="2910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реквизи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то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начение реквизита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B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y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сопротивление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</w:t>
      </w:r>
      <w:r>
        <w:rPr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выполняемых упражнений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250"/>
        <w:gridCol w:w="2910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реквизи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ентификато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</w:rPr>
              <w:t>Значение реквизита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упражн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P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y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(сопротивление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ная информация включает в себя отчет, запросы и файлы. В данном проекте главной выходной формой будет следующая таблица, реализованная программно, она является выходным файлом, на основе которого формируются запрос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55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2214"/>
        <w:gridCol w:w="1821"/>
      </w:tblGrid>
      <w:tr>
        <w:trPr>
          <w:tblHeader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енажерных устройств</w:t>
            </w:r>
          </w:p>
        </w:tc>
      </w:tr>
      <w:tr>
        <w:trPr>
          <w:tblHeader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с (сопротивление)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трена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стимулято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п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п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липтическая дорож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предельн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липтическая дорож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предельн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ебной кардиотрена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предельн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ебной кардиотрена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предельн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трена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трена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трена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ая дорож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овая дорож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трена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тренаж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стимулято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4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1846"/>
        <w:gridCol w:w="1564"/>
      </w:tblGrid>
      <w:tr>
        <w:trPr>
          <w:tblHeader w:val="true"/>
          <w:trHeight w:val="45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пражнений</w:t>
            </w:r>
          </w:p>
        </w:tc>
      </w:tr>
      <w:tr>
        <w:trPr>
          <w:tblHeader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упражн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рост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усложнен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6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2"/>
        <w:gridCol w:w="1271"/>
        <w:gridCol w:w="1253"/>
        <w:gridCol w:w="1471"/>
      </w:tblGrid>
      <w:tr>
        <w:trPr>
          <w:tblHeader w:val="true"/>
        </w:trPr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студентов АГПК</w:t>
            </w:r>
          </w:p>
        </w:tc>
      </w:tr>
      <w:tr>
        <w:trPr>
          <w:tblHeader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четной книж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д упражне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П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О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ушкина А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а Ю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2.2. Технологическое обеспе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ое обеспечение включает описание организации технологии сбора, передачи, обработки и выдачи информации и отражает последовательность операций, начиная от способа сбора первичной информации, включающей два типа документов (документы, данные из которых используются для корректировки НСИ и документы, представляющие оперативную информацию, используемую для расчетов) и заканчивая формированием результатной информации, ее передачи и мероприятиям по переходу на новую отчетную дату. Затем приводится схема технологического процесса сбора, передачи, обработки и выдачи информации и инструкционные карты основных операций технологического процесса, отражающие пооперационное описание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ляционных БД даталогическое или логическое проектирование приводит к разработке схемы БД, то есть совокупности схем отношений, которые адекватно моделируют абстрактные объекты предметной области и семантические связи между этими объектами. Основой анализ корректности схемы являются так называемый функциональные зависимости между атрибутами БД. Некоторые зависимости между атрибутами отношений являются нежелательными из-за побочных эффектов и аномалий, которые они вызывают при модификации БД. При этом под процессом модификации БД мы понимаем внесение новых данных в БД или удаление некоторых данных из БД, а также обновление значений некоторых атрибу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этап логического или даталогического проектирования не заканчивается проектированием схемы отношений. В общем случае в результате выполнения этого этапа должны быть получены следующие результир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писание концептуальной схемы БД в терминах выбранной СУБ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писание внешних моделей в терминах выбранной СУБ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Описание декларативных правил поддержки целостности базы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Разработка процедур поддержки семантической целостности базы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 xml:space="preserve">Однако перед тем как описывать построенную схему в терминах выбранной СУБД, нам надо выстроить эту схем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Мы должны построить корректную схему БД, ориентируясь на реляционную модель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ель предметной области разрабатываемой системы должна быть представлена в терминах модели данных концептуального уровня выбранной конкретной СУБД. Эту стадию называют логическим (или даталогическим) проектированием базы данных, а ее результатом является концептуальная схема базы данных, включающая определение всех информационных элементов (единиц) и связей, в том числе задание типов, характеристик и им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аботы с программным продуктом используется простой, интуитивно понятный интерфейс. Последовательность работы с объектами формы определяется доступностью командных кнопок, целостность данных определяется набором используемых в программе провер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ход от одного объекта формы к другому осуществляется при нажатии клавиш Enter, Tab или щелчком мыши по соответствующему объек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запуска программы на экране появляется главная форм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АИС способствует повышению эффективности производства экономического объекта и обеспечивает качеств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ом данного курсового проекта являлась разработка системы автоматизированного</w:t>
      </w:r>
      <w:r>
        <w:rPr>
          <w:bCs/>
        </w:rPr>
        <w:t xml:space="preserve"> электронного документооборота для заданного предприятия, позволяющая оптимизировать движение документов в соответствии с рациональной организацией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данной системы в реальных условиях позволит повысить эффективность работы, уменьшить издержки, снизить трудоемкость выполняем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ключение электронных документов в делопроизводственный цикл позволяет перейти на качественно новый уровень эффективности работы с документами, поскольку технологии работы с ними (редактирование, перемещение, тиражирование и др.) принципиально более эффектив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С ДОУ создает основу для интеграции всех документационных технологий в единый комплекс, включая средства сканирования документов и распознавания текстов, средства обработки и пересылки электронных документов, приема и передачи факсимильной информации, печати и тиражирования документов и т. д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пользование данной </w:t>
      </w:r>
      <w:r>
        <w:rPr>
          <w:bCs/>
        </w:rPr>
        <w:t>автоматизированной системы электронного документооборота</w:t>
      </w:r>
      <w:r>
        <w:rPr/>
        <w:t xml:space="preserve"> в реальных условиях приведет к улучшению ряда экономических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лучшение значений показателей качества обработки информации (повышение степени достоверности обработки информации, степени ее защищенности, повышение степени автоматизации получения первичной информации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величение числа обслуживаемых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оставляющим эффективность при использовании данной системы электронного документооборота можно отнести также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 всех подразделениях и в организации в целом вводится унифицированная, формализованная и строго регламентированная технология дело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ация становится полностью управляемой. Появляется возможность ответить на любой вопрос по документам и исполнителям, осуществлять анализ и управление документационной дея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истема автоматизации делопроизводства, по сути, является носителем строго формализованной и документированной технологической информации о правилах и порядке работы с документами. В результате уменьшается зависимость организации от персонала как физического носителя технологических знаний и правил работы с докумен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ются условия для резкого ускорения прохождения документов по организации, особенно при организации электронного документ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минимизируется трудоемкость делопроизводственных операций. При этом, однако, надо иметь в виду, что необходимость ввода полной и точной информации о документе, скажем, при первичной регистрации может потребовать дополнительных усилий на некоторых рабочих мест, тогда как трудоемкость работы на других рабочих местах, использующих эту информацию, может сократиться, как показывает опыт, в несколько раз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ачественный выигрыш достигается организации взаимоувязанного электронного документооборота между организациями, поскольку полностью отпадают проблемы, связанные изготовлением и пересылкой бумажных документов, а затем — в повторном вводе реквизитов текстов получе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одня эффективность управленческой деятельности зависит в первую очередь от автоматизации всех управленческих процессов. Таким образом, успешная автоматизация управления предприятием будет зависеть от правильного выбора автоматизированной систем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Атре Ш. Структурный подход к организации баз данных. – М.: Финансы и статистика, 1983. – 320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Бойко В.В., Савинков В.М. Проектирование баз данных информационных систем. – М.: Финансы и статистика, 1989. – 351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Голицина О.Л., Максимов Н.В., Попов И.И. Базы данных: Учебное пособие. – М.: ФОРУМ: ИНФРА-М, 2003. – 35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Джексон Г. Проектирование реляционных баз данных для использования с микроЭВМ. -М.: Мир, 1991. – 252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Карпова Т.С. Базы данных: модели, разработка, реализация. – СПб.: Питер, 2002. – 30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Кириллов В.В. Структуризованный язык запросов (SQL). – СПб.: ИТМО, 1994. – 80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Корнеев И.К., Машурцов В.А. Информационные технологии в управлении. – М.: ИНФРА-М, 2001. – 15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Мартин Дж. Планирование развития автоматизированных систем. – М.: Финансы и статистика, 1984. – 196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Мартьянова А.Е. Методическое пособие по проектированию баз данных;  Астрахань, 2003 г., 14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Хаббард Дж. Автоматизированное проектирование баз данных. – М.: Мир, 1984. – 294 с. 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30:00Z</dcterms:created>
  <dc:creator>Хозяин</dc:creator>
  <dc:description/>
  <cp:keywords/>
  <dc:language>en-US</dc:language>
  <cp:lastModifiedBy>SYSTEM</cp:lastModifiedBy>
  <cp:lastPrinted>2007-03-21T07:30:00Z</cp:lastPrinted>
  <dcterms:modified xsi:type="dcterms:W3CDTF">2011-09-27T01:30:00Z</dcterms:modified>
  <cp:revision>2</cp:revision>
  <dc:subject/>
  <dc:title>СОДЕРЖАНИЕ</dc:title>
</cp:coreProperties>
</file>