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 файлом для проверки является текст программы на языке C++. Проверить правильность написания в программе инструкций безусловного перехода. Программа должна быть разработана на языке Borland Object Pascal (Ide Borland Delphi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СОДЕРЖАНИЕ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uk-UA"/>
        </w:rPr>
        <w:t xml:space="preserve">1.ВВЕД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ЫПОЛНЕНИЕ ЗАД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одготовка исходного фай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Разработка программ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Листинг программ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Запуск приложения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ЕЧЕНЬ ССЫЛОК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ПРИЛОЖЕНИЯ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Система </w:t>
      </w:r>
      <w:r>
        <w:rPr>
          <w:sz w:val="28"/>
          <w:szCs w:val="28"/>
        </w:rPr>
        <w:t xml:space="preserve">программирования  Турбо Паскаль, разработанная американской корпорацией Воrland, остается одной из самых популярных систем программирования в мире. Придуманный швейцарским ученым Никласом Виртом как средство для обучения студентов программированию, язык Паскаль стараниями  А. Хейлсберга превратился в мощную современную профессиональную систему программирования, которой по плечу любые задачи – от создания простых программ, предназначенных для решения несложных вычислительных задач, до разработки сложнейших реляционных систем управления базами данных. Появлени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инструментальных средств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для разработки программ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лишний раз показало, какие поистине неисчерпаемые возможности таит он в себе: и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и используемый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язык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основываются на Турбо Паскале и развивают его иде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цель курсовой работы – закрепление и обобщение знаний полученных при изучении дисциплины «Программирование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должны быть получены навыки анализа поставленной задачи, выбора наиболее оптимального алгоритма решения задачи, разработки интерфейса, отладки и тестирования программ большого объе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0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исходного фай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уем текстовый документ с именем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pp</w:t>
      </w:r>
      <w:r>
        <w:rPr>
          <w:rFonts w:cs="Times New Roman" w:ascii="Times New Roman" w:hAnsi="Times New Roman"/>
          <w:sz w:val="28"/>
          <w:szCs w:val="28"/>
        </w:rPr>
        <w:t xml:space="preserve">. Содержимое документа возьмем из русифицируемой справки </w:t>
      </w:r>
      <w:r>
        <w:rPr>
          <w:rFonts w:cs="Times New Roman" w:ascii="Times New Roman" w:hAnsi="Times New Roman"/>
          <w:sz w:val="28"/>
          <w:szCs w:val="28"/>
          <w:lang w:val="en-US"/>
        </w:rPr>
        <w:t>MSDN</w:t>
      </w:r>
      <w:r>
        <w:rPr>
          <w:rFonts w:cs="Times New Roman" w:ascii="Times New Roman" w:hAnsi="Times New Roman"/>
          <w:sz w:val="28"/>
          <w:szCs w:val="28"/>
        </w:rPr>
        <w:t xml:space="preserve"> по оператору безусловного пере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, j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 = 0; i &lt; 10; i++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// 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(condition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j = 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goto label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// 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(j = 0; j &lt; 10; j++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/ 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abel1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/ ..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(condition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 = 6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goto label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/ 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/ 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ка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е программирования Borland Delphi создадим новое приложение (пункт меню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 xml:space="preserve"> \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\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 xml:space="preserve">). Свойству формы </w:t>
      </w:r>
      <w:r>
        <w:rPr>
          <w:rFonts w:cs="Times New Roman" w:ascii="Times New Roman" w:hAnsi="Times New Roman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присвоим значение «Проверка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 xml:space="preserve">». Разместим на форме визуальны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евизуаль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онен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визуальный компонент – это диалоговое окно выбора файла для открытия. Компонент класса </w:t>
      </w:r>
      <w:r>
        <w:rPr>
          <w:rFonts w:cs="Times New Roman" w:ascii="Times New Roman" w:hAnsi="Times New Roman"/>
          <w:sz w:val="28"/>
          <w:szCs w:val="28"/>
          <w:lang w:val="en-US"/>
        </w:rPr>
        <w:t>TOpenDialog</w:t>
      </w:r>
      <w:r>
        <w:rPr>
          <w:rFonts w:cs="Times New Roman" w:ascii="Times New Roman" w:hAnsi="Times New Roman"/>
          <w:sz w:val="28"/>
          <w:szCs w:val="28"/>
        </w:rPr>
        <w:t xml:space="preserve"> становится видимым только в режиме запущенного приложения после вызова метода </w:t>
      </w:r>
      <w:r>
        <w:rPr>
          <w:rFonts w:cs="Times New Roman" w:ascii="Times New Roman" w:hAnsi="Times New Roman"/>
          <w:sz w:val="28"/>
          <w:szCs w:val="28"/>
          <w:lang w:val="en-US"/>
        </w:rPr>
        <w:t>Execute</w:t>
      </w:r>
      <w:r>
        <w:rPr>
          <w:rFonts w:cs="Times New Roman" w:ascii="Times New Roman" w:hAnsi="Times New Roman"/>
          <w:sz w:val="28"/>
          <w:szCs w:val="28"/>
        </w:rPr>
        <w:t xml:space="preserve">. Присвоим компоненту имя </w:t>
      </w:r>
      <w:r>
        <w:rPr>
          <w:rFonts w:cs="Times New Roman" w:ascii="Times New Roman" w:hAnsi="Times New Roman"/>
          <w:sz w:val="28"/>
          <w:szCs w:val="28"/>
          <w:lang w:val="en-US"/>
        </w:rPr>
        <w:t>odFil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аем на форме три компонента класса </w:t>
      </w:r>
      <w:r>
        <w:rPr>
          <w:rFonts w:cs="Times New Roman" w:ascii="Times New Roman" w:hAnsi="Times New Roman"/>
          <w:sz w:val="28"/>
          <w:szCs w:val="28"/>
          <w:lang w:val="en-US"/>
        </w:rPr>
        <w:t>TButton</w:t>
      </w:r>
      <w:r>
        <w:rPr>
          <w:rFonts w:cs="Times New Roman" w:ascii="Times New Roman" w:hAnsi="Times New Roman"/>
          <w:sz w:val="28"/>
          <w:szCs w:val="28"/>
        </w:rPr>
        <w:t xml:space="preserve"> с именами </w:t>
      </w:r>
      <w:r>
        <w:rPr>
          <w:rFonts w:cs="Times New Roman" w:ascii="Times New Roman" w:hAnsi="Times New Roman"/>
          <w:sz w:val="28"/>
          <w:szCs w:val="28"/>
          <w:lang w:val="en-US"/>
        </w:rPr>
        <w:t>buOp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uProverk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Close</w:t>
      </w:r>
      <w:r>
        <w:rPr>
          <w:rFonts w:cs="Times New Roman" w:ascii="Times New Roman" w:hAnsi="Times New Roman"/>
          <w:sz w:val="28"/>
          <w:szCs w:val="28"/>
        </w:rPr>
        <w:t xml:space="preserve">. Обработчик нажатия на кнопку </w:t>
      </w:r>
      <w:r>
        <w:rPr>
          <w:rFonts w:cs="Times New Roman" w:ascii="Times New Roman" w:hAnsi="Times New Roman"/>
          <w:sz w:val="28"/>
          <w:szCs w:val="28"/>
          <w:lang w:val="en-US"/>
        </w:rPr>
        <w:t>buOpen</w:t>
      </w:r>
      <w:r>
        <w:rPr>
          <w:rFonts w:cs="Times New Roman" w:ascii="Times New Roman" w:hAnsi="Times New Roman"/>
          <w:sz w:val="28"/>
          <w:szCs w:val="28"/>
        </w:rPr>
        <w:t xml:space="preserve"> открывает исходный файл (строки 33 - 41) и отображает его содержимое на компоненте </w:t>
      </w:r>
      <w:r>
        <w:rPr>
          <w:rFonts w:cs="Times New Roman" w:ascii="Times New Roman" w:hAnsi="Times New Roman"/>
          <w:sz w:val="28"/>
          <w:szCs w:val="28"/>
          <w:lang w:val="en-US"/>
        </w:rPr>
        <w:t>Memo</w:t>
      </w:r>
      <w:r>
        <w:rPr>
          <w:rFonts w:cs="Times New Roman" w:ascii="Times New Roman" w:hAnsi="Times New Roman"/>
          <w:sz w:val="28"/>
          <w:szCs w:val="28"/>
        </w:rPr>
        <w:t xml:space="preserve">1 класса </w:t>
      </w:r>
      <w:r>
        <w:rPr>
          <w:rFonts w:cs="Times New Roman" w:ascii="Times New Roman" w:hAnsi="Times New Roman"/>
          <w:sz w:val="28"/>
          <w:szCs w:val="28"/>
          <w:lang w:val="en-US"/>
        </w:rPr>
        <w:t>TMemo</w:t>
      </w:r>
      <w:r>
        <w:rPr>
          <w:rFonts w:cs="Times New Roman" w:ascii="Times New Roman" w:hAnsi="Times New Roman"/>
          <w:sz w:val="28"/>
          <w:szCs w:val="28"/>
        </w:rPr>
        <w:t xml:space="preserve">. Сво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</w:rPr>
        <w:t xml:space="preserve"> этого компонента содержит набор строк исходного фай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  <w:lang w:val="en-US"/>
        </w:rPr>
        <w:t>buProverka</w:t>
      </w:r>
      <w:r>
        <w:rPr>
          <w:rFonts w:cs="Times New Roman" w:ascii="Times New Roman" w:hAnsi="Times New Roman"/>
          <w:sz w:val="28"/>
          <w:szCs w:val="28"/>
        </w:rPr>
        <w:t xml:space="preserve"> выполняет непосредственную проверку правильности использования безусловного оператора (строки 43 - 94). На первом шаге происходит запись содержимого файла в строковую переменную sFile (</w:t>
      </w:r>
      <w:r>
        <w:rPr>
          <w:rFonts w:cs="Times New Roman" w:ascii="Times New Roman" w:hAnsi="Times New Roman"/>
          <w:sz w:val="28"/>
          <w:szCs w:val="28"/>
          <w:lang w:val="uk-UA"/>
        </w:rPr>
        <w:t>строка 48</w:t>
      </w:r>
      <w:r>
        <w:rPr>
          <w:rFonts w:cs="Times New Roman" w:ascii="Times New Roman" w:hAnsi="Times New Roman"/>
          <w:sz w:val="28"/>
          <w:szCs w:val="28"/>
        </w:rPr>
        <w:t>). Затем, при условии что файл не пустой (строка 49), происходит циклический поиск подстроки “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 xml:space="preserve">” в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sFile</w:t>
      </w:r>
      <w:r>
        <w:rPr>
          <w:rFonts w:cs="Times New Roman" w:ascii="Times New Roman" w:hAnsi="Times New Roman"/>
          <w:sz w:val="28"/>
          <w:szCs w:val="28"/>
        </w:rPr>
        <w:t xml:space="preserve"> (строки 52-54). Удаляется содержимое проверяемого файла до слова “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 xml:space="preserve">” и выделяется имя метки перехода (строка 55). Имя метки должно удовлетворять требованию задания имени идентификатора. Для этой проверки используются строки 56-77. Затем ищется имя метки и символ «:» - это непосредственный переход на метку. В случае отсутствия такой подстроки выдается сообщение об ошибке (строки 78 - 84). В случаи успешной проверки использования одного безусловного перехода происходит инкрементирование счетчика и новый поиск констр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 xml:space="preserve"> (строки 85-86). По окончании проверки (в случае отсутствия ошибок) выдается число найденный инструкций безусловного перехода (строки 88-9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5220" cy="3524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 - Форма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Desig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  <w:lang w:val="en-US"/>
        </w:rPr>
        <w:t>buClose</w:t>
      </w:r>
      <w:r>
        <w:rPr>
          <w:rFonts w:cs="Times New Roman" w:ascii="Times New Roman" w:hAnsi="Times New Roman"/>
          <w:sz w:val="28"/>
          <w:szCs w:val="28"/>
        </w:rPr>
        <w:t xml:space="preserve"> (строки 96 - 99) выполняет закрытие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0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инг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1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nit Unit1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nterfac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us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indows, Messages, SysUtils, Variants, Classes, Graphics, Controls, Forms,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ialogs, StdCtrls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yp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TForm1 = class(TForm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emo1: TMemo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uOpen: TButton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uProverka: TButton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: TLabel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dFile: TOpenDialog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uClose: TButton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rocedure buOpenClick(Sender: TObject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rocedure buProverkaClick(Sender: TObject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rocedure buCloseClick(Sender: TObject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rivat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{ Private declarations }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ubli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{ Public declarations }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a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orm1: TForm1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mplementa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{$R *.dfm}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rocedure TForm1.buOpenClick(Sender: TObject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f odFile.Execute th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emo1.Lines.Clear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Memo1.Lines.LoadFromFile(odFile.FileName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.Caption:= ''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rocedure TForm1.buProverkaClick(Sender: TObject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a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File, sLabelName: string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, iKol, j: integer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File:= Memo1.Lines.Text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f sFile&lt;&gt;'' th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Kol:= 0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:= pos('goto ', sFile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hile i&lt;&gt;0 d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delete(sFile, 1, i+4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:= pos(';', sFile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j:= pos(#13, sFile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f ((j&lt;&gt;0)and(j&lt;i))or(i=0) th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ap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= 'Ошибка: Отсутствует ;'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.Font.Color:= clRe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it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LabelName:= copy(sFile, 1, i-1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f not (sLabelName[1] in ['A'..'Z', 'a'..'z'])th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ap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= 'Ошибка: Неверное имя метки '+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LabelNam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.Font.Color:= clRe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it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for i:= 2 to length(sLabelName) d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f not(sLabelName[i] in ['0'..'9', 'A'..'Z', 'a'..'z']) th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ap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= 'Ошибка: Неверное имя метки '+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LabelNam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.Font.Color:= clRe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it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:= pos(sLabelName+':' ,sFile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f i=0 th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ap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= 'Ошибка: Отсутсвует переход на метку '+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LabelNam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.Font.Color:= clRe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xit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nc(iKol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:= pos('goto ', sFile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f lbRezultat.Caption='' th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Capti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= 'Правильное задание '+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ntToSt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Ko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+ ' инструкций безусловного перехода'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bRezultat.Font.Color:= clNavy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procedure TForm1.buCloseClick(Sender: TObject)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beg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Close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nd;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841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nd.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уск при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ся нажатием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9. После компиляции запускается программа на выполнение. Окно программы с результатами работы представлены на рис.2-5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2080" cy="351282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– Окно открытия фай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056380" cy="36195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 – Проверка фай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67785" cy="371475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 – Проверка фай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64280" cy="361950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5 – Проверка файл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ПЕРЕЧЕНЬ ССЫЛОК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 В.Г., Трифонов Н.П., Трифонова Г.Н. Введение в язык Паскаль. - М.: Наук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Довгаль С.И., Литвинов Б.Ю., Сбитнев А..И. Персональные  ЭВМ : Турбо Паскал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7.0, объектное программирование, локальные сети. – Киев: Информсиситема сервис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Епанешников А.М., Епанешникова В.А. Программирование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.-М.: Диалог –МИФИ,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Зуев Е.А. Программирование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6.0,7.0. – М.: Радио и связь, Веста,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зюба С.П., Громов В.Н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  <w:lang w:val="uk-UA"/>
        </w:rPr>
        <w:t>.Базы данных и приложения. Лекции и упражнения. – К.: Издательство "ДиаСофт"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ова Л.М.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еское программирование. Решение </w:t>
      </w:r>
      <w:r>
        <w:rPr>
          <w:rFonts w:cs="Times New Roman" w:ascii="Times New Roman" w:hAnsi="Times New Roman"/>
          <w:sz w:val="28"/>
          <w:szCs w:val="28"/>
        </w:rPr>
        <w:t>типовых задач. –М.:КУДИУ ОБРАЗ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Марченко А. И.,  Марченко Л.А.. Программирование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7.0.-К.: Век+,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арон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Turbo Pascal 7.0. </w:t>
      </w:r>
      <w:r>
        <w:rPr>
          <w:rFonts w:cs="Times New Roman" w:ascii="Times New Roman" w:hAnsi="Times New Roman"/>
          <w:sz w:val="28"/>
          <w:szCs w:val="28"/>
        </w:rPr>
        <w:t>Начальный курс. - М.: Нолидж, 2000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overflowPunct w:val="false"/>
        <w:autoSpaceDE w:val="false"/>
        <w:spacing w:lineRule="auto" w:line="36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 = 0; i &lt; 10; i++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// ..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f(condition1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j = 4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goto label1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// ..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or(j = 0; j &lt; 10; j++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/ ..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abel1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/ ..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f(condition2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 = 6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goto label2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Б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$A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$B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$C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D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E-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F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G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H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I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J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K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L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M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N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O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P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Q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R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S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T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U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V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W-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X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YD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Z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cg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AWinTypes=Windows;WinProcs=Windows;DbiTypes=BDE;DbiProcs=BDE;DbiErrs=BDE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H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W+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M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$M16384,104857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K$0040000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LE"c:\program files\borland\delphi7\Projects\Bpl"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LN"c:\program files\borland\delphi7\Projects\Bpl"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w-UNSAFE_TYP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w-UNSAFE_COD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w-UNSAFE_CAST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FileVersion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ersion=7.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Compiler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=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J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howHints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howWarnings=1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tAliases=WinTypes=Windows;WinProcs=Windows;DbiTypes=BDE;DbiProcs=BDE;DbiErrs=BDE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amespacePrefix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ymbolDeprecate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ymbolLibrary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ymbolPlatform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tLibrary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tPlatform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tDeprecate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ResultCompa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idingMembe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iddenVirtual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arbag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oundsErro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eroNilCompa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ringConstTruncate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LoopVarVarPa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ypedConstVarPa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sgToTypedCons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aseLabelRang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Varia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nstructingAbstrac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mparisonFals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mparisonTru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mparingSignedUnsigne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mbiningSignedUnsigne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supportedConstruc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Open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OpenUnitSrc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adGlobalSymbol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uplicateConstructorDestructo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nvalidDirectiv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ackageNoLink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ackageThreadVa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mplicitImpor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PPEMITIgnore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oRetVal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seBeforeDef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LoopVarUndef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tNameMismatch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oCFGFileFound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essageDirectiv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mplicitVariants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codeToLoca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ocaleToUnicod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magebaseMultip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uspiciousTypecas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ivatePropAccesso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safeTyp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safeCod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safeCas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Linker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pFi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utputObjs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nsoleApp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ebugInfo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emoteSymbols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inStackSize=1638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StackSize=104857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mageBase=419430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xeDescription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Directorie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utputDir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tOutputDir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ackageDLLOutputDir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ackageDCPOutputDir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earchPath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ackages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nditionals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ebugSourceDirs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sePackages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Parameter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unParams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ostApplication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auncher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seLauncher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ebugCWD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Language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ctiveLang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ojectLang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ootDir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Version Info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ncludeVerInfo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utoIncBuild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jorVer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inorVer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eleas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uild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ebug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eReleas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pecial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iv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LL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ocale=104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dePage=125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Version Info Key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mpanyName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Description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Version=1.0.0.0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nternalName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galCopyright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galTrademarks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riginalFilename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oductName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oductVersion=1.0.0.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mments=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ogram proverka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ses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rms,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it1 in 'Unit1.pas' {Form1}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{$R *.res}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pplication.Initialize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pplication.CreateForm(TForm1, Form1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pplication.Run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nd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Closed File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0=SourceModule,'D:\Projects\Delphi Studio\SKSMiK\ZarPlata\units\UData.pas',0,1,545,15,558,1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1=SourceModule,'D:\Projects\Delphi Studio\SKSMiK\ZarPlata\units\UTablNU.pas',0,1,681,50,698,1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2=SourceModule,'D:\Projects\Delphi Studio\SKSMiK\ZarPlata\units\UMain.pas',0,1,148,31,155,1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3=SourceModule,'D:\Projects\Delphi Studio\SKSMiK\ZarPlata\units\UPerson.pas',0,1,99,34,116,1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4=SourceModule,'D:\Projects\Delphi Studio\SKSMiK\ZarPlata\units\UFunction.pas',0,1,479,1,492,0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5=SourceModule,'D:\Projects\Delphi Studio\SKSMiK\ZarPlata\units\UEtalon.pas',0,1,800,40,825,0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6=SourceModule,'D:\Projects\Delphi Studio\SKSMiK\ZarPlata\units\UCreateAllReport.pas',0,1,406,51,407,0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7=SourceModule,'D:\Projects\Delphi Studio\SKSMiK\ZarPlata\units\USprNa.pas',0,1,1,17,9,1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8=SourceModule,'D:\Projects\Delphi Studio\SKSMiK\ZarPlata\units\USprUd.pas',0,1,305,1,308,1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ile_9=SourceModule,'D:\Projects\Delphi Studio\SKSMiK\ZarPlata\units\USprOtdel.pas',0,1,1,1,1,1,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Module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odule0=D:\Projects\Delphi\sti\check_goto\Unit1.pas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un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ditWindowCoun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D:\Projects\Delphi\sti\check_goto\Unit1.pa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oduleType=SourceModul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mSt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mOnTop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C:\Program Files\Borland\Delphi7\Projects\ProjectGroup1.bpg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m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mOnTop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D:\Projects\Delphi\sti\check_goto\proverka.dpr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m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ormOnTop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EditWindow0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ewCount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urrentView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ew0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deExplorer=CodeExplorer@EditWindow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essageView=MessageView@EditWindow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29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14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86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50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10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Width=128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Height=66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128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63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PanelSiz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PanelClients=CodeExplorer@EditWindow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PanelData=00000400010000000C000000436F64654578706C6F72657200000000000000000000000000000000000100000000000000000C000000436F64654578706C6F726572FFFFFFFF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ightPanelSiz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ottomPanelSiz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ottomPanelClients=MessageView@EditWindow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ottomPanelData=00000400010000000B0000004D657373616765566965770000000000000000000000000000000000FFFFFFFF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View0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odule=D:\Projects\Delphi\sti\check_goto\Unit1.pas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ursorX=1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ursorY=5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Line=6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Col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Watche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un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WatchWindow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atchColumnWidth=10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atchShowColumnHeaders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13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26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63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25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61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BDockHeight=61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RDockWidth=25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ocka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Breakpoint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un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AddressBreakpoint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oun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Main Window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128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11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127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7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ProjectManager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36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37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43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30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43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27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BDockHeight=30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RDockWidth=43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ocka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CPUWindow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9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11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95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63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95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60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umpPane=7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isassemblyPane=18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egisterPane=23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lagPane=6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AlignmentPalette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20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10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15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8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15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6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PropertyInspector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20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27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55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26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53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BDockHeight=42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RDockWidth=19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ocka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plitPos=14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rrangeBy=Nam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electedItem=Nam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xpandedItems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iddenCategories=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ObjectTree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95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12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19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66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18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64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BDockHeight=29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RDockWidth=19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ocka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CodeExplorer@EditWindow0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1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14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45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14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45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BDockHeight=30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RDockWidth=14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ocka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MessageView@EditWindow0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reat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sibl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tate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ft=-10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op=-53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idth=44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eight=8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Left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axTop=-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Width=44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lientHeight=8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BDockHeight=8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RDockWidth=44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ockable=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DockHosts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ockHostCount=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object Form1: TForm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ft = 32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p = 13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dth = 52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ight = 50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ption = #1055#1088#1086#1074#1077#1088#1082#1072' Goto'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lor = clBtnFac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nt.Charset = DEFAULT_CHARSET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nt.Color = clWindowText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nt.Height = -1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nt.Name = 'MS Sans Serif'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nt.Style = []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ldCreateOrder = Fals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ixelsPerInch = 9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extHeight = 1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bject lbRezultat: TLabel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ft = 21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p = 424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dth = 5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ight = 1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ption = #1056#1077#1079#1091#1083#1100#1090#1072#109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bject Memo1: TMemo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ft = 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p = 4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dth = 49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ight = 35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crollBars = ssBoth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abOrder = 0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bject buOpen: TButto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ft = 1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p = 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dth = 169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ight = 3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ption = #1054#1090#1082#1088#1099#1090#1100' '#1092#1072#1081#108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abOrder = 1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Click = buOpenClick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bject buProverka: TButto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ft = 1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p = 41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dth = 18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ight = 3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ption = #1055#1088#1086#1074#1077#1088#1082#1072' Goto'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abOrder = 2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Click = buProverkaClick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bject buClose: TButto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ft = 365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p = 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dth = 137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ight = 3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ption = #1042#1099#1093#1086#107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abOrder = 3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Click = buCloseClick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bject odFile: TOpenDialog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ilter = 'C++ '#1092#1072#1081#1083'|*.cpp'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ft = 208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p = 16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nd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nit Unit1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nterfac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ses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alogs, StdCtrls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yp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Form1 = class(TForm)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emo1: TMemo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uOpen: TButton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uProverka: TButton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: TLabel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dFile: TOpenDialog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uClose: TButton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cedure buOpenClick(Sender: TObject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cedure buProverkaClick(Sender: TObject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cedure buCloseClick(Sender: TObject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ivate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{ Private declarations }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ublic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{ Public declarations }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ar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rm1: TForm1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mplementatio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{$R *.dfm}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ocedure TForm1.buOpenClick(Sender: TObject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f odFile.Execute the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emo1.Lines.Clear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emo1.Lines.LoadFromFile(odFile.FileName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Caption:= ''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ocedure TForm1.buProverkaClick(Sender: TObject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ar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File, sLabelName: string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, iKol, j: integer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File:= Memo1.Lines.Text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f sFile&lt;&gt;'' the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Kol:= 0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:= pos('goto ', sFile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hile i&lt;&gt;0 do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lete(sFile, 1, i+4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:= pos(';', sFile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:= pos(#13, sFile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f ((j&lt;&gt;0)and(j&lt;i))or(i=0) the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Caption:= '</w:t>
      </w:r>
      <w:r>
        <w:rPr>
          <w:rFonts w:cs="Times New Roman" w:ascii="Times New Roman" w:hAnsi="Times New Roman"/>
          <w:bCs/>
          <w:sz w:val="28"/>
          <w:szCs w:val="28"/>
        </w:rPr>
        <w:t>Ошиб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Отсутсву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;'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Font.Color:= clRe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it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LabelName:= copy(sFile, 1, i-1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f not (sLabelName[1] in ['A'..'Z', 'a'..'z'])the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Caption:= '</w:t>
      </w:r>
      <w:r>
        <w:rPr>
          <w:rFonts w:cs="Times New Roman" w:ascii="Times New Roman" w:hAnsi="Times New Roman"/>
          <w:bCs/>
          <w:sz w:val="28"/>
          <w:szCs w:val="28"/>
        </w:rPr>
        <w:t>Ошиб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Неверно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'+ sLabelName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Font.Color:= clRe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it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r i:= 2 to length(sLabelName) do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f not(sLabelName[i] in ['0'..'9', 'A'..'Z', 'a'..'z']) the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Caption:= '</w:t>
      </w:r>
      <w:r>
        <w:rPr>
          <w:rFonts w:cs="Times New Roman" w:ascii="Times New Roman" w:hAnsi="Times New Roman"/>
          <w:bCs/>
          <w:sz w:val="28"/>
          <w:szCs w:val="28"/>
        </w:rPr>
        <w:t>Ошиб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Неверно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'+ sLabelName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Font.Color:= clRe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it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:= pos(sLabelName+':' ,sFile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f i=0 the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Caption:= '</w:t>
      </w:r>
      <w:r>
        <w:rPr>
          <w:rFonts w:cs="Times New Roman" w:ascii="Times New Roman" w:hAnsi="Times New Roman"/>
          <w:bCs/>
          <w:sz w:val="28"/>
          <w:szCs w:val="28"/>
        </w:rPr>
        <w:t>Ошибк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Отсутству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хо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тку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'+ sLabelName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Font.Color:= clRe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it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c(iKol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:= pos('goto ', sFile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f lbRezultat.Caption='' the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Caption:= '</w:t>
      </w:r>
      <w:r>
        <w:rPr>
          <w:rFonts w:cs="Times New Roman" w:ascii="Times New Roman" w:hAnsi="Times New Roman"/>
          <w:bCs/>
          <w:sz w:val="28"/>
          <w:szCs w:val="28"/>
        </w:rPr>
        <w:t>Правильно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а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'+ IntToStr(iKol)+ ' </w:t>
      </w:r>
      <w:r>
        <w:rPr>
          <w:rFonts w:cs="Times New Roman" w:ascii="Times New Roman" w:hAnsi="Times New Roman"/>
          <w:bCs/>
          <w:sz w:val="28"/>
          <w:szCs w:val="28"/>
        </w:rPr>
        <w:t>инструкци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зусловног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ход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'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bRezultat.Font.Color:= clNavy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ocedure TForm1.buCloseClick(Sender: TObject)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Close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end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2%1.1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false"/>
      <w:autoSpaceDE w:val="false"/>
      <w:spacing w:lineRule="auto" w:line="240" w:before="240" w:after="240"/>
      <w:ind w:left="432" w:hanging="432"/>
      <w:jc w:val="center"/>
      <w:textAlignment w:val="baseline"/>
      <w:outlineLvl w:val="0"/>
    </w:pPr>
    <w:rPr>
      <w:rFonts w:ascii="Times New Roman" w:hAnsi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overflowPunct w:val="false"/>
      <w:autoSpaceDE w:val="false"/>
      <w:spacing w:lineRule="auto" w:line="240" w:before="120" w:after="120"/>
      <w:ind w:left="578" w:hanging="578"/>
      <w:jc w:val="center"/>
      <w:textAlignment w:val="baseline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lineRule="auto" w:line="240" w:before="240" w:after="240"/>
      <w:ind w:left="720" w:hanging="720"/>
      <w:textAlignment w:val="baseline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lineRule="auto" w:line="240" w:before="240" w:after="240"/>
      <w:ind w:left="864" w:hanging="864"/>
      <w:textAlignment w:val="baseline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240" w:before="0" w:after="0"/>
      <w:ind w:left="1008" w:hanging="1008"/>
      <w:textAlignment w:val="baseline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lineRule="auto" w:line="360" w:before="0" w:after="0"/>
      <w:ind w:left="1152" w:hanging="1152"/>
      <w:textAlignment w:val="baseline"/>
      <w:outlineLvl w:val="5"/>
    </w:pPr>
    <w:rPr>
      <w:rFonts w:ascii="Pragmatica;Times New Roman" w:hAnsi="Pragmatica;Times New Roman" w:cs="Pragmatica;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0" w:after="0"/>
      <w:ind w:left="1296" w:hanging="1296"/>
      <w:textAlignment w:val="baseline"/>
      <w:outlineLvl w:val="6"/>
    </w:pPr>
    <w:rPr>
      <w:rFonts w:ascii="Pragmatica;Times New Roman" w:hAnsi="Pragmatica;Times New Roman" w:cs="Pragmatica;Times New Roman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0" w:after="0"/>
      <w:ind w:left="1440" w:hanging="1440"/>
      <w:textAlignment w:val="baseline"/>
      <w:outlineLvl w:val="7"/>
    </w:pPr>
    <w:rPr>
      <w:rFonts w:ascii="Pragmatica;Times New Roman" w:hAnsi="Pragmatica;Times New Roman" w:cs="Pragmatica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lineRule="auto" w:line="360" w:before="0" w:after="0"/>
      <w:ind w:left="1584" w:hanging="1584"/>
      <w:textAlignment w:val="baseline"/>
      <w:outlineLvl w:val="8"/>
    </w:pPr>
    <w:rPr>
      <w:rFonts w:ascii="Pragmatica;Times New Roman" w:hAnsi="Pragmatica;Times New Roman" w:cs="Pragmatica;Times New Roman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Pragmatica;Times New Roman" w:hAnsi="Pragmatica;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Pragmatica;Times New Roman" w:hAnsi="Pragmatica;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Pragmatica;Times New Roman" w:hAnsi="Pragmatica;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Pragmatica;Times New Roman" w:hAnsi="Pragmatica;Times New Roman" w:cs="Times New Roman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9:00Z</dcterms:created>
  <dc:creator>Botanic</dc:creator>
  <dc:description/>
  <cp:keywords/>
  <dc:language>en-US</dc:language>
  <cp:lastModifiedBy>SYSTEM</cp:lastModifiedBy>
  <dcterms:modified xsi:type="dcterms:W3CDTF">2011-09-27T01:39:00Z</dcterms:modified>
  <cp:revision>2</cp:revision>
  <dc:subject/>
  <dc:title/>
</cp:coreProperties>
</file>