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Комсомольский - на - Амуре государственный технический университет 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акультет компьютерных технолог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ГРАФИЧЕСКОЕ ЗАДА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‹‹Языки программирования›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8КБ-1 Д.И.Карташов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И.А. Трещёв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зу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DE(Integrated Development Environment) Turbo Pascal 7.0, Borland C++ 3.11, Delphi 7, Builder C++6.0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На четырех языках программ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7.0, </w:t>
      </w:r>
      <w:r>
        <w:rPr>
          <w:rFonts w:cs="Times New Roman" w:ascii="Times New Roman" w:hAnsi="Times New Roman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 3.11,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7, </w:t>
      </w:r>
      <w:r>
        <w:rPr>
          <w:rFonts w:cs="Times New Roman" w:ascii="Times New Roman" w:hAnsi="Times New Roman"/>
          <w:sz w:val="28"/>
          <w:szCs w:val="28"/>
          <w:lang w:val="en-US"/>
        </w:rPr>
        <w:t>Build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+ 6.0) написать программу, которая выводит на экран имя и фамилию студента. Для написания программы использовать стандартные средства графики и простейшие геометрические фиг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лок код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ок выполнения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bo Pascal — Интегрированная среда разработки программного обеспечения для платформ DOS и Windows 3.x и язык программирования в этой среде, диалект языка Паскаль от фирмы Borla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bo Pascal — это среда разработки для языка программирования Паскаль. Используемый в Turbo Pascal диалект базировался на более раннем UCSD Pascal, получившем распространение, в первую очередь, на компьютерах серии Apple II. Компилирующая компонента Turbo Pascal была основана на компиляторе Blue Label Pascal, первоначально созданном в 1981 году Андерсом Хейлсбергом для операционной системы NasSys микрокомпьютера Nascom. Позднее он был переписан как Compass Pascal для операционной системы CP/M, затем как Turbo Pascal для DOS и CP/M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добная среда разработки, включающая функциональный отладчик, доступный в любой моме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екстная справочная система, по которой можно изучать язык без обращения к сторонним источни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ысокая скорость компиляции, высокая скорость выполнения откомпилированных програ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строенная возможность использовать вставки на языке ассембл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мпилятор рассчитан на реальный режим DOS, применение которого сходит на нет. Однако в последних версиях компилятора и среды введена поддержка защищённого режима вместе с соответствующим отладчиком (TD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модуле CRT имеется ошибка (некорректный подсчёт количества циклов для функции delay, не рассчитанный на быстрые процессоры, процессоры с переменной частотой и многозадачные среды), из-за которой при запуске программы на компьютерах с тактовой частотой более 200 MHz сразу происходило аварийное завершение с сообщением «Runtime error 200 at…». Существуют разные варианты исправления модуля CRT. В варианте Клауса Хартнегга ошибка 200 не возникает, но длительность Delay на быстрых компьютерах меньше желаемой, и эта проблема по незнанию иногда тоже считается недостатком Turbo Pasca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rland C++ — среда программирования (IDE) на языках Си и C++ для DOS, Windows и Windows NT. Потомок Turbo C. Его дебаггер Turbo Debugger был написан для защищённого режима DO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++ Builder (по-русски обычно произносят [си-плюс-плюс би́лдэр], [си би́лдэр]) - программный продукт, инструмент быстрой разработки приложений (RAD), интегрированная среда программирования (IDE), система, используемая программистами для разработки программного обеспечения на языке C++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++ Builder объединяет в себе комплекс объектных библиотек (STL, VCL, CLX, MFC и др.), компилятор, отладчик, редактор кода и многие другие компоненты. Цикл разработки аналогичен Delphi. Большинство компонентов, разработанных в Delphi, можно использовать и в C++ Builder без модификации, но, к сожалению, обратное утверждение не в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++ Builder содержит инструменты, которые при помощи drag-and-drop действительно делают разработку визуальной, упрощает программирование благодаря встроенному WYSIWYG - редактору интерфейса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phi — язык программирования, который используется в одноимённой среде разработки. Сначала язык назывался Object Pascal. Начиная со среды разработки Delphi 7.0, в официальных документах Borland стала использовать название Delphi для обозначения языка Object Pasca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phi — результат развития языка Турбо Паскаль, который, в свою очередь, развился из языка Паскаль. Паскаль был полностью процедурным языком, Турбо Паскаль, начиная с версии 5.5, добавил в Паскаль объектно-ориентированные свойства, а в Object Pascal динамическую идентификацию типа данных с возможностью доступа к метаданным классов (то есть к описанию классов и их членов) в компилируемом коде, также называемом интроспекцией — данная технология получила обозначение RTTI. Так как все классы наследуют функции базового класса TObject, то любой указатель на объект можно преобразовать к нему, после чего воспользоваться методом ClassType и функцией TypeInfo, которые и обеспечат интроспе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отличительным свойством Object Pascal от С++ является то, что объекты по умолчанию располагаются в динамической памяти. Однако можно переопределить виртуальные методы NewInstance и FreeInstance класса TObject. Таким образом, абсолютно любой класс может осуществить «желание» «где хочу — там и буду лежать». Соответственно организуется и «многокучность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Блок к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с помощью граф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urbo Pascal 7.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Nam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aph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Driver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Mod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rrCod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Driver</w:t>
      </w:r>
      <w:r>
        <w:rPr>
          <w:rFonts w:cs="Times New Roman" w:ascii="Times New Roman" w:hAnsi="Times New Roman"/>
          <w:sz w:val="28"/>
          <w:szCs w:val="28"/>
        </w:rPr>
        <w:t xml:space="preserve"> := </w:t>
      </w:r>
      <w:r>
        <w:rPr>
          <w:rFonts w:cs="Times New Roman" w:ascii="Times New Roman" w:hAnsi="Times New Roman"/>
          <w:sz w:val="28"/>
          <w:szCs w:val="28"/>
          <w:lang w:val="en-US"/>
        </w:rPr>
        <w:t>Detec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itGrap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grDriv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rMode,'D:\BP\BGI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rrCode := GraphResul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ErrCode = grOk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Family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, 10,10 ,50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,20,30,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,30,3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40,50,50,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50,10,6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40,30,65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70,10,7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70,10,80,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70,30,8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80,10,8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80,10,100,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90,10,9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0,50,110,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10,10,12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0,30,12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25,10,125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30,10,13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35,10,135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25,50,135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rcle(155,30,18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80,10,18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rcle(190,20,9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rcle(190,40,9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Name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30,100,40,8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40,80,50,10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25,100,55,10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25,100,25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55,100,55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60,105,70,8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70,80,90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60,90,90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7,105,107,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7,85,115,8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15,105,115,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20,70,120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20,105,130,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30,70,130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35,105,145,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145,70,155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l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Graph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Graphics error:', GraphErrorMsg(ErrCode)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++ 3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graphics.h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stdlib.h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conio.h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main(void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gdriver = DETECT, gmode, errorcod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itgraph(&amp;gdriver, &amp;gmode, "C:\BORLANDC\BGI"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rorcode = graphresult(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errorcode != grOk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f("Graphics error: %s\n", grapherrormsg(errorcode)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f("Press any key to halt:"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ch(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(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Family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, 10,10 ,50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,20,30,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,30,3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40,50,50,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50,10,6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40,30,65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70,10,7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70,10,80,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70,30,8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80,10,8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80,10,100,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90,10,9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0,50,110,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10,10,12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0,30,12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25,10,125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30,10,13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35,10,135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25,50,135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rcle(155,30,18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80,10,180,5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rcle(190,20,9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rcle(190,40,9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Name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30,100,40,8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40,80,50,10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25,100,55,10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25,100,25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55,100,55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60,105,70,8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70,80,90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60,90,90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7,105,107,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07,85,115,8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15,105,115,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20,70,120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20,105,130,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30,70,130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e(135,105,145,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145,70,155,10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ch(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graph(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 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lphi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GRAPH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alogs, StdCtrls, ExtCtrl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1: TImag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: TForm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th Image1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4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4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7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40,14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70,17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4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6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7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55,6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70,6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4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6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7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55,6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70,6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</w:t>
      </w:r>
      <w:r>
        <w:rPr>
          <w:rFonts w:cs="Times New Roman" w:ascii="Times New Roman" w:hAnsi="Times New Roman"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  <w:lang w:val="en-US"/>
        </w:rPr>
        <w:t>,9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60,3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75,9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sz w:val="28"/>
          <w:szCs w:val="28"/>
          <w:lang w:val="en-US"/>
        </w:rPr>
        <w:t>,6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70,6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6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60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9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90,9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Ellipse(225,30,255,9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265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26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Ellipse(265,30,295,6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Ellipse(265,60,300,9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00,11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0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3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3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7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4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4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4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7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40,14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70,17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18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18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21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210,17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22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25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235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235,17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26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275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LineTo(29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vas.MoveTo(270,14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uild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++ 6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vcl.h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Unit1.h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pragma resource "*.dfm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Form1 *Form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fastcall TForm1::TForm1(TComponent* Owne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: TForm(Owne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__fastcall TForm1::Button1Click(TObject *Sende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6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60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9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90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10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00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Ellipse(100,30,130,6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Ellipse(100,60,13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14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60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7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155,6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70,6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185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8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185,6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215,6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215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21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Ellipse(225,30,25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265,3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265,9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6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6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60,14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90,14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9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9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10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0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3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3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14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4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17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40,14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7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18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18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21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21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22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250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235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235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26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275,1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LineTo(290,17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MoveTo(270,14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-&gt;Image1-&gt; Canvas-&gt; LineTo(280,14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 текста на эк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urbo Pascal 7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am nam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cr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('Karasov Danil 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l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orland C++ 3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&lt;stdio.h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main (void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intf("'Karasov Danil "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 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lphi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Unit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alogs, StdCtrl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: TForm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1.Caption:='</w:t>
      </w:r>
      <w:r>
        <w:rPr>
          <w:rFonts w:cs="Times New Roman" w:ascii="Times New Roman" w:hAnsi="Times New Roman"/>
          <w:sz w:val="28"/>
          <w:szCs w:val="28"/>
        </w:rPr>
        <w:t>Карташов Данил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orland C++ 3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vcl.h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Unit1.h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pragma resource "*.dfm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Form1 *Form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fastcall TForm1::TForm1(TComponent* Owne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: TForm(Owne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__fastcall TForm1::Button1Click(TObject *Sende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m1-&gt;Label1-&gt;Caption = "</w:t>
      </w:r>
      <w:r>
        <w:rPr>
          <w:rFonts w:cs="Times New Roman" w:ascii="Times New Roman" w:hAnsi="Times New Roman"/>
          <w:sz w:val="28"/>
          <w:szCs w:val="28"/>
        </w:rPr>
        <w:t>Карташ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л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Блок выполнения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с помощью граф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7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597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+ 3.1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5970" cy="149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phi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1080" cy="158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ild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+ 6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7960" cy="1877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ывод текста на эк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7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0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+ 3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4820" cy="1099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54717" b="67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phi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85085" cy="2287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ild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+ 6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2815" cy="2035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работа по написанию программы в четырех языковых средах, выводящей имя и фамилию студента на экран по средствам графики с использование простейших геометрических фиг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жаррод Холингворт, Боб Сворт, Марк Кэшмэн, Поль Густавсон Borland C++ Builder 6. Руковод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ч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Borland C++ Builder 6 Developer's Guide. —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: «</w:t>
      </w:r>
      <w:r>
        <w:rPr>
          <w:rFonts w:cs="Times New Roman" w:ascii="Times New Roman" w:hAnsi="Times New Roman"/>
          <w:sz w:val="28"/>
          <w:szCs w:val="28"/>
        </w:rPr>
        <w:t>Вильям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, 2004. —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97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ил Дж. Рубенкинг. Язык программирования Delphi для «чайников». Введение в Borland Delphi 2006 = Delphi for Dummies. — М.: Диалектика, 2007. — 33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авьер Пашеку. Программирование в Borland Delphi 2006 для профессионалов = Delphi for .NET Developer’s Guide. — М.: Вильямс, 2006. — 94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.А. Зуев. Программирование на языке Turbo Pascal 6.0, 7.0, М.:Веста,Радио и связь, 1993, — С.37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ргун Александр Николаевич. Справочник по Turbo Pascal для студентов. — М.: Диалектика, 2006. — С. 608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bCs/>
      <w:color w:val="000000"/>
      <w:sz w:val="24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bCs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9:00Z</dcterms:created>
  <dc:creator>Admin</dc:creator>
  <dc:description/>
  <cp:keywords/>
  <dc:language>en-US</dc:language>
  <cp:lastModifiedBy>SYSTEM</cp:lastModifiedBy>
  <dcterms:modified xsi:type="dcterms:W3CDTF">2011-09-27T01:39:00Z</dcterms:modified>
  <cp:revision>2</cp:revision>
  <dc:subject/>
  <dc:title/>
</cp:coreProperties>
</file>