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проблема создания приложений и внедрение их в повседневную жизнь очень актуальна. Так например создание программ внесения оплаты за различные услуги через терминалы. В каждом офисе есть ПК со специальными приложениями для работы. С помощью приложений ведется производство сложной техники на предприятиях, автоматизация производств. Приложения используются в электро–технических приборах домашнего пользования: калькуляторы, стиральные машины, видеокамеры, фотоаппараты и др. Следовательно, для движения прогресса и внедрения, разработки новых технологий нужны программи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граммирование одна из самых сложных наук, и объем информации, усваиваемой программистом очень сложно запомнить. Для помощи программистам создаются и разрабатываться приложения, ориентированные на задачи программистов. Они помогают облегчить жизнь начинающему программисту и сэкономить время более опытному программисту; исключают поиск нужной справочной информации в интернете и библиотеках, обеспечивая нужными данными прямо на рабочем месте. Время - главный фактор в работе программиста, от которого зависит заработная плата. Иногда сроки на написание программы очень сжаты, и это не позволяет тратить много времени на поиск информации в книгах и справочниках. Можно использовать поиск в интернете, но еще более упрощает работу программиста справочное приложение. Так же, как и при помощи интернета, программист может найти информацию, не отходя от рабочего места. Преимущество приложения перед интернетом в том, что оно исключает «копание» по сайтам, попадание </w:t>
      </w:r>
      <w:r>
        <w:rPr>
          <w:i/>
          <w:iCs/>
          <w:color w:val="000000"/>
          <w:sz w:val="28"/>
          <w:szCs w:val="28"/>
          <w:lang w:val="en-US" w:eastAsia="en-US"/>
        </w:rPr>
        <w:t>спама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и вирусов в ПК. А попадания вирусов в компьютер может привести к самым нежелательным последствия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: к сгоранию элементов материнской платы, поражению файлов на жестком диске, автодозвонам в другие государства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ма моего курсового проекта – создание программы справочника по визуальным компонентам интегрированной среды Delphi. Эта программа должна быть простой в обращение и удобной для использования при разработке других приложений. Она нацелена на выведении справки о компоненте по средствам поиска по базе данных или выбора компонента из списка. Задача программы –это помощь в изучении свойств и назначений визуальных компонентов интегрированной среды Delphi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2"/>
          <w:lang w:val="en-US" w:eastAsia="en-US"/>
        </w:rPr>
        <w:t xml:space="preserve">1 </w:t>
      </w:r>
      <w:r>
        <w:rPr>
          <w:b/>
          <w:bCs/>
          <w:color w:val="000000"/>
          <w:sz w:val="28"/>
          <w:szCs w:val="28"/>
          <w:lang w:val="en-US" w:eastAsia="en-US"/>
        </w:rPr>
        <w:t>Разработка эскизного и технического проектов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480" w:firstLine="240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1 Назначение и область при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значение – справочная информация. Данная программа может использоваться для обучения начинающего программиста. Для получения справки во время выполнения практических работ в Delphi. Использование приложения «справочная система» гораздо облегчит работу начинающего программиста, поможет запомнить и усвоить информацию, исключит вариант «копания» в книжке чтобы ответить на простой вопрос «А для чего нужен этот компонент на форме?» тем самым сэкономит время</w:t>
      </w:r>
      <w:r>
        <w:rPr>
          <w:color w:val="000000"/>
          <w:sz w:val="28"/>
          <w:szCs w:val="32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2 Технические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2.1 Постановка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йте программу справочник по визуальным компонентам интегрированной среды Delphi. Программа должна выдавать справочную информацию о выбранном компоненте, который находится в базе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изовать систему поиска по файлу, создать информационное сообщение выводимое при ошибке поиска. Создать справку о пользовании програм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того чтобы воспользоваться поиском компонента по базе данных необходимо в поле поиска ввести название компонента, без указания класса к которому он принадлежит, и нажать на кнопку расположенную рядом «Search». Информация появится в поле находящимся в нижней части диалогового окна программы. Если компонент не найден или его название введено не верно, то информация об ошибке появится прямо в окне вв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ть прокручиваемый список визуальных компонентов, по нажатию на которые будет выводиться справочная информ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того чтобы внести в данные свои замечания и пометки нужно открыть прилагающийся в папке с программой файл «1.ТХТ» и вписать туда вручную. Для корректной работы программы информация о компонентах в файле ограничивается метками «***» поэтому следует не нарушать границы меток при введении информации. К примеру: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**Edit**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dit-представляет собой поле ввода-редактирования строки символ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Здесь можно ввести свою информацию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*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льзователей есть справка о пользовании программой, для вызова справки нужно нажать по надписи «Справка» у верхней границы диалогового окна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хода из программы следует нажать «Меню» - «Выход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2.2 Организация входных и выходных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грамме используются следующие переменные, в которых хранятся входные и выходные данны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troka: string- </w:t>
      </w:r>
      <w:r>
        <w:rPr>
          <w:color w:val="000000"/>
          <w:sz w:val="28"/>
          <w:lang w:val="en-US" w:eastAsia="en-US"/>
        </w:rPr>
        <w:t>переменная, которой присваивается выбранный в меню объект, точнее его наз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: string</w:t>
      </w:r>
      <w:r>
        <w:rPr>
          <w:color w:val="000000"/>
          <w:sz w:val="28"/>
          <w:szCs w:val="44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еременная в цикле, в неё строки из файла помещ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: TextFile;- переменная в цикле, текстовый файл в котором хранится информ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2.3 Выбор состава технических и программных сред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ее время резко возрос интерес к программированию. Это связано с развитием и внедрением в повседневную жизнь информационно-коммуникационных технологий. Если человек имеет дело с компьютером, то рано или поздно у него возникает желание, а иногда и необходимость, программ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и пользователей персональных компьютеров в настоящее время наиболее популярно семейство операционных систем Windows и, естественно, что тот, кто собирается программировать, стремится писать программы, которые будут работать в этих системах. Несколько лет назад рядовому программисту оставалось только мечтать о создании собственных программ, работающих в среде Windows, т. к. единственным средством разработки был Borland C++ for Windows, явно ориентированный на профессионалов, обладающих серьезными знаниями и опы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урное развитие вычислительной техники, потребность в эффективных средствах разработки программного обеспечения привели к появлению систем программирования, ориентированных на так называемую "быструю разработку", среди которых можно выделить Borland Delphi и Microsoft Visual Basic. В основе систем быстрой разработки (RAD-систем, Rapid Application Development — среда быстрой разработки приложений) лежит технология визуального проектирования и событийного программирования, суть которой заключается в том, что среда разработки берет на себя большую часть рутинной работы, оставляя программисту работу по конструированию диалоговых окон и функций обработки событий. Производительность программиста при использовании RAD-систем — фантастическая! Среда программирования – Delphi – весьма быстрая и удобная для разработки приложений различного назначения для Windows. Для нормальной работы программы необходим IBM совместимый компьютер с тактовой частотой процессора не ниже 144МГц и выше, оперативной памятью 16 Мб, жесткий диск объемом не менее 500Мб. </w:t>
      </w:r>
      <w:r>
        <w:br w:type="page"/>
      </w:r>
    </w:p>
    <w:p>
      <w:pPr>
        <w:pStyle w:val="Style17"/>
        <w:numPr>
          <w:ilvl w:val="0"/>
          <w:numId w:val="2"/>
        </w:numPr>
        <w:spacing w:lineRule="auto" w:line="360"/>
        <w:ind w:left="1211" w:hanging="491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азработка рабоче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1211" w:hanging="491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азработка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точки зрения пользователя, база данных — это программа, которая обеспечивает работу с информацией. С точки зрения программиста, база данных — это набор файлов, содержащих информацию. Разрабатывая базу данных для пользователя, программист создает программу, которая обеспечивает работу с файлам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настоящее время существует достаточно большое количество программных систем, позволяющих создавать и использовать локальные (dBASE, FoxPro, Access, Paradox) и удаленные (Interbase, Oracle, Sysbase, Infomix, Microsoft SQL Server) базы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став Delphi входят компоненты, позволяющие создавать программы работы с файлами данных, созданными различными системами: от SE до Infomix и Oracle. Delphi также позволяет программисту, используя утилиту Borland Database Desktop, создавать файлы баз данных в Различных форма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2 Спецификац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за данных — это набор однородной, как правило, упорядоченной по некоторому критерию, информации. База данных может быть представлена в "бумажном" или в компьютерном виде. Типичным примером "бумажной" базы данных является каталог библиотеки — набор бумажных карточек, содержащих информацию о книгах. Информация в этой базе однородная (содержит сведения только о книгах) и упорядоченная (карточки расставлены, например, в соответствии с алфавитным порядком фамилий авторов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ует обратить внимание, что каждая запись состоит из одинаковых полей. Некоторые поля могут быть не заполнены, однако они все равно присутствуют в записи. На бумаге базу данных удобно представить в виде таблицы. Каждая строка таблицы соответствует записи, а ячейка таблицы — полю. При этом заголовок столбца таблицы — это имя поля, а номер строки таблицы — номер записи. Информацию компьютерных баз данных обычно выводят на экран в виде табл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ы физически хранится в отдельном файле. В простейшем случае источником информации для программы, работающей с базой данных, может быть вся таблица. Однако, как правило, пользователя интересует не вся информация, находящаяся в базе данных, а только какая-то ее часть. Он выбирает и просматривает только некоторые, удовлетворяющие его запросу записи. Поэтому в модель базы данных помимо таблицы, представляющей собой всю базу данных, было введено понятие запроса, являющегося выборкой, т. е. группой записей базы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за данных — это набор файлов (таблиц), в которых находится информация. Как правило, база данных состоит из нескольких таблиц, которые размещают в одном каталоге. Каталог для новой базы данных создается обычным образом, например, при помощи Проводн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3 Текст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it Unit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Dialogs, Menus, StdCtrls, Unit2, Buttons, ExtCtrls, Mask, Grids, CheckLst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ctnCtrls, ToolWin, ActnMan, ActnMenus, TeeProcs, TeEngine, Chart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ValEdit, ComCtrl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yp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MainMenu1: TMainMenu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omboBox1: TComboBo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Memo2: TMemo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1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dit3: TEdi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Label3: TLabe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utton2: TButto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Label1: TLabe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2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3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Label2: TLabe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4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5: TMenuIte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процедуры используемые в программ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rocedure ComboBox1Change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rocedure Edit1KeyPress(Sender: TObject; var Key: Cha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rocedure Button2Click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rocedure N2Click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rocedure N3Click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rocedure N5Click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rivat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ubli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Form1: TForm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F: TextFil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Unit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ComboBox1Change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var stroka, s: 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stroka:=Combobox1.Items.Strings[Combobox1.ItemIndex]; </w:t>
      </w:r>
      <w:r>
        <w:rPr>
          <w:color w:val="000000"/>
          <w:sz w:val="28"/>
          <w:lang w:val="en-US" w:eastAsia="en-US"/>
        </w:rPr>
        <w:t>// присвоение переменной</w:t>
      </w:r>
      <w:r>
        <w:rPr>
          <w:i/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"stroka" названия выбранного компонента в ComboBox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ssignFile(F, '1.txt');</w:t>
      </w:r>
      <w:r>
        <w:rPr>
          <w:color w:val="000000"/>
          <w:sz w:val="28"/>
          <w:szCs w:val="1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// привязка текстового файла к файловой переменной F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Reset(F);</w:t>
      </w:r>
      <w:r>
        <w:rPr>
          <w:color w:val="000000"/>
          <w:sz w:val="28"/>
          <w:szCs w:val="1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// открытие файла F для чт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Repeat </w:t>
      </w:r>
      <w:r>
        <w:rPr>
          <w:color w:val="000000"/>
          <w:sz w:val="28"/>
          <w:lang w:val="en-US" w:eastAsia="en-US"/>
        </w:rPr>
        <w:t>// цикл с постусловием. в переменную S считываются строки из файла до тех пор, пока строка в файле не совпадёт с выбранным элемнтом в ComboBox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readln(F,s)</w:t>
      </w:r>
      <w:r>
        <w:rPr>
          <w:color w:val="000000"/>
          <w:sz w:val="28"/>
          <w:szCs w:val="1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until s='***'+stroka+'***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Memo2.Lines.Text:='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readln(F,s); </w:t>
      </w:r>
      <w:r>
        <w:rPr>
          <w:color w:val="000000"/>
          <w:sz w:val="28"/>
          <w:lang w:val="en-US" w:eastAsia="en-US"/>
        </w:rPr>
        <w:t>// опять считываетс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while s&lt;&gt;'***' do begin </w:t>
      </w:r>
      <w:r>
        <w:rPr>
          <w:color w:val="000000"/>
          <w:sz w:val="28"/>
          <w:lang w:val="en-US" w:eastAsia="en-US"/>
        </w:rPr>
        <w:t>// цикл с предусловием</w:t>
      </w:r>
      <w:r>
        <w:rPr>
          <w:i/>
          <w:iCs/>
          <w:color w:val="000000"/>
          <w:sz w:val="28"/>
          <w:lang w:val="en-US" w:eastAsia="en-US"/>
        </w:rPr>
        <w:t>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Memo2.Lines.Text:=Memo2.Lines.Text+s; </w:t>
      </w:r>
      <w:r>
        <w:rPr>
          <w:color w:val="000000"/>
          <w:sz w:val="28"/>
          <w:lang w:val="en-US" w:eastAsia="en-US"/>
        </w:rPr>
        <w:t>// в Memo дописываются данные из переменной s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readln(F,s); </w:t>
      </w:r>
      <w:r>
        <w:rPr>
          <w:color w:val="000000"/>
          <w:sz w:val="28"/>
          <w:lang w:val="en-US" w:eastAsia="en-US"/>
        </w:rPr>
        <w:t>// считывается строка из файла в переменную 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CloseFile(F); </w:t>
      </w:r>
      <w:r>
        <w:rPr>
          <w:color w:val="000000"/>
          <w:sz w:val="28"/>
          <w:lang w:val="en-US" w:eastAsia="en-US"/>
        </w:rPr>
        <w:t>// закрытие фай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Edit1KeyPress(Sender: TObject; var Key: Cha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Memo2.LINES.Text:='Работает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Button2Click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var stroka, s: string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label W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stroka:=Edit3.Text; </w:t>
      </w:r>
      <w:r>
        <w:rPr>
          <w:color w:val="000000"/>
          <w:sz w:val="28"/>
          <w:lang w:val="en-US" w:eastAsia="en-US"/>
        </w:rPr>
        <w:t>// присвоить переменной текст из поля Edit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AssignFile(F, '1.txt'); </w:t>
      </w:r>
      <w:r>
        <w:rPr>
          <w:color w:val="000000"/>
          <w:sz w:val="28"/>
          <w:lang w:val="en-US" w:eastAsia="en-US"/>
        </w:rPr>
        <w:t>// привязка текстового файла к файловой переменной 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Reset(F); </w:t>
      </w:r>
      <w:r>
        <w:rPr>
          <w:color w:val="000000"/>
          <w:sz w:val="28"/>
          <w:lang w:val="en-US" w:eastAsia="en-US"/>
        </w:rPr>
        <w:t>// открытие файла F для чт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Repeat </w:t>
      </w:r>
      <w:r>
        <w:rPr>
          <w:color w:val="000000"/>
          <w:sz w:val="28"/>
          <w:lang w:val="en-US" w:eastAsia="en-US"/>
        </w:rPr>
        <w:t>// цикл с постусловием. в переменную S считываются строки из файла до тех пор, пока строка в файле не совпадёт с выбранным элемнтом в ComboBo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readln(F,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if seekEof(F) then begin // условие о совпад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dit3.Text:='Компонент не найден или вы ошиблись в написании!!!!'; // если не совпадет то вывести надпи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goto w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until s='***'+stroka+'***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Memo2.Lines.Text:=''; // очищение поля Мемо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readln(F,s); </w:t>
      </w:r>
      <w:r>
        <w:rPr>
          <w:color w:val="000000"/>
          <w:sz w:val="28"/>
          <w:lang w:val="en-US" w:eastAsia="en-US"/>
        </w:rPr>
        <w:t>// опять счит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while s&lt;&gt;'***' do begin </w:t>
      </w:r>
      <w:r>
        <w:rPr>
          <w:color w:val="000000"/>
          <w:sz w:val="28"/>
          <w:lang w:val="en-US" w:eastAsia="en-US"/>
        </w:rPr>
        <w:t xml:space="preserve">// цикл с предуслови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Memo2.Lines.Text:=Memo2.Lines.Text+s; </w:t>
      </w:r>
      <w:r>
        <w:rPr>
          <w:color w:val="000000"/>
          <w:sz w:val="28"/>
          <w:lang w:val="en-US" w:eastAsia="en-US"/>
        </w:rPr>
        <w:t>// в Memo дописываются данные из переменной 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readln(F,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loseFil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N2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Form2.Show; // переход на форму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N3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Form1.Close; //закрытие формы 1(осуществление выхода из программ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N5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Form4.Show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4 Опис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бщие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грамма написана с среде программирования Delphi. Для запуска программы необходима операционная система Windows 98, Nt, 2000, Me, XP. Программа не предназначена для работы в DO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) Функциональное на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грамма может использоваться в учебных заве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3) Используемые технические средства (минимальные треб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Рекомендуемые </w:t>
      </w:r>
      <w:r>
        <w:rPr>
          <w:i/>
          <w:iCs/>
          <w:color w:val="000000"/>
          <w:sz w:val="28"/>
          <w:szCs w:val="28"/>
          <w:lang w:val="en-US" w:eastAsia="en-US"/>
        </w:rPr>
        <w:t>системные требования</w:t>
      </w:r>
      <w:r>
        <w:rPr>
          <w:color w:val="000000"/>
          <w:sz w:val="28"/>
          <w:szCs w:val="28"/>
          <w:vertAlign w:val="superscript"/>
          <w:lang w:val="en-US" w:eastAsia="en-US"/>
        </w:rPr>
        <w:t>:</w:t>
      </w:r>
      <w:r>
        <w:rPr>
          <w:color w:val="000000"/>
          <w:sz w:val="28"/>
          <w:szCs w:val="28"/>
          <w:lang w:val="en-US" w:eastAsia="en-US"/>
        </w:rPr>
        <w:t xml:space="preserve"> процессор Pentium-133 и выше, ОЗУ 16Мб, место на диске не меньше 2М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4) Вызов и загруз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няемый файл программы – Project5.exe. В родительском каталоге программы также содержится файл БД – 1.txt. Запустить программу мож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ьзуясь стандартным приложением для Windows «проводник» или через «Мой компьютер», просмотрев содержимое д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Входные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ходные данные представляют собой название визуального компон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6) Выходные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ыходные данные выводятся на экран компонентом Memo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5 Тес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стирование было проведено на примере Базы Данных в каталоге A:\</w:t>
      </w:r>
      <w:r>
        <w:rPr>
          <w:color w:val="000000"/>
          <w:sz w:val="28"/>
          <w:lang w:val="en-US" w:eastAsia="en-US"/>
        </w:rPr>
        <w:t>Программа\</w:t>
      </w:r>
      <w:r>
        <w:rPr>
          <w:color w:val="000000"/>
          <w:sz w:val="28"/>
          <w:szCs w:val="28"/>
          <w:lang w:val="en-US" w:eastAsia="en-US"/>
        </w:rPr>
        <w:t>1.txt. В базу данных было произведено введение данных о компонентах. Всего было введено 47 компонентов. Все данные были введены в случайном порядке.для начала произвольный компонент был выбран из прокручиваемого списка, потом в графе поиска были,по очереди, прописаны все компоненты из списка. Программа не дала сбоев и ошибок. Потом был открыт файл 1.ТХТ. и в графу StringGrid были дописаны свойства. При повторном запуске и запросе справки для компонента StringGrid программа не дала ошибок и выдала дополненную справку.Было проверенна работа информационного сообщения на случай неправильно написанного названия компонента или отсутствия такого в базе данных.Программа успешно прошла тест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numPr>
          <w:ilvl w:val="0"/>
          <w:numId w:val="2"/>
        </w:numPr>
        <w:spacing w:lineRule="auto" w:line="360"/>
        <w:ind w:left="1211" w:hanging="491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недр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Условия выполнени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выполнения программы необходим IBM совместимый компьютер с процессором 133МГц и выше, </w:t>
      </w:r>
      <w:r>
        <w:rPr>
          <w:i/>
          <w:iCs/>
          <w:color w:val="000000"/>
          <w:sz w:val="28"/>
          <w:szCs w:val="28"/>
          <w:lang w:val="en-US" w:eastAsia="en-US"/>
        </w:rPr>
        <w:t>ОЗУ</w:t>
      </w:r>
      <w:r>
        <w:rPr>
          <w:i/>
          <w:iCs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объемом не менее 16Мб и стандартным набором внутренних и внешних устройств. Программное обеспечение – ОС Windows 95 и более поздние версии Window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) Выполнение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ля того чтобы запустить программу на панели управления щелкните кнопкой мыши кнопку Пуск. Выберете в развернувшимся меню пункт «Программы»-«проводник». В проводнике выберете нужный каталог с файлом Project5.exe и дважды щелкните по нему левой кнопкой мыши. Программа запустится. На экране вы увидите окно программы в соответствии с рисунком 1 (см приложение 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80330" cy="3086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 - Окно програм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выбора компонента из списка необходимо нажать на стрелочку, выделенную на рисунке 2, расположенную в поле с подписью «выберите компонент из списка», при помощи бегуна найдите нужный компонент и щелкните по нему левой кнопкой мыши. В нижнем окне высветится справка, в соответствии с рисунком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0630" cy="30524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2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  <w:lang w:val="en-US" w:eastAsia="en-US"/>
        </w:rPr>
        <w:t xml:space="preserve"> прокручиваемый спис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24120" cy="27114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3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  <w:lang w:val="en-US" w:eastAsia="en-US"/>
        </w:rPr>
        <w:t xml:space="preserve"> Вид выводимой спра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можно воспользоваться поиском по базе данных. Для этого нужно ввести название компонента в поле расположенном в правой верхней части диалогового окна программы, с подписью «Введите название компонент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0630" cy="279463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4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  <w:lang w:val="en-US" w:eastAsia="en-US"/>
        </w:rPr>
        <w:t xml:space="preserve"> Поиск компонентов по базе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имание в названии компонента не надо указывать класс к которому он относится. После того как было введено название в указанное поле нужно нажать на кнопку «Search» расположение которой показано на рисунк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5250180" cy="187706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5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  <w:lang w:val="en-US" w:eastAsia="en-US"/>
        </w:rPr>
        <w:t xml:space="preserve"> Кнопка поис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название введено с ошибкой или такого компонента не существует в безе данных то в поле ввода появится соответствующее информационное сообщение. Для продолжения работы с поиском необходимо с помощью мышки выделить сообщение и набрать новое название компонента или установить курсор и стереть сообщение при помощи клавиатуры, клавишей Backspac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5120640" cy="184785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6 - Сообщение об ошиб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выхода из программы нужно нажать «меню» \ «выход» ил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9600</wp:posOffset>
            </wp:positionH>
            <wp:positionV relativeFrom="paragraph">
              <wp:posOffset>796925</wp:posOffset>
            </wp:positionV>
            <wp:extent cx="3328035" cy="1176655"/>
            <wp:effectExtent l="0" t="0" r="0" b="0"/>
            <wp:wrapTopAndBottom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>кнопку закрытия окна при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исунок 7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  <w:lang w:val="en-US" w:eastAsia="en-US"/>
        </w:rPr>
        <w:t xml:space="preserve"> Выход из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же доступен просмотр справочной информации. Для этого надо нажать на «Справка» в верхнем левом углу диалогового окна программы, появится новое окно с информац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5110480" cy="30524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исунок 8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  <w:lang w:val="en-US" w:eastAsia="en-US"/>
        </w:rPr>
        <w:t xml:space="preserve"> Справочная информация</w:t>
      </w:r>
      <w:r>
        <w:rPr>
          <w:color w:val="000000"/>
          <w:sz w:val="28"/>
          <w:szCs w:val="32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 меню нажать на вкладку «Автор работы» то появится новое окно содержащее определённую информ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5110480" cy="169735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9</w:t>
      </w:r>
      <w:r>
        <w:rPr>
          <w:color w:val="000000"/>
          <w:sz w:val="28"/>
          <w:szCs w:val="32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Автор работы</w:t>
      </w:r>
      <w:r>
        <w:rPr>
          <w:color w:val="000000"/>
          <w:sz w:val="28"/>
          <w:szCs w:val="32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того чтобы удобнее и проще было работать с языком Delphi я создал справочную программу по визуальным компонентам интегрированной среды Delphi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грамма значительно облегчает работу пользователя, экономит время и помогает при разработке других программ. Особенно полезна программа студенту, который начал изучать программирование на Delphi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рограммированию присущ значительный консерватизм, так как в принципе можно создавать программы, ограничиваясь знаниями многолетней давности. Однако сегодня программирование безусловно превратилось из искусства в ремесло. Конечно, вряд ли можно стать профессиональным разработчиком, не изучив внутреннее устройство Windows или структуру компонентов VCL и принципы оптимизации программ. Однако такие знания сегодня отходят на второй или третий план. Работодателей интересует, прежде всего, скорость и качество создания программ в коллективе, а эти характеристики может обеспечить только среда визуального проектирования, способная взять на себя значительные объёмы рутинной работы по подготовке приложений, а также согласовывать деятельность группы постановщиков, кодировщиков, тестеров и технических писателей</w:t>
      </w:r>
      <w:r>
        <w:rPr>
          <w:i/>
          <w:iCs/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анная мной программа позволяет экономить время на поиске справки о компоненте. Разработка таких приложений в настоящее время является очень актуальной темой, так как приложения именно такого рода сейчас пользуются большим спросом. Основываясь на этом, я и выбрал именно эту тему для курсового проек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лоссар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947"/>
        <w:gridCol w:w="522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овые понятия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0"/>
                <w:lang w:val="en-US" w:eastAsia="en-US"/>
              </w:rPr>
              <w:t>Содержание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База данных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вокупность данных, числовых значений показателей, используемых при анализе и расчетах. При применении ЭВМ — файл (файлы) данных, для обращения к которому используют средства системы управления Б.Д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Диалоговая программа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грамма, рассчитанная на удобное взаимодействие пользователя и ЭВМ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Кодирование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вод алгоритмической структуры на язык программирования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Команд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общения, посредством которых осуществляется управление ходом диалога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Меню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особ проведения диалога, когда на экран выводится информация в виде списка альтернатив, а пользователь выбирает нужный пункт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Ошибка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общение о том, что работа программного комплекса прервана, так как введенные пользователем входные данные не могут быть обработанны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роцедура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онятие, определяющее аппарат подпрограмм; часть программы предназначенная для решения определённой задачи или подзадач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правка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ообщение в виде справочной информации, что следует делать дальше и почему это надо делать при затруднениях, возникающих в процессе работы пользователя с программным комплексом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естирование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йствия по контролю правильности функционирования программы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Форма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кно приложения на этапе разработк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Файл проекта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автоматически создаваемый файл, связывающий вместе все файлы приложения и содержащий код инициализ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Архангельский А.Я. «Приемы программирования в Delphi».: Издательство «Бином-Пресс» 2006г. -944 стр. –ISBN 5-9518-0145-1</w:t>
      </w:r>
      <w:r>
        <w:rPr>
          <w:color w:val="000000"/>
          <w:sz w:val="28"/>
          <w:szCs w:val="16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С.И. Бобровский «Delphi 7 Учебный курс».: Издательство «Питер» 2004. - 736 с. – </w:t>
      </w:r>
      <w:r>
        <w:rPr>
          <w:color w:val="000000"/>
          <w:sz w:val="28"/>
          <w:lang w:val="en-US" w:eastAsia="en-US"/>
        </w:rPr>
        <w:t xml:space="preserve">ISBN </w:t>
      </w:r>
      <w:r>
        <w:rPr>
          <w:color w:val="000000"/>
          <w:sz w:val="28"/>
          <w:szCs w:val="28"/>
          <w:lang w:val="en-US" w:eastAsia="en-US"/>
        </w:rPr>
        <w:t>5-8046-0086-9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Г.В. Галисеев «Компоненты в Delphi 7».: Издательство «Вильямс» 2004г. - 624стр. –ISBN 5-8459-0555-9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А. Шкрыль «Delphi.Народные советы».: Издательство BHV-СПБ 2007г. – 400стр. – ISBN 5-9775-0047-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Культин Н.Б. «Основы программирования в Delphi 7».: Издательство BHV –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ПБ. 2008г. - 480 с. –ISBN 978-5-9775-0235-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Культин Н.Б. Программирование на Object Pascal в Delphi 5.Самоучитель.:Издательство BHV-СПБ. - 464стр. –ISBN 5-8206-0079-7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Лабзина Т.А. Алгоритмические языки и программирование Юнита 5. Издательство НОУ СГУ, 199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Е.Марков «Программирование в Delphi 7».Издательство BHV-СПБ. 2003г. -784стр. –ISBN 5-94157-116-X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9. В.Кадлец «Delphi.Книга рецептов.Практические примеры, трюки и секреты».: Издательство «Наука и техника». 2006г. – 384стр. – ISBN 80-251-0017-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  <w:lang w:val="en-US" w:eastAsia="en-US"/>
        </w:rPr>
        <w:t>10. Фаронов В.В. «</w:t>
      </w:r>
      <w:r>
        <w:rPr>
          <w:color w:val="000000"/>
          <w:kern w:val="2"/>
          <w:sz w:val="28"/>
          <w:szCs w:val="28"/>
          <w:lang w:val="en-US" w:eastAsia="en-US"/>
        </w:rPr>
        <w:t>Delphi 2005. Разработка приложений для баз данных и Интернета».: Издательство «Питер». 2006г. – 608стр. – ISBN 5-469-01191-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иложение А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ое диалоговое окно программы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72685" cy="35109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-меню.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-по нажатию на надпись выводит справку о ток как пользоваться программой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-прокручиваемый список, в нем содержится перечень визуальных компонентов интегрированной среды Delphi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- поле для ввода названия компонента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- кнопка поиска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-свернуть приложение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-развернуть приложение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-закрыть приложение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-поле вывода информации.</w:t>
      </w:r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1" w:hanging="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8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81" w:hanging="0"/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360" w:right="-81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1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9:00Z</dcterms:created>
  <dc:creator>stv</dc:creator>
  <dc:description/>
  <cp:keywords/>
  <dc:language>en-US</dc:language>
  <cp:lastModifiedBy>SYSTEM</cp:lastModifiedBy>
  <cp:lastPrinted>2009-01-19T01:30:00Z</cp:lastPrinted>
  <dcterms:modified xsi:type="dcterms:W3CDTF">2011-09-27T01:39:00Z</dcterms:modified>
  <cp:revision>2</cp:revision>
  <dc:subject/>
  <dc:title>Назначение и область применения:</dc:title>
</cp:coreProperties>
</file>