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 Теоретическая часть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1. Разработка программных продукто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1.1. Эффективность и оптимизация программ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.1.2. Обеспечение качества программного продукт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3. Назначение и область применения программного продукт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 Требование к программному продукт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функциональным характеристикам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1. Программа должна обеспечивать возможность выполнения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х функций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1.2. Организация входных и выходных данных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2. Требования к надёжност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2.1. Предусмотреть контроль вводимой информаци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3. Требования к составу и параметрам технических средств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4.4. Требования к программной совместимост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 Программная документация модуля «Ведомость зарплаты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1. Исходные данные и результат работы программ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1.1. Исходный фай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1.2. Результирующий фай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2. Блок-схемы индивидуальной части курсовой работ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5.3. Программный модуль «Ведомость зарплаты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</w:t>
      </w:r>
    </w:p>
    <w:p>
      <w:pPr>
        <w:pStyle w:val="Style18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решения простейших задач программирования необходимо знать средства и возможности конкретного языка программирования. По мере усложнения задач знание свойств языка, оставаясь необходимым, уже не является фактором, определяющим успех проектирования программы. На первый план выдвигаются знание и умение конструировать логику вычислительного процесса в целом, а не отдельных его шагов. Определяющими здесь становятся вопросы методологии и технологии программирования. Технология программирования играла разную роль на разных этапах развития программирования. По мере повышения мощности компьютеров и развития средств и методологии программирования росла и сложность решаемых на компьютерах задач, что привело к повышенному вниманию к технологии программирования. Резкое удешевление стоимости компьютеров и, в особенности, стоимости хранения информации на компьютерных носителях привело к широкому внедрению компьютеров практически во все сферы человеческой деятельности, что существенно изменило направленность технологии программирования. Человеческий фактор стал играть в ней решающую роль. Сформировалось достаточно глубокое понятие качества программных продуктов (ПП), причем предпочтение стало отдаваться не столько эффективности ПП, сколько удобству работы с ним для пользователей (не говоря уже о его надежности). Широкое использование компьютерных сетей привело к интенсивному развитию распределенных вычислений, дистанционного доступа к информации и электронного способа обмена сообщениями между людьми. Компьютерная техника из средства решения отдельных задач все более превращается в средство информационного моделирования реального и мыслимого мира, способное просто отвечать людям на интересующие их вопросы. Начинается этап глубокой и полной информатизации (компьютеризации) человеческого общества. Все это ставит перед технологией программирования новые и достаточно трудные проблемы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 ТЕОРЕТИЧЕСКАЯ ЧАСТЬ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1. Разработка программных продуктов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rStyle w:val="Emphasis"/>
          <w:i w:val="false"/>
        </w:rPr>
        <w:t>Процесс разработки программных продуктов - это сумма различных видов деятельности, необходимых для преобразования требований пользователей в программную систему</w:t>
      </w:r>
      <w:r>
        <w:rPr>
          <w:i/>
          <w:sz w:val="28"/>
          <w:szCs w:val="28"/>
        </w:rPr>
        <w:t>.</w:t>
      </w:r>
      <w:r>
        <w:rPr>
          <w:b/>
          <w:bCs/>
          <w:color w:val="993399"/>
        </w:rPr>
        <w:t xml:space="preserve"> </w:t>
      </w:r>
      <w:r>
        <w:rPr>
          <w:bCs/>
          <w:sz w:val="28"/>
          <w:szCs w:val="28"/>
        </w:rPr>
        <w:t>Основные этапы разработки программных продуктов: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 – четкое определение того, что пользователь ожидает от готового продукта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ли</w:t>
      </w:r>
      <w:r>
        <w:rPr>
          <w:bCs/>
          <w:color w:val="000000"/>
          <w:sz w:val="28"/>
          <w:szCs w:val="28"/>
        </w:rPr>
        <w:t xml:space="preserve"> – задача, которая ставится перед окончательным результатом и самим проектом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едварительный внешний проект</w:t>
      </w:r>
      <w:r>
        <w:rPr>
          <w:bCs/>
          <w:color w:val="000000"/>
          <w:sz w:val="28"/>
          <w:szCs w:val="28"/>
        </w:rPr>
        <w:t xml:space="preserve"> – определение взаимодействий с пользователем, но без рассмотрения деталей (формат ввода/вывода)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альный внешний проект</w:t>
      </w:r>
      <w:r>
        <w:rPr>
          <w:bCs/>
          <w:color w:val="000000"/>
          <w:sz w:val="28"/>
          <w:szCs w:val="28"/>
        </w:rPr>
        <w:t xml:space="preserve"> – завершение определения взаимодействий с пользователем, описание всех потребностей ввода/вывода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рхитектура системы</w:t>
      </w:r>
      <w:r>
        <w:rPr>
          <w:bCs/>
          <w:color w:val="000000"/>
          <w:sz w:val="28"/>
          <w:szCs w:val="28"/>
        </w:rPr>
        <w:t xml:space="preserve"> – разложение системы на множество программ и определение сопряжения между ними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оект базы данных</w:t>
      </w:r>
      <w:r>
        <w:rPr>
          <w:bCs/>
          <w:color w:val="000000"/>
          <w:sz w:val="28"/>
          <w:szCs w:val="28"/>
        </w:rPr>
        <w:t xml:space="preserve"> – определение всех внешних программной системы структур данных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нешний проект модуля</w:t>
      </w:r>
      <w:r>
        <w:rPr>
          <w:bCs/>
          <w:color w:val="000000"/>
          <w:sz w:val="28"/>
          <w:szCs w:val="28"/>
        </w:rPr>
        <w:t xml:space="preserve"> – определение всех сопряжении модуля.</w:t>
      </w:r>
    </w:p>
    <w:p>
      <w:pPr>
        <w:pStyle w:val="Normal"/>
        <w:suppressAutoHyphens w:val="true"/>
        <w:spacing w:lineRule="auto" w:line="360"/>
        <w:ind w:left="0" w:firstLine="709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оект логики модуля </w:t>
      </w:r>
      <w:r>
        <w:rPr>
          <w:bCs/>
          <w:color w:val="000000"/>
          <w:sz w:val="28"/>
          <w:szCs w:val="28"/>
        </w:rPr>
        <w:t>– разработка логики модуля, результат – текст модуля.</w:t>
      </w:r>
    </w:p>
    <w:p>
      <w:pPr>
        <w:pStyle w:val="Normal"/>
        <w:suppressAutoHyphens w:val="true"/>
        <w:spacing w:lineRule="auto" w:line="360"/>
        <w:ind w:left="0"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1.1. Эффективность и оптимизация программ</w:t>
      </w:r>
    </w:p>
    <w:p>
      <w:pPr>
        <w:pStyle w:val="Normal"/>
        <w:widowControl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Эффективность ПП обеспечивается принятием подходящих решений на разных этапах его разработки, начиная с разработки его архитектуры. Особенно сильно на эффективность ПП (особенно по памяти) влияет выбор структуры и представления данных. Но и выбор алгоритмов, используемых в тех или иных программных модулях, а также особенности их реализации (включая выбор языка программирования) может существенно повлиять на эффективность ПС. При этом постоянно приходится разрешать противоречие между временнόй эффективностью и эффективностью по памяти (ресурсам). Поэтому весьма важно, чтобы в спецификации качества были явно указаны приоритеты или количественное соотношение между показателями этих примитивов качества. Следует также иметь в виду, что разные программные модули по-разному влияют на эффективность ПП в целом: одни модули могут сильно влиять на временнýю эффективность и практически не влиять на эффективность по памяти, а другие могут существенно влиять на общий расход памяти, не оказывая заметного влияния на время работы ПП. Более того, это влияние (прежде всего, в отношении временнóй эффективности) заранее (до окончания реализации ПП) далеко не всегда можно правильно оценить</w:t>
      </w:r>
    </w:p>
    <w:p>
      <w:pPr>
        <w:pStyle w:val="Normal"/>
        <w:widowControl/>
        <w:suppressAutoHyphens w:val="true"/>
        <w:spacing w:lineRule="auto" w:line="360"/>
        <w:ind w:left="0" w:firstLine="709"/>
        <w:rPr/>
      </w:pPr>
      <w:r>
        <w:rPr>
          <w:sz w:val="28"/>
        </w:rPr>
        <w:t>С учетом сказанного, рекомендуется придерживаться следующих принципов для обеспечения эффективности ПП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8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сначала нужно разработать надежное ПП, а потом уж заниматься доведением его эффективности до требуемого уровня в соответствии с его спецификацией кач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8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для повышения эффективности ПП, прежде всего, нужно использовать оптимизирующий компилятор - это может обеспечить требуемую эффективност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8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если эффективность ПП не удовлетворяет спецификации его качества, то найдите самые критические модули с точки зрения требуемой эффективности ПП; эти модули и попытайтесь оптимизировать в первую очередь путем их ручной передел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8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не следует заниматься оптимизацией модуля, если этого не требуется для достижения требуемой эффективности ПП.</w:t>
      </w:r>
    </w:p>
    <w:p>
      <w:pPr>
        <w:pStyle w:val="Normal"/>
        <w:widowControl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отыскания критических модулей с точки зрения временн</w:t>
      </w:r>
      <w:r>
        <w:rPr>
          <w:rFonts w:eastAsia="Times New Roman TUR;Times New Roman" w:cs="Times New Roman TUR;Times New Roman" w:ascii="Times New Roman TUR;Times New Roman" w:hAnsi="Times New Roman TUR;Times New Roman"/>
          <w:sz w:val="28"/>
          <w:szCs w:val="28"/>
        </w:rPr>
        <w:t>o</w:t>
      </w:r>
      <w:r>
        <w:rPr>
          <w:sz w:val="28"/>
          <w:szCs w:val="28"/>
        </w:rPr>
        <w:t>й эффективности ПП потребуется получить распределение по модулям времени работы ПП путем соответствующих измерений во время выполнения ПП. Это может быть сделано с помощью динамического анализатора (специального программного инструмента), который может определить частоту обращения к каждому модулю в процессе применения ПП.</w:t>
      </w:r>
    </w:p>
    <w:p>
      <w:pPr>
        <w:pStyle w:val="Normal"/>
        <w:widowControl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.1.2. Обеспечение качества программного продукта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Разработка программного обеспечения - это, прежде всего, нахождение способов получения качественного программного продукта. Что мы подразумеваем, когда мы говорим о "качестве" программного обеспечения? Качество программного обеспечения может измеряться во внешних характеристиках (например, легкий в использовании, выполняется быстро) или во внутренних характеристиках (например, модульная конструкция, читабельный код)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Каждый ПП должен выполнять определенные функции, т.е. делать то, что задумано. Хороший ПП должен обладать еще целым рядом свойств, позволяющим успешно его использовать в течении длительного периода, т.е. обладать определенным качеством. Качество П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совокупность его черт и характеристик, которые влияют на его способность удовлетворять заданные потребности пользователей. Это не означает, что разные ПП должны обладать одной и той же совокупностью таких свойств в их наивысшей степени. Этому препятствует тот факт, что повышение качества ПП по одному из таких свойств часто может быть достигнуто лишь ценой изменения стоимости, сроков завершения разработки и снижения качества этого ПП по другим его свойствам. Качество ПП является удовлетворительным, когда оно обладает указанными свойствами в такой степени, чтобы гарантировать успешное его использование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Совокупность свойств ПП, которая образует удовлетворительное для пользователя качество ПП, зависит от условий и характера эксплуатации этого ПП, т.е. от позиции, с которой должно рассматриваться качество этого ПП. Поэтому при описании качества ПП, прежде всего, должны быть фиксированы критерии отбора требуемых свойств ПП. В настоящее время критериями качества ПП принято счит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функциональност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надеж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легкость применени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эффективност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сопровождаемост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1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мобильность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Функциональ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способность ПП выполнять набор функций, удовлетворяющих заданным или подразумеваемым потребностям пользователей. Набор указанных функций определяется во внешнем описании ПП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Надежность подробно обсуждалась в первой лекции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Легкость примен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характеристики ПП, которые позволяют минимизировать усилия пользователя по подготовке исходных данных, применению ПП и оценке полученных результатов, а также вызывать положительные эмоции определенного или подразумеваемого пользователя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Эффектив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отношение уровня услуг, предоставляемых ПП пользователю при заданных условиях, к объему используемых ресурсов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Сопровождаем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характеристики ПП, которые позволяют минимизировать усилия по внесению изменений для устранения в нем ошибок и по его модификации в соответствии с изменяющимися потребностями пользователей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Мобильность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это способность ПП быть перенесенным из одной среды (окружения) в другую, в частности, с одной ЭВМ на другую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</w:rPr>
        <w:t xml:space="preserve">Функциональность и надежность являются обязательными критериями качества ПП, причем обеспечение надежности будет красной нитью проходить по всем этапам и процессам разработки ПП. Остальные критерии используются в зависимости от потребностей пользователей в соответствии с требованиями к ПП. </w:t>
      </w:r>
    </w:p>
    <w:p>
      <w:pPr>
        <w:pStyle w:val="Normal"/>
        <w:widowControl/>
        <w:tabs>
          <w:tab w:val="clear" w:pos="708"/>
          <w:tab w:val="center" w:pos="521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521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НАЗНАЧЕНИЕ И ОБЛАСТЬ ПРИМЕНЕНИЯ</w:t>
      </w:r>
    </w:p>
    <w:p>
      <w:pPr>
        <w:pStyle w:val="Normal"/>
        <w:widowControl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граммный модуль разрабатывается на основе учебного плана специальности «Программное обеспечение вычислительной техники и автоматизированных систем»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граммный модуль представляет собой ведомость зарплаты, позволяющий пользователю рассчитывать средний размер оклада, сумму всех премий сотрудников, выводить сведения о сотрудниках, чья зарплата меньше 3000 рублей и чья премия выше 1000 рублей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4. ТРЕБОВАНИЕ К ПРОГРАММНОМУ ПРОДУКТУ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4.1. Требования к функциональным характеристикам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4.1.1. Программа должна обеспечивать возможность выполнения следующих функ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ывод шапки таблицы (</w:t>
      </w:r>
      <w:r>
        <w:rPr>
          <w:sz w:val="28"/>
          <w:lang w:val="en-US"/>
        </w:rPr>
        <w:t>SH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ывод данных одной записи (</w:t>
      </w:r>
      <w:r>
        <w:rPr>
          <w:sz w:val="28"/>
          <w:lang w:val="en-US"/>
        </w:rPr>
        <w:t>P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оздание файла (</w:t>
      </w:r>
      <w:r>
        <w:rPr>
          <w:sz w:val="28"/>
          <w:lang w:val="en-US"/>
        </w:rPr>
        <w:t>SOZ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дополнение файла новыми записями (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запись данных в файл (</w:t>
      </w:r>
      <w:r>
        <w:rPr>
          <w:sz w:val="28"/>
          <w:lang w:val="en-US"/>
        </w:rPr>
        <w:t>ZF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чтение данных из файла (</w:t>
      </w:r>
      <w:r>
        <w:rPr>
          <w:sz w:val="28"/>
          <w:lang w:val="en-US"/>
        </w:rPr>
        <w:t>CHT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модификация ряда записей файла (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иск записей файла с выводом найденных записей или сообщения о неуспешном поиске (</w:t>
      </w:r>
      <w:r>
        <w:rPr>
          <w:sz w:val="28"/>
          <w:lang w:val="en-US"/>
        </w:rPr>
        <w:t>POISK</w:t>
      </w:r>
      <w:r>
        <w:rPr>
          <w:sz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сортировать таблицу по возрастанию (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удаление записей из типизированного файла (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</w:rPr>
        <w:t>функция для фильтрации строки – удаления пробелов (</w:t>
      </w:r>
      <w:r>
        <w:rPr>
          <w:sz w:val="28"/>
          <w:lang w:val="en-US"/>
        </w:rPr>
        <w:t>FILTR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1.2. Организация входных и выходны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ходные данные поступают из файла “</w:t>
      </w:r>
      <w:r>
        <w:rPr>
          <w:sz w:val="28"/>
          <w:lang w:val="en-US"/>
        </w:rPr>
        <w:t>Ish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ыходные данные поступают в текстовый файл “</w:t>
      </w:r>
      <w:r>
        <w:rPr>
          <w:sz w:val="28"/>
          <w:lang w:val="en-US"/>
        </w:rPr>
        <w:t>REZYL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”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4.2. Требования к надёжности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4.2.1. Предусмотреть контроль вводимой информации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Нет контроля вводимой информации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4.3. Требования к составу и параметрам технических средств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Система должна работать на </w:t>
      </w:r>
      <w:r>
        <w:rPr>
          <w:sz w:val="28"/>
          <w:lang w:val="en-US"/>
        </w:rPr>
        <w:t>IBM</w:t>
      </w:r>
      <w:r>
        <w:rPr>
          <w:sz w:val="28"/>
        </w:rPr>
        <w:t xml:space="preserve"> – совместимых персональных компьютерах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Минимальная конфигурация: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тип процессора </w:t>
      </w:r>
      <w:r>
        <w:rPr>
          <w:sz w:val="28"/>
          <w:lang w:val="en-US"/>
        </w:rPr>
        <w:t>Pentium</w:t>
      </w:r>
      <w:r>
        <w:rPr>
          <w:sz w:val="28"/>
        </w:rPr>
        <w:t xml:space="preserve"> и выше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объём оперативного запоминающего устройства 32 Мб и более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объём свободного места на жёстком диске.40 Мб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комендуемая конфигурация: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 xml:space="preserve">тип процессора </w:t>
      </w:r>
      <w:r>
        <w:rPr>
          <w:sz w:val="28"/>
          <w:lang w:val="en-US"/>
        </w:rPr>
        <w:t>Pentium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и выше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</w:rPr>
        <w:t>объём оперативного запоминающего устройства 128 Мб и более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бъём свободного места на жёстком диске 60 Мб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4.4. Требования к программной совместимости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iCs/>
          <w:sz w:val="28"/>
          <w:szCs w:val="28"/>
        </w:rPr>
      </w:pPr>
      <w:r>
        <w:rPr>
          <w:sz w:val="28"/>
        </w:rPr>
        <w:t xml:space="preserve">Программа должна работать под управлением семейства операционных систем </w:t>
      </w:r>
      <w:r>
        <w:rPr>
          <w:sz w:val="28"/>
          <w:lang w:val="en-US"/>
        </w:rPr>
        <w:t>Win</w:t>
      </w:r>
      <w:r>
        <w:rPr>
          <w:sz w:val="28"/>
        </w:rPr>
        <w:t xml:space="preserve"> 32 (</w:t>
      </w:r>
      <w:r>
        <w:rPr>
          <w:sz w:val="28"/>
          <w:lang w:val="en-US"/>
        </w:rPr>
        <w:t>Windows</w:t>
      </w:r>
      <w:r>
        <w:rPr>
          <w:sz w:val="28"/>
        </w:rPr>
        <w:t xml:space="preserve"> 95/98/2000/</w:t>
      </w:r>
      <w:r>
        <w:rPr>
          <w:sz w:val="28"/>
          <w:lang w:val="en-US"/>
        </w:rPr>
        <w:t>ME</w:t>
      </w:r>
      <w:r>
        <w:rPr>
          <w:sz w:val="28"/>
        </w:rPr>
        <w:t>/</w:t>
      </w:r>
      <w:r>
        <w:rPr>
          <w:sz w:val="28"/>
          <w:lang w:val="en-US"/>
        </w:rPr>
        <w:t>XP</w:t>
      </w:r>
      <w:r>
        <w:rPr>
          <w:sz w:val="28"/>
        </w:rPr>
        <w:t xml:space="preserve"> и т.п.)</w:t>
      </w:r>
      <w:r>
        <w:rPr>
          <w:iCs/>
          <w:sz w:val="28"/>
          <w:szCs w:val="28"/>
        </w:rPr>
        <w:t xml:space="preserve"> и ОС MS DOS версии не ниже 5.5. Базовый язык программирования - Turbo Pascal 7.0.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5. ПРОГРАММНАЯ ДОКУМЕНТАЦИЯ МОДУЛЯ</w:t>
      </w:r>
    </w:p>
    <w:p>
      <w:pPr>
        <w:pStyle w:val="Normal"/>
        <w:suppressAutoHyphens w:val="true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«ВЕДОМОСТЬ ЗАРПЛАТЫ»</w:t>
      </w:r>
    </w:p>
    <w:p>
      <w:pPr>
        <w:pStyle w:val="Normal"/>
        <w:suppressAutoHyphens w:val="true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5.1. Исходные данные и результат работы программы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5.1.1.Исходный файл: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Ivanov I.I. | 1000.00 | 100.53 | 166.50 | 900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Petrov P.P. | 2000.00 | 200.62 | 167.50 | 18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Repina G.G. | 3000.00 | 300.43 | 164.50 | 3150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Sidirov F.F. | 4000.00 | 400.44 | 148.10 | 4256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Kotov K.K. | 1512.00 | 500.67 | 168.40 | 186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Somova S.S. | 2654.00 | 600.69 | 168.10 | 32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Dedov D.D. | 1655.00 | 700.56 | 684.10 | 1680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Popova P.P. | 3545.00 | 800.85 | 165.40 | 421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Sidova S.S. | 1658.00 | 900.75 | 168.10 | 2566.1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Komov K.K. | 6574.00 | 1000.95 | 642.10 | 700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Ivanov I.I. 1000.0 100.53 166.5 9004.5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Petrov P.P. 2000.0 200.62 167.5 1864.4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Repina G.G. 3000.0 300.43 164.5 3150.5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Sidirov F.F. 4000.0 400.44 148.1 4256.5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Kotov K.K. 1512.0 500.67 168.4 1864.5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Somova S.S. 2654.0 600.69 168.1 3264.4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Dedov D.D. 1655.0 700.56 684.1 1680.4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Popova P.P. 3545.0 800.85 165.4 4210.6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Sidova S.S. 1658.0 900.75 168.1 2566.1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omov K.K. 6574.0 1000.95 642.1 7000.6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5.1.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иру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домость зарплаты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Vivod zarplati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Ivanov I.I. | 1000.00 | 100.53 | 166.50 | 900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Petrov P.P. | 2000.00 | 200.62 | 167.50 | 18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Repina G.G. | 3000.00 | 300.43 | 164.50 | 3150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idirov F.F. | 4000.00 | 400.44 | 148.10 | 4256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Kotov K.K. | 1512.00 | 500.67 | 168.40 | 186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omova S.S. | 2654.00 | 600.69 | 168.10 | 32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Dedov D.D. | 1655.00 | 700.56 | 684.10 | 1680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Popova P.P. | 3545.00 | 800.85 | 165.40 | 421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idova S.S. | 1658.00 | 900.75 | 168.10 | 2566.1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| Komov K.K. </w:t>
      </w:r>
      <w:r>
        <w:rPr>
          <w:sz w:val="28"/>
          <w:szCs w:val="28"/>
        </w:rPr>
        <w:t>| 6574.00 | 1000.95 | 642.10 | 700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хождение среднего размера оклада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Vivod zarplati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Ivanov I.I. | 1000.00 | 100.53 | 166.50 | 900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Petrov P.P. | 2000.00 | 200.62 | 167.50 | 18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Repina G.G. | 3000.00 | 300.43 | 164.50 | 3150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Sidirov F.F. | 4000.00 | 400.44 | 148.10 | 4256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Kotov K.K. | 1512.00 | 500.67 | 168.40 | 186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Somova S.S. | 2654.00 | 600.69 | 168.10 | 32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Dedov D.D. | 1655.00 | 700.56 | 684.10 | 1680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Popova P.P. | 3545.00 | 800.85 | 165.40 | 421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Sidova S.S. | 1658.00 | 900.75 | 168.10 | 2566.10 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| Komov K.K. | 6574.00 | 1000.95 | 642.10 | 700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redni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zm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klada</w:t>
      </w:r>
      <w:r>
        <w:rPr>
          <w:sz w:val="28"/>
          <w:szCs w:val="28"/>
        </w:rPr>
        <w:t xml:space="preserve"> 5519.60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денья о сотрудниках с окладом менее 3000 рублей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vedenia o sotrudnikah s okladom menshe 3000 rub: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ivod zarplati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Ivanov I.I. | 1000.00 | 100.53 | 166.50 | 900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Petrov P.P. | 2000.00 | 200.62 | 167.50 | 18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Kotov K.K. | 1512.00 | 500.67 | 168.40 | 186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omova S.S. | 2654.00 | 600.69 | 168.10 | 32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Dedov D.D. | 1655.00 | 700.56 | 684.10 | 1680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idova S.S. | 1658.00 | 900.75 | 168.10 | 2566.1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денья о сотрудниках с премией больше 1000 рублей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vedenia o sotrudnikah s premiey bolshe 1000 rub: 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vod zarplati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Komov K.K. | 6574.00 | 1000.95 | 642.10 | 700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рная сумма премий всех сотрудников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vod zarplati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Ivanov I.I. | 1000.00 | 100.53 | 166.50 | 900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Petrov P.P. | 2000.00 | 200.62 | 167.50 | 18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Repina G.G. | 3000.00 | 300.43 | 164.50 | 3150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idirov F.F. | 4000.00 | 400.44 | 148.10 | 4256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Kotov K.K. | 1512.00 | 500.67 | 168.40 | 1864.5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omova S.S. | 2654.00 | 600.69 | 168.10 | 3264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Dedov D.D. | 1655.00 | 700.56 | 684.10 | 1680.4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Popova P.P. | 3545.00 | 800.85 | 165.40 | 421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idova S.S. | 1658.00 | 900.75 | 168.10 | 2566.1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Komov K.K. | 6574.00 | 1000.95 | 642.10 | 7000.6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 premiy 5506.49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Поиск записей файла по сочетанию двух заданных поисковых признаков с помощью </w:t>
      </w:r>
      <w:r>
        <w:rPr>
          <w:sz w:val="28"/>
          <w:szCs w:val="28"/>
          <w:lang w:val="en-US"/>
        </w:rPr>
        <w:t>“ppo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”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ахождение в ведомости зарплаты людей с ФИО </w:t>
      </w:r>
      <w:r>
        <w:rPr>
          <w:sz w:val="28"/>
          <w:szCs w:val="28"/>
          <w:lang w:val="en-US"/>
        </w:rPr>
        <w:t>Sido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и окладом 1658.00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aiti v baze svedenia lud9h s fio = Sidova S.S. i okladom 1658.00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Vivod zarplati 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fio | oklad | premi9 | nalog | Itogo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| Sidova S.S. | 1658.00 | 900.75 | 168.10 | 2566.10 |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_________________________|________|________|________|_________|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2. </w:t>
      </w:r>
      <w:r>
        <w:rPr>
          <w:sz w:val="28"/>
          <w:szCs w:val="28"/>
        </w:rPr>
        <w:t>Бло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сх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видуаль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рс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ы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лок-схема процедуры </w:t>
      </w:r>
      <w:r>
        <w:rPr>
          <w:b/>
          <w:sz w:val="28"/>
          <w:szCs w:val="28"/>
        </w:rPr>
        <w:t>а</w:t>
      </w:r>
    </w:p>
    <w:p>
      <w:pPr>
        <w:pStyle w:val="Normal"/>
        <w:tabs>
          <w:tab w:val="clear" w:pos="708"/>
          <w:tab w:val="center" w:pos="5422" w:leader="none"/>
        </w:tabs>
        <w:suppressAutoHyphens w:val="true"/>
        <w:spacing w:lineRule="auto" w:line="360"/>
        <w:ind w:left="0" w:firstLine="709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3910</wp:posOffset>
                </wp:positionH>
                <wp:positionV relativeFrom="paragraph">
                  <wp:posOffset>107950</wp:posOffset>
                </wp:positionV>
                <wp:extent cx="4133215" cy="82010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3160" cy="8201160"/>
                          <a:chOff x="0" y="0"/>
                          <a:chExt cx="4133160" cy="8201160"/>
                        </a:xfrm>
                      </wpg:grpSpPr>
                      <wps:wsp>
                        <wps:cNvSpPr/>
                        <wps:spPr>
                          <a:xfrm>
                            <a:off x="1514520" y="0"/>
                            <a:ext cx="261864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 (FI,’d:\psoz.dat’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 (FI);Reset 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0" y="866880"/>
                            <a:ext cx="141984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k (f,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000" y="1724040"/>
                            <a:ext cx="90540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:=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533680"/>
                            <a:ext cx="900360" cy="60012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3390840"/>
                            <a:ext cx="126756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z.oklad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4143240"/>
                            <a:ext cx="120024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of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5172120"/>
                            <a:ext cx="126756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:=S/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599480" y="6896160"/>
                            <a:ext cx="2200320" cy="527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клад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628280" y="5962680"/>
                            <a:ext cx="2200320" cy="527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7763040"/>
                            <a:ext cx="127620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27620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23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95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62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287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133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876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667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505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44840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9528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45529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2390040"/>
                            <a:ext cx="0" cy="216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409840"/>
                            <a:ext cx="181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422928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000" y="485784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8.5pt;width:325.45pt;height:645.75pt" coordorigin="1266,170" coordsize="6509,12915"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651;top:170;width:4123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 (FI,’d:\psoz.dat’)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 (FI);Reset 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75;top:1535;width:223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k (f,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0;top:2885;width:142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4866;top:4160;width:1417;height:944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565;top:5510;width:1995;height:7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z.oklad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81;top:6695;width:1889;height:12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of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5;top:8315;width:1995;height:7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:=S/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5;top:11030;width:3464;height:829;mso-wrap-style:square;v-text-anchor:top;rotation:18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ний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кл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0;top:9560;width:3464;height:829;mso-wrap-style:square;v-text-anchor:top;rotation:18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551;top:12395;width:2009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;top:200;width:2009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6,545" to="3635,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950" to="5541,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2315" to="5541,2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3680" to="5541,4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5105" to="5541,55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6275" to="5541,6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9095" to="5541,9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10415" to="5541,10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11900" to="5541,1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1,7970" to="5541,8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6,7340" to="4595,7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6,3934" to="2676,7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6,3965" to="554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98;top:6830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7820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лок-схема процедуры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6660</wp:posOffset>
                </wp:positionH>
                <wp:positionV relativeFrom="paragraph">
                  <wp:posOffset>7251700</wp:posOffset>
                </wp:positionV>
                <wp:extent cx="2133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pt,571pt" to="763.75pt,5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065</wp:posOffset>
                </wp:positionH>
                <wp:positionV relativeFrom="paragraph">
                  <wp:posOffset>327025</wp:posOffset>
                </wp:positionV>
                <wp:extent cx="5257800" cy="77152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715160"/>
                          <a:chOff x="0" y="0"/>
                          <a:chExt cx="5257800" cy="7715160"/>
                        </a:xfrm>
                      </wpg:grpSpPr>
                      <wps:wsp>
                        <wps:cNvSpPr/>
                        <wps:spPr>
                          <a:xfrm>
                            <a:off x="1514520" y="0"/>
                            <a:ext cx="261864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 (FI,’d:\psoz.dat’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 (FI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0" y="866880"/>
                            <a:ext cx="141984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k (f,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000" y="2562120"/>
                            <a:ext cx="90540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371760"/>
                            <a:ext cx="900360" cy="60012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4273560"/>
                            <a:ext cx="2266920" cy="1511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z.premi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gt;1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56560" y="1743120"/>
                            <a:ext cx="2601000" cy="527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едения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ах с премией больше 1000 рублей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7277040"/>
                            <a:ext cx="127620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27620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23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95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62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0672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915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8600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651528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20976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567684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2400" y="4762440"/>
                            <a:ext cx="90540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6114960"/>
                            <a:ext cx="120024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of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576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962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7080" y="50292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525708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59342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624852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474336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695340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95pt;margin-top:25.75pt;width:414pt;height:607.45pt" coordorigin="619,515" coordsize="8280,12149">
                <v:shape id="shape_0" fillcolor="white" stroked="t" o:allowincell="f" style="position:absolute;left:3004;top:515;width:4123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 (FI,’d:\psoz.dat’)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 (FI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8;top:1880;width:223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k (f,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3;top:4550;width:142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5825;width:1417;height:944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4;top:7245;width:3569;height:23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z.premi9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gt;1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13;top:3260;width:4095;height:829;mso-wrap-style:square;v-text-anchor:top;rotation:18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едения о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ах с премией больше 1000 руб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9;top:11975;width:2009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;top:545;width:2009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9,890" to="2988,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1295" to="4894,1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2660" to="4894,3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5345" to="4894,5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11405" to="4894,119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4115" to="4894,45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9,10775" to="3918,107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9,5570" to="2059,10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1;top:9455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73;top:8015;width:142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4;top:10145;width:1889;height:12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of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4,9590" to="4894,10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4,6755" to="4894,7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9,5555" to="4878,5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30,8435" to="7454,843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224,8794" to="8224,9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6,9860" to="8175,98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1;top:10355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7985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6;top:11465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pacing w:val="-4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255</wp:posOffset>
                </wp:positionH>
                <wp:positionV relativeFrom="paragraph">
                  <wp:posOffset>576580</wp:posOffset>
                </wp:positionV>
                <wp:extent cx="5257800" cy="7715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7715160"/>
                          <a:chOff x="0" y="0"/>
                          <a:chExt cx="5257800" cy="7715160"/>
                        </a:xfrm>
                      </wpg:grpSpPr>
                      <wps:wsp>
                        <wps:cNvSpPr/>
                        <wps:spPr>
                          <a:xfrm>
                            <a:off x="1514520" y="0"/>
                            <a:ext cx="261864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 (FI,’d:\psoz.dat’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 (FI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0" y="866880"/>
                            <a:ext cx="141984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k (f,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000" y="2562120"/>
                            <a:ext cx="90540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371760"/>
                            <a:ext cx="900360" cy="60012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4273560"/>
                            <a:ext cx="2266920" cy="1511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z.okl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30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456560" y="1743120"/>
                            <a:ext cx="2601000" cy="527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едения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трудниках с окладом меньше 3000 рублей</w:t>
                              </w:r>
                            </w:p>
                          </w:txbxContent>
                        </wps:txbx>
                        <wps:bodyPr lIns="0" rIns="0" tIns="0" b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7277040"/>
                            <a:ext cx="127620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27620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23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95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362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0672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6915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228600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651528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209760"/>
                            <a:ext cx="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567684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2400" y="4762440"/>
                            <a:ext cx="90540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6114960"/>
                            <a:ext cx="120024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of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760" y="576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3962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0040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7080" y="502920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525708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5934240"/>
                            <a:ext cx="20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7760" y="624852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474336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6953400"/>
                            <a:ext cx="7430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45.4pt;width:414.05pt;height:607.5pt" coordorigin="213,908" coordsize="8281,12150">
                <v:shape id="shape_0" fillcolor="white" stroked="t" o:allowincell="f" style="position:absolute;left:2598;top:908;width:4123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 (FI,’d:\psoz.dat’)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 (FI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2273;width:223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k (f,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7;top:4943;width:142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3;top:6218;width:1417;height:944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8;top:7638;width:3569;height:23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z.oklad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3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7;top:3653;width:4095;height:829;mso-wrap-style:square;v-text-anchor:top;rotation:18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едения о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трудниках с окладом меньше 3000 руб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3;top:12368;width:2009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3;top:938;width:2009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1283" to="2582,1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1688" to="4488,2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3053" to="4488,3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5738" to="4488,6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11798" to="4488,12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4508" to="4488,4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3,11169" to="3512,11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3,5963" to="1653,11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05;top:9848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067;top:8408;width:1425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58;top:10538;width:1889;height:12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of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8,9983" to="4488,10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8,7148" to="4488,7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5948" to="4472,5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4,8828" to="7048,882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818,9187" to="7818,10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10253" to="7769,102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5;top:10748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8378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11858;width:116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4"/>
          <w:sz w:val="28"/>
          <w:szCs w:val="28"/>
        </w:rPr>
        <w:t xml:space="preserve">Блок-схема процедуры </w:t>
      </w:r>
      <w:r>
        <w:rPr>
          <w:b/>
          <w:spacing w:val="-4"/>
          <w:sz w:val="28"/>
          <w:szCs w:val="28"/>
          <w:lang w:val="en-US"/>
        </w:rPr>
        <w:t>b</w:t>
      </w:r>
      <w:r>
        <w:rPr>
          <w:b/>
          <w:spacing w:val="-4"/>
          <w:sz w:val="28"/>
          <w:szCs w:val="28"/>
        </w:rPr>
        <w:t>1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285</wp:posOffset>
                </wp:positionH>
                <wp:positionV relativeFrom="paragraph">
                  <wp:posOffset>386080</wp:posOffset>
                </wp:positionV>
                <wp:extent cx="4491990" cy="8201025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2080" cy="8201160"/>
                          <a:chOff x="0" y="0"/>
                          <a:chExt cx="4492080" cy="820116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284616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 (FI,’d:\psoz.dat’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t (FI);Reset 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720" y="866880"/>
                            <a:ext cx="154296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ek (f,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440" y="1724040"/>
                            <a:ext cx="983520" cy="4953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:=0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2533680"/>
                            <a:ext cx="978480" cy="60012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,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3390840"/>
                            <a:ext cx="137736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z.premi9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800" y="4143240"/>
                            <a:ext cx="1304280" cy="800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of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5172120"/>
                            <a:ext cx="1377360" cy="476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:=S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739160" y="6896160"/>
                            <a:ext cx="2391480" cy="527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мма премии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770480" y="5962680"/>
                            <a:ext cx="2391480" cy="52704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R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7763040"/>
                            <a:ext cx="138672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38672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23796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953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13622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22287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3133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3876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56674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65055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744840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9528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720" y="4552920"/>
                            <a:ext cx="132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2390040"/>
                            <a:ext cx="0" cy="216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2409840"/>
                            <a:ext cx="19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9720" y="4229280"/>
                            <a:ext cx="807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4857840"/>
                            <a:ext cx="807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30.4pt;width:353.7pt;height:645.75pt" coordorigin="1191,608" coordsize="7074,12915">
                <v:shape id="shape_0" fillcolor="white" stroked="t" o:allowincell="f" style="position:absolute;left:3783;top:608;width:4481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 (FI,’d:\psoz.dat’)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t (FI);Reset 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973;width:2429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ek (f,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9;top:3323;width:1548;height:77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:=0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3;top:4598;width:1540;height:944;mso-wrap-style:square;v-text-anchor:top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,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5948;width:2168;height:7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z.premi9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4;top:7133;width:2053;height:12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of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6;top:8753;width:2168;height:7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:=S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0;top:11468;width:3765;height:829;mso-wrap-style:square;v-text-anchor:top;rotation:18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мма прем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9;top:9998;width:3765;height:829;mso-wrap-style:square;v-text-anchor:top;rotation:180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1;top:12833;width:2183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1;top:638;width:2183;height:68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5,982" to="3765,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1388" to="5837,1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2753" to="5837,3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4118" to="5837,4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5543" to="5837,59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6713" to="5837,7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9533" to="5837,10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10853" to="5837,11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12338" to="5837,127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8408" to="5837,8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3,7778" to="4808,7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3,4372" to="2723,7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3,4403" to="5836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6;top:7268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9;top:8258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Блок-схема процедуры </w:t>
      </w:r>
      <w:r>
        <w:rPr>
          <w:b/>
          <w:sz w:val="28"/>
          <w:szCs w:val="28"/>
          <w:lang w:val="en-US"/>
        </w:rPr>
        <w:t>d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3. Программный модуль «Ведомость зарплаты»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Program Zarplata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ONST N=5; {количество записей в файле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ST=ARRAY[1..4] OF STRING[80]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1=STRING[12]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TR=RECORD</w:t>
        <w:tab/>
        <w:t>{</w:t>
      </w:r>
      <w:r>
        <w:rPr>
          <w:sz w:val="28"/>
          <w:szCs w:val="28"/>
        </w:rPr>
        <w:t>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o:string[30]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lad:real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mi9:real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log:real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ogo:real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FL=File of STR; {имя для типизированного файл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CONST C:ST=( {массив шапки таблицы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Viv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arplati</w:t>
      </w:r>
      <w:r>
        <w:rPr>
          <w:sz w:val="28"/>
          <w:szCs w:val="28"/>
        </w:rPr>
        <w:t xml:space="preserve"> ',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'_________________________________________________________',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'| </w:t>
      </w:r>
      <w:r>
        <w:rPr>
          <w:sz w:val="28"/>
          <w:szCs w:val="28"/>
          <w:lang w:val="en-US"/>
        </w:rPr>
        <w:t>fio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oklada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premi</w:t>
      </w:r>
      <w:r>
        <w:rPr>
          <w:sz w:val="28"/>
          <w:szCs w:val="28"/>
        </w:rPr>
        <w:t xml:space="preserve">9 | 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Itogo</w:t>
      </w:r>
      <w:r>
        <w:rPr>
          <w:sz w:val="28"/>
          <w:szCs w:val="28"/>
        </w:rPr>
        <w:t xml:space="preserve"> |',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'|________________________|_______|________|________|________|' 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Z:STR; {запись со сведениями о зарплате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{для сортировки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ok:boolean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i,j:BYTE ; { неоходимы для огранизации циклов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str1:STR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FI, {файл для исходных данных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FR:text; {файл для результатов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f:FL; {типизированный файл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{Вывод шапки таблицы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PROCEDURE SH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5 DO Writeln(FR,C[i]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Опереж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LTR(STR:ST1):st1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WAR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Вывод одной строки таблицы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PROCEDURE P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Z DO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,'| ',fio:15,' | ',oklad:10:2,' | ',premi9:10:2,' | ',nalog:10:2,' | ',itogo:10:2,' |'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Writeln(FR,c[4]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Запись данных в файл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ZF (NF:ST1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FID:text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(FID,'d:\Ish.txt');{</w:t>
      </w:r>
      <w:r>
        <w:rPr>
          <w:sz w:val="28"/>
          <w:szCs w:val="28"/>
        </w:rPr>
        <w:t>связывание</w:t>
      </w:r>
      <w:r>
        <w:rPr>
          <w:sz w:val="28"/>
          <w:szCs w:val="28"/>
          <w:lang w:val="en-US"/>
        </w:rPr>
        <w:t xml:space="preserve"> FID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ом</w:t>
      </w:r>
      <w:r>
        <w:rPr>
          <w:sz w:val="28"/>
          <w:szCs w:val="28"/>
          <w:lang w:val="en-US"/>
        </w:rPr>
        <w:t xml:space="preserve"> NF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set (FID); {открыть FID для чтения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Z do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seekeof (FID) do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begin {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>: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FID,fio,oklad,premi9,nalog,itogo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io:=filtr(fio); {</w:t>
      </w:r>
      <w:r>
        <w:rPr>
          <w:sz w:val="28"/>
          <w:szCs w:val="28"/>
        </w:rPr>
        <w:t>фильтрация</w:t>
      </w:r>
      <w:r>
        <w:rPr>
          <w:sz w:val="28"/>
          <w:szCs w:val="28"/>
          <w:lang w:val="en-US"/>
        </w:rPr>
        <w:t xml:space="preserve"> naim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; {вызов процедуры вывода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FID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; {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ZF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ZF1 (NF:ST1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FID:text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(FID,'d:\pdop.dat');{</w:t>
      </w:r>
      <w:r>
        <w:rPr>
          <w:sz w:val="28"/>
          <w:szCs w:val="28"/>
        </w:rPr>
        <w:t>связывание</w:t>
      </w:r>
      <w:r>
        <w:rPr>
          <w:sz w:val="28"/>
          <w:szCs w:val="28"/>
          <w:lang w:val="en-US"/>
        </w:rPr>
        <w:t xml:space="preserve"> FID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ом</w:t>
      </w:r>
      <w:r>
        <w:rPr>
          <w:sz w:val="28"/>
          <w:szCs w:val="28"/>
          <w:lang w:val="en-US"/>
        </w:rPr>
        <w:t xml:space="preserve"> NF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set (FID); {открыть FID для чтения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Z do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seekeof (FID) do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begin {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>: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ln (FID,fio,oklad,premi9,nalog,itogo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io:=filtr(fio); {</w:t>
      </w:r>
      <w:r>
        <w:rPr>
          <w:sz w:val="28"/>
          <w:szCs w:val="28"/>
        </w:rPr>
        <w:t>фильтрация</w:t>
      </w:r>
      <w:r>
        <w:rPr>
          <w:sz w:val="28"/>
          <w:szCs w:val="28"/>
          <w:lang w:val="en-US"/>
        </w:rPr>
        <w:t xml:space="preserve"> name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; {вызов процедуры вывода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FID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; {конец процедуры </w:t>
      </w:r>
      <w:r>
        <w:rPr>
          <w:sz w:val="28"/>
          <w:szCs w:val="28"/>
          <w:lang w:val="en-US"/>
        </w:rPr>
        <w:t>ZF</w:t>
      </w:r>
      <w:r>
        <w:rPr>
          <w:sz w:val="28"/>
          <w:szCs w:val="28"/>
        </w:rPr>
        <w:t>1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_Опережающее описание процедуры чтения записей файла_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procedure CHT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FORWAR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_Создание типизированного файла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SOZ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,'Sozdanie file'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ign(f,'d:\psoz.dat'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write(F); {открыть F для создания файл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ZF ('d:\pSOZ.dat'); {вызов ZF для создания файл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close(F); {</w:t>
      </w:r>
      <w:r>
        <w:rPr>
          <w:sz w:val="28"/>
          <w:szCs w:val="28"/>
        </w:rPr>
        <w:t>закрыть</w:t>
      </w:r>
      <w:r>
        <w:rPr>
          <w:sz w:val="28"/>
          <w:szCs w:val="28"/>
          <w:lang w:val="en-US"/>
        </w:rPr>
        <w:t xml:space="preserve"> F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FR, #10#13,'Posle sozdania file: '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CHT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Подсчет среднего размера оклада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a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Var s,sr:real; {</w:t>
      </w:r>
      <w:r>
        <w:rPr>
          <w:sz w:val="28"/>
          <w:szCs w:val="28"/>
        </w:rPr>
        <w:t>сумм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ред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лада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(FI,'d:\psoz.dat'); {</w:t>
      </w:r>
      <w:r>
        <w:rPr>
          <w:sz w:val="28"/>
          <w:szCs w:val="28"/>
        </w:rPr>
        <w:t>связь</w:t>
      </w:r>
      <w:r>
        <w:rPr>
          <w:sz w:val="28"/>
          <w:szCs w:val="28"/>
          <w:lang w:val="en-US"/>
        </w:rPr>
        <w:t xml:space="preserve"> Fi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ом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set(Fi);Reset(f); {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я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seek(f,0); {ставим указатель на первую позицию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0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:=0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 {чтение данных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:=s+z.oklad; {</w:t>
      </w:r>
      <w:r>
        <w:rPr>
          <w:sz w:val="28"/>
          <w:szCs w:val="28"/>
        </w:rPr>
        <w:t>подс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eof(f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 {подсчет среднего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riteln(FR,'Sredniy razmer oklada',sr:8:2); {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а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Поиск сотрудников с премией &gt; 1000 рублей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s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'); {связь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с физическим файлом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set(F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 {открыть Fi для чтения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seek(f,0); {ставим указатель на первую позицию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riteln(fr,#10#13,'Svedenia o sotrudnikah s premiey bolshe 1000 rub: '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 {чтение записей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z.premi9&gt;1000 then P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Поиск зарплаты &lt; 3000 рублей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,'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pso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 xml:space="preserve">'); {связь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с физическим файлом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set(F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 {открыть Fi для чтения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seek(f,0); {ставим указатель на первую позицию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riteln(fr,#10#13,'Svedenia o sotrudnikah s okladom menshe 3000 rub: '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 {чтение записей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z.oklad&lt;3000 then P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Поиск суммарной суммы премий всех сотрудников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Var s,sr:real; {</w:t>
      </w:r>
      <w:r>
        <w:rPr>
          <w:sz w:val="28"/>
          <w:szCs w:val="28"/>
        </w:rPr>
        <w:t>сумм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редня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имость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(FI,'d:\psoz.dat'); {</w:t>
      </w:r>
      <w:r>
        <w:rPr>
          <w:sz w:val="28"/>
          <w:szCs w:val="28"/>
        </w:rPr>
        <w:t>связь</w:t>
      </w:r>
      <w:r>
        <w:rPr>
          <w:sz w:val="28"/>
          <w:szCs w:val="28"/>
          <w:lang w:val="en-US"/>
        </w:rPr>
        <w:t xml:space="preserve"> Fi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ом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set(Fi);Reset(f); {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я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seek(f,0); {ставим указатель на первую позицию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0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r:=0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; {чтение данных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:=s+z.premi9; {</w:t>
      </w:r>
      <w:r>
        <w:rPr>
          <w:sz w:val="28"/>
          <w:szCs w:val="28"/>
        </w:rPr>
        <w:t>подс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eof(f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sr:=s; {</w:t>
      </w:r>
      <w:r>
        <w:rPr>
          <w:sz w:val="28"/>
          <w:szCs w:val="28"/>
        </w:rPr>
        <w:t>подсч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его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Writeln(FR,'Summa premiy ',sr:8:2); {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а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Поиск по любому сочетанию двух поисковых признаков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oisk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 MK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var pfio:string[30]; poklad:real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(fi,'d:\ppoi.dat'); {</w:t>
      </w:r>
      <w:r>
        <w:rPr>
          <w:sz w:val="28"/>
          <w:szCs w:val="28"/>
        </w:rPr>
        <w:t>связь</w:t>
      </w:r>
      <w:r>
        <w:rPr>
          <w:sz w:val="28"/>
          <w:szCs w:val="28"/>
          <w:lang w:val="en-US"/>
        </w:rPr>
        <w:t xml:space="preserve"> Fi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чес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ом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set(fi); reset(f); {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я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Read(FI,pfio,poklad); {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буем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,'Naiti v baze svedenia lud9h s fio = ',pfio,' i okladom ',poklad:6:2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fio:=filtr(pfio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IF (pfio=' ')AND(poklad=0) THE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BEGIN {анализ наличия требуемых данных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LN(FR,'Net dannih dlai poiska'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CONTINUE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seek(f,0); {указатель в начало файл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peat {начало поиска в файле F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ad(f,z); {чтение очередной записи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 pos(pfio,z.fio)&gt;0 )and(poklad=z.oklad)THEN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K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; {</w:t>
      </w:r>
      <w:r>
        <w:rPr>
          <w:sz w:val="28"/>
          <w:szCs w:val="28"/>
        </w:rPr>
        <w:t>сведень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дены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eof(f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K:UNTIL EOF (FI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(FI); Close(f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Функция удаления лишних пробелов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filtr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Var i,j,l:integer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l:=length(str); {определение длины строки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For i:= 1 to l do {перебор номеров символов слева направо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IF STR[i]&lt;&gt;' ' THEN {поиск "непробела" слев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FOR J:=L DOWNTO I DO {поиск номеров символа справ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If STR[j]&lt;&gt;' ' THEN {поиск "непробела" справа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ILTR:=COPY(STR,I,j-i+1); {</w:t>
      </w:r>
      <w:r>
        <w:rPr>
          <w:sz w:val="28"/>
          <w:szCs w:val="28"/>
        </w:rPr>
        <w:t>копир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и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 xml:space="preserve"> {выход из функции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FILTR:=' '; {возврат пустой строки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{Чтение записей из типизированного файла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CHT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 reset (F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F, Z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until eof(f)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se (F);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end; {</w:t>
      </w:r>
      <w:r>
        <w:rPr>
          <w:sz w:val="28"/>
          <w:szCs w:val="28"/>
        </w:rPr>
        <w:t>кон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ы</w:t>
      </w:r>
      <w:r>
        <w:rPr>
          <w:sz w:val="28"/>
          <w:szCs w:val="28"/>
          <w:lang w:val="en-US"/>
        </w:rPr>
        <w:t xml:space="preserve"> CHT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ASSIGN(FR,'d:\rezyl.txt'); {</w:t>
      </w:r>
      <w:r>
        <w:rPr>
          <w:sz w:val="28"/>
          <w:szCs w:val="28"/>
        </w:rPr>
        <w:t>присоеди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изирован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у</w:t>
      </w:r>
      <w:r>
        <w:rPr>
          <w:sz w:val="28"/>
          <w:szCs w:val="28"/>
          <w:lang w:val="en-US"/>
        </w:rPr>
        <w:t>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Rewrite(FR); {открыть файл результатов для создания}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{вызов прцедур: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soz; {создание типизированного файл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cht; {чтение типизированного файл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a; {Подсчет среднего размера оклада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b1; {Поиск зарплаты &lt; 3000 рублей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c1; {Поиск сотрудников с премией &gt; 1000 рублей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d; {Поиск суммарной суммы премий всех сотрудников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poisk; {поиск по любому сочетанию двух поисковых признаков}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CLOSE(FR); {закрыть файл с результатами}</w:t>
      </w:r>
    </w:p>
    <w:p>
      <w:pPr>
        <w:pStyle w:val="Style20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.</w:t>
      </w:r>
      <w:r>
        <w:br w:type="page"/>
      </w:r>
    </w:p>
    <w:p>
      <w:pPr>
        <w:pStyle w:val="TextBody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В разработке технического проекта «Ведомость зарплаты» использовались практические и теоретические знания и навыки, полученные в ходе обучения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м работы является программный модуль «Ведомость зарплаты», который можно применить в качестве базы данных на предприятиях, в бухгалтерском учёте, в налоговой инспекции.</w:t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В данном отчете я постаралась отразить все стадии разработки программного продукта. Он очень трудоемкий и включает в себя множество этапов и полностью соответствует заданным требованиям. </w:t>
      </w:r>
      <w:r>
        <w:br w:type="page"/>
      </w:r>
    </w:p>
    <w:p>
      <w:pPr>
        <w:pStyle w:val="Normal"/>
        <w:tabs>
          <w:tab w:val="clear" w:pos="708"/>
          <w:tab w:val="left" w:pos="3705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705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Введение;</w:t>
      </w:r>
    </w:p>
    <w:p>
      <w:pPr>
        <w:pStyle w:val="Normal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Теоретическая часть; </w:t>
      </w:r>
    </w:p>
    <w:p>
      <w:pPr>
        <w:pStyle w:val="Normal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Разработка программных продуктов</w:t>
        <w:tab/>
        <w:t xml:space="preserve">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1. Эффективность и оптимизация программ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2. Обеспечение качества программного продукта 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3. Назначение и область применения программного продукта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4. Требование к программному продукту</w:t>
      </w:r>
    </w:p>
    <w:p>
      <w:pPr>
        <w:pStyle w:val="Normal"/>
        <w:suppressAutoHyphens w:val="true"/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.1. Требования к функциональным характеристикам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. Программа должна обеспечивать возможность выполнения следующих функций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.1.Обработка данных типизированного файла. Обработка данных должна включать процедуры без параметр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од шапки таблиц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вод данных одной запис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фай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ение файла новыми запис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ись данных в фай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ение данных из фай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ификация ряда записей фай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иск записей файла с выводом найденных записей или сообщения о неуспешном поис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одному поисковому признаку (вариант задания по номеру в журнале, шифру группы, под букв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;</w:t>
      </w:r>
      <w:r>
        <w:br w:type="page"/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/>
        <w:t>28. Ведомость зарплаты</w:t>
      </w:r>
    </w:p>
    <w:tbl>
      <w:tblPr>
        <w:tblW w:w="9132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088"/>
        <w:gridCol w:w="2025"/>
        <w:gridCol w:w="2149"/>
        <w:gridCol w:w="1511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ФИ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Размер окла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Размер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прем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Размер подоходного налога (13%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Итого к</w:t>
            </w:r>
          </w:p>
          <w:p>
            <w:pPr>
              <w:pStyle w:val="Normal"/>
              <w:suppressAutoHyphens w:val="true"/>
              <w:spacing w:lineRule="auto" w:line="360"/>
              <w:ind w:left="0" w:hanging="0"/>
              <w:rPr/>
            </w:pPr>
            <w:r>
              <w:rPr/>
              <w:t>выплате</w:t>
            </w:r>
          </w:p>
        </w:tc>
      </w:tr>
    </w:tbl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left"/>
        <w:tblInd w:w="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7"/>
      </w:tblGrid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left="0" w:hanging="0"/>
              <w:jc w:val="left"/>
              <w:rPr/>
            </w:pPr>
            <w:r>
              <w:rPr/>
              <w:t>230105-06у</w:t>
            </w:r>
          </w:p>
        </w:tc>
      </w:tr>
      <w:tr>
        <w:trPr/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7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/>
              <w:t>Посчитать поле средний размер оклада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7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/>
              <w:t>Вывести в файл сведенья о сотрудниках, чья зарплата меньше 3000 рубле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7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/>
              <w:t>Вывести в файл сведенья о сотрудниках, чья премия превышает 1000 рублей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47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/>
              <w:t>Суммарную сумму премий всех сотрудников</w:t>
            </w:r>
          </w:p>
        </w:tc>
      </w:tr>
    </w:tbl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сочетанию двух заданных поисковых признаков (на выбор студента по смыслу индивидуальной части); По результатам поиска вывести найденные записи или сообщение о неуспешном поис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ортировать таблицу по возраста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даление записей из типизированного фай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кция для фильтрации строки – удаления пробе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1.2. Организация входных и выходных да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6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ходные данные поступают из фай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41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ные данные поступают в текстовый файл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Требования к надёжности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1. Предусмотреть контроль вводимой информации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Требования к составу и параметрам технических средств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Требования к программной совместимости</w:t>
      </w:r>
    </w:p>
    <w:p>
      <w:pPr>
        <w:pStyle w:val="Normal"/>
        <w:suppressAutoHyphens w:val="true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iCs/>
          <w:sz w:val="28"/>
          <w:szCs w:val="28"/>
        </w:rPr>
        <w:t xml:space="preserve">5. Требования к программной документации </w:t>
      </w:r>
    </w:p>
    <w:p>
      <w:pPr>
        <w:pStyle w:val="Normal"/>
        <w:suppressAutoHyphens w:val="true"/>
        <w:spacing w:lineRule="auto" w:line="360"/>
        <w:ind w:left="0"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Исходные данные и результат работы программы должны быть отражены в отчёте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2. Схема взаимодействия программ (блок-схема) и блок-схемы индивидуальной части курсовой работы;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3. Разрабатываемые программные модули должны быть самодокументированны, т. е. тексты программ должны содержать все необходимые документарии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5.4. Разрабатываемая программа должна включать справочную информацию о работе программы, описания методов сортировки и подсказки к ходу алгоритма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5.5. В состав сопровождающей документации должны входить: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5.5.1. Пояснительная записка на 25-30 листах, содержащая описание разработки.</w:t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сточники, используемые при разработке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Е.А. Жоголев. Введение в технологию программирования (конспект лекций). - М.: "ДИАЛОГ-МГУ", 199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Дж. Фокс. Программное обеспечение и его разработка. - М.: Мир, 1985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В. Липаев, Е.Н Филиппов. Мобильность программ и данных в открытых информационных системах. - М.: Научная книга, 1997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.М. Горбунов-Посадов. Конфигурации программ. Рецепты безболезненных изменений. – М.: «Малип», 199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. Ван Тассел. Стиль, разработка, эффективность, отладка и испытание программ. - М.: Мир, 198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CASE: Компьютерное проектирование программного обеспечения. - Издательство Московского университета, 1994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5</w:t>
      </w:r>
      <w:r>
        <w:rPr>
          <w:sz w:val="28"/>
          <w:szCs w:val="28"/>
          <w:lang w:val="en-US"/>
        </w:rPr>
        <w:t>ball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1" w:right="284" w:firstLine="435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plePi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TUR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747"/>
        </w:tabs>
        <w:ind w:left="3747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2436"/>
        </w:tabs>
        <w:ind w:left="2436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156"/>
        </w:tabs>
        <w:ind w:left="315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876"/>
        </w:tabs>
        <w:ind w:left="387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96"/>
        </w:tabs>
        <w:ind w:left="459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16"/>
        </w:tabs>
        <w:ind w:left="531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036"/>
        </w:tabs>
        <w:ind w:left="603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756"/>
        </w:tabs>
        <w:ind w:left="675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476"/>
        </w:tabs>
        <w:ind w:left="7476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7"/>
        </w:tabs>
        <w:ind w:left="2057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2031"/>
        </w:tabs>
        <w:ind w:left="2031" w:hanging="360"/>
      </w:pPr>
      <w:rPr>
        <w:rFonts w:ascii="MaplePi" w:hAnsi="MaplePi" w:cs="MaplePi" w:hint="default"/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751"/>
        </w:tabs>
        <w:ind w:left="2751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3471"/>
        </w:tabs>
        <w:ind w:left="34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91"/>
        </w:tabs>
        <w:ind w:left="41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11"/>
        </w:tabs>
        <w:ind w:left="49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31"/>
        </w:tabs>
        <w:ind w:left="56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51"/>
        </w:tabs>
        <w:ind w:left="63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71"/>
        </w:tabs>
        <w:ind w:left="70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91"/>
        </w:tabs>
        <w:ind w:left="779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057"/>
        </w:tabs>
        <w:ind w:left="2057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31"/>
        </w:tabs>
        <w:ind w:left="2031" w:hanging="360"/>
      </w:pPr>
      <w:rPr>
        <w:rFonts w:ascii="Symbol" w:hAnsi="Symbol" w:cs="Symbol" w:hint="default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hanging="0"/>
      <w:jc w:val="center"/>
      <w:outlineLvl w:val="0"/>
    </w:pPr>
    <w:rPr>
      <w:rFonts w:ascii="Arial Narrow" w:hAnsi="Arial Narrow" w:cs="Arial Narrow"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hanging="0"/>
      <w:jc w:val="center"/>
      <w:outlineLvl w:val="1"/>
    </w:pPr>
    <w:rPr>
      <w:rFonts w:ascii="Arial Narrow" w:hAnsi="Arial Narrow" w:cs="Arial Narrow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hanging="0"/>
      <w:jc w:val="left"/>
      <w:outlineLvl w:val="3"/>
    </w:pPr>
    <w:rPr>
      <w:rFonts w:ascii="Arial Narrow" w:hAnsi="Arial Narrow" w:cs="Arial Narrow"/>
      <w:i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hanging="0"/>
      <w:jc w:val="lef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hanging="0"/>
      <w:jc w:val="left"/>
      <w:outlineLvl w:val="6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b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 w:val="false"/>
      <w:i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aplePi" w:hAnsi="MaplePi" w:cs="MaplePi"/>
      <w:b/>
      <w:i w:val="false"/>
      <w:color w:val="000000"/>
    </w:rPr>
  </w:style>
  <w:style w:type="character" w:styleId="WW8Num34z1">
    <w:name w:val="WW8Num34z1"/>
    <w:qFormat/>
    <w:rPr>
      <w:rFonts w:cs="Times New Roman"/>
      <w:b w:val="false"/>
      <w:i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/>
      <w:i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MaplePi" w:hAnsi="MaplePi" w:cs="MaplePi"/>
      <w:b/>
      <w:i w:val="false"/>
      <w:color w:val="000000"/>
    </w:rPr>
  </w:style>
  <w:style w:type="character" w:styleId="WW8Num39z1">
    <w:name w:val="WW8Num39z1"/>
    <w:qFormat/>
    <w:rPr>
      <w:rFonts w:cs="Times New Roman"/>
      <w:b/>
      <w:i w:val="false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b/>
      <w:i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u w:val="single"/>
    </w:rPr>
  </w:style>
  <w:style w:type="character" w:styleId="Style10">
    <w:name w:val="Основной текст Знак"/>
    <w:qFormat/>
    <w:rPr>
      <w:rFonts w:ascii="Arial Narrow" w:hAnsi="Arial Narrow" w:cs="Arial Narrow"/>
      <w:sz w:val="32"/>
      <w:u w:val="single"/>
    </w:rPr>
  </w:style>
  <w:style w:type="character" w:styleId="21">
    <w:name w:val="Основной текст 2 Знак"/>
    <w:qFormat/>
    <w:rPr>
      <w:rFonts w:ascii="Arial Narrow" w:hAnsi="Arial Narrow" w:cs="Arial Narrow"/>
      <w:sz w:val="32"/>
      <w:u w:val="single"/>
    </w:rPr>
  </w:style>
  <w:style w:type="character" w:styleId="Style11">
    <w:name w:val="Основной текст с отступом Знак"/>
    <w:qFormat/>
    <w:rPr>
      <w:rFonts w:ascii="Arial Narrow" w:hAnsi="Arial Narrow" w:cs="Arial Narrow"/>
      <w:sz w:val="32"/>
      <w:u w:val="single"/>
    </w:rPr>
  </w:style>
  <w:style w:type="character" w:styleId="Style12">
    <w:name w:val="Верхний колонтитул Знак"/>
    <w:qFormat/>
    <w:rPr>
      <w:rFonts w:ascii="Arial Narrow" w:hAnsi="Arial Narrow" w:cs="Arial Narrow"/>
      <w:sz w:val="32"/>
      <w:u w:val="single"/>
    </w:rPr>
  </w:style>
  <w:style w:type="character" w:styleId="Style13">
    <w:name w:val="Нижний колонтитул Знак"/>
    <w:qFormat/>
    <w:rPr>
      <w:rFonts w:ascii="Arial Narrow" w:hAnsi="Arial Narrow" w:cs="Arial Narrow"/>
      <w:sz w:val="32"/>
      <w:u w:val="single"/>
    </w:rPr>
  </w:style>
  <w:style w:type="character" w:styleId="3">
    <w:name w:val="Основной текст с отступом 3 Знак"/>
    <w:qFormat/>
    <w:rPr>
      <w:rFonts w:ascii="Arial Narrow" w:hAnsi="Arial Narrow" w:cs="Arial Narrow"/>
      <w:sz w:val="16"/>
      <w:szCs w:val="16"/>
      <w:u w:val="single"/>
    </w:rPr>
  </w:style>
  <w:style w:type="character" w:styleId="22">
    <w:name w:val="Основной текст с отступом 2 Знак"/>
    <w:qFormat/>
    <w:rPr>
      <w:rFonts w:ascii="Arial Narrow" w:hAnsi="Arial Narrow" w:cs="Arial Narrow"/>
      <w:sz w:val="32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ind w:left="0" w:hanging="0"/>
      <w:jc w:val="center"/>
    </w:pPr>
    <w:rPr>
      <w:sz w:val="32"/>
    </w:rPr>
  </w:style>
  <w:style w:type="paragraph" w:styleId="TextBody">
    <w:name w:val="Body Text"/>
    <w:basedOn w:val="Normal"/>
    <w:pPr>
      <w:widowControl/>
      <w:ind w:left="0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851" w:right="561" w:hanging="0"/>
      <w:jc w:val="center"/>
    </w:pPr>
    <w:rPr>
      <w:sz w:val="44"/>
    </w:rPr>
  </w:style>
  <w:style w:type="paragraph" w:styleId="23">
    <w:name w:val="Основной текст 2"/>
    <w:basedOn w:val="Normal"/>
    <w:qFormat/>
    <w:pPr>
      <w:widowControl/>
      <w:spacing w:lineRule="auto" w:line="360"/>
      <w:ind w:left="0" w:right="181" w:hanging="0"/>
    </w:pPr>
    <w:rPr>
      <w:sz w:val="32"/>
    </w:rPr>
  </w:style>
  <w:style w:type="paragraph" w:styleId="TextBodyIndent">
    <w:name w:val="Body Text Indent"/>
    <w:basedOn w:val="Normal"/>
    <w:pPr>
      <w:widowControl/>
      <w:ind w:left="567" w:hanging="0"/>
      <w:jc w:val="left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rFonts w:ascii="Arial Narrow" w:hAnsi="Arial Narrow" w:cs="Arial Narrow"/>
      <w:sz w:val="32"/>
      <w:u w:val="single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rFonts w:ascii="Arial Narrow" w:hAnsi="Arial Narrow" w:cs="Arial Narrow"/>
      <w:sz w:val="32"/>
      <w:u w:val="single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ascii="Arial Narrow" w:hAnsi="Arial Narrow" w:cs="Arial Narrow"/>
      <w:sz w:val="16"/>
      <w:szCs w:val="16"/>
      <w:u w:val="single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Arial Narrow" w:hAnsi="Arial Narrow" w:cs="Arial Narrow"/>
      <w:sz w:val="32"/>
      <w:u w:val="single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color w:val="000000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before="280" w:after="280"/>
      <w:ind w:left="0" w:hanging="0"/>
      <w:jc w:val="left"/>
    </w:pPr>
    <w:rPr>
      <w:sz w:val="24"/>
      <w:szCs w:val="24"/>
    </w:rPr>
  </w:style>
  <w:style w:type="paragraph" w:styleId="Style19">
    <w:name w:val="Ст"/>
    <w:basedOn w:val="Normal"/>
    <w:qFormat/>
    <w:pPr>
      <w:widowControl/>
      <w:shd w:fill="FFFFFF" w:val="clear"/>
      <w:autoSpaceDE w:val="false"/>
      <w:spacing w:lineRule="auto" w:line="360"/>
      <w:ind w:left="0" w:firstLine="709"/>
    </w:pPr>
    <w:rPr>
      <w:color w:val="000000"/>
      <w:sz w:val="28"/>
      <w:szCs w:val="28"/>
    </w:rPr>
  </w:style>
  <w:style w:type="paragraph" w:styleId="Style20">
    <w:name w:val="Текст"/>
    <w:basedOn w:val="Normal"/>
    <w:qFormat/>
    <w:pPr>
      <w:widowControl/>
      <w:ind w:left="0" w:hanging="0"/>
      <w:jc w:val="left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widowControl/>
      <w:spacing w:before="0" w:after="120"/>
      <w:ind w:left="0" w:hanging="0"/>
      <w:jc w:val="left"/>
    </w:pPr>
    <w:rPr>
      <w:sz w:val="16"/>
      <w:szCs w:val="16"/>
    </w:rPr>
  </w:style>
  <w:style w:type="paragraph" w:styleId="Style21">
    <w:name w:val="Текст выноски"/>
    <w:basedOn w:val="Normal"/>
    <w:qFormat/>
    <w:pPr>
      <w:widowControl/>
      <w:ind w:left="0" w:hanging="0"/>
      <w:jc w:val="left"/>
    </w:pPr>
    <w:rPr>
      <w:rFonts w:ascii="Tahoma" w:hAnsi="Tahoma" w:cs="Tahoma"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45:00Z</dcterms:created>
  <dc:creator>Andrej</dc:creator>
  <dc:description/>
  <cp:keywords/>
  <dc:language>en-US</dc:language>
  <cp:lastModifiedBy>SYSTEM</cp:lastModifiedBy>
  <cp:lastPrinted>2004-11-16T13:29:00Z</cp:lastPrinted>
  <dcterms:modified xsi:type="dcterms:W3CDTF">2011-09-27T01:45:00Z</dcterms:modified>
  <cp:revision>2</cp:revision>
  <dc:subject/>
  <dc:title>1</dc:title>
</cp:coreProperties>
</file>