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Р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АНСКИЙ ГОСУДАРСТВЕННЫЙ УНИВЕРСИТ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ЭКОНОМИЧЕСКАЯ ИНТЕРПРЕТАЦИЯ РЕШЕНИЯ ЗАДАЧ ЛИНЕЙНОГО ПРОГРАММ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боту выполни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Н. Байрачны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пециальность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граммное обеспечение ВТ и АС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преподавател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В. Гонч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. Павловская 2009 г.</w:t>
      </w:r>
      <w:r>
        <w:br w:type="page"/>
      </w:r>
    </w:p>
    <w:p>
      <w:pPr>
        <w:pStyle w:val="Heading4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КУБАНСКИЙ ГОСУДАРСТВЕННЫЙ УНИВЕРСИТЕТ</w:t>
      </w:r>
    </w:p>
    <w:p>
      <w:pPr>
        <w:pStyle w:val="Heading4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курсовое проектирование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firstLine="709"/>
        <w:rPr>
          <w:szCs w:val="28"/>
          <w:u w:val="single"/>
          <w:lang w:val="en-US"/>
        </w:rPr>
      </w:pPr>
      <w:r>
        <w:rPr>
          <w:b/>
          <w:bCs/>
          <w:szCs w:val="28"/>
        </w:rPr>
        <w:t xml:space="preserve">Студенту </w:t>
      </w:r>
      <w:r>
        <w:rPr>
          <w:szCs w:val="28"/>
          <w:u w:val="single"/>
        </w:rPr>
        <w:t>4 п  Байрачному Павлу Николаевичу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: “Разработка программного продукта на языке высокого уровня”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 зада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которая для выбираемой единицы измерения (километры в час, мили в час или узлы) и для задаваемого значения скорости в этой единице измерения, выводит значение скорости в других единицах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окончания  работы после ввода значения н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орская миля = 1.852 кило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зел – это 1 морская миля в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иля (сухопутная) = 1.609 километра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работы_ _ _ _ _ _ _ _ _ _ _ _ _ _ _  С.В. Гонча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принял студент_ _ _ _ _ _ _ _ _ _ _ _ _ __ П.Н Барачн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вловская 2009 г.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студента группы 4П С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которая для выбираемой единицы измерения (километры в час, мили в час или узлы) и для задаваемого значения скорости в этой единице измерения, выводит значение скорости в других единицах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ос окончания работы после ввода значения н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орская миля = 1.852 кило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зел – это 1 морская миля в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иля (сухопутная) = 1.609 киломе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нял: _________________________</w:t>
      </w:r>
    </w:p>
    <w:p>
      <w:pPr>
        <w:pStyle w:val="Normal"/>
        <w:ind w:left="3960" w:firstLine="708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“___________________”  2008г.</w:t>
      </w:r>
    </w:p>
    <w:p>
      <w:pPr>
        <w:pStyle w:val="Normal"/>
        <w:ind w:left="396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ись _________________</w:t>
      </w:r>
      <w:r>
        <w:br w:type="page"/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ая часть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остановка задач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истемные требова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азработка программного продукт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лок схема программы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лок схем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оектирование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Написание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программы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Тестирование программы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провожд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Delphi - это сложный механизм, обеспечивающий высокоэффективную работу программиста. Визуально она реализуется несколькими одновременно раскрытыми на экране окнами. Окна могут перемещаться по экрану, частично или полностью перекрывая друг друга, что обычно вызывает у пользователя, привыкшего к относительной “строгости” среды текстового процессора Word или табличного процессора Excel, ощущение некоторого дискомфорта. После приобретения опыта работы с Delphi это ощущение пройдет, и вы научитесь быстро отыскивать нужное окно, чтобы изменить те или иные функциональные свойства создаваемой вами программы, ибо каждое окно несет в себе некоторую функциональность, т. е. предназначено для решения определ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Delphi - и вы увидите нечто, похожее на рис. 2.1 (на рисунке показаны окна Delphi версии 6; для других версий окна могут иметь незначительные отличия). На нем изображены шесть наиболее важных окон Delphi: главное окно 1, окно Дерева объектов (Object Tree View) 2, окно Инспектора объектов 3, окно браузера 4, окно формы 5 и окно кода программы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порядочить окна так, как они показаны на рисунке, вам придется вручную изменять их положение и размеры, т. к. обычно окно кода программы почти полностью перекрыто окном формы. Впрочем, добиваться максимального сходства того, что вы видите на экране вашего ПК, с изображением, показанным на рис. 2.1, вовсе не обязательно: расположение и размеры окон никак не влияют на их функциональность; если вы не видите на экране окна кода, но хотите его увидеть, просто нажмите клавишу F12 [</w:t>
      </w:r>
      <w:r>
        <w:rPr>
          <w:i/>
          <w:iCs/>
          <w:sz w:val="28"/>
          <w:szCs w:val="28"/>
        </w:rPr>
        <w:t>Если к этому моменту активным было окно Инспектора Объектов, вам придется нажать на F12 еще раз.</w:t>
      </w:r>
      <w:r>
        <w:rPr>
          <w:sz w:val="28"/>
          <w:szCs w:val="28"/>
        </w:rPr>
        <w:t>]. Повторное нажатие F12 вновь активизирует окно формы и т. д. - эта клавиша работает как двоичный переключатель, попеременно показывая окно формы или окно кода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у, что при первом запуске Delphi поверх всех окон появится окно, показанное на рис.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7045" cy="191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</w:rPr>
        <w:t>Рис. 2.1.</w:t>
      </w:r>
      <w:r>
        <w:rPr>
          <w:i/>
          <w:iCs/>
          <w:sz w:val="28"/>
          <w:szCs w:val="28"/>
        </w:rPr>
        <w:t xml:space="preserve"> Наиболее важные окна Delphi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08175" cy="11137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</w:rPr>
        <w:t>Рис. 2.2.</w:t>
      </w:r>
      <w:r>
        <w:rPr>
          <w:i/>
          <w:iCs/>
          <w:sz w:val="28"/>
          <w:szCs w:val="28"/>
        </w:rPr>
        <w:t xml:space="preserve"> Окно связи с Inprise (Borland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окна вы сможете получить доступ к Web-страницам корпорации Inprise для просмотра самой свежей информации о корпорации и ее программных продуктах, копирования дополни тельных файлов, чтения ответов на наиболее часто задаваемые вопросы и т. д. При повторных запусках Delphi это окно появляется автоматически с некоторой периодичностью, определяемой настройками на странице окна Tolls | Environment Options, связанной с закладкой Delphi Direct. Вы также сможете его вызвать в любой момент с помощью опции Help | Delphi Direct главного мен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которая выводит для выбираемой единицы измерения (километры в час, мили в час или узлы) значение скорости в других единицах измер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будет написана на Delphi 7 - среде разработки программ. При решении задачи воспользуемся стандартными функция выбранного языка программирования, которые используются для выполнения часто встречающихся вычислений и преобразований, которые язык Delphi предоставляет программист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е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используется для выполнения расчетов и </w:t>
      </w:r>
      <w:r>
        <w:rPr>
          <w:sz w:val="28"/>
          <w:szCs w:val="28"/>
          <w:lang w:val="en-US"/>
        </w:rPr>
        <w:t>OnKeyPress</w:t>
      </w:r>
      <w:r>
        <w:rPr>
          <w:sz w:val="28"/>
          <w:szCs w:val="28"/>
        </w:rPr>
        <w:t xml:space="preserve"> – событие нажатия клавиш на клавиатур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истемные треб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ый продукт помещается на дискету. Его размер 395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системный анализ, который даёт возмож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ить функции и характеристики программ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означить интерфейс продукта с другими системными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проектные ограничения программ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строить модели: процесса, данных, режимов функционирования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здать такие формы представления информации и функций системы, которые можно использовать в ходе проек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граммный продукт работает с операционными системами такими как: Windows  98/2000/ME/XP. Этот программный продукт может работать как на слабых машинах, так и на сильных так как у него слабые системные требования. Программный продукт оперирует строковыми и числовыми  вычислениями. Интерфейс программного продукта выполнен только под операционную систему Windows и будет работать в ней и в других операционных системах, совместимых с ней. При загрузке его на другой платформе или несовместимой с Windows он не будет рабо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работка программного проду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схема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блок-схеме, для повышения наглядности я решил использовать следующие типы бл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я начала и конца алгоритма</w:t>
      </w:r>
    </w:p>
    <w:p>
      <w:pPr>
        <w:pStyle w:val="Normal"/>
        <w:ind w:left="70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685800" cy="2527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72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dddddd" stroked="t" o:allowincell="f" style="position:absolute;margin-left:54pt;margin-top:6.35pt;width:53.95pt;height:19.85pt;mso-wrap-style:none;v-text-anchor:middle" type="_x0000_t116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тор ввода и вывода данных</w:t>
      </w:r>
    </w:p>
    <w:p>
      <w:pPr>
        <w:pStyle w:val="Normal"/>
        <w:ind w:left="70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2865</wp:posOffset>
                </wp:positionV>
                <wp:extent cx="685800" cy="252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7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dddddd" stroked="t" o:allowincell="f" style="position:absolute;margin-left:54pt;margin-top:4.95pt;width:53.95pt;height:19.85pt;mso-wrap-style:none;v-text-anchor:middle" type="_x0000_t12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тор действия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685800" cy="252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272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ddddd" stroked="t" o:allowincell="f" style="position:absolute;margin-left:54pt;margin-top:7.35pt;width:53.95pt;height:19.85pt;mso-wrap-style:none;v-text-anchor:middle" type="_x0000_t109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0287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89pt;margin-top:8.15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34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1365</wp:posOffset>
                </wp:positionH>
                <wp:positionV relativeFrom="paragraph">
                  <wp:posOffset>27305</wp:posOffset>
                </wp:positionV>
                <wp:extent cx="1733550" cy="4635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6368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ил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59.95pt;margin-top:2.15pt;width:136.45pt;height:36.4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e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ил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1270" cy="2292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11.0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740</wp:posOffset>
                </wp:positionH>
                <wp:positionV relativeFrom="paragraph">
                  <wp:posOffset>18415</wp:posOffset>
                </wp:positionV>
                <wp:extent cx="44183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1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1.45pt;width:347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740</wp:posOffset>
                </wp:positionH>
                <wp:positionV relativeFrom="paragraph">
                  <wp:posOffset>18415</wp:posOffset>
                </wp:positionV>
                <wp:extent cx="1270" cy="3092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1.45pt;width:0.1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6560</wp:posOffset>
                </wp:positionH>
                <wp:positionV relativeFrom="paragraph">
                  <wp:posOffset>18415</wp:posOffset>
                </wp:positionV>
                <wp:extent cx="1270" cy="3092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pt;margin-top:1.45pt;width:0.0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1270" cy="3092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45pt;width:0.1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0435</wp:posOffset>
                </wp:positionH>
                <wp:positionV relativeFrom="paragraph">
                  <wp:posOffset>18415</wp:posOffset>
                </wp:positionV>
                <wp:extent cx="1270" cy="30924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05pt;margin-top:1.45pt;width:0.0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6545</wp:posOffset>
                </wp:positionH>
                <wp:positionV relativeFrom="paragraph">
                  <wp:posOffset>152400</wp:posOffset>
                </wp:positionV>
                <wp:extent cx="1289685" cy="5594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55944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a*1.852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23.35pt;margin-top:12pt;width:101.5pt;height:4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к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a*1.852;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0615</wp:posOffset>
                </wp:positionH>
                <wp:positionV relativeFrom="paragraph">
                  <wp:posOffset>152400</wp:posOffset>
                </wp:positionV>
                <wp:extent cx="1289685" cy="5594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55944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:=e/1.85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87.45pt;margin-top:12pt;width:101.5pt;height:4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к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:=e/1.85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4920</wp:posOffset>
                </wp:positionH>
                <wp:positionV relativeFrom="paragraph">
                  <wp:posOffset>152400</wp:posOffset>
                </wp:positionV>
                <wp:extent cx="1289685" cy="5594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55944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:=p/1.6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99.6pt;margin-top:12pt;width:101.5pt;height:4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к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:=p/1.6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3675</wp:posOffset>
                </wp:positionH>
                <wp:positionV relativeFrom="paragraph">
                  <wp:posOffset>152400</wp:posOffset>
                </wp:positionV>
                <wp:extent cx="1289685" cy="5594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559440"/>
                        </a:xfrm>
                        <a:prstGeom prst="flowChart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:=c*1.609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5.25pt;margin-top:12pt;width:101.5pt;height:4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к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:=c*1.609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740</wp:posOffset>
                </wp:positionH>
                <wp:positionV relativeFrom="paragraph">
                  <wp:posOffset>10795</wp:posOffset>
                </wp:positionV>
                <wp:extent cx="0" cy="6858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0.85pt" to="26.2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2.05pt" to="132.8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6858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0435</wp:posOffset>
                </wp:positionH>
                <wp:positionV relativeFrom="paragraph">
                  <wp:posOffset>2603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2.05pt" to="374.05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6545</wp:posOffset>
                </wp:positionH>
                <wp:positionV relativeFrom="paragraph">
                  <wp:posOffset>171450</wp:posOffset>
                </wp:positionV>
                <wp:extent cx="1257300" cy="6864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65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23.35pt;margin-top:13.5pt;width:98.95pt;height:54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а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4920</wp:posOffset>
                </wp:positionH>
                <wp:positionV relativeFrom="paragraph">
                  <wp:posOffset>171450</wp:posOffset>
                </wp:positionV>
                <wp:extent cx="1257300" cy="6864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65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99.6pt;margin-top:13.5pt;width:98.95pt;height:54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а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3675</wp:posOffset>
                </wp:positionH>
                <wp:positionV relativeFrom="paragraph">
                  <wp:posOffset>11430</wp:posOffset>
                </wp:positionV>
                <wp:extent cx="1257300" cy="68643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65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5.25pt;margin-top:0.9pt;width:98.95pt;height:54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а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1257300" cy="68643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6520"/>
                        </a:xfrm>
                        <a:prstGeom prst="flowChartPunchedCard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результ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90pt;margin-top:0.9pt;width:98.95pt;height:54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результата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1" w:leader="none"/>
          <w:tab w:val="left" w:pos="2375" w:leader="none"/>
          <w:tab w:val="left" w:pos="624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740</wp:posOffset>
                </wp:positionH>
                <wp:positionV relativeFrom="paragraph">
                  <wp:posOffset>156845</wp:posOffset>
                </wp:positionV>
                <wp:extent cx="1270" cy="3911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12.35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0435</wp:posOffset>
                </wp:positionH>
                <wp:positionV relativeFrom="paragraph">
                  <wp:posOffset>172085</wp:posOffset>
                </wp:positionV>
                <wp:extent cx="1270" cy="3759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05pt;margin-top:13.55pt;width:0.05pt;height:2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86560</wp:posOffset>
                </wp:positionH>
                <wp:positionV relativeFrom="paragraph">
                  <wp:posOffset>172085</wp:posOffset>
                </wp:positionV>
                <wp:extent cx="1270" cy="37592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pt;margin-top:13.55pt;width:0.05pt;height:2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56845</wp:posOffset>
                </wp:positionV>
                <wp:extent cx="1270" cy="3911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.35pt;width:0.1pt;height: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740</wp:posOffset>
                </wp:positionH>
                <wp:positionV relativeFrom="paragraph">
                  <wp:posOffset>21590</wp:posOffset>
                </wp:positionV>
                <wp:extent cx="441833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1.7pt;width:347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82245</wp:posOffset>
                </wp:positionV>
                <wp:extent cx="10287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53pt;margin-top:14.35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9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firstLine="106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данных</w:t>
      </w:r>
    </w:p>
    <w:p>
      <w:pPr>
        <w:pStyle w:val="Normal"/>
        <w:spacing w:lineRule="auto" w:line="360"/>
        <w:ind w:firstLine="1066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2"/>
        <w:ind w:firstLine="10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</w:t>
      </w:r>
    </w:p>
    <w:p>
      <w:pPr>
        <w:pStyle w:val="Normal"/>
        <w:spacing w:lineRule="auto" w:line="360"/>
        <w:ind w:firstLine="1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106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задачи</w:t>
      </w:r>
    </w:p>
    <w:p>
      <w:pPr>
        <w:pStyle w:val="Normal"/>
        <w:spacing w:lineRule="auto" w:line="360"/>
        <w:ind w:firstLine="1066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, является вывод на экран дисплея,  результата задаваемой единице измерений.</w:t>
      </w:r>
      <w:r>
        <w:br w:type="page"/>
      </w:r>
    </w:p>
    <w:p>
      <w:pPr>
        <w:pStyle w:val="Normal"/>
        <w:spacing w:lineRule="auto" w:line="360"/>
        <w:ind w:firstLine="1066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нтерфейс</w:t>
      </w:r>
    </w:p>
    <w:p>
      <w:pPr>
        <w:pStyle w:val="Normal"/>
        <w:spacing w:lineRule="auto" w:line="360"/>
        <w:ind w:firstLine="1066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106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рфейс программы выполнен в виде окна с функциональной кнопкой «Найти 1-й член последовательности».</w:t>
      </w:r>
    </w:p>
    <w:p>
      <w:pPr>
        <w:pStyle w:val="Normal"/>
        <w:spacing w:lineRule="auto" w:line="360"/>
        <w:ind w:firstLine="10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26995" cy="119888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1. Интерфейс программы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nit Unit1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terfac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se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Dialogs, StdCtrls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yp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TForm1 = class(TForm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name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t1: TEdit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nica1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utton1: TButton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otvet1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t2: TEdit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nica2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utton2: TButton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otvet2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t3: TEdit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nica3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utton3: TButton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otvet3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t4: TEdit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edinica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Button4: TButton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otvet4: TLabel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procedure Button1Click(Sender: TObjec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procedure Button2Click(Sender: TObjec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procedure Button3Click(Sender: TObjec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procedure Button4Click(Sender: TObjec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privat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{ Private declarations }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public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{ Public declarations }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ar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Form1: TForm1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mplementation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$R *.dfm}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>перв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еревод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cedure TForm1.Button1Click(Sender: TObject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a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: real; // узлы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: real; // км в час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m1.otvet1.Caption:=''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try // возможна ошибка, если в пол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 xml:space="preserve">// Edit1 </w:t>
      </w:r>
      <w:r>
        <w:rPr>
          <w:i/>
          <w:sz w:val="28"/>
          <w:szCs w:val="28"/>
        </w:rPr>
        <w:t>буд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исло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:=StrToFloat(Edit1.Tex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:=a*1.852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otvet1.caption:=Edit1.text+' </w:t>
      </w:r>
      <w:r>
        <w:rPr>
          <w:i/>
          <w:sz w:val="28"/>
          <w:szCs w:val="28"/>
        </w:rPr>
        <w:t>узел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=' +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FloatToStrF(b,ffGeneral,4,2)+'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>'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cep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on EConvertError do // 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образования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howMessage('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>!'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orm1.Edit1.SetFocus; // </w:t>
      </w:r>
      <w:r>
        <w:rPr>
          <w:i/>
          <w:sz w:val="28"/>
          <w:szCs w:val="28"/>
        </w:rPr>
        <w:t>курс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л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вод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cedure TForm1.Button2Click(Sender: TObject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a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: real; // мили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: real; // км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g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form1.otvet2.Caption:=''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try // возможна ошибка, если в пол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 xml:space="preserve">// Edit2 </w:t>
      </w:r>
      <w:r>
        <w:rPr>
          <w:i/>
          <w:sz w:val="28"/>
          <w:szCs w:val="28"/>
        </w:rPr>
        <w:t>буд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исло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:=StrToFloat(Edit2.Tex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:=c*1.609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otvet2.caption:=Edit2.text+' </w:t>
      </w:r>
      <w:r>
        <w:rPr>
          <w:i/>
          <w:sz w:val="28"/>
          <w:szCs w:val="28"/>
        </w:rPr>
        <w:t>миль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=' +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FloatToStrF(d,ffGeneral,4,2)+'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>'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cep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on EConvertError do // 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образования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howMessage('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>!'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orm1.Edit2.SetFocus; // </w:t>
      </w:r>
      <w:r>
        <w:rPr>
          <w:i/>
          <w:sz w:val="28"/>
          <w:szCs w:val="28"/>
        </w:rPr>
        <w:t>курс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л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вод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cedure TForm1.Button3Click(Sender: TObject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a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: real; // км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: real; // узлы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g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form1.otvet3.Caption:=''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try // возможна ошибка, если в пол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 xml:space="preserve">// Edit3 </w:t>
      </w:r>
      <w:r>
        <w:rPr>
          <w:i/>
          <w:sz w:val="28"/>
          <w:szCs w:val="28"/>
        </w:rPr>
        <w:t>буд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исло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:=StrToFloat(Edit3.Tex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:=e/1.852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otvet3.caption:=Edit3.text+'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=' +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FloatToStrF(m,ffGeneral,4,2)+' </w:t>
      </w:r>
      <w:r>
        <w:rPr>
          <w:i/>
          <w:sz w:val="28"/>
          <w:szCs w:val="28"/>
        </w:rPr>
        <w:t>узлы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>'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cep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on EConvertError do // 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образования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howMessage('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>!'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orm1.Edit3.SetFocus; // </w:t>
      </w:r>
      <w:r>
        <w:rPr>
          <w:i/>
          <w:sz w:val="28"/>
          <w:szCs w:val="28"/>
        </w:rPr>
        <w:t>курс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л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вода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cedure TForm1.Button4Click(Sender: TObject)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va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: real; // км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: real; // узлы в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g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form1.otvet4.Caption:=''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try // возможна ошибка, если в пол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 xml:space="preserve">// Edit4 </w:t>
      </w:r>
      <w:r>
        <w:rPr>
          <w:i/>
          <w:sz w:val="28"/>
          <w:szCs w:val="28"/>
        </w:rPr>
        <w:t>буд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исло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:=StrToFloat(Edit4.Text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:=p/1.609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otvet4.caption:=Edit4.text+' </w:t>
      </w:r>
      <w:r>
        <w:rPr>
          <w:i/>
          <w:sz w:val="28"/>
          <w:szCs w:val="28"/>
        </w:rPr>
        <w:t>км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 xml:space="preserve"> =' +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FloatToStrF(l,ffGeneral,4,2)+' </w:t>
      </w:r>
      <w:r>
        <w:rPr>
          <w:i/>
          <w:sz w:val="28"/>
          <w:szCs w:val="28"/>
        </w:rPr>
        <w:t>мили</w:t>
      </w:r>
      <w:r>
        <w:rPr>
          <w:i/>
          <w:sz w:val="28"/>
          <w:szCs w:val="28"/>
          <w:lang w:val="en-US"/>
        </w:rPr>
        <w:t>/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lang w:val="en-US"/>
        </w:rPr>
        <w:t>'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xcep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on EConvertError do // 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еобразования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howMessage('</w:t>
      </w:r>
      <w:r>
        <w:rPr>
          <w:i/>
          <w:sz w:val="28"/>
          <w:szCs w:val="28"/>
        </w:rPr>
        <w:t>Ошибка</w:t>
      </w:r>
      <w:r>
        <w:rPr>
          <w:i/>
          <w:sz w:val="28"/>
          <w:szCs w:val="28"/>
          <w:lang w:val="en-US"/>
        </w:rPr>
        <w:t>!'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orm1.Edit4.SetFocus; // </w:t>
      </w:r>
      <w:r>
        <w:rPr>
          <w:i/>
          <w:sz w:val="28"/>
          <w:szCs w:val="28"/>
        </w:rPr>
        <w:t>курс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л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в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d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стирование программы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стирования я пересчитал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значения заданные по условию, сравнил результаты своих вычислений с данными, которые выдает программа, и оказалось все вер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5650" cy="205676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провож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созданной мною программе не требует каких либо специфических навыков от пользователя. Достаточно запустить исполняемый файл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1.exe. На экране монитора появится окно программы представленное на рисунке.№1. По нажатию на кнопку  «Найти 1-й член последовательности» появится результ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е хочется отметить о важности проделанной работы. За период решения задачи курсового проекта я научился работе со стандартными функциями языка программирования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, работе с циклами, условиями,  выводом информации в среде программирования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и построению блок-схемы алгоритма работы программы. 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ind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энту М. «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7: Для профессионалов» :- Санкт-Питербург: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А.Я.Архангельский. «100 компонентов общего назначе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-М.: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лекций по предмету «Основы алгоритмизации и программирова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лекций по предмету «Технология разработки программных продукт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В.Озеров «Советы по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»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ourier New" w:hAnsi="Courier New" w:cs="Courier New"/>
      <w:b/>
      <w:bCs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47:00Z</dcterms:created>
  <dc:creator>Артём и Денис</dc:creator>
  <dc:description/>
  <cp:keywords/>
  <dc:language>en-US</dc:language>
  <cp:lastModifiedBy>SYSTEM</cp:lastModifiedBy>
  <dcterms:modified xsi:type="dcterms:W3CDTF">2011-09-27T01:47:00Z</dcterms:modified>
  <cp:revision>2</cp:revision>
  <dc:subject/>
  <dc:title>Министерство образования и науки Российской Федерации</dc:title>
</cp:coreProperties>
</file>