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b/>
          <w:b/>
          <w:bCs/>
        </w:rPr>
      </w:pPr>
      <w:r>
        <w:rPr>
          <w:b/>
          <w:bCs/>
        </w:rPr>
        <w:t>КУБАН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ind w:firstLine="709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курсовое проектирование</w:t>
      </w:r>
    </w:p>
    <w:p>
      <w:pPr>
        <w:pStyle w:val="Heading5"/>
        <w:ind w:firstLine="709"/>
        <w:jc w:val="center"/>
        <w:rPr>
          <w:b/>
          <w:b/>
        </w:rPr>
      </w:pPr>
      <w:r>
        <w:rPr>
          <w:b/>
          <w:bCs/>
        </w:rPr>
        <w:t xml:space="preserve">Студенту </w:t>
      </w:r>
      <w:r>
        <w:rPr>
          <w:b/>
        </w:rPr>
        <w:t xml:space="preserve">4 п </w:t>
      </w:r>
      <w:r>
        <w:rPr>
          <w:b/>
          <w:szCs w:val="28"/>
        </w:rPr>
        <w:t>Хвостику Алексею Александровичу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Тема работы: “Разработка программного продукта на языке высокого уровня”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зад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для выбираемой единицы измерения (градусы Фаренгейта или градусы Цельсия) и для задаваемого значения температуры в этой единице измерения, выводит значение температуры в другой единице измерения. Запрос окончания работы после ввода значения н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 – температура в градусах Цельсия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 градусах Фаренгейта, то имеет место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047750" cy="400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ъем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а) пояснительная записка к проекту –19стр.</w:t>
      </w:r>
    </w:p>
    <w:p>
      <w:pPr>
        <w:pStyle w:val="Normal"/>
        <w:spacing w:lineRule="auto" w:line="360"/>
        <w:ind w:firstLine="709"/>
        <w:jc w:val="both"/>
        <w:rPr>
          <w:bCs/>
          <w:dstrike/>
          <w:sz w:val="28"/>
          <w:em w:val="underDot"/>
        </w:rPr>
      </w:pPr>
      <w:r>
        <w:rPr>
          <w:bCs/>
          <w:sz w:val="28"/>
        </w:rPr>
        <w:t>б) приложения</w:t>
      </w:r>
      <w:r>
        <w:rPr>
          <w:bCs/>
          <w:sz w:val="28"/>
        </w:rPr>
        <w:drawing>
          <wp:inline distT="0" distB="0" distL="0" distR="0">
            <wp:extent cx="116205" cy="2133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рок выполнения работы: </w:t>
      </w:r>
      <w:r>
        <w:rPr>
          <w:i w:val="false"/>
          <w:iCs w:val="false"/>
          <w:sz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рок защиты: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Дата выдачи задания: </w:t>
      </w:r>
      <w:r>
        <w:rPr>
          <w:sz w:val="28"/>
        </w:rPr>
        <w:t>_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Дата сдачи работы: </w:t>
      </w:r>
      <w:r>
        <w:rPr>
          <w:sz w:val="28"/>
        </w:rPr>
        <w:t>_ г.</w:t>
      </w:r>
    </w:p>
    <w:p>
      <w:pPr>
        <w:pStyle w:val="Heading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уководитель работы_ _ _ _ _ _ _ _ _ _ _ _ _ _ _ С.В. Гончар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  <w:t>Задание принял студент_ _ _ _ _ _ _ _ _ _ _ _ _ __ А.А. Хвостик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авловская 2009 г.</w:t>
      </w:r>
      <w:r>
        <w:br w:type="page"/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д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на курсовую работу студента группы 4П СП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ариант №2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для выбираемой единицы измерения (градусы Фаренгейта или градусы Цельсия) и для задаваемого значения температуры в этой единице измерения, выводит значение температуры в другой единице измерения. Запрос окончания работы после ввода значения н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 – температура в градусах Цельсия, 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 градусах Фаренгейта, то имеет место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047750" cy="400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л: 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“___________________” 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дпись _________________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1)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)Основная ча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Разработка программного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Тестирование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) Сопрово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3)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4)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5) Приложение (листинг программы, дискета</w:t>
      </w:r>
      <w:r>
        <w:rPr>
          <w:sz w:val="28"/>
        </w:rPr>
        <w:t>)</w:t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Delphi - это сложный механизм, обеспечивающий высокоэффективную работу программиста. Визуально она реализуется несколькими одновременно раскрытыми на экране окнами. Окна могут перемещаться по экрану, частично или полностью перекрывая друг друга, что обычно вызывает у пользователя, привыкшего к относительной “строгости” среды текстового процессора Word или табличного процессора Excel, ощущение некоторого дискомфорта. После приобретения опыта работы с Delphi это ощущение пройдет, и вы научитесь быстро отыскивать нужное окно, чтобы изменить те или иные функциональные свойства создаваемой вами программы, ибо каждое окно несет в себе некоторую функциональность, т. е. предназначено для решения определ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Delphi - и вы увидите нечто, похожее на рис. 2.1 (на рисунке показаны окна Delphi версии 6; для других версий окна могут иметь незначительные отличия). На нем изображены шесть наиболее важных окон Delphi: главное окно 1, окно Дерева объектов (Object Tree View) 2, окно Инспектора объектов 3, окно браузера 4, окно формы 5 и окно кода программы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порядочить окна так, как они показаны на рисунке, вам придется вручную изменять их положение и размеры, т. к. обычно окно кода программы почти полностью перекрыто окном формы. Впрочем, добиваться максимального сходства того, что вы видите на экране вашего ПК, с изображением, показанным на рис. 2.1, вовсе не обязательно: расположение и размеры окон никак не влияют на их функциональность; если вы не видите на экране окна кода, но хотите его увидеть, просто нажмите клавишу F12 [</w:t>
      </w:r>
      <w:r>
        <w:rPr>
          <w:iCs/>
          <w:sz w:val="28"/>
          <w:szCs w:val="28"/>
        </w:rPr>
        <w:t>Если к этому моменту активным было окно Инспектора Объектов, вам придется нажать на F12 еще раз.</w:t>
      </w:r>
      <w:r>
        <w:rPr>
          <w:sz w:val="28"/>
          <w:szCs w:val="28"/>
        </w:rPr>
        <w:t>]. Повторное нажатие F12 вновь активизирует окно формы и т. д. - эта клавиша работает как двоичный переключатель, попеременно показывая окно формы или окно кода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у, что при первом запуске Delphi поверх всех окон появится окно, показанное на рис.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8720" cy="30861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. 2.1.</w:t>
      </w:r>
      <w:r>
        <w:rPr>
          <w:iCs/>
          <w:sz w:val="28"/>
          <w:szCs w:val="28"/>
        </w:rPr>
        <w:t xml:space="preserve"> Наиболее важные окна Delphi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38650" cy="25647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. 2.2.</w:t>
      </w:r>
      <w:r>
        <w:rPr>
          <w:iCs/>
          <w:sz w:val="28"/>
          <w:szCs w:val="28"/>
        </w:rPr>
        <w:t xml:space="preserve"> Окно связи с Inprise (Borland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окна вы сможете получить доступ к Web-страницам корпорации Inprise для просмотра самой свежей информации о корпорации и ее программных продуктах, копирования дополни тельных файлов, чтения ответов на наиболее часто задаваемые вопросы и т. д. При повторных запусках Delphi это окно появляется автоматически с некоторой периодичностью, определяемой настройками на странице окна Tolls | Environment Options, связанной с закладкой Delphi Direct. Вы также сможете его вызвать в любой момент с помощью опции Help | Delphi Direct главного меню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которая для выбираемой единицы измерения (градусы Фаренгейта или градусы Цельсия) и для задаваемого значения температуры в этой единице измерения, выводит значение температуры в другой единице измер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будет написана на Delphi 7 - среде разработки программ. При решении задачи воспользуемся стандартными функция выбранного языка программирования, которые используются для выполнения часто встречающихся вычислений и преобразований, которые язык Delphi предоставляет программис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ытие </w:t>
      </w:r>
      <w:r>
        <w:rPr>
          <w:color w:val="000000"/>
          <w:sz w:val="28"/>
          <w:szCs w:val="28"/>
          <w:lang w:val="en-US"/>
        </w:rPr>
        <w:t>OnClick</w:t>
      </w:r>
      <w:r>
        <w:rPr>
          <w:color w:val="000000"/>
          <w:sz w:val="28"/>
          <w:szCs w:val="28"/>
        </w:rPr>
        <w:t xml:space="preserve"> используется для выполнения расчетов и </w:t>
      </w:r>
      <w:r>
        <w:rPr>
          <w:color w:val="000000"/>
          <w:sz w:val="28"/>
          <w:szCs w:val="28"/>
          <w:lang w:val="en-US"/>
        </w:rPr>
        <w:t>OnKeyPress</w:t>
      </w:r>
      <w:r>
        <w:rPr>
          <w:color w:val="000000"/>
          <w:sz w:val="28"/>
          <w:szCs w:val="28"/>
        </w:rPr>
        <w:t xml:space="preserve"> – событие нажатия клавиш на клавиатур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истемные треб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ый продукт помещается на дискету. Его размер 395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системный анализ, который даёт возмож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ить функции и характеристики программ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означить интерфейс продукта с другими системными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проектные ограничения программ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роить модели: процесса, данных, режимов функционирования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здать такие формы представления информации и функций системы, которые можно использовать в ходе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граммный продукт работает с операционными системами такими как: Windows 98/2000/ME/XP. Этот программный продукт может работать как на слабых машинах, так и на сильных так как у него слабые системные требования. Программный продукт оперирует строковыми и числовыми вычислениями. Интерфейс программного продукта выполнен только под операционную систему Windows и будет работать в ней и в других операционных системах, совместимых с ней. При загрузке его на другой платформе или несовместимой с Windows он не будет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Разработка программного продук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Блок схема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блок-схеме, для повышения наглядности я решил использовать следующие типы бл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начала и конца алгорит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685800" cy="252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72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dddddd" stroked="t" o:allowincell="f" style="position:absolute;margin-left:54pt;margin-top:6.35pt;width:53.95pt;height:19.85pt;mso-wrap-style:none;v-text-anchor:middle" type="_x0000_t116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ввода и вывода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2865</wp:posOffset>
                </wp:positionV>
                <wp:extent cx="685800" cy="2527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7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dddddd" stroked="t" o:allowincell="f" style="position:absolute;margin-left:54pt;margin-top:4.95pt;width:53.95pt;height:19.85pt;mso-wrap-style:none;v-text-anchor:middle" type="_x0000_t12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действия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685800" cy="2527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72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ddddd" stroked="t" o:allowincell="f" style="position:absolute;margin-left:54pt;margin-top:7.35pt;width:53.95pt;height:19.85pt;mso-wrap-style:none;v-text-anchor:middle" type="_x0000_t10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09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Блок схе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0287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89pt;margin-top:8.15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34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1365</wp:posOffset>
                </wp:positionH>
                <wp:positionV relativeFrom="paragraph">
                  <wp:posOffset>27305</wp:posOffset>
                </wp:positionV>
                <wp:extent cx="1733550" cy="4635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6368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л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59.95pt;margin-top:2.15pt;width:136.45pt;height:36.4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л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5pt" to="22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7815</wp:posOffset>
                </wp:positionH>
                <wp:positionV relativeFrom="paragraph">
                  <wp:posOffset>65405</wp:posOffset>
                </wp:positionV>
                <wp:extent cx="2636520" cy="14160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141588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=18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10+3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=(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32)*10)/18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23.45pt;margin-top:5.15pt;width:207.55pt;height:11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к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=18*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10+32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=(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32)*10)/18;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5463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05pt" to="225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51" w:leader="none"/>
          <w:tab w:val="left" w:pos="2375" w:leader="none"/>
          <w:tab w:val="left" w:pos="62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840</wp:posOffset>
                </wp:positionH>
                <wp:positionV relativeFrom="paragraph">
                  <wp:posOffset>64770</wp:posOffset>
                </wp:positionV>
                <wp:extent cx="1257300" cy="6864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65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79.2pt;margin-top:5.1pt;width:98.95pt;height:54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а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25425</wp:posOffset>
                </wp:positionV>
                <wp:extent cx="0" cy="1143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75pt" to="225pt,1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10287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89pt;margin-top:11.15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ей программы используются строковые и числов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, является вывод на экран дисплея, результата для задаваемого значения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язык программирования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выбрал язык программирования, знания о котором достаточны для решения поставленной задачи. Это язык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а среда программирования, в которой это делалось –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7.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Интерфейс программы выполнен в виде окна с двумя функциональными кнопками «Найти значение температуры для задаваемого значения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 w:eastAsia="en-US"/>
        </w:rPr>
        <w:drawing>
          <wp:inline distT="0" distB="0" distL="0" distR="0">
            <wp:extent cx="3813175" cy="189992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 Интерфейс программы</w:t>
      </w:r>
    </w:p>
    <w:p>
      <w:pPr>
        <w:pStyle w:val="Normal"/>
        <w:tabs>
          <w:tab w:val="clear" w:pos="708"/>
          <w:tab w:val="left" w:pos="519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tToKg</w:t>
      </w:r>
      <w:r>
        <w:rPr>
          <w:sz w:val="28"/>
          <w:szCs w:val="28"/>
        </w:rPr>
        <w:t>1_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dCtr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4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5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щелчок на кнопке Пере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; // в цельс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; // ответ в фаренгей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1.Label2.Caption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 xml:space="preserve"> // возможна ошибка, если в п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Edit1 будет н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=StrToFloat(Edit1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18*f/10+3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caption:=Edit1.text+' C - это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ToStrF(k,ffGeneral,4,2)+' F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ConvertError do // ошибка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Ошибка! Градусы следует ввести числом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etFocus</w:t>
      </w:r>
      <w:r>
        <w:rPr>
          <w:sz w:val="28"/>
          <w:szCs w:val="28"/>
        </w:rPr>
        <w:t>; // курсор в поле в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; // в цельс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; // ответ в фаренгей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>:=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 xml:space="preserve"> // возможна ошибка, если в п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Edit1 будет н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:=StrToFloat(Edit2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((m-32)*10)/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bel5.caption:=Edit2.text+' F - это '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atToStrF(n,ffGeneral,4,2)+' C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cep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EConvertError do // ошибка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owMessage</w:t>
      </w:r>
      <w:r>
        <w:rPr>
          <w:sz w:val="28"/>
          <w:szCs w:val="28"/>
        </w:rPr>
        <w:t>('Ошибка! Градусы следует ввести числом.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SetFocus</w:t>
      </w:r>
      <w:r>
        <w:rPr>
          <w:sz w:val="28"/>
          <w:szCs w:val="28"/>
        </w:rPr>
        <w:t>; // курсор в поле в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стирова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стирования я пересчитал на калькуляторе значения заданные по условию, сравнил результаты своих вычислений с данными, которые выдает программа, и оказалось все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прово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созданной мною программе не требует каких либо специфических навыков от пользователя. Достаточно запустить исполняемый файл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1.exe. На экране монитора появится окно программы представленное на рисунке.№1. По нажатию на кнопку «Найти 1-й член последовательности» появится результат.</w:t>
      </w:r>
      <w:r>
        <w:br w:type="page"/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хочется отметить о важности проделанной работы. За период решения задачи курсового проекта я научился работе со стандартными функциями языка программирования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работе с циклами, условиями, выводом информации в сред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и построению блок-схемы алгоритма работы программы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энту М.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7: Для профессионалов»:- Санкт-Питербург: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Я.Архангельский. «100 компонентов общего назначе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-М.: 200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 по предмету «Основы алгоритмизации и программирования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 по предмету «Технология разработки программных продуктов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зеров «Советы по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hadow/>
          <w:sz w:val="28"/>
          <w:szCs w:val="32"/>
        </w:rPr>
      </w:pPr>
      <w:r>
        <w:rPr>
          <w:b/>
          <w:shadow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ЛИСТИНГ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Edit1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Edit2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b,s,n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Wor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(StrToFloat(Edit1.Tex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(StrToFloat(Edit2.Tex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n+1/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-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c*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s&lt;a) or (s&gt;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3.Caption:=(FloatTostr(s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Edit1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 (Key in ['0'..'9', ',',Chr(VK_BACK)]) then Key := #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Edit2KeyPress(Sender: TObject; var Key: Ch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 (Key in ['0'..'9', ',',Chr(VK_BACK)]) then Key := #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48:00Z</dcterms:created>
  <dc:creator>Артём и Денис</dc:creator>
  <dc:description/>
  <cp:keywords/>
  <dc:language>en-US</dc:language>
  <cp:lastModifiedBy>SYSTEM</cp:lastModifiedBy>
  <dcterms:modified xsi:type="dcterms:W3CDTF">2011-09-27T01:48:00Z</dcterms:modified>
  <cp:revision>2</cp:revision>
  <dc:subject/>
  <dc:title>Министерство образования и науки Российской Федерации</dc:title>
</cp:coreProperties>
</file>