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нистерство образования и науки</w:t>
      </w:r>
    </w:p>
    <w:p>
      <w:pPr>
        <w:pStyle w:val="Heading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публики Казахстан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kk-KZ"/>
        </w:rPr>
        <w:t>по дисциплине Разработка баз данных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kk-KZ"/>
        </w:rPr>
        <w:t xml:space="preserve">Тема: </w:t>
      </w:r>
      <w:r>
        <w:rPr>
          <w:b/>
          <w:bCs/>
          <w:i/>
          <w:iCs/>
          <w:sz w:val="28"/>
          <w:szCs w:val="28"/>
        </w:rPr>
        <w:t>Разработка программного обеспечения по управлению базой данных «График учета рабочего времени на шахте им. Т. Кузембаев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ыбор СУБ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нцептуальная модел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огическая модель данны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ормализация отнош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снов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– запро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Интерфейс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тче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8"/>
        <w:tabs>
          <w:tab w:val="clear" w:pos="902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>Современная жизнь немыслима без эффективного управления. Важной категорией являются системы обработки информации, от которых во многом зависит эффективность работы любого предприятия ли учреждения. Такая система должна:</w:t>
      </w:r>
    </w:p>
    <w:p>
      <w:pPr>
        <w:pStyle w:val="Style18"/>
        <w:numPr>
          <w:ilvl w:val="0"/>
          <w:numId w:val="17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беспечивать получение общих и/или детализированных отчетов по итогам работы;</w:t>
      </w:r>
    </w:p>
    <w:p>
      <w:pPr>
        <w:pStyle w:val="Style18"/>
        <w:numPr>
          <w:ilvl w:val="0"/>
          <w:numId w:val="17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зволять легко определять тенденции изменения важнейших показателей;</w:t>
      </w:r>
    </w:p>
    <w:p>
      <w:pPr>
        <w:pStyle w:val="Style18"/>
        <w:numPr>
          <w:ilvl w:val="0"/>
          <w:numId w:val="17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беспечивать получение информации, критической по времени, без существенных задержек;</w:t>
      </w:r>
    </w:p>
    <w:p>
      <w:pPr>
        <w:pStyle w:val="Style18"/>
        <w:numPr>
          <w:ilvl w:val="0"/>
          <w:numId w:val="17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ыполнять точный и полный анализ данных.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szCs w:val="28"/>
        </w:rPr>
        <w:t xml:space="preserve">Современные СУБД в основном являются приложениями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, так как данная среда позволяет более полно использовать возможности персональной ЭВМ, нежели среда </w:t>
      </w:r>
      <w:r>
        <w:rPr>
          <w:szCs w:val="28"/>
          <w:lang w:val="en-US"/>
        </w:rPr>
        <w:t>DOS</w:t>
      </w:r>
      <w:r>
        <w:rPr>
          <w:szCs w:val="28"/>
        </w:rPr>
        <w:t xml:space="preserve">. Снижение стоимости высокопроизводительных ПК обусловил не только широкий переход к среде </w:t>
      </w:r>
      <w:r>
        <w:rPr>
          <w:szCs w:val="28"/>
          <w:lang w:val="en-US"/>
        </w:rPr>
        <w:t>Windows</w:t>
      </w:r>
      <w:r>
        <w:rPr>
          <w:szCs w:val="28"/>
        </w:rPr>
        <w:t>, где разработчик программного обеспечения может в меньше степени заботиться о распределении ресурсов, но также сделал программное обеспечение ПК в целом и СУБД в частности менее критичными к аппаратным ресурсам ЭВМ.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szCs w:val="28"/>
        </w:rPr>
        <w:t xml:space="preserve">Среди наиболее ярких представителей систем управления базами данных можно отметить: </w:t>
      </w:r>
      <w:r>
        <w:rPr>
          <w:szCs w:val="28"/>
          <w:lang w:val="en-US"/>
        </w:rPr>
        <w:t>Lotus</w:t>
      </w:r>
      <w:r>
        <w:rPr>
          <w:szCs w:val="28"/>
        </w:rPr>
        <w:t xml:space="preserve"> </w:t>
      </w:r>
      <w:r>
        <w:rPr>
          <w:szCs w:val="28"/>
          <w:lang w:val="en-US"/>
        </w:rPr>
        <w:t>Approach</w:t>
      </w:r>
      <w:r>
        <w:rPr>
          <w:szCs w:val="28"/>
        </w:rPr>
        <w:t xml:space="preserve">,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, </w:t>
      </w:r>
      <w:r>
        <w:rPr>
          <w:szCs w:val="28"/>
          <w:lang w:val="en-US"/>
        </w:rPr>
        <w:t>Borland</w:t>
      </w:r>
      <w:r>
        <w:rPr>
          <w:szCs w:val="28"/>
        </w:rPr>
        <w:t xml:space="preserve"> </w:t>
      </w:r>
      <w:r>
        <w:rPr>
          <w:szCs w:val="28"/>
          <w:lang w:val="en-US"/>
        </w:rPr>
        <w:t>dBase</w:t>
      </w:r>
      <w:r>
        <w:rPr>
          <w:szCs w:val="28"/>
        </w:rPr>
        <w:t xml:space="preserve">, </w:t>
      </w:r>
      <w:r>
        <w:rPr>
          <w:szCs w:val="28"/>
          <w:lang w:val="en-US"/>
        </w:rPr>
        <w:t>Borland</w:t>
      </w:r>
      <w:r>
        <w:rPr>
          <w:szCs w:val="28"/>
        </w:rPr>
        <w:t xml:space="preserve"> </w:t>
      </w:r>
      <w:r>
        <w:rPr>
          <w:szCs w:val="28"/>
          <w:lang w:val="en-US"/>
        </w:rPr>
        <w:t>Paradox</w:t>
      </w:r>
      <w:r>
        <w:rPr>
          <w:szCs w:val="28"/>
        </w:rPr>
        <w:t xml:space="preserve">,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FoxPro</w:t>
      </w:r>
      <w:r>
        <w:rPr>
          <w:szCs w:val="28"/>
        </w:rPr>
        <w:t xml:space="preserve">,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Basic</w:t>
      </w:r>
      <w:r>
        <w:rPr>
          <w:szCs w:val="28"/>
        </w:rPr>
        <w:t xml:space="preserve">, а также баз данных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SQL</w:t>
      </w:r>
      <w:r>
        <w:rPr>
          <w:szCs w:val="28"/>
        </w:rPr>
        <w:t xml:space="preserve"> </w:t>
      </w:r>
      <w:r>
        <w:rPr>
          <w:szCs w:val="28"/>
          <w:lang w:val="en-US"/>
        </w:rPr>
        <w:t>Server</w:t>
      </w:r>
      <w:r>
        <w:rPr>
          <w:szCs w:val="28"/>
        </w:rPr>
        <w:t xml:space="preserve"> и </w:t>
      </w:r>
      <w:r>
        <w:rPr>
          <w:szCs w:val="28"/>
          <w:lang w:val="en-US"/>
        </w:rPr>
        <w:t>Oracle</w:t>
      </w:r>
      <w:r>
        <w:rPr>
          <w:szCs w:val="28"/>
        </w:rPr>
        <w:t xml:space="preserve">, используемые в приложениях, построенных по технологии «клиент-сервер». Фактически, у любой современной СУБД существует аналог, выпускаемый другой компанией, имеющий аналогичную область применения и возможности, любое приложение способно работать со многими форматами представления данных, осуществлять экспорт и импорт данных благодаря наличию большого числа конвертеров. Общепринятыми, также, являются технологи, позволяющие использовать возможности других приложений, например, текстовых процессоров, пакетов построения графиков и т.п., и встроенные версии языков высокого уровня (чаще – диалекты </w:t>
      </w:r>
      <w:r>
        <w:rPr>
          <w:szCs w:val="28"/>
          <w:lang w:val="en-US"/>
        </w:rPr>
        <w:t>SQL</w:t>
      </w:r>
      <w:r>
        <w:rPr>
          <w:szCs w:val="28"/>
        </w:rPr>
        <w:t xml:space="preserve"> и/или </w:t>
      </w:r>
      <w:r>
        <w:rPr>
          <w:szCs w:val="28"/>
          <w:lang w:val="en-US"/>
        </w:rPr>
        <w:t>VBA</w:t>
      </w:r>
      <w:r>
        <w:rPr>
          <w:szCs w:val="28"/>
        </w:rPr>
        <w:t xml:space="preserve">) и средства визуального программирования интерфейсов разрабатываемых приложений. Поэтому уже не имеет существенного значения, на каком языке и на основе какого пакета написано конкретное приложение, и какой формат данных в нем используется. Более того, стандартом «де-факто» стала «быстрая разработка приложений» или </w:t>
      </w:r>
      <w:r>
        <w:rPr>
          <w:szCs w:val="28"/>
          <w:lang w:val="en-US"/>
        </w:rPr>
        <w:t>RAD</w:t>
      </w:r>
      <w:r>
        <w:rPr>
          <w:szCs w:val="28"/>
        </w:rPr>
        <w:t xml:space="preserve"> (от английского </w:t>
      </w:r>
      <w:r>
        <w:rPr>
          <w:szCs w:val="28"/>
          <w:lang w:val="en-US"/>
        </w:rPr>
        <w:t>Rapid</w:t>
      </w:r>
      <w:r>
        <w:rPr>
          <w:szCs w:val="28"/>
        </w:rPr>
        <w:t xml:space="preserve"> </w:t>
      </w:r>
      <w:r>
        <w:rPr>
          <w:szCs w:val="28"/>
          <w:lang w:val="en-US"/>
        </w:rPr>
        <w:t>Application</w:t>
      </w:r>
      <w:r>
        <w:rPr>
          <w:szCs w:val="28"/>
        </w:rPr>
        <w:t xml:space="preserve"> </w:t>
      </w:r>
      <w:r>
        <w:rPr>
          <w:szCs w:val="28"/>
          <w:lang w:val="en-US"/>
        </w:rPr>
        <w:t>Development</w:t>
      </w:r>
      <w:r>
        <w:rPr>
          <w:szCs w:val="28"/>
        </w:rPr>
        <w:t xml:space="preserve">), основанная на широко декларируемом в литературе «открытом подходе»,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. Поэтому в одном ряду с «классическими» СУБД все чаще упоминаются языки программирования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Basic</w:t>
      </w:r>
      <w:r>
        <w:rPr>
          <w:szCs w:val="28"/>
        </w:rPr>
        <w:t xml:space="preserve"> 4.0 и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++, которые позволяют быстро создавать необходимые компоненты приложений, критичные по скорости работы, которые трудно, а иногда невозможно разработать средствами «классических» СУБД. Современный подход к управлению базами данных подразумевает также широкое использование технологии «клиент-сервер».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на сегодняшний день разработчик не связан рамками какого-либо конкретного пакета, а в зависимости от поставленной задачи может использовать самые разные приложения. Поэтому, более важным представляется общее направление развития СУБД и других средств разработки приложений в настоящее время.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>Актуальность задачи составления расписания обусловлена важностью практических приложений. Как и другие разделы прикладной математики, методы теории расписаний позволяют решать задачи, возникающие экономике и управлении, информатике и электротехнике, исследовании операций и организации производственных процессов. Задачи составления расписаний являются задачами оптимизации и носят самый общий характер. Они возникают там, где существует возможность выбора той или иной очередности выполнения работ на производстве, при составлении расписания движения поездов и самолетов, обслуживании клиентов в сервисных системах, составление расписаний занятий в учебных заведениях и т.д.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Style18"/>
        <w:tabs>
          <w:tab w:val="clear" w:pos="902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szCs w:val="28"/>
        </w:rPr>
        <w:t>В рамках данной курсовой работы необходимо разработать программное обеспечение по управлению базой данных « График учета рабочего времени на шахте им. Т. Кузембаева в цехе «Автоматика»» с использованием СУБД. Программное обеспечение должно обеспечивать просмотр, редактирование, вставку записей базы данных, формирование запросов и отчетов. В качестве исходных данных начальником вышеуказанного цеха были переданы готовые графики нескольких прошедших месяцев. По этим графикам следует установить закономерности и правила их составления, для осуществления этой задачи программным путем. Приложение должно учитывать возможный отпуск у рабочего, а также государственные праздники. Приложение должно предусматривать возможность сохранения сгенерированных графиков в БД.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ограммный продукт должен:</w:t>
      </w:r>
    </w:p>
    <w:p>
      <w:pPr>
        <w:pStyle w:val="Style18"/>
        <w:numPr>
          <w:ilvl w:val="0"/>
          <w:numId w:val="15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Хранить информацию о рабочих цеха.</w:t>
      </w:r>
    </w:p>
    <w:p>
      <w:pPr>
        <w:pStyle w:val="Style18"/>
        <w:numPr>
          <w:ilvl w:val="0"/>
          <w:numId w:val="15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Хранить информацию о государственных праздниках</w:t>
      </w:r>
    </w:p>
    <w:p>
      <w:pPr>
        <w:pStyle w:val="Style18"/>
        <w:numPr>
          <w:ilvl w:val="0"/>
          <w:numId w:val="15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охранять и загружать сгенерированные графики</w:t>
      </w:r>
    </w:p>
    <w:p>
      <w:pPr>
        <w:pStyle w:val="Style18"/>
        <w:numPr>
          <w:ilvl w:val="0"/>
          <w:numId w:val="15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Автоматически генерировать график учета рабочего времени для выбранного пользователем месяца.</w:t>
      </w:r>
    </w:p>
    <w:p>
      <w:pPr>
        <w:pStyle w:val="Style18"/>
        <w:numPr>
          <w:ilvl w:val="0"/>
          <w:numId w:val="15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ообщать об ошибке, возникающей в случае недостаточного количества рабочих для выполнения определенных функций.</w:t>
      </w:r>
    </w:p>
    <w:p>
      <w:pPr>
        <w:pStyle w:val="Style18"/>
        <w:numPr>
          <w:ilvl w:val="0"/>
          <w:numId w:val="15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тображать информацию о выходных и праздничных днях, отпусках, а также сменах каждого рабочего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>Составление графика учета рабочего времени имеет следующие правила: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/>
      </w:pPr>
      <w:r>
        <w:rPr>
          <w:szCs w:val="28"/>
        </w:rPr>
        <w:t>Выходить на работу в выходной день в первую смену могут только рабочие, имеющие статус «Вентиляторщик, работающий в выходные»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/>
      </w:pPr>
      <w:r>
        <w:rPr>
          <w:szCs w:val="28"/>
        </w:rPr>
        <w:t>Дежурить (ходить не в первую смену) могут только рабочие, имеющие статус «Дежурный»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стальные рабочие выходят только в первую смену по будним и не праздничным дням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/>
      </w:pPr>
      <w:r>
        <w:rPr>
          <w:szCs w:val="28"/>
        </w:rPr>
        <w:t>Выделить визуально рабочих со статусом статус «Вентиляторщик, работающий в выходные» и «Вентиляторщик, не работающий в выходные»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аждый день в каждую смену должен выходить хотя бы один рабочий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Желательное максимальное количество рабочих дней без выходных – 5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сле четвертой смены нельзя выходить сразу в первую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дному рабочему нежелательно дежурить только в третью и четвертую смены (т.к. выход в эти смены более высоко оплачивается). Необходимо распределить такие дежурства более равномерно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/>
      </w:pPr>
      <w:r>
        <w:rPr>
          <w:szCs w:val="28"/>
        </w:rPr>
        <w:t>Количество рабочих дней в месяц равно количеству дней в месяце без субботы, воскресенья, а также государственных праздников</w:t>
      </w:r>
    </w:p>
    <w:p>
      <w:pPr>
        <w:pStyle w:val="Style18"/>
        <w:numPr>
          <w:ilvl w:val="0"/>
          <w:numId w:val="2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сле четвертой смены желательно предусмотреть два выходных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8"/>
        <w:tabs>
          <w:tab w:val="clear" w:pos="902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Выбор СУБД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szCs w:val="28"/>
        </w:rPr>
        <w:t xml:space="preserve">Разработка проекта проводится в Borland Delphi. В качестве СУБД был выбран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как пакет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, который в настоящее время сильно распространен на территории нашего государства. В связи с тем что приложение разрабатывается для нужд стороннего лица, то целесообразно применять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в качестве СУБД, что несомненно облегчит понимание приложения пользователем. Данный выбор позволит избежать проблем, которые бы возникли при развертывании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SQL</w:t>
      </w:r>
      <w:r>
        <w:rPr>
          <w:szCs w:val="28"/>
        </w:rPr>
        <w:t xml:space="preserve"> сервера.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SQL</w:t>
      </w:r>
      <w:r>
        <w:rPr>
          <w:szCs w:val="28"/>
        </w:rPr>
        <w:t xml:space="preserve"> требует администрирования (нужно выполнять какие то административные действия, типа резервного копирования и т. п., когда для Access нужно просто скопировать файл), которое на предприятии не будет проводиться, и сервер оно на много тяжелее в использовании, для обычных пользователей.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работы с базами данных в </w:t>
      </w:r>
      <w:r>
        <w:rPr>
          <w:szCs w:val="28"/>
          <w:lang w:val="en-US"/>
        </w:rPr>
        <w:t>Delphi</w:t>
      </w:r>
      <w:r>
        <w:rPr>
          <w:szCs w:val="28"/>
        </w:rPr>
        <w:t xml:space="preserve"> есть несколько наборов компонентов. Так как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встроила в свои продукты разработки технологию доступа к данным </w:t>
      </w:r>
      <w:r>
        <w:rPr>
          <w:szCs w:val="28"/>
          <w:lang w:val="en-US"/>
        </w:rPr>
        <w:t>ADO</w:t>
      </w:r>
      <w:r>
        <w:rPr>
          <w:szCs w:val="28"/>
        </w:rPr>
        <w:t xml:space="preserve"> (</w:t>
      </w:r>
      <w:r>
        <w:rPr>
          <w:szCs w:val="28"/>
          <w:lang w:val="en-US"/>
        </w:rPr>
        <w:t>Active</w:t>
      </w:r>
      <w:r>
        <w:rPr>
          <w:szCs w:val="28"/>
        </w:rPr>
        <w:t xml:space="preserve"> </w:t>
      </w:r>
      <w:r>
        <w:rPr>
          <w:szCs w:val="28"/>
          <w:lang w:val="en-US"/>
        </w:rPr>
        <w:t>Data</w:t>
      </w:r>
      <w:r>
        <w:rPr>
          <w:szCs w:val="28"/>
        </w:rPr>
        <w:t xml:space="preserve"> </w:t>
      </w:r>
      <w:r>
        <w:rPr>
          <w:szCs w:val="28"/>
          <w:lang w:val="en-US"/>
        </w:rPr>
        <w:t>Objects</w:t>
      </w:r>
      <w:r>
        <w:rPr>
          <w:szCs w:val="28"/>
        </w:rPr>
        <w:t xml:space="preserve">), для реализации настоящего приложения используются компоненты с закладки </w:t>
      </w:r>
      <w:r>
        <w:rPr>
          <w:szCs w:val="28"/>
          <w:lang w:val="en-US"/>
        </w:rPr>
        <w:t>ADO</w:t>
      </w:r>
      <w:r>
        <w:rPr>
          <w:szCs w:val="28"/>
        </w:rPr>
        <w:t xml:space="preserve">. Работа с базами данных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идет через специальную надстройку </w:t>
      </w:r>
      <w:r>
        <w:rPr>
          <w:szCs w:val="28"/>
          <w:lang w:val="en-US"/>
        </w:rPr>
        <w:t>DAO</w:t>
      </w:r>
      <w:r>
        <w:rPr>
          <w:szCs w:val="28"/>
        </w:rPr>
        <w:t xml:space="preserve">, которая устанавливается на компьютер вместе с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, либо как отдельная установка. Для доступа к базам данных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используется </w:t>
      </w:r>
      <w:r>
        <w:rPr>
          <w:szCs w:val="28"/>
          <w:lang w:val="en-US"/>
        </w:rPr>
        <w:t>ADO</w:t>
      </w:r>
      <w:r>
        <w:rPr>
          <w:szCs w:val="28"/>
        </w:rPr>
        <w:t xml:space="preserve"> драйвер «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Jet</w:t>
      </w:r>
      <w:r>
        <w:rPr>
          <w:szCs w:val="28"/>
        </w:rPr>
        <w:t xml:space="preserve"> 4.0 </w:t>
      </w:r>
      <w:r>
        <w:rPr>
          <w:szCs w:val="28"/>
          <w:lang w:val="en-US"/>
        </w:rPr>
        <w:t>OLE</w:t>
      </w:r>
      <w:r>
        <w:rPr>
          <w:szCs w:val="28"/>
        </w:rPr>
        <w:t xml:space="preserve"> </w:t>
      </w:r>
      <w:r>
        <w:rPr>
          <w:szCs w:val="28"/>
          <w:lang w:val="en-US"/>
        </w:rPr>
        <w:t>DB</w:t>
      </w:r>
      <w:r>
        <w:rPr>
          <w:szCs w:val="28"/>
        </w:rPr>
        <w:t xml:space="preserve"> </w:t>
      </w:r>
      <w:r>
        <w:rPr>
          <w:szCs w:val="28"/>
          <w:lang w:val="en-US"/>
        </w:rPr>
        <w:t>Provider</w:t>
      </w:r>
      <w:r>
        <w:rPr>
          <w:szCs w:val="28"/>
        </w:rPr>
        <w:t>».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szCs w:val="28"/>
        </w:rPr>
        <w:t xml:space="preserve">Microsoft Access обладает всеми чертами классической системы управления базами данных (СУБД). Access – это не только мощная, гибкая и простая в использовании СУБД, но и система для разработки приложений баз данных. К числу наиболее мощных средств Access относятся средства разработки объектов – </w:t>
      </w:r>
      <w:r>
        <w:rPr>
          <w:bCs/>
          <w:iCs/>
          <w:szCs w:val="28"/>
        </w:rPr>
        <w:t>мастера</w:t>
      </w:r>
      <w:r>
        <w:rPr>
          <w:szCs w:val="28"/>
        </w:rPr>
        <w:t>, которые можно использовать для создания таблиц, запросов, различных типов форм и отчетов. В Microsoft Access включены мастера, помогающие производить анализ структуры данных, импортировать электронные таблицы и текстовые данные, повышать быстродействие приложения, создавать и настраивать одно из более, чем двадцати типов приложений с использованием встроенных шаблонов. Чтобы полностью автоматизировать работу приложения, можно использовать макросы для связывания данных с формами и отчетами. Большинство приложений можно создать, не написав ни единой строки программного кода. Однако при необходимости построения действительно сложного приложения можно использовать язык программирования – Visual Basic для приложений.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>К областям применения Microsoft Access можно отнести следующие: </w:t>
      </w:r>
    </w:p>
    <w:p>
      <w:pPr>
        <w:pStyle w:val="Style18"/>
        <w:numPr>
          <w:ilvl w:val="0"/>
          <w:numId w:val="3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iCs/>
          <w:szCs w:val="28"/>
        </w:rPr>
        <w:t xml:space="preserve">в малом бизнесе </w:t>
      </w:r>
      <w:r>
        <w:rPr>
          <w:szCs w:val="28"/>
        </w:rPr>
        <w:t xml:space="preserve">(бухгалтерский учет, ввод заказов, ведение информации о клиентах, ведение информации о деловых контактах); </w:t>
      </w:r>
    </w:p>
    <w:p>
      <w:pPr>
        <w:pStyle w:val="Style18"/>
        <w:numPr>
          <w:ilvl w:val="0"/>
          <w:numId w:val="3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iCs/>
          <w:szCs w:val="28"/>
        </w:rPr>
        <w:t xml:space="preserve">в работе по контракту </w:t>
      </w:r>
      <w:r>
        <w:rPr>
          <w:szCs w:val="28"/>
        </w:rPr>
        <w:t xml:space="preserve">(разработка внутриотраслевых приложений, разработка межотраслевых приложений); </w:t>
      </w:r>
    </w:p>
    <w:p>
      <w:pPr>
        <w:pStyle w:val="Style18"/>
        <w:numPr>
          <w:ilvl w:val="0"/>
          <w:numId w:val="3"/>
        </w:numPr>
        <w:tabs>
          <w:tab w:val="clear" w:pos="902"/>
        </w:tabs>
        <w:spacing w:lineRule="auto" w:line="360"/>
        <w:ind w:left="0" w:firstLine="709"/>
        <w:rPr>
          <w:szCs w:val="28"/>
        </w:rPr>
      </w:pPr>
      <w:r>
        <w:rPr>
          <w:iCs/>
          <w:szCs w:val="28"/>
        </w:rPr>
        <w:t xml:space="preserve">в крупных корпорациях </w:t>
      </w:r>
      <w:r>
        <w:rPr>
          <w:szCs w:val="28"/>
        </w:rPr>
        <w:t xml:space="preserve">(приложения для рабочих групп, системы обработки информации); </w:t>
      </w:r>
    </w:p>
    <w:p>
      <w:pPr>
        <w:pStyle w:val="Style18"/>
        <w:numPr>
          <w:ilvl w:val="0"/>
          <w:numId w:val="3"/>
        </w:numPr>
        <w:tabs>
          <w:tab w:val="clear" w:pos="902"/>
        </w:tabs>
        <w:spacing w:lineRule="auto" w:line="360"/>
        <w:ind w:left="0" w:firstLine="709"/>
        <w:rPr/>
      </w:pPr>
      <w:r>
        <w:rPr>
          <w:iCs/>
          <w:szCs w:val="28"/>
        </w:rPr>
        <w:t xml:space="preserve">в качестве персональной СУБД </w:t>
      </w:r>
      <w:r>
        <w:rPr>
          <w:szCs w:val="28"/>
        </w:rPr>
        <w:t>(справочник по адресам, ведение инвестиционного портфеля, поваренная книга, каталоги книг, пластинок, видеофильмов и т. п.).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ассмотрим основные определения, связанные с разработкой баз данных. Краткий словарь терминов приведен в приложении 1.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bCs/>
          <w:iCs/>
          <w:szCs w:val="28"/>
        </w:rPr>
        <w:t xml:space="preserve">База данных (БД, data base, DB) </w:t>
      </w:r>
      <w:r>
        <w:rPr>
          <w:szCs w:val="28"/>
        </w:rPr>
        <w:t>– совокупность взаимосвязанных данных, используемых под управлением СУБД.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szCs w:val="28"/>
        </w:rPr>
        <w:t>В самом общем смысле</w:t>
      </w:r>
      <w:r>
        <w:rPr>
          <w:bCs/>
          <w:szCs w:val="28"/>
        </w:rPr>
        <w:t xml:space="preserve"> </w:t>
      </w:r>
      <w:r>
        <w:rPr>
          <w:bCs/>
          <w:iCs/>
          <w:szCs w:val="28"/>
        </w:rPr>
        <w:t>база данных</w:t>
      </w:r>
      <w:r>
        <w:rPr>
          <w:iCs/>
          <w:szCs w:val="28"/>
        </w:rPr>
        <w:t xml:space="preserve"> </w:t>
      </w:r>
      <w:r>
        <w:rPr>
          <w:szCs w:val="28"/>
        </w:rPr>
        <w:t>– это набор записей и файлов, организованных специальным образом.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bCs/>
          <w:iCs/>
          <w:szCs w:val="28"/>
        </w:rPr>
        <w:t>Система управления базой данных (СУБД, DBMS)</w:t>
      </w:r>
      <w:r>
        <w:rPr>
          <w:bCs/>
          <w:szCs w:val="28"/>
        </w:rPr>
        <w:t xml:space="preserve"> </w:t>
      </w:r>
      <w:r>
        <w:rPr>
          <w:szCs w:val="28"/>
        </w:rPr>
        <w:t>– программная система, обеспечивающая определение физической и логической структуры базы данных, ввод информации и доступ к ней.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озможности СУБД: система управления базами данных предоставляет возможность контролировать задание структуры и описание данных, работу с ними и организацию коллективного пользования информацией. СУБД также существенно увеличивает возможности и облегчает каталогизацию и ведение больших объемов хранящейся в многочисленных таблицах информации. СУБД включает в себя три основных типа функций: </w:t>
      </w:r>
      <w:r>
        <w:rPr>
          <w:bCs/>
          <w:iCs/>
          <w:szCs w:val="28"/>
        </w:rPr>
        <w:t>определение (задание структуры и описание) данных</w:t>
      </w:r>
      <w:r>
        <w:rPr>
          <w:bCs/>
          <w:szCs w:val="28"/>
        </w:rPr>
        <w:t xml:space="preserve">, </w:t>
      </w:r>
      <w:r>
        <w:rPr>
          <w:bCs/>
          <w:iCs/>
          <w:szCs w:val="28"/>
        </w:rPr>
        <w:t>обработки данных и управление данными</w:t>
      </w:r>
      <w:r>
        <w:rPr>
          <w:bCs/>
          <w:szCs w:val="28"/>
        </w:rPr>
        <w:t>.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iCs/>
          <w:szCs w:val="28"/>
        </w:rPr>
        <w:t>Основные функции СУБД следующие:</w:t>
      </w:r>
      <w:r>
        <w:rPr>
          <w:szCs w:val="28"/>
        </w:rPr>
        <w:t xml:space="preserve"> 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bCs/>
          <w:iCs/>
          <w:szCs w:val="28"/>
        </w:rPr>
        <w:t>Определение данных.</w:t>
      </w:r>
      <w:r>
        <w:rPr>
          <w:szCs w:val="28"/>
        </w:rPr>
        <w:t xml:space="preserve"> Определяется, какая именно информация будет храниться в базе данных, задается структура данных и их тип (например, количество цифр или символов), а также указывается то, как данные будут связаны между собой. Задаются форматы и критерии проверки данных.</w:t>
      </w:r>
    </w:p>
    <w:p>
      <w:pPr>
        <w:pStyle w:val="Style18"/>
        <w:tabs>
          <w:tab w:val="clear" w:pos="902"/>
        </w:tabs>
        <w:spacing w:lineRule="auto" w:line="360"/>
        <w:ind w:firstLine="709"/>
        <w:rPr/>
      </w:pPr>
      <w:r>
        <w:rPr>
          <w:bCs/>
          <w:iCs/>
          <w:szCs w:val="28"/>
        </w:rPr>
        <w:t>Обработка данных.</w:t>
      </w:r>
      <w:r>
        <w:rPr>
          <w:szCs w:val="28"/>
        </w:rPr>
        <w:t xml:space="preserve"> Данные можно обрабатывать самыми различными способами. Можно выбирать любые поля, фильтровать и сортировать данные. Можно объединять данные с другой связанной информацией и вычислять итоговые значения. 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bCs/>
          <w:iCs/>
          <w:szCs w:val="28"/>
        </w:rPr>
        <w:t>Управление данными.</w:t>
      </w:r>
      <w:r>
        <w:rPr>
          <w:szCs w:val="28"/>
        </w:rPr>
        <w:t xml:space="preserve"> Указываются правила доступа к данным, их корректировки и добавления новой информации. Можно также определить правила коллективного пользования данн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</w:rPr>
        <w:t>Концептуальн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риложении представлена концептуальная модель настоящей базы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онцептуальная модель (англ. </w:t>
      </w:r>
      <w:r>
        <w:rPr>
          <w:bCs/>
          <w:iCs/>
          <w:sz w:val="28"/>
          <w:szCs w:val="28"/>
          <w:lang w:val="en"/>
        </w:rPr>
        <w:t>conceptual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"/>
        </w:rPr>
        <w:t>model</w:t>
      </w:r>
      <w:r>
        <w:rPr>
          <w:bCs/>
          <w:iCs/>
          <w:sz w:val="28"/>
          <w:szCs w:val="28"/>
        </w:rPr>
        <w:t>) — это определённое множество понятий и связей между ними, являющихся смысловой структурой рассматриваемой предметной област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цептуальная модель - модель предметной области, состоящей из перечня взаимосвязанных понятий, используемых для описания этой области, вместе со свойствами и характеристиками, классификацией этих понятий, по типам, ситуациям, признакам в данной области и законов протекания процессов в ней. (Толковый словарь по искусственному интеллекту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3. Логическ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огическая модель данных отражает логические связи между сущностями базы данных. Ниже представлена логическая модель базы данных «</w:t>
      </w:r>
      <w:r>
        <w:rPr>
          <w:sz w:val="28"/>
          <w:szCs w:val="28"/>
        </w:rPr>
        <w:t xml:space="preserve">График учета рабочего времени на шахте им. Т. Кузембаева в цехе «Автоматика» 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формацию о рабочих цеха содержит таблица «Рабочие», содержащая следующие атрибуты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рабочего, выполняющий роль первичного ключа (счетчик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WokerName</w:t>
      </w:r>
      <w:r>
        <w:rPr>
          <w:bCs/>
          <w:iCs/>
          <w:sz w:val="28"/>
          <w:szCs w:val="28"/>
        </w:rPr>
        <w:t>» - ФИО рабочего (текстовый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TabNumber</w:t>
      </w:r>
      <w:r>
        <w:rPr>
          <w:bCs/>
          <w:iCs/>
          <w:sz w:val="28"/>
          <w:szCs w:val="28"/>
        </w:rPr>
        <w:t>» - табельный номар рабочего (числовой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inkProfession</w:t>
      </w:r>
      <w:r>
        <w:rPr>
          <w:bCs/>
          <w:iCs/>
          <w:sz w:val="28"/>
          <w:szCs w:val="28"/>
        </w:rPr>
        <w:t>» - код профессии рабочего (числовой), является вторичным ключом поля 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таблицы «Профессия»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inkStatus</w:t>
      </w:r>
      <w:r>
        <w:rPr>
          <w:bCs/>
          <w:iCs/>
          <w:sz w:val="28"/>
          <w:szCs w:val="28"/>
        </w:rPr>
        <w:t>» - код статуса рабочего (числовой), является вторичным ключом поля 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таблицы «Статус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формацию о профессии рабочего хранится в таблице «Профессия», содержащая следующие атрибуты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профессии, выполняющий роль первичного ключа (счетчик)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NameProfession</w:t>
      </w:r>
      <w:r>
        <w:rPr>
          <w:bCs/>
          <w:iCs/>
          <w:sz w:val="28"/>
          <w:szCs w:val="28"/>
        </w:rPr>
        <w:t>» - название профессии (текстовый)</w:t>
      </w:r>
      <w:r>
        <w:rPr>
          <w:bCs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ю о статусе рабочего хранится в таблице «Статус», содержащая следующие атрибуты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статуса, выполняющий роль первичного ключа (счетчик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NameStatus</w:t>
      </w:r>
      <w:r>
        <w:rPr>
          <w:bCs/>
          <w:iCs/>
          <w:sz w:val="28"/>
          <w:szCs w:val="28"/>
        </w:rPr>
        <w:t>» - название статуса (текстовый)</w:t>
      </w:r>
      <w:r>
        <w:rPr>
          <w:bCs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формацию об отпусках рабочих содержит таблица «Отпуски», содержащая следующие атрибут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рабочего, выполняющий роль первичного ключа (счетчик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inkWoker</w:t>
      </w:r>
      <w:r>
        <w:rPr>
          <w:bCs/>
          <w:iCs/>
          <w:sz w:val="28"/>
          <w:szCs w:val="28"/>
        </w:rPr>
        <w:t>» - код ФИО рабочего (числовой), является вторичным ключом поля 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таблицы «Рабочие»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DateBegin</w:t>
      </w:r>
      <w:r>
        <w:rPr>
          <w:bCs/>
          <w:iCs/>
          <w:sz w:val="28"/>
          <w:szCs w:val="28"/>
        </w:rPr>
        <w:t>» - дата начала отпуска (дата/время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ength</w:t>
      </w:r>
      <w:r>
        <w:rPr>
          <w:bCs/>
          <w:iCs/>
          <w:sz w:val="28"/>
          <w:szCs w:val="28"/>
        </w:rPr>
        <w:t>» - продолжительность отпуска (числов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формацию о сохраненных графиках содержит таблица «Сохраненные_ графики», содержащая следующие атрибуты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сохранения, выполняющий роль первичного ключа (счетчик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NameGraphic</w:t>
      </w:r>
      <w:r>
        <w:rPr>
          <w:bCs/>
          <w:iCs/>
          <w:sz w:val="28"/>
          <w:szCs w:val="28"/>
        </w:rPr>
        <w:t>» - название сохраненного графика (текстовый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DateOfSave</w:t>
      </w:r>
      <w:r>
        <w:rPr>
          <w:bCs/>
          <w:iCs/>
          <w:sz w:val="28"/>
          <w:szCs w:val="28"/>
        </w:rPr>
        <w:t>» - дата сохранения графика (дата/время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inkMonthNum</w:t>
      </w:r>
      <w:r>
        <w:rPr>
          <w:bCs/>
          <w:iCs/>
          <w:sz w:val="28"/>
          <w:szCs w:val="28"/>
        </w:rPr>
        <w:t>» - код месяца сохраненного графика (числовой), является вторичным ключом поля 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таблицы «Месяцы»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YearNum</w:t>
      </w:r>
      <w:r>
        <w:rPr>
          <w:bCs/>
          <w:iCs/>
          <w:sz w:val="28"/>
          <w:szCs w:val="28"/>
        </w:rPr>
        <w:t>» - год сохраненного графика (числов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формацию о графиках содержит таблица «Графики», содержащая следующие атрибуты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графика, выполняющий роль первичного ключа (счетчик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inkSaveID</w:t>
      </w:r>
      <w:r>
        <w:rPr>
          <w:bCs/>
          <w:iCs/>
          <w:sz w:val="28"/>
          <w:szCs w:val="28"/>
        </w:rPr>
        <w:t>» - код номера сохранения графика (числовой), является вторичным ключом поля 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таблицы «Сохраненные графики»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DateOfCell</w:t>
      </w:r>
      <w:r>
        <w:rPr>
          <w:bCs/>
          <w:iCs/>
          <w:sz w:val="28"/>
          <w:szCs w:val="28"/>
        </w:rPr>
        <w:t>» - дата ячейки (дата/время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inkWoker</w:t>
      </w:r>
      <w:r>
        <w:rPr>
          <w:bCs/>
          <w:iCs/>
          <w:sz w:val="28"/>
          <w:szCs w:val="28"/>
        </w:rPr>
        <w:t>» - код ФИО рабочего (числовой), является вторичным ключом поля 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таблицы «Рабочие»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inkTypeOfDay</w:t>
      </w:r>
      <w:r>
        <w:rPr>
          <w:bCs/>
          <w:iCs/>
          <w:sz w:val="28"/>
          <w:szCs w:val="28"/>
        </w:rPr>
        <w:t>» - код типа дня (числовой), является вторичным ключом поля 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таблицы «Типы_дней»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формацию о месяце сохраненного графика хранится в таблице «Месяцы», содержащая следующие атрибуты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месяца, выполняющий роль первичного ключа (счетчик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MonthName</w:t>
      </w:r>
      <w:r>
        <w:rPr>
          <w:bCs/>
          <w:iCs/>
          <w:sz w:val="28"/>
          <w:szCs w:val="28"/>
        </w:rPr>
        <w:t>» - название месяца (текстовый)</w:t>
      </w:r>
      <w:r>
        <w:rPr>
          <w:bCs/>
          <w:iCs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формацию выходных днях в связи с государственными праздниками хранится в таблице «Выходные», содержащая следующие атрибуты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выходного дня, выполняющий роль первичного ключа (счетчик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DateCelebrate</w:t>
      </w:r>
      <w:r>
        <w:rPr>
          <w:bCs/>
          <w:iCs/>
          <w:sz w:val="28"/>
          <w:szCs w:val="28"/>
        </w:rPr>
        <w:t>» - дата выходного дня (дата/время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LinkName</w:t>
      </w:r>
      <w:r>
        <w:rPr>
          <w:bCs/>
          <w:iCs/>
          <w:sz w:val="28"/>
          <w:szCs w:val="28"/>
        </w:rPr>
        <w:t>» - код названия выходного дня в связи с праздником (числовой), является вторичным ключом поля 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таблицы «Праздник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формацию названии государственных праздниках хранится в таблице «Праздники», содержащая следующие атрибуты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» - уникальный идентификатор праздника, выполняющий роль первичного ключа (счетчик)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Title</w:t>
      </w:r>
      <w:r>
        <w:rPr>
          <w:bCs/>
          <w:iCs/>
          <w:sz w:val="28"/>
          <w:szCs w:val="28"/>
        </w:rPr>
        <w:t>» - название государственного праздника (текстовы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глядно связь между таблицами изображена на Рисунке 3.1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3164840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.1 – Связи между таблицами БД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График учета рабочего времени на шахте им. Т. Кузембаева в цехе «Автоматика» </w:t>
      </w:r>
      <w:r>
        <w:rPr>
          <w:bCs/>
          <w:i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Нормализация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ормальная форма — требование, предъявляемое к структуре таблиц в теории реляционных баз данных для устранения из базы избыточных функциональных зависимостей между атрибутами (полями таблиц). Процесс преобразования базы данных к виду, отвечающему нормальным формам, называется нормализаци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ждая нормальная форма представляет собой определённое условие, которому должна соответствовать таблица базы данных. Если таблица не соответствует нормальной форме, она может быть приведена к ней (нормализована) за счёт декомпозиции, то есть разбиения на несколько таблиц, связанных между собой. Теоретически, в результате нормализации объём БД должен уменьшиться. Принципиальным здесь является то, что нормализация — обратимый процесс, из группы таблиц, получившихся при декомпозиции, всегда можно получить в точности исходную таблицу. Таким образом, нормализация не сокращает объём информации, хранимой в БД, а лишь устраняет информацию, которая может быть вычислен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bookmarkStart w:id="0" w:name=".D0.A2.D0.B8.D0.BF.D1.8B_.D0.BD.D0.BE.D1"/>
      <w:bookmarkEnd w:id="0"/>
      <w:r>
        <w:rPr>
          <w:bCs/>
          <w:iCs/>
          <w:sz w:val="28"/>
          <w:szCs w:val="28"/>
        </w:rPr>
        <w:t>Типы нормальных форм. Нормализация может применяться к таблице, первоначально отвечающей следующим требованиям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блица содержит нуль или более записей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се записи таблицы имеют одно и то же множество полей, причём одноимённые поля относятся к одинаковым типам данных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блица не может содержать двух полностью идентичных записей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ычно выделяют шесть нормальных форм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bookmarkStart w:id="1" w:name=".D0.9F.D0.B5.D1.80.D0.B2.D0.B0.D1.8F_.D0"/>
      <w:bookmarkEnd w:id="1"/>
      <w:r>
        <w:rPr>
          <w:bCs/>
          <w:iCs/>
          <w:sz w:val="28"/>
          <w:szCs w:val="28"/>
        </w:rPr>
        <w:t>Первая нормальная форма (1NF). Таблица находится в первой нормальной форме, если каждый её атрибут атомарен и все строки различны. Под выражением "атрибут атомарен" понимается, что атрибут может содержать только одно значение. Таким образом, не соответствуют 1NF таблицы, в полях которых могут храниться списки значений. Для приведения таблицы к 1NF обычно требуется разбить таблицу на несколько отдельных таблиц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bookmarkStart w:id="2" w:name=".D0.92.D1.82.D0.BE.D1.80.D0.B0.D1.8F_.D0"/>
      <w:bookmarkEnd w:id="2"/>
      <w:r>
        <w:rPr>
          <w:bCs/>
          <w:iCs/>
          <w:sz w:val="28"/>
          <w:szCs w:val="28"/>
        </w:rPr>
        <w:t>Вторая нормальная форма (2NF). Таблица находится во второй нормальной форме, если она находится в первой нормальной форме, и при этом любой её атрибут, не входящий в состав первичного ключа, функционально полно зависит от первичного ключа. Функционально полная зависимость означает, что атрибут функционально зависит от всего первичного ключа, но при этом не находится в функциональной зависимости от какой-либо его части.</w:t>
      </w:r>
    </w:p>
    <w:p>
      <w:pPr>
        <w:pStyle w:val="Normal"/>
        <w:spacing w:lineRule="auto" w:line="360"/>
        <w:ind w:firstLine="709"/>
        <w:jc w:val="both"/>
        <w:rPr/>
      </w:pPr>
      <w:bookmarkStart w:id="3" w:name=".D0.A2.D1.80.D0.B5.D1.82.D1.8C.D1.8F_.D0"/>
      <w:bookmarkEnd w:id="3"/>
      <w:r>
        <w:rPr>
          <w:bCs/>
          <w:iCs/>
          <w:sz w:val="28"/>
          <w:szCs w:val="28"/>
        </w:rPr>
        <w:t>Третья нормальная форма (3NF). Таблица находится в третьей нормальной форме, если она находится во второй нормальной форме, и при этом любой её неключевой атрибут функционально зависит только от первичного ключа.</w:t>
      </w:r>
    </w:p>
    <w:p>
      <w:pPr>
        <w:pStyle w:val="Normal"/>
        <w:spacing w:lineRule="auto" w:line="360"/>
        <w:ind w:firstLine="709"/>
        <w:jc w:val="both"/>
        <w:rPr/>
      </w:pPr>
      <w:bookmarkStart w:id="4" w:name=".D0.9D.D0.BE.D1.80.D0.BC.D0.B0.D0.BB.D1."/>
      <w:bookmarkEnd w:id="4"/>
      <w:r>
        <w:rPr>
          <w:bCs/>
          <w:iCs/>
          <w:sz w:val="28"/>
          <w:szCs w:val="28"/>
        </w:rPr>
        <w:t>Нормальная форма Бойса-Кодда (BCNF)Таблица находится в BCNF, если она находится в третьей нормальной форме, и при этом отсутствуют функциональные зависимости атрибутов первичного ключа от неключевых атрибутов. Данная нормальная форма — это модификация третьей нормальной формы. Таблица может находиться в 3NF, но не в BCNF, только в одном случае: если она имеет, помимо первичного ключа, ещё по крайней мере один составной возможный ключ, и по крайней мере один из атрибутов таблицы входит и в первичный, и в возможный ключи. Такое бывает достаточно редко, в остальном 3NF и BCNF эквивалентны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bookmarkStart w:id="5" w:name=".D0.A7.D0.B5.D1.82.D0.B2.D1.91.D1.80.D1."/>
      <w:bookmarkEnd w:id="5"/>
      <w:r>
        <w:rPr>
          <w:bCs/>
          <w:iCs/>
          <w:sz w:val="28"/>
          <w:szCs w:val="28"/>
        </w:rPr>
        <w:t>Четвёртая нормальная форма (4NF).Таблица находится в 4NF, если она находится в BCNF и не содержит нетривиальных многозначных зависимостей. Многозначная зависимость не является функциональной, она существует в том случае, когда из факта, что в таблице содержится некоторая строка X, следует, что в таблице обязательно существует некоторая определённая строка Y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bookmarkStart w:id="6" w:name=".D0.9F.D1.8F.D1.82.D0.B0.D1.8F_.D0.BD.D0"/>
      <w:bookmarkEnd w:id="6"/>
      <w:r>
        <w:rPr>
          <w:bCs/>
          <w:iCs/>
          <w:sz w:val="28"/>
          <w:szCs w:val="28"/>
        </w:rPr>
        <w:t>Пятая нормальная форма (5NF).Таблица находится в 5NF, если она находится в 4NF и любая многозначная зависимость соединения в ней является тривиально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ываясь на концептуальной модели, создаем следующие сущности: Рабочие, Праздники, Отпуска, Статус, Выходные, Профессия, Сохраненные графики, Месяцы, Графики, Типы дней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щность «Сохраненные_графики» имеет следующие атрибуты: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ID, NameGraphic, DateOfSave, LinkMonthNum, YearNum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ущность</w:t>
      </w:r>
      <w:r>
        <w:rPr>
          <w:bCs/>
          <w:iCs/>
          <w:sz w:val="28"/>
          <w:szCs w:val="28"/>
          <w:lang w:val="en-US"/>
        </w:rPr>
        <w:t xml:space="preserve"> «</w:t>
      </w:r>
      <w:r>
        <w:rPr>
          <w:bCs/>
          <w:iCs/>
          <w:sz w:val="28"/>
          <w:szCs w:val="28"/>
        </w:rPr>
        <w:t>Рабочие</w:t>
      </w:r>
      <w:r>
        <w:rPr>
          <w:bCs/>
          <w:iCs/>
          <w:sz w:val="28"/>
          <w:szCs w:val="28"/>
          <w:lang w:val="en-US"/>
        </w:rPr>
        <w:t xml:space="preserve">» </w:t>
      </w:r>
      <w:r>
        <w:rPr>
          <w:bCs/>
          <w:iCs/>
          <w:sz w:val="28"/>
          <w:szCs w:val="28"/>
        </w:rPr>
        <w:t>имеет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следующие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атрибуты</w:t>
      </w:r>
      <w:r>
        <w:rPr>
          <w:bCs/>
          <w:iCs/>
          <w:sz w:val="28"/>
          <w:szCs w:val="28"/>
          <w:lang w:val="en-US"/>
        </w:rPr>
        <w:t>: ID, WokerName, TabNumber, LinkProfession, LinkStatus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щность «Выходные» имеет атрибуты: 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DateCelebrate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LinkName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им образом в данной базе данных отношения находятся в третьей нормальной форме, т.к. все записи атомарные, значения одного атрибута одного и того же типа, порядок следования атрибутов в таблице не существенен, во всех отношениях первичный ключ состоит из одного атрибута, в отношениях нет транзитивных зависимост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6250" cy="676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140" cy="6433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643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данной блок схеме представлен общий алгоритм составления графика учета рабочего времени. Для более детального изучения алгоритма можно посмотреть приложение Б в котором помещен исходный код с подробными комментариями. При запуске приложение проверяет, существует ли файл базы данных, если он не найден, происходит динамическое создание структуры базы данных с заполнением первоначальных значений в по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6.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SQL</w:t>
      </w:r>
      <w:r>
        <w:rPr>
          <w:b/>
          <w:bCs/>
          <w:iCs/>
          <w:sz w:val="28"/>
          <w:szCs w:val="28"/>
        </w:rPr>
        <w:t xml:space="preserve"> за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ля базы данных «</w:t>
      </w:r>
      <w:r>
        <w:rPr>
          <w:sz w:val="28"/>
          <w:szCs w:val="28"/>
        </w:rPr>
        <w:t xml:space="preserve">График учета рабочего времени на шахте им. Т. Кузембаева в цехе «Автоматика» </w:t>
      </w:r>
      <w:r>
        <w:rPr>
          <w:bCs/>
          <w:iCs/>
          <w:sz w:val="28"/>
          <w:szCs w:val="28"/>
        </w:rPr>
        <w:t>» выполнены следующие запросы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счет количества записей в таблиц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Function SQL_CountRows(table:string;Connection:TADOConnection):integer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str:_Recordset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request:string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SELECT COUNT(ID) FROM ' + tabl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STR := Connectio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sult := integer(str.Fields.Item[0].Value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table</w:t>
      </w:r>
      <w:r>
        <w:rPr>
          <w:bCs/>
          <w:iCs/>
          <w:sz w:val="28"/>
          <w:szCs w:val="28"/>
        </w:rPr>
        <w:t xml:space="preserve"> – передаваемый в функцию параметр – название таблицы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ение значений атрибутов из таблицы «Отпуски», для заполнения массива, хранящего эти значения для последующих вычислен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request := 'SELECT LinkWoker, DateBegin, Length FROM ОТПУСКИ'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STR := ADOConnection1.Execute(request)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ение значений атрибутов из таблицы «Рабочие», для заполнения массива, хранящего эти значения для последующих вычисл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request := 'SELECT WokerName, LinkStatus, TabNumber FROM </w:t>
      </w:r>
      <w:r>
        <w:rPr>
          <w:bCs/>
          <w:iCs/>
          <w:sz w:val="28"/>
          <w:szCs w:val="28"/>
        </w:rPr>
        <w:t>РАБОЧИЕ</w:t>
      </w:r>
      <w:r>
        <w:rPr>
          <w:bCs/>
          <w:iCs/>
          <w:sz w:val="28"/>
          <w:szCs w:val="28"/>
          <w:lang w:val="en-US"/>
        </w:rPr>
        <w:t>'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STR := ADOConnection1.Execute(request)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Пометка выходных дней в массиве дней месяца из таблицы, в которой хранятся данные о выходных днях «Выходные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ith sql_CreateQuery(ADOConnection1)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 xml:space="preserve">SQL.Text := 'SELECT DateCelebrate FROM </w:t>
      </w:r>
      <w:r>
        <w:rPr>
          <w:bCs/>
          <w:iCs/>
          <w:sz w:val="28"/>
          <w:szCs w:val="28"/>
        </w:rPr>
        <w:t>Выходные</w:t>
      </w:r>
      <w:r>
        <w:rPr>
          <w:bCs/>
          <w:iCs/>
          <w:sz w:val="28"/>
          <w:szCs w:val="28"/>
          <w:lang w:val="en-US"/>
        </w:rPr>
        <w:t xml:space="preserve"> WHERE DateCelebrate BETWEEN :Date1 and :Date2'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ith Parameters do 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seSQL(SQL.Text, true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Date1'] := Date1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Date2'] := Date2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Open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hile not(EOF) do 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MonthInfo[DayOfTheMonth(TDateTime(FieldValues['DateCelebrate']))] := DayCelebrat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next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Fre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хранение названия сохраненного графика, даты сохранения в таблицу «Сохраненные_графики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rocedure SaveToSavedGraphic(NameBD:string; DateOfSave:TDateTime; MonthNum, YearNum: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with sql_CreateQuery(ADOConnection1)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SQL.Text := 'INSERT INTO Сохраненные_графики (NameGraphic, DateOfSave, LinkMonthNum, YearNum) VALUES(:p1, :p2, :p3, :p4)'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ith parameters do 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seSQL(SQL.Text, true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p1'] := NameB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p2'] := DateOfSav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p3'] := MonthNum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p4'] := YearNum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ExecSQL(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Fre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Процедура сохранения самого графика в таблицу «Графики», с указанием 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 xml:space="preserve"> сохранения в таблице «Сохраненные_графики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rocedure SaveToGraphic(IDNum, LinkWoker, LinkTypeOfDay:integer; DateOfCell:TDateTime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ith sql_CreateQuery(ADOConnection1)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SQL.Text := 'INSERT INTO </w:t>
      </w:r>
      <w:r>
        <w:rPr>
          <w:bCs/>
          <w:iCs/>
          <w:sz w:val="28"/>
          <w:szCs w:val="28"/>
        </w:rPr>
        <w:t>Графики</w:t>
      </w:r>
      <w:r>
        <w:rPr>
          <w:bCs/>
          <w:iCs/>
          <w:sz w:val="28"/>
          <w:szCs w:val="28"/>
          <w:lang w:val="en-US"/>
        </w:rPr>
        <w:t xml:space="preserve"> (LinkSaveId, LinkWoker, LinkTypeOfDay, DateOfCell) VALUES(:p1, :p2, :p3, :p4)'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ith parameters do 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seSQL(SQL.Text, true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p1'] := IDNum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p2'] := LinkWoker + 1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p3'] := LinkTypeOfDay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ParamValues['p4'] := DateOfCell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xecSQL(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Clos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Fre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Получение 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 xml:space="preserve"> последней добавленной в таблицу строк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function GetLastID(conn:TADOConnection):integer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result := 0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with sql_CreateQuery(conn) do 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SQL.Text := 'SELECT @@IDENTITY'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Open(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if Not (eof) then 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result := Fields.Fields[0].Valu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Close(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Fre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Профессия ' + '( ' +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ID IDENTITY (1, 1) CONSTRAINT PK_Profession_ID PRIMARY KEY, 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nameProfession CHAR(255) NOT NULL UNIQUE '+ ')'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Статус ' + 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DENTITY (1, 1) CONSTRAINT PK_Profession_ID PRIMARY KEY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nameStatus CHAR(255) NOT NULL UNIQUE '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request := 'CREATE TABLE Рабочие ' +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DENTITY (1, 1) CONSTRAINT PK_Woker_ID PRIMARY KEY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WokerName CHAR(128) NOT NULL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TabNumber INTEGER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inkProfession INTEGER not null CONSTRAINT LINK_Profession_ID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REFERENCES Профессия(ID)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inkStatus INTEGER not null CONSTRAINT LINK_Status_ID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REFERENCES Статус(ID)' 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Отпуски ' + 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DENTITY (1, 1) CONSTRAINT PK_Holidays_ID PRIMARY KEY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inkWoker INTEGER not null CONSTRAINT LINK_Woker_ID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REFERENCES Рабочие(ID)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DateBegin Date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ength INTEGER ' 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Типы_дней ' + 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NTEGER UNIQUE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NameOfType CHAR(128) ' 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Месяцы ' + 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NTEGER UNIQUE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MonthName CHAR(128) ' 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Сохраненные_графики ' + 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DENTITY (1, 1) CONSTRAINT PK_SavedGraphic_ID PRIMARY KEY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NameGraphic CHAR(128)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DateOfSave DATE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inkMonthNum INTEGER not null CONSTRAINT LINK_Month_ID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REFERENCES Месяцы(ID)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YearNum CHAR(128) ' 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Графики ' + 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DENTITY (1, 1) CONSTRAINT PK_Graphic_ID PRIMARY KEY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inkSaveID INTEGER not null CONSTRAINT LINK_SavedGraphics_ID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REFERENCES</w:t>
      </w:r>
      <w:r>
        <w:rPr>
          <w:bCs/>
          <w:iCs/>
          <w:sz w:val="28"/>
          <w:szCs w:val="28"/>
        </w:rPr>
        <w:t xml:space="preserve"> Сохраненные_графики(</w:t>
      </w:r>
      <w:r>
        <w:rPr>
          <w:bCs/>
          <w:iCs/>
          <w:sz w:val="28"/>
          <w:szCs w:val="28"/>
          <w:lang w:val="en-US"/>
        </w:rPr>
        <w:t>ID</w:t>
      </w:r>
      <w:r>
        <w:rPr>
          <w:bCs/>
          <w:iCs/>
          <w:sz w:val="28"/>
          <w:szCs w:val="28"/>
        </w:rPr>
        <w:t>)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' DateOfCell DATE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inkWoker INTEGER not null CONSTRAINT LINK_Woker_IDN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REFERENCES Рабочие(ID)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inkTypeOfDay INTEGER not null CONSTRAINT LINK_TypeOfDay_ID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REFERENCES Типы_дней(ID) ' 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Праздники ' + 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DENTITY (1, 1) CONSTRAINT PK_Celebrate_ID PRIMARY KEY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Title CHAR(128) ' 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request := 'CREATE TABLE Выходные ' + '(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ID IDENTITY (1, 1) CONSTRAINT PK_DateCelebrate_ID PRIMARY KEY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DateCelebrate DATE ,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LinkName INTEGER not null CONSTRAINT LINK_HOL_ID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REFERENCES Праздники(ID) ' + 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//---------------------------------</w:t>
      </w:r>
      <w:r>
        <w:rPr>
          <w:bCs/>
          <w:iCs/>
          <w:sz w:val="28"/>
          <w:szCs w:val="28"/>
        </w:rPr>
        <w:t>Заполнение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полей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значениями</w:t>
      </w:r>
      <w:r>
        <w:rPr>
          <w:bCs/>
          <w:iCs/>
          <w:sz w:val="28"/>
          <w:szCs w:val="28"/>
          <w:lang w:val="en-US"/>
        </w:rPr>
        <w:t>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0, ''Январ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, ''Феврал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2, ''Март '')'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3, ''Апрел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4, ''Май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5, ''Июн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6, ''Июл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7, ''Август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8, ''Сентябр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9, ''Октябр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0, ''Ноябр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Месяцы(ID, Month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1, ''Декабр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//------------------------------------------------------------------------------------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Типы_дней(ID, NameOfTyp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0, ''Смена1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Типы_дней(ID, NameOfTyp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, ''Смена2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Типы_дней(ID, NameOfTyp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2, ''Смена3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Типы_дней(ID, NameOfTyp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3, ''Смена4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Типы_дней(ID, NameOfTyp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4, ''Нерабочий день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Типы_дней(ID, NameOfTyp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5, ''Отпуск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//------------------------------------------------------------------------------------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офессия(ID, NameProfession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, ''ПЭС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офессия(ID, NameProfession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2, ''ДЭС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//------------------------------------------------------------------------------------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Статус(ID, Name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1, ''Вентиляторщик, работающий в выходные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Статус(ID, Name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2, ''Вентиляторщик, не работающий в выходные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Статус(ID, Name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3, ''Дежурный 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Статус(ID, Name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4, ''Рабочий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//------------------------------------------------------------------------------------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, ''Забудский С. Ю.'',78704, 1, 1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2, ''Ивановский А. В.'',79856, 1, 1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3, ''Палагушкин Б. А.'',79485, 1, 1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4, ''Девяткин А. М.'',55288, 1, 1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5, ''Филонов М. Л.'',107083, 2, 2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6, ''Васекин С. А.'',79446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7, ''Статилко В. В.'',78715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8, ''Васильев А. Д.'',55337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9, ''Матейко А. В.'',55681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0, ''Чирок А. Н.'',55844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1, ''Никулин А. Н.'',67128, 1, 4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2, ''Букин Б. И.'',52696, 1, 2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3, ''Сибгатулин Р. И.'',104624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4, ''Сибгатулин Р. И.'',71763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15, ''Денисенко В. В.'',80087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16, ''Аборонов В. И.'',55780, 1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7, ''Симулин С. Г.'',86149, 1, 4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8, ''Майер В. В.'',109859, 1, 4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Рабочие(ID, WokerName, TabNumber, LinkProfession, LinkStatus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9, ''Гетц А. В.'',109525, 1, 1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//------------------------------------------------------------------------------------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аздники(ID, Titl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1, ''Новый год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аздники(ID, Titl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2, ''Международный женский день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аздники(ID, Titl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3, ''Наурыз мейрамы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аздники(ID, Titl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4, ''Праздник единства народа Казахстана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аздники(ID, Titl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5, ''День Победы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аздники(ID, Titl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6, ''День Конституции Республики Казахстан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аздники(ID, Titl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7, ''День республики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Праздники(ID, Titl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 xml:space="preserve">' </w:t>
      </w:r>
      <w:r>
        <w:rPr>
          <w:bCs/>
          <w:iCs/>
          <w:sz w:val="28"/>
          <w:szCs w:val="28"/>
          <w:lang w:val="en-US"/>
        </w:rPr>
        <w:t>VALUES</w:t>
      </w:r>
      <w:r>
        <w:rPr>
          <w:bCs/>
          <w:iCs/>
          <w:sz w:val="28"/>
          <w:szCs w:val="28"/>
        </w:rPr>
        <w:t xml:space="preserve"> (8, ''День Независимости''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//------------------------------------------------------------------------------------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, ''01.01.2008'', 1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2, ''02.01.2008'', 1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3, ''08.03.2008'', 2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4, ''22.03.2008'', 3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5, ''01.05.2008'', 4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6, ''09.05.2008'', 5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7, ''30.08.2008'', 6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8, ''25.10.2008'', 7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9, ''16.12.2008'', 8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0, ''17.12.2008'', 8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1, ''15.12.2007'', 8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2, ''16.12.2007'', 8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3, ''17.12.2007'', 8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Выходные(ID, DateCelebrate, LinkName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4, ''08.31.2007'', 2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//------------------------------------------------------------------------------------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Отпуски(ID, LinkWoker, DateBegin, Length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1, 14, ''08.11.2007'', 26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Отпуски(ID, LinkWoker, DateBegin, Length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2, 16, ''18.12.2007'', 26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Отпуски(ID, LinkWoker, DateBegin, Length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3, 2, ''24.12.2007'', 20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Отпуски(ID, LinkWoker, DateBegin, Length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4, 9, ''01.11.2007'', 10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.Execute(reques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request := 'INSERT INTO Отпуски(ID, LinkWoker, DateBegin, Length)'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' VALUES (5, 6, ''01.11.2007'', 18)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Conn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Execute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request</w:t>
      </w:r>
      <w:r>
        <w:rPr>
          <w:bCs/>
          <w:iCs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7.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нтерфейс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рфейс программы состоит из 3 окон. При запуске программы открывается главное окно, представленное на рисунке 7.1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934210" cy="122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 7.1 – Главное окно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главной форме приложения находится главное меню, содержащее пункты Файл, Справочник, Справка. Пункты меню распадаются на подмен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айл -&gt; Открыть, Сохранить, Предварительный просмотр, Печать; Справочники -&gt; Справочник рабочих, Справочник отпусков, Справочник праздников, Справочник названий праздников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равка -&gt; О программ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анда «Открыть» вызывает окно выбора для загрузки названия и дата ранее сохраненных графиков, представленное на рисунке 7.2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998345" cy="1658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7.2 – окно открытия ранее сохраненных графиков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Команда «Сохранить» вызывается окно сохранения графика, в котором нужно указать ему название. Окно представлено на Рисунке</w:t>
      </w:r>
      <w:r>
        <w:rPr>
          <w:bCs/>
          <w:iCs/>
          <w:sz w:val="28"/>
          <w:szCs w:val="28"/>
          <w:lang w:val="en-US"/>
        </w:rPr>
        <w:t xml:space="preserve"> 7.3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2076450" cy="1015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7.3 – Окно сохранения график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анда «Предварительный просмотр» рассматривается в разделе «Отчеты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анда «Справочник рабочих», вызывает окно содержащее сведения о рабочих, предоставляющее возможность добавления или изменения данных о рабочих. Окно представлено на Рисунке 7.4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3726180" cy="2599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7.4 – Окно справочника рабочих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Команда «Справочник отпусков», вызывает окно содержащее сведения об отпусках рабочих, предоставляющее возможность добавления или изменения данных об отпусках. Окно представлено на Рисунке</w:t>
      </w:r>
      <w:r>
        <w:rPr>
          <w:bCs/>
          <w:iCs/>
          <w:sz w:val="28"/>
          <w:szCs w:val="28"/>
          <w:lang w:val="en-US"/>
        </w:rPr>
        <w:t xml:space="preserve"> 7.5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763395" cy="1750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7.5 - Окно справочника отпусков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Команда «Справочник Праздников», вызывает окно содержащее сведения о государственных праздниках, предоставляющее возможность добавления или изменения данных о дате празднования. Окно представлено на Рисунке</w:t>
      </w:r>
      <w:r>
        <w:rPr>
          <w:bCs/>
          <w:iCs/>
          <w:sz w:val="28"/>
          <w:szCs w:val="28"/>
          <w:lang w:val="en-US"/>
        </w:rPr>
        <w:t xml:space="preserve"> 7.6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2292985" cy="1847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7.7 – Окно справочника праздников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анда «Справочник названий праздников», вызывает окно содержащее сведения о названия государственных праздников, предоставляющее возможность добавления или изменения данных о названии праздника. Окно представлено на Рисунке 7.8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2955925" cy="2106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7.8 – Окно Справочника названий праздников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анда «О программе» вызывает окно, содержащее сведения о разработчике и краткое описание созданного приложения. Окно представлено на Рисунке 7.9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2528570" cy="1859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7.9 – Окно «О программе»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низу формы расположен выпадающий список для выбора месяца генерируемого графика, а также поле выбора год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енерация графика осуществляется по нажатии кнопки «Генерировать график». Результат генерации представлен на Рисунке 7.10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3776345" cy="2389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унок 7.10 – результат генерации графи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8. </w:t>
      </w:r>
      <w:r>
        <w:rPr>
          <w:b/>
          <w:sz w:val="28"/>
          <w:szCs w:val="28"/>
        </w:rPr>
        <w:t>Отче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данной программе можно просмотреть и распечатать отчет, содержащий информацию о графике учета рабочего времени на заданный месяц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Команда «Предварительный просмотр» вызывает окно, отображающее как будет выглядеть график на печати. Окно представлено на Рисунке</w:t>
      </w:r>
      <w:r>
        <w:rPr>
          <w:bCs/>
          <w:iCs/>
          <w:sz w:val="28"/>
          <w:szCs w:val="28"/>
          <w:lang w:val="en-US"/>
        </w:rPr>
        <w:t xml:space="preserve"> 8.1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3947795" cy="26581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исунок 8.1 – Окно предпросмотра печати, </w:t>
      </w:r>
      <w:r>
        <w:rPr>
          <w:sz w:val="28"/>
          <w:szCs w:val="28"/>
        </w:rPr>
        <w:t>отчет программы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анда «Печать» выводит график указанного месяца и года на принтер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результате выполнения данного курсового проекта было разработано приложение удобное в обращении, позволяющее хранить необходимые сведения в единой Базе Данных, а также генерировать автоматически график работ, что в настоящее время, необходимо для быстрого и точного принятия решений, относительно расписания работ. Вообще, задача составления расписания является достаточно сложной и актуальной. Необходимость в автоматической генерации расписания возникает там, где существует возможность выбора той или иной очередности выполнения работ на производстве, при составлении расписания движения поездов и самолетов, обслуживании клиентов в сервисных системах, составление расписаний занятий в учебных заведениях и т.д. </w:t>
      </w:r>
    </w:p>
    <w:p>
      <w:pPr>
        <w:pStyle w:val="Style18"/>
        <w:tabs>
          <w:tab w:val="clear" w:pos="902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осле апробирования данного приложения на предприятии можно судить о том, что в рамках курсовой работы мне удалось создать удовлетворяющую требованиям предприятия автоматическую генерацию графика учета рабочего времени, с возможностью хранения посредством Базы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rPr/>
      </w:pPr>
      <w:r>
        <w:rPr/>
        <w:t>Терлецкая А. М. – лекции по дисциплине «Технология и разработка баз данных»;</w:t>
      </w:r>
    </w:p>
    <w:p>
      <w:pPr>
        <w:pStyle w:val="Style21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rPr/>
      </w:pPr>
      <w:r>
        <w:rPr/>
        <w:t xml:space="preserve">П. Дарахвелидзе, Е. Марков. Разработка </w:t>
      </w:r>
      <w:r>
        <w:rPr>
          <w:lang w:val="en-US"/>
        </w:rPr>
        <w:t>web</w:t>
      </w:r>
      <w:r>
        <w:rPr/>
        <w:t xml:space="preserve">-служб средствами </w:t>
      </w:r>
      <w:r>
        <w:rPr>
          <w:lang w:val="en-US"/>
        </w:rPr>
        <w:t>Delphi</w:t>
      </w:r>
      <w:r>
        <w:rPr/>
        <w:t xml:space="preserve"> – СПб: БХВ-Петербург, 2003</w:t>
      </w:r>
    </w:p>
    <w:p>
      <w:pPr>
        <w:pStyle w:val="Style21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rPr>
          <w:vanish/>
        </w:rPr>
      </w:pPr>
      <w:r>
        <w:rPr/>
        <w:t>http://club.shelek.com/viewart.php?id=177</w:t>
      </w:r>
      <w:bookmarkStart w:id="7" w:name="_PictureBullets"/>
      <w:bookmarkEnd w:id="7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360"/>
      <w:ind w:left="2127" w:right="2266" w:hanging="0"/>
    </w:pPr>
    <w:rPr>
      <w:szCs w:val="20"/>
    </w:rPr>
  </w:style>
  <w:style w:type="paragraph" w:styleId="Style18">
    <w:name w:val="Мой ТЕКСТ"/>
    <w:basedOn w:val="Normal"/>
    <w:qFormat/>
    <w:pPr>
      <w:tabs>
        <w:tab w:val="clear" w:pos="709"/>
        <w:tab w:val="left" w:pos="902" w:leader="none"/>
      </w:tabs>
      <w:ind w:firstLine="900"/>
      <w:jc w:val="both"/>
    </w:pPr>
    <w:rPr>
      <w:sz w:val="28"/>
    </w:rPr>
  </w:style>
  <w:style w:type="paragraph" w:styleId="Style19">
    <w:name w:val="Мой_Заголовок"/>
    <w:basedOn w:val="Style17"/>
    <w:qFormat/>
    <w:pPr>
      <w:spacing w:lineRule="auto" w:line="240"/>
      <w:ind w:left="0" w:right="-2" w:firstLine="900"/>
      <w:jc w:val="both"/>
    </w:pPr>
    <w:rPr>
      <w:b/>
      <w:sz w:val="32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/>
    <w:rPr/>
  </w:style>
  <w:style w:type="paragraph" w:styleId="Style21">
    <w:name w:val="Мой_основной_текст"/>
    <w:basedOn w:val="Normal"/>
    <w:qFormat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0:00Z</dcterms:created>
  <dc:creator>Sun</dc:creator>
  <dc:description/>
  <cp:keywords/>
  <dc:language>en-US</dc:language>
  <cp:lastModifiedBy>SYSTEM</cp:lastModifiedBy>
  <dcterms:modified xsi:type="dcterms:W3CDTF">2011-09-27T01:50:00Z</dcterms:modified>
  <cp:revision>2</cp:revision>
  <dc:subject/>
  <dc:title/>
</cp:coreProperties>
</file>